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о зарисовка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Джим, послушай мен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тань, Боун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жим, это безумие. Ты хоть головой-то подумай. В конце концов, я все расскажу Споку, - доктор попытался ухватить его за рука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к рванулся в сторону и, сузив глаза, процеди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можете угрожать чем угодно, доктор Маккой, я все равно это сдела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жим… - но Леонард уже понял, отчаянная попытка пробиться сквозь упрямство и мрачную решимость, провал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свободны, доктор - в голосе прорезался метал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Ну, хорошо, ты сам меня вынудил, - Маккой, развернувшись на сто восемьдесят градусов, выскочил за две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сь один, он тяжело упал в кресло и вперил невидящий взгляд в стену. Конечно, Боунс прав. С этим никто не поспорит. И Спок, конечно, поддержит доктора. Но Джеймс Кирк знал только одно: все доводы его друзей – ни эмоциональные вышки доктора, ни логические выкладки Спока – не имеют никакого значения. Он знал, он чувствовал, что прав, и он пойдет до конца, что бы ни случилось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39:00Z</dcterms:created>
  <dc:creator>Пользователь Windows</dc:creator>
  <dc:description/>
  <dc:language>en-US</dc:language>
  <cp:lastModifiedBy>Elikan</cp:lastModifiedBy>
  <dcterms:modified xsi:type="dcterms:W3CDTF">2010-06-14T10:39:00Z</dcterms:modified>
  <cp:revision>2</cp:revision>
  <dc:subject/>
  <dc:title/>
</cp:coreProperties>
</file>