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5"/>
        <w:jc w:val="center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  <w:t>Капли падают в ладони раскрытые… Звёзды падают алмазным дождём…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Капли падают в ладони раскрытые… Звёзды падают алмазным дождём… Небо смотрится в окошки промытые… Он растворяется в небе бездонном… 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ве возможно, что это случилось? Он допустил, не смог, не успел? Время.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сегда не хватает времени всем помочь, как бы ты ни хотел. 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сем!? 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Кулаки сжимаются, рвётся из горла звериный рык… Тишина капканом сжимается, режет уши как детский крик. Огненный ад в душе поднимается – он не успел протянуть руки!.. Ничто под ногами пропастью разверзается, уже готово его поглотить. Он на краю. 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Только шаг останется сделать, и всё пройдет, – змий искушает сладеньким голосом и тихонько толкает мягкой рукой… </w:t>
      </w:r>
    </w:p>
    <w:p>
      <w:pPr>
        <w:pStyle w:val="Normal"/>
        <w:spacing w:lineRule="auto" w:line="312" w:before="0" w:after="1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Нет! Он стряхнул наваждение. Эта боль никуда не уйдёт. Он не смирится, но справится и может быть обретёт покой. Всем не помочь, это правда. Бывает – нельзя спасти… Но будет пытаться каждому, тому, кому нужен, на помощь прийти. 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Холодный пластик под пальцами… Огонь жжёт изнутри…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руг мой, я попытаюсь… я попытаюсь тебя спасти…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…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Капли падают в ладони раскрытые… Звезды падают алмазным дождём… Багровый рассвет занимается и начинается новый день…</w:t>
      </w:r>
    </w:p>
    <w:p>
      <w:pPr>
        <w:pStyle w:val="Normal"/>
        <w:spacing w:lineRule="auto" w:line="312" w:before="0" w:after="15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3:00Z</dcterms:created>
  <dc:creator>Elikan</dc:creator>
  <dc:description/>
  <cp:keywords/>
  <dc:language>en-US</dc:language>
  <cp:lastModifiedBy>Elikan</cp:lastModifiedBy>
  <dcterms:modified xsi:type="dcterms:W3CDTF">2010-06-14T10:37:00Z</dcterms:modified>
  <cp:revision>2</cp:revision>
  <dc:subject/>
  <dc:title/>
</cp:coreProperties>
</file>