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раблик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втор: Elik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Это был розыгрыш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ын, потрудись объяснить своё поведение, - Сарэк говорил совершенно ровным голос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льчик вытянулся в струнку, стиснув за спиной ладони и всеми силами пытался выглядеть таким же невозмутимым, как отец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пок, я жду, - повторил то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ец, я… посчитал, что это будет правильно, - маленький вулканец опустил голов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рэк чуть заметно поморщилс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Ты солга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Это не было ложью! - голос невольно зазвене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пок, ты понимаешь, что совершил недопустимое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Что происходит? – Аманда смерила обоих подозрительным взглядом, - Сарэк? Спок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ец и сын переглянулись. Мальчик снова уронил голову, признавая себя виновны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рэк сузил глаза и сообщил жен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ш сын сегодня совершил немыслимый поступок. Нас… вызывает в школу его наставни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Что он сделал?! – Аманда испуганно взмахнула рук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пок сообщил классу, что занятие по астрофизике не состоится, а всем ученикам предписано отправиться домой, посвятить освободившееся время своим сехлатам и обучить их кувырку через голову. Весь класс не явился на урок. Зато через два часа в учебной аудитории оказалось пятнадцать кувыркающихся сехлатов, а учитель вынужден был забраться на кафедру, чтоб избежать столкновения с животны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манда закусила губу и посмотрела на сын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Это был розыгрыш, - Спок приподнял бровь, в точности, как отец и пожал плеч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я доктор, а не ..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гомоните его кто-нибудь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пли не стихали в течение трёх часов. Павел Чехов, скорчив скорбную мину, безуспешно пытался укачивать брыкающийся свёрто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Я больше не могу! Мне нужна смена. Это не честно! О, Скотти. Ты пришёл сменить меня? Слава богу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е-ет, я тут мимо проходил. Мои малыши требуют моего неусыпного внимания. Извини, Паве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котти-и-и!.. – Чехов страдальчески закатил глаза и нажал кнопку интерком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ирк слушае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а замолчи ты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Что-о-о? Чехов, вы с ума сошли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звините, капитан, это я не вам. Прошу вас дать мне другое поручение, я не могу больше этого выноси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у… хорошо. Ступайте в лазаре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октор, возьмите его, пожалуйста, - Чехов протянул свёрток с очаровательной улыбк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Э… Павел, видишь ли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октор Маккой, вы же врач. Вы боитесь младенца? – вулканец приподнял бров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истер Спок! Я доктор, а не ветеринар! Эт-то существо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Это младенец, доктор. Дайте его мне, Чех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вел с облегчением сунул находку в руки вулканцу. Из кокона высунулись крошечные щупальца, и длинный красный хоботок осторожно коснулся острого уха. Вопли прекратились, зато раздалось мурлыканье. Маккой широко улыбнулс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, похоже, вы ему понравились, Спок. Ну, малыш, у тебя новая нянька? – доктор погладил мягкое щупальце, - Ути-пути, маленький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начит, ты и есть капитан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истер Скотт, вы уже осмотрелись на новом месте? И как вам понравился корабль? –с улыбкой поинтересовался капитан Джеймс Т Кир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Энтерпрайз прекрасна, капитан. Однако я нахожу, что в последнее время за нею не очень-то хорошо смотрели. Двигатели чихают, варп-реактор капризничает, а о трубах Джеффри, я вообще молчу! – Скотти сокрушённо покачал голов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у, я надеюсь, что к старту у вас будет всё в порядке, - молодой капитан весело подмигну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гда назначен старт? – нахмурился Скот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Через сто восемьдесят час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начит, у меня в распоряжении неделя… - Монтгомери потёр подбородок и заявил, - Капитан, со всей ответственностью вам заявляю, раньше чем через десять дней Энтерпрайз не снимется со стапел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лыбку будто стёрли с лица Кир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истер Скотт, приказы следует не обсуждать, а выполнять. Миссия Энтерпрайз начнётся через сто восемьдесят часов. Я жду вас с отчётом послезавтра, - отчеканил капитан и, не желая слушать возражений, вышел из инженерног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альчишка, Джимми, ещё молоко на губах не обсохло, а туда же, командовать! - пробурчал совсем неслышно главный инженер Энтерпрайз и, развернувшись к пульту управления, откинул крышку консоли, - Так, и что тут у нас такое?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пустя трое суто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апитан, корабль готов к отлёту. Мы можем стартовать хоть сейчас, - Монтгомери Скотт вытянулся перед капитанским креслом по стойке «смирно», сузив глаза и вперив взгляд в переносицу Кирка, рапортовал о проделанной работ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от и отлично, мистер Скотт, - Джим Кирк вскочил на ноги и хлопнул главного инженера по плечу, - Я в вас не сомневался. Уверен, что теперь наша леди в самых надёжных рука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котти невольно встретился глазами с капитаном, и в следующую секунду взгляд его смягчился, а на лице отразилась ответная улыб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"Сработаемся!"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16:49:00Z</dcterms:created>
  <dc:creator>1</dc:creator>
  <dc:description/>
  <dc:language>en-US</dc:language>
  <cp:lastModifiedBy>1</cp:lastModifiedBy>
  <dcterms:modified xsi:type="dcterms:W3CDTF">2014-02-02T16:55:00Z</dcterms:modified>
  <cp:revision>1</cp:revision>
  <dc:subject/>
  <dc:title/>
</cp:coreProperties>
</file>