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етвёртое измер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втор: Elika</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вёздный путь, Удивительные странствия Геракла (кроссовер)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писа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Энтерпрайз попал в поле действия космического объекта странной природы и, в результате неравной борьбы с очередной НКФ, оказался заброшен в прошлое на 3,5 тысячи лет. Во время высадки на Землю,в поисках решения, как вернуться назад, старшие офицеры встречаются с кадетами Академии Хирона - Гераклом и Иолаем. В результате нелепой случайности капитан Кирк и один из кадетов, Иолай, падают в пропасть...А Аресу просто необходимо достать камень Крона - кристалл, который дарит власть над времене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1</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невник капитана. Звёздная дата тридцать четыре семьдесят девять, точка пять. Мы продолжаем миссию в системе Бета Гимменарум. Рутинные исследования длятся в течение недели. После инцидента на Полуксе четыре Энтерпрайз движется в штатном режиме по заданному курс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тревоженный голос рулевого заставил Джеймса Кирка поднять голову от па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мистер Сул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правление отказало. Корабль не слушается рул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тут же сигнал интеркома и возмущённый вопль главного инжене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что происходит? Выработка энергии сто двадцать процентов. Варп-реактор искрит и задыхается. Если мы сейчас же не снизим скорость, то просто взорвём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се и всё на мостике пришло в движение.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ехов, наш статус. Мистер Спок, отчёт. Скотти, у нас тут проблема, твоя задача – сохранить структурную целостность, – один за другим чёткие приказы, и такие же чёткие ответы на ни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ас понял,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Курс сто восемьдесят, отметка четыре.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ямо по курсу объект неизвестной природы, который нас затягивает. Анализ через минут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орость возрастает в геометрической прогрессии. Мы движемся по направлению к объект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лный назад. Скотти, что с энергией?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я делаю всё, что мог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поднял голову от научной станц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Энтерпрайз захвачен гравитационным полем объекта, показания сенсоров нестабильны. Искривление пространства – времени достигает фактора двенадцати. Капитан, с вероятностью девяносто восемь и триста шестнадцать тысячных процента мы столкнулись с объектом, схожим с червоточиной. Телеметрия не даёт полной картины, поэтому я не могу спрогнозировать, что произойдёт с кораблём, если его затянет внутр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можем вырваться? – Кирк сузил глаза. – Ваши предлож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Первый офицер не успел ответ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мы разогнались до варп-девять, и скорость продолжает возрастать! – испуганный возглас Сул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как на пружине развернулся к навигационной пан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счётное время входа в горловину – четыре секунды, - как эхо откликнулся Чех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успел отдать только один последний прика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сю энергию на щит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мостике царил хаос. Невообразимая тряска продолжалась, кажется, бесконечно, вокруг всё плавилось, искривлялось, пол и потолок поминутно менялись местами, люди как тряпичные куклы летали и катались по полу, стараясь ухватиться за подручные предметы. Навигатор и рулевой не отличались оригинальностью: как и другие члены команды, они вылетели из своих кресел и теперь кувыркались по всему мости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нтерпрайз полностью потерял управл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мандер Спок и капитан Кирк с разных сторон пытались добраться до штурвала. Наконец, им это блестяще удалось. Обоим одновременно. В этот момент Энтерпрайз сотряс очередной удар. Джим Кирк не удержался на ногах и, нелепо замахав руками, полетел на пол, вернее на то, что в этот момент было полом. Спок успел перехватить его руку и дёрнул на себя. Они вдвоём упали на навигационную панель и синхронно потянулись к штурвалу.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местные ли усилия капитана и старпома, старания ли Скотти, удача ли, или фортуна, которая всегда благоволила Джеймсу Кирку, сработали так, как надо, или всё вместе взятое, но Энтерпрайз, содрогнувшись в последний раз, внезапно выпал из искривлённого пространств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времени для того, чтоб выдохнуть и прийти в себя, у них не было. Кирк прыгнул в капитанское кресло, Спок занял своё место у станции сенсоров, Павел Чехов, утерев кровь с разбитой губы, кинулся к навигационной панели, Сулу ни на секунду не отстал от товар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ш статус, - это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нализирую, - бесстрастный голос Спо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ерез минуту, - из интеркома откликнулся Скот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зорный экран, по которому во время бешеной тряски беспорядочно мелькали разноцветные полосы и круги, наконец, прояснил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ескольких тысячах километров от корабля, прямо по курсу медленно вращалась планета. Она занимала большую часть экрана – огромный, бело-голубой шар с очертаниями материков и океан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одался вперёд и уставился на экран. Павел Чехов приоткрыл рот, распахнул глаза и стал невероятно похож на изумлённого ребёнка. Даже у Сулу изменился разрез глаз – вместо полумесяцев две совершенно круглые вишни. На мостике воцарилась такая тишина, что казалось, было слышно биение сердц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что у вас происходит? - хриплый голос Маккоя прозвучал как гр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пок, отчёт, - капитан кашлянул и нажал кнопку интеркома. - Боунс, я отвечу тебе через секунд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ый офицер обернулся к Кирку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удя по показаниям сенсоров, мы находимся на орбите Земли. По отсутствию планетарной защиты, космических Доков, Станций, спутников, а также городов и коммуникаций на поверхности планеты я делаю вывод, что червоточина переместила нас назад во времени. Однако, в данный момент я не могу со стопроцентной уверенностью утверждать как далеко в прошлое забросило Энтерпрай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женерный мости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лушаю, мистер Скот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плохие новости. Треснули два дилитиевых кристалла. Мы не сможем запустить варп-ядр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сно, - Кирк стиснул подбородок, потом добавил. - Я жду старших офицеров в конференц-зале с отчётом через тридцать пять мину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так, господа? – капитан обвёл взглядом собравшихся. – Мистер Скот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й инженер кивнул и отчекан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лтанка обошлась нам дорого. Варп-двигатель вышел из строя и без дилитиевых кристаллов его невозможно будет запустить. Импульсные, к счастью, удалось сохранить. Повреждены секции восемнадцать, семьдесят один, двадцать пять. Критичные повреждения в секциях сто восемьдесят девять, пятнадцать-б, тридцать два. Ремонтная бригада уже приступила к устранению неисправностей. По предварительным прогнозам ремонт затянется не менее чем на тринадцать стандартных сут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лазарет обратилось двадцать восемь человек. Состояние четырёх оценивается как тяжёлое, энсин Поласки в критическом состоянии. Всем пострадавшим оказывается медицинская помощь. Медотсек в настоящий момент работает в штатном режиме, аварийных отключений энергии удалось избеж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пок, вам удалось определить, куда, верней сказать, в когда нас занес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поднял на капитана глаза и ответ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нтерпрайз находится в ста восемнадцати тысячах трёхстах двадцати семи целых, восьми тысячных километрах от планеты Земля. Ориентировочно в середине тринадцатого века до новой э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 нас отнесло на три с половиной тысячи лет в прошлое, - медленно протяну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Что показало сканирование планеты? Есть какие-нибудь шансы выбраться? – обратился капитан к неподвижной спине старшего помощник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нтерпрайз находился на орбите Земли уже одиннадцать суток. За это время бригада инженеров сумела восстановить повреждённый плазменный инжектор и заменить две варп-катушки. Скотти самолично забрался в Коллектор Буссарда левой гондолы и, поколдовав как следует над повреждёнными платами, сумел привести сборщик межзвёздного газа в более – менее рабочее состоя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днако, без замены треснувших кристаллов дилития все усилия были тщетны. Кристаллы дилития - главный компонент варп-ядра, внутри которого потоки вещества и антивещества при управляемом процессе аннигиляции преобразуются в электроплазменный поток. Дилитий — единственный пока известный элемент, который инертен к антивеществу, когда подвергается воздействию высокочастотного электромагнитного поля в мегаваттном диапазоне. А вот его-то как раз на Энтерпрайзе больше не было и единственной возможностью запустить варп-реактор, было отыскать запасы дилитиевой руды здесь, на Земле.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арший помощник капитана – он же офицер по науке вот уже почти двое суток подряд сам проводил сканирование планеты, метр за метром, методично прочёсывая участки поверхности. Первоначально не планировалось искать дилитиевую руду. Монтгомери Скотт и Спок до последнего надеялись восстановить имеющиеся кристаллы, но их надежды не оправдались. При проведении очередного эксперимента тридцать пять часов назад восемь десятитысячных миллиграмма вещества и антивещества аннигилировали в вакуумной камере, пройдя сквозь повреждённый кристалл дилития. Все попытки заставить катализатор работать окончились провало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йчас, услышав вопрос Кирка, Спок немедленно разогнулся и ответ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чёт будет готов через пятнадцать мину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Хорошо, - кивнул Джим. Он закусил губу и отвер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ы научного отдела работали день и ночь. Они подняли все архивы, сканировали планету без передышки, но единственное, что удалось обнаружить – пару чрезвычайно бедных месторождений, содержание дилитиевой руды в которых колебалось от нуля целых пятнадцати сотых, до нуля целых двадцати шести сотых процента. Для того чтобы выделить необходимое для запуска варп-реакции количество дилития, потребовалось бы переработать сотни тонн породы и, по крайней мере, несколько месяцев кропотливой работы. Джеймс Кирк готов был пойти на такую жертву лишь в том случае, если сканирование не обнаружит более чистой руд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барабанил пальцами по подлокотнику кресла и ждал – ждал - ждал. Наконец, раздался голос старпом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готов был поклясться, что голос вулканца дрогнул. Спок взволнован? Хотя, сейчас все они не просто взволнованы – взвинчены до предела. Поэтому Кирк пулей вылетел из крес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только что завершил сканирование двух крупных элементов Альпийской складчатой геосинклинальной области Европы: Эллинид и Балканид. В строении Эллинид участвуют породы доальпийского основания (палеозой и частично докембрий), альпийские геосинклинальные складчатые комплексы (мезозой, начиная с верхнего триаса, и палеоген) и постгеосинклинальные орогенные комплексы (олигоцен и молож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пок, оставим лекции по геологии на потом. Ближе к делу, - поморщился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приподнял бровь и слегка пожал плеч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полуострове Пелопоннес, к западу от острова Эвбея, на востоке области, которая в настоящий временной момент носит наименование Беотия, обнаружено месторождение чистого дилития. По предварительным данным руда обогащена приблизительно на пятьдесят восемь целых, восемьсот сорок семь тысячных процен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близительно? – Леонард Маккой, который явился на мостик, чтоб в очередной раз (хотя прекрасно понимал тщетность этих попыток) попытаться затащить капитана Кирка в постель. И его дежурная фраза «Джим, когда ты спал последний раз? Немедленно отправляйся в свою каюту, прими снотворного и не смей появляться на мостике в течение ближайших девяти часов» повисла в воздух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удивлённо глянул на докт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лее точную информацию о процентом содержании дилития в руде, я смогу дать только после тщательного анализа данны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сно, - перебил едва не начавшуюся пикировку Кирк. – Как вы думаете, Спок, сколько времени у нас займёт добыч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олжен вас предупредить, капитан, что эта местность довольно густо заселена. В этот временной отрезок, в котором мы находимся, на территории полуострова Пелопоннес наблюдается расцвет ахейской цивилизац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 мы оказались во времена Агамемнона, Ахилла и Одиссея? – Маккой подался вперё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лагаю, что на несколько десятилетий раньше. Насколько я помню земную историю, упомянутые вами герои принимали участие в Троянской войн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правы, - кивну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удя по результатам сканирования, в ареале распространения греческой цивилизации в настоящий момент наблюдается несколько локальных конфликтов и ни одной крупномасштабной вой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аши предложения насчёт добычи дилитиевой руды? – довольно нетерпеливо перебил его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лагаю, что небольшому отряду не составит труда затеряться среди местного населения и сыграть роль рудокоп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кивнул, нажал кнопку интеркома и произнё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отти, я жду вас в транспортаторной через пять минут. Спок, Боунс, идёмте, - и, не оглядываясь, почти бегом кинулся к турболифт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и доктор ни на шаг не отстали от капит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есть светящихся фигур материализовались на поверхности планеты: четверо старших офицеров и двое из службы безопасности. Они находились в предгорьях массива Тевмесс, одного из отрогов Эллинид. Покрытые густым лесом, зелёные стены поднимались в небо, чистый воздух, тишина, где-то чивкнула одинокая птица – идилл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тебе не кажется, что Земля в древности сильно смахивала на рай, - проговорил Маккой, блаженно улыбая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унс, а ты не замечал, что практические все встреченные нами райские местечки в конечном итоге оказывались совершенно не тем, чем казались на первый взгляд? И я давно не верю в такую вот идиллию, - Кирк настороженно огляделся и приказал. – Просканируйте местность. Скотти, вы с Дашкевичем и Лайтой осмотрите окрестности. Наша задача определить точку выхода дилитиевой руды к поверхности и взять образцы. И главное, внимательно следите, чтобы не попасться на глаза аборигенам. Спок, Боунс, вы со мн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и исследовали местность уже больше часа, через каждые десять минут выходя на связь с кораблём и параллельной групп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отт капитан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ирк слуша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наружен дилитий. Предполагаемая глубина залегания двадцать два метра. Шахт и пещер по близости не наблюдается. Добыча возможна, но вызывает сложности, и, к сожалению, сейчас мы не сможем взять образц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нято. Ищите дальш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ть. Конец связ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не отрываясь, следил за показаниями трикодера. Месторождение дилития в этих местах было богатым и обширным. Но проблема заключалась в том, что рудоносные пласты залегали на значительной глубине, а добыча осложнялась тем, что в тридцать шести километрах от горы Тевмесс находился город – Фивы – центр Беотийского Союза. И Первая Директива, особенно в этих условиях, была незыблема. Менее всего экипаж Энтерпрайз желал послужить причиной изменения истории собственной планеты. Поэтому жёсткий приказ капитана о том, что их не должно было увидеть ни одно живое существо, каждый член команды собирался выполнять с удвоенным рвени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 что скажешь? – обратился Кирк к вулканцу, увидев, что тот внезапно замер на мес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 пятнадцати метрах впереди человеческие существа. На одиннадцать часов.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н отдал беззвучную команду. Все трое, стараясь не шуметь, пробрались сквозь подлесок и осторожно выглянули из куст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лесной тропинке ссорились двое мальчишек. Подростки не старше шестнадцати – семнадцати лет. Вот только одеты они были совсем не в греческие хитоны: в кожаных штанах и безрукавках, перетянутые широкими ремня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тавь меня в покое! – крикнул невысокий светловолосый парнишка и, развернувшись на сто восемьдесят градусов, почти бегом кинулся проч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это была шутка! – второй, выше и шире в плечах, ухватил его за плеч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язалась короткая потасовка. Щуплый блондин яростно отбивался от своего более тяжёлого противника, который, тем не менее, казалось, боялся ударить. Он был явно сильнее и хотел только утихомирить оппонента. Но, в конечном итоге, добился противоположного эффекта. Кудрявый мальчишка извернулся, подпрыгнул и заехал второму по скуле. Тот отшатнулся, зашипел и оторопело заморгал. Блондин отскочил в сторону, сжал кулаки, лицо исказила дикая ярость, кажется, даже глаза метали молн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ну что ты, в самом деле, - жалобно пробормотал высокий парни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л, что ты мой друг, а ты… Ты хуже вра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предал меня, Герк, а теперь говоришь, что это была шутка. Я тебе ещё раз повторяю. Оставь. Меня. В покое. Я тебя больше не хочу видеть, поня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кого он называл Герк, потупился и начал ковырять носком сапога пес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что я скажу Хирону? – упавшим голосом спросил 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угодно. Мне всё равно, - Иолай пожал плеч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 А если тебя поймают? Ты не забыл условие: Академия или тюрьм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не. Всё. Равно. – Выговорил Иолай. – И меня не поймаю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уда ты пойдёшь, скажи хотя б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щё чего! Чтобы ты сдал меня солдата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торой резко изменился в лице и отшатнулся как от пощёчины.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чит, ты считаешь, что я способен на предательство? – едва слышный, какой-то потерянный голо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уже меня предал, - так же тихо прошептал втор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Кирк переглянулся с Маккоем. Капитан чувствовал себя так, словно без спросу читает чей-то дневник. Леонард чувствовал примерно то же самое. Доктор покосился на Спока. Но по лицу вулканца как всегда не возможно было определить, о чем он думает. Кирк кивнул, было, своим людям, что они уже и так видели достаточно из того, чего видеть им было совершенно не нужно, и ту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аккой потом ему говорил, что во всём виновато его, Джима Кирка, виртуозное искусство влипать в разного рода неприятности. Хотя, чьё умение в эти самые неприятности влипать сыграло главную роль сейчас, он бы ещё посп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унс, Спок, за мной, - прошептал он и уже развернулся, чтоб покинуть их убежище, когда предостерегающий голос Спока заставил его резко оберну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дальше всё произошло в одно мгнов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тропинке, за спиной темноволосого мальчика неожиданно, прямо из воздуха, возник ещё один человек. Высокий, тёмный, затянутый в чёрную кожу незнакомец сладко улыбнулся, вскинул ладонь, на которой внезапно полыхнул огненный шар и, размахнувшись, пустил этот шар в спину мальчишке. Шансов заметить опасность, а тем более уклониться у него не было никаких. Второй мальчик распахнул глаза, дико вскрикнул, сделал невообразимый кульбит и, что есть силы, толкнул своего товарища. Тот не удержался на ногах и кубарем покатился в соседние кусты. Огненный шар, не встретив на своём пути препятствия, ударил светловолосого мальчика в груд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Иолай отлетел на несколько шагов и растянулся на земл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емя остановило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стиснув кулаки, подался вперё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к приподнял голову, округлившимися глазами уставился на безвольную куклу, которая только что была его другом. Крик застрял в горле. А через пол секунды он уже подлетел к Иолаю и отчаянно затряс его за плеч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онард Маккой очнулся только когда понял, что со всех ног мчится к распростёршемуся на земле мальчиш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одним движением закинув ремешок трикодера на плечо, подался вперё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Нет!!! Очнись! - Паника в голосе и, вскинув полный ненависти взгляд на нападавшего, выкрикнул. – Арес, я тебя убь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дачи тебе, малыш, - тот рассмеялся и… растворился в воздухе без сле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тил на это внимание и удивился сему факту, похоже, один только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 мальчик ещё раз тряхнул товар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А ну-ка, посторонись, приятель, - Леонард Маккой опустился на колени рядом с пострадавши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к удивлённо моргнул, но послушно чуть отодвинулся, не выпустив, тем не менее, товарища из рук. Он кинул быстрый взгляд на появившихся рядом ещё двоих незнакомых людей, совершенно, кажется, не удивился странной форме ушей одного из них и сосредоточил всё внимание на Иола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тор прижал пальцы к шее мальчика, нащупывая пульс. Удовлетворённо кивнул: слабый и рваный, но есть. Леонард выхватил из сумки сканер и провёл над телом мальчика. Нахмурился, считывая показания трикодера, покачал головой и пробормот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врологический шок. Задета периферийная нервная система. Плохо. Где кордрази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унс, ты увер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кой смерил капитана уничтожающим взглядом и процед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будете мне указывать, как лечить пациента,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ечно, нет, - тут же откликнулся Кирк, но Леонард уже перестал обращать на него внимание, сосредоточившись на ранен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ишина вокруг стояла такая, что шипение гиппоспрея показалось громом. Доктор порылся в медицинской сумке и сделал мальчику ещё пару укол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бы не Первая Директива, то самое лучшее было бы поднять его на корабль, - пробормотал 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н и Первый помощник переглянулись. Спок промолчал в ответ на это, в высшей степени нелогичное, высказывание. Кирк едва слышно пр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лагаю, это риторическое предполож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конец, благодаря усилиям доктора, мальчик встрепенулся, сморщился и открыл глаза. Затуманенные синие глаза встретились с другими тревожными синими глаз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ты, малыш?</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малыш, - хотел дерзко выкрикнуть Иолай, но вышел только слабый шёпо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го, не дёргайтесь так, молодой человек, - Маккой улыбнулся и твёрдой рукой придавил упрямого мальчишку к земле.</w:t>
      </w:r>
    </w:p>
    <w:p>
      <w:pPr>
        <w:pStyle w:val="Normal"/>
        <w:spacing w:lineRule="auto" w:line="240" w:before="0" w:after="0"/>
        <w:jc w:val="both"/>
        <w:rPr/>
      </w:pPr>
      <w:r>
        <w:rPr>
          <w:rFonts w:eastAsia="Times New Roman" w:cs="Times New Roman" w:ascii="Times New Roman" w:hAnsi="Times New Roman"/>
          <w:sz w:val="26"/>
          <w:szCs w:val="26"/>
          <w:lang w:eastAsia="ru-RU"/>
        </w:rPr>
        <w:t>- Иолай! – не помня себя от радости, вскрикнул Герк, встретился глазами с другом и вдруг потупился. – Прости меня, - прошептал 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лабо улыбнулся и попытался снова приподняться. Видя, что все попытки удержать пациента в неподвижности окончатся, в конце концов, ничем, Леонард подхватил его за плечи и помог се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чем ты это сделал? – Герк снова рискнул поднять глаза на дру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н метил прямо в тебя, - Иолай картинно вздохнул и пожал плеча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н мог тебя уб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 ведь не убил, - в синих глазах заплясали лукавые искор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к нахмурился, закусил губу и строго пр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обещай мне больше никогда, слышишь, НИКОГДА, так не делать и не связываться с Арес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омолчал секунду, снова вздохнул и уронил голов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звини, Герк, не могу, - потом обернулся к Маккою и спросил. – Вы целитель? Спасибо, что вытащили меня, а то я уж беседовал с Хароном на берегу Стик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к скрипнул зубами, потом протянул руку Маккою и с чувством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лагодарю вас. С этого момента я ваш должн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что ты, пустяки, - Леонард неожиданно смут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стите, - неожиданно вмешался в разговор Спок. – Могу я узнать, кто напал на вас? Из вашего диалога я понял, что вам он хорошо извест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Арес, - хмуро бросил Ге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с? Парня назвали в честь бога войны? – хмыкнул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чему в честь? – мальчик пожал плечами. – Арес и есть бог вой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ое офицеров Энтерпрайз обменялись многозначительными взглядами. Светловолосый парнишка вдруг хмыкнул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тут уже болтаем довольно давно, а даже не знаем, кто такие. Я – Иолай, а это мой друг –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акл, знаменитый герой? – Кирк сузил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расплылся в улыбке, а его товарищ покраснел как помид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лышишь, Герк, ты уже знаменитый герой. А вы? – тут же спроси 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ученик Асклепия? – почти одновременно задал вопрос Геракл, обращаясь к Макко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смешался на мгновение, потом кивнул и ответ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ероятно, да. Да, можно сказать, что я ученик вашего бога врачевания. Леонард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еймс Кирк, а это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состоите в свите кого-нибудь из богов, или, может быть, вы сами боги? – внезапно спрос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чему вы так решили? – Спок приподнял бров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первых, очень странные имена, а во-вторых… вы – точно не человек: странные острые уши, брови не такой формы, как у людей и зеленоватый оттенок кож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альчик очень наблюдателен, как считаешь, Спок? – капитан невольно улыбнулся. Тот лишь кивнул в отв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уже совсем пришёл в себя и, опираясь на руку доктора, поднялся на ноги. Он усмехнулся и доба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ты тоже не совсем человек, Ге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ын Зевса, ты это имеешь в виду? – спроси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кив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ильно ли я понял, что вы считаете богов реальными существами? – задал очередной вопрос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н и доктор Маккой недовольно покосились на вулканца, а мальчики пожали плечами, оба одновремен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чему считаем? Они и есть реальные существа. Одного из них вы только видели собственными глазами, - сказал Геракл и мрачно покачал головой, – но вы мне не ответи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не боги, - улыбнулся Джим. – Мы… рудокопы. Хотим в ваших местах заняться разработкой минералов. Ты не знаешь, есть ли в этих горах шахт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знаю как насчёт шахт, но пещеры здесь точно есть. И некоторые довольно глубок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гу ли я попросить вас быть нашими проводниками, и показать эти пеще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Хорошо, - тут же кивнул Геракл, кинул быстрый взгляд на Иолая и добавил. – Я у вас в долг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2</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ни шагали по узкой тропинке: подростки впереди, офицеры Энтерпрайз чуть отстав.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зачем вы пригласили их пойти с нами? – едва слышно, чтоб не привлекать внимания юных аборигенов, спроси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омедлил секунду, потом пр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ешь, Спок, я не могу тебе этого объяснить. Кроме того, что ребята могут действительно нам помочь, есть ещё что-то, чего я пока не могу ухват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как с этим согласуется Первая Директива? – не унимался комманд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ирк невольно поморщился и ответил также тихо: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Мы уже вмешались. Попробуем теперь не усугубить ситуацию.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ли ты считаешь, что мы должны были позволить погибнуть мальчишке? – прошипел Маккой, скорчив гримас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ни переговаривались едва слышно, стараясь, чтобы подростки их не услышали. И, кажется, это вполне удалось: один из них был занят тем, чтоб сохранить равновесие и не свалиться посреди дороги, а второй настороженно следил за приятеле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искоса поглядывал на друга: Иолай всё-таки не совсем оправился от удара и иногда пошатывался, и полубог с трудом подавлял в себе желание подхватить его под руки. Он ухватил, было, товарища за руку в первый раз, когда тот споткнулся, но Иолай наградил его таким уничтожающим взглядом, что Геракл невольно отшатнулся. И больше не повторял своих попыток. Зато Маккой, который шёл в нескольких шагах позади, недовольно хмурился и кача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случилось, Боунс? – едва слышно прошептал Кирк, отчасти чтобы переменить тему разгов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не не нравится самочувствие мальчика. Похоже, неврологическая травма оказалась сильнее, чем показалась на первый взгляд: нарушение координации, бледная кожа, подёргивающие движения конечностями… Ему нужно лежать в постели, а не шататься по лесу в поисках каких-то шах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юсь, что если мы даже сейчас отошлём их, он окажется где угодно, только не в постели, - пожал плечами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каком основании вы делаете такое умозаключение, капитан? – подал голос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туиция. И опыт, - Джим невесело усме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и преодолели пару-тройку километров, продолжая также тихо переговариваться. Спок порой украдкой поглядывал на трикодер, снимая показания сканеров. К счастью, параллельная партия всё это время не выходила на связь, и Кирку не пришлось придумывать какую-нибудь отговорку для местных жителей. Тропинка карабкалась всё выше в гору, сузилась, и порой из-под сапогов вниз скатывались мелкие камешки. Идти становилось всё труднее. И только ребята впереди, кажется, не замечали трудностей. Иолай, правда, шёл чуть медленнее, но друг легонько подталкивал его в спину, чтобы тот не очень сильно снижал темп движ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вненько я не был в горах, - пробормотал Маккой. Он перевёл дыхание и поправил на плече ремешок трикоде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т тебе и практика, Боунс, – усмехнулся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в отличие от друга, получал от прогулки по горным тропинкам истинное удовольств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чём подумал Спок, никто не узнал, потому что вулканец не проронил ни слова. Он молча карабкался вверх, настороженно прислушиваясь и поглядывая по сторона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запно Геракл обернулся, и Кирк с Маккоем тут же прикусили язы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пришли. Видите? - парень махнул рукой в сторону. – Вот здесь довольно глубокая пещера, и я думаю, что вы сможете найти там, то, что вас интересу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асибо. - Джеймс Кирк улыбнулся и протянул руку. – Вы нам очень помог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я бы посоветовал вам немедленно отправляться домой. Желательно, в ближайшее селение, и показать этого молодого человека целителю, - вставил свои пять копеек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л, вы исцелили его. Вы же сами сказали, что Асклепий ваш учитель… - Геракл растерянно посмотрел на докт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мог, но твоему другу нужен покой и постельный режим, как минимум в течение трёх дней, а лучше всего недел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наверное, пошутили! – Иолай в ужасе округлил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н и доктор переглянулись и невольно усмехнул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го-то он мне напоминает, а Джим? – подмигнул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аже не предполагаю, о ком ты говоришь, Боун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лагаю, он говорит о вас, капитан, – очень серьёзно заявил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ок, - Леонард закатил глаза, потом обернулся к Иолаю. – Я не шутил, молодой человек. Тот удар, который тебе нанёс… Арес, требует лечения. Геракл, присмотри за своим другом, и постарайся его убедить в том, что ему нужен отды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стараюсь, - кивну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только скривился в отв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рез несколько минут, когда трое незнакомцев скрылись в недрах горы, друзья, которые, было, повернули в Академию, свернули с дороги, углубились лес и неслышно вернулись к пещер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ты думаешь, кто они такие и что им здесь надо? – едва слышным шёпотом спросил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только пожал плечами. Он напряжённо всматривался в темноту и о чём-то дум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к? – не дождавшись ответа, Иолай слегка толкнул дру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ю, что они что-то ищут, что-то очень важное. А насчёт того, кто это такие? Я думаю, если это не происки Ареса и его прихвостней… А возможно нет, если учесть, что один из них тебе помог, а не попытался добить, то возможно, они всё-таки какие-то боги. И весьма вероятно хотят добыть что-нибудь, принадлежащее Олимпийца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жет быть, камень Крона? – Иолай недобро прищ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мень Крона нельзя украсть. В руки бога его может передать только смертный и только добровольно, - медленно проговор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как ты думаешь, почему они просили нас проводить их до пещер? – Иолай в упор взглянул на дру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побледнел и закусил гу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Мы должны проследить за чужаками, - светловолосый парнишка сдвинул бров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ранен. Поэтому за ними прослежу я, а ты… - Геракл не д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здоров, если ты об этом, - фыркнул Иолай. - Я уверен, что они просто морочили нам голову и желали спровадить отсюда поскоре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 это ученик Асклепия сказал… – неуверенно нача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тут же перебил 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н такой же ученик Асклепия, как и я, - безапелляционно заявил 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подумал ещё пару секунд, смерил взглядом нетерпеливо переминавшегося с ноги на ногу друга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с тобой всё в порядке, - Иолай кивнул в ответ, – тогда идё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первым ступил под тёмные своды пеще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я обнаружил необычное излучение, - коммандер поднял голову от трикодера. – Судя по показаниям сканеров за этой стеной пустое пространство, площадью не менее трёхсот двадцати квадратных метров. Толщина перегородки составляет от сорока сантиметров до полутора метров. Источник излучения находится в этом помещении. По амплитуде и характеристикам волн можно говорить о том, что в хранилище содержатся запасы некоего вещества по своим свойствам схожего с дилити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хожего? – Кирк сузил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 совокупности отличительных черт вещество, которое зарегистрировал трикодер, по целому ряду параметров превосходит дилитий. Однако, более подробную характеристику я смогу дать только после всестороннего изучения указанного минерал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думаешь, что он искусственного происхожд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данном этапе я ничего не могу сказать, - покачал головой вулканец.</w:t>
      </w:r>
    </w:p>
    <w:p>
      <w:pPr>
        <w:pStyle w:val="Normal"/>
        <w:spacing w:lineRule="auto" w:line="240" w:before="0" w:after="0"/>
        <w:jc w:val="both"/>
        <w:rPr/>
      </w:pPr>
      <w:r>
        <w:rPr>
          <w:rFonts w:eastAsia="Times New Roman" w:cs="Times New Roman" w:ascii="Times New Roman" w:hAnsi="Times New Roman"/>
          <w:sz w:val="26"/>
          <w:szCs w:val="26"/>
          <w:lang w:eastAsia="ru-RU"/>
        </w:rPr>
        <w:t>- Ясно, – капитан откинул крышку коммуникатора. – Кирк Скотту, мистер Скотт, ответь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вместо ответа он услышал только шипение стати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лагаю, что излучение блокирует сигнал коммуникат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согласен с тобой, - кивнул капитан. – Что ж, постараемся справиться сами. Спок, мы сможем разрушить перегород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задумался на мгновение, потом кивнул. Три фазерных луча синхронно ударили в стену. Скальная порода раскалилась докрасна, оплавилась, потекла красновато-багровым ручейком. Они прекратили нажимать на курок, только когда отверстие достигло полутора метров в диаметр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жно подождать, пока остынут кам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 да ты просто Капитан Очевидность, - проворчал докт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в ответ только выгнул бров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ве пары блестящих глаз в это время напряжённо всматривались в полумрак. Подростки, последовав за чужаками, совсем недалеко углубились в пещеру. Услышав разговор, они застыли как вкопанные и притаились за камнями. А когда странные пришельцы извлекли прямо из ладоней огонь, расплавивший скалу, оба, и Геракл, и Иолай, поняли, что с ними шутки плохи. А ещё они в один момент сообразили, что стали вольными или невольными виновниками того, что чужаки нашли желаемое. Геракл ни секунды не сомневался, что ищут они именно камень Крона – кристалл, дарующий невероятную власть – его обладатель становился повелителем времени. Именно поэтому камень Крона был уничтожен в далёкие времена объединёнными усилиями всех Олимпийцев: разбит на множество мелких кусков. Но даже в разбитом виде, каждый из осколков обладал силой. Поэтому некоторые из богов желали найти его, собрать воедино и стать единодержавным правителем пантеона. Вот, к примеру, Арес. У него жажда власти была навязчивой идеей. Несколько месяцев назад кадеты Академии Хирона уже столкнулись с этой непомерной жаждой власти. Но тогда, Герк и Иолай совместными усилиями сумели укротить бога войны и его приспешников – Дисгармонию и Страйфа. Удалось им это только благодаря очень странному свойству кристалла – его нельзя было украсть – только выиграть в честном состязании или получить в дар от смертного. В тот раз им удалось разгадать планы Ареса и сорвать и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эти чужаки… Геракл покусал губы. Пришельцы назвали свои имена, но они ни о чём не говорили юному полубогу. Они сказали, что не боги. Возможно, это правда. Но тогда их боги наделили своих служителей невиданной властью. И если им в руки попадёт один из осколков кристалла Крона, ещё не известно, чем может это обернуться для всего ми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получается, что они с Иолаем сами привели их к кристаллу и своими руками отдали его им в ру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к, ты думаешь о том же, о чём и я? – Геракл очнулся, услыхав шёпот дру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Мы должны им помеш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ни могут метать молнии, как бог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будто мы с тобой уже не сталкивались с богами. За мной, - полубог первым ринулся вперё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икто в мире не может тягаться с ним силой. И чужаки не устоя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ервым шагнул в пролом, стоило лишь камням потерять свой багровый оттенок. Он случайно задел ладонью край дыры, отдёрнул руку, скривился и зашип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жим, ты обжёгся? – Маккой подался, было, вперёд, но тут же был сметён небывалой силы ударо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ударился спиной о скалу и медленно съехал по стеночке. Наверное, доктор отключился на несколько секунд, в глазах потемнело, а во рту появился отвратительный металлический привкус. Когда зрение прояснилось, он ошалело заморгал, наблюдая, как какой-то человек кинулся на вулканца. И лишь спустя пару секунд сообразил, что это один из их провожатых – высокий, крепкий парнишка, которого звали Геракл. Только невероятная скорость реакции позволила Споку избежать столь же плачевного положения, какое постигло Маккоя. Он уходил в сторону и ставил блоки, пытаясь дотянуться до шеи нападавшего. Вулканский нейрозахват ещё никогда его не подводил. Но, мальчишка, словно уж, выскальзывал у него из рук, нанося, тем не менее, довольно ощутимые и болезненные уда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кой потянулся за фазером и вдруг закамен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ишину пещеры, нарушаемую только сопением и звуком ударов, разорвал крик. Короткий и почти сразу стихнувший. Спок и Геракл замерли как вкопанны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на ходу подхватил Леонарда под руки, и все трое одновременно кинулись к пролом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т момент, когда Геракл бросился сразу на двух противников, Иолай решил, что вполне справится с одним. Тем более, что тот растерялся и потерял бдительность от боли. Хотя головокружение не совсем ещё прошло, мальчишка подавил тошноту, стиснул кулаки и кинулся на чужака. Он сделал невероятный прыжок, оттолкнулся от стены и, пролетев в пролом, ударил своего противника в грудь. Они покатились по земле, влекомые силой инерции. Иолай слишком поздно сообразил, что недооценил соперника. Джеймс Кирк совершенно не собирался становиться лёгкой добычей и покорно опрокидываться на лопатки. Но и все усилия Кирка избавиться от нападавшего были тщетны. Упрямый мальчишка прилип к нему, как липучка и всеми силами пытался обездвиж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и барахтались, не разжимая железной хватки, каждый стараясь одолеть своего противни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 следующую секунду твёрдая поверхность исчезла. Испарилась. Короткий крик. Безрезультатные попытки ухватиться за что-нибуд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 всё…</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Джи-и-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о-ла-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онард Маккой и Геракл распластались на краю обрыва, свесившись в пропасть, и безуспешно пытались дозваться друзей. Каждый сво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приподнялся на колени, уронил руки и в отчаянии посмотрел на доктора. Тот выглядел сейчас зеркальным отражением убитого горем подрост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чем? – только и смог вымолвить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мы подумали, что вы ищите камень Крона, - Геракл потерянно покача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ищ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громный зал, в котором они сейчас находились, прорезала трещина пропасти. Не очень широкая, не более трёх с половиной - четырёх метров, но, как показало сканирование, практически бездонная. Она уходила в глубину, как сказал Спок, по предварительным прогнозам на одну целую, четыреста восемнадцать тысячных километра. В эту пропасть и упали Джим Кирк и Иолай. А на противоположной стороне, метрах в пятнадцати от края пропасти на возвышении тускло поблёскивал тёмной зеленью полупрозрачный треугольный кристалл. Камень Кр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лагаю, ты имел в виду это, - голос вулканца прозвучал особенно холодно и безэмоционально. Он махнул рукой и указал на кристал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кой несколько секунд оторопело смотрел на вулканца, потом вдруг отшатнулся и яростно выкрик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Спок, ты о чём?! Как ты можешь думать о чём-то, когда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ю, доктор, о том, что мы обнаружили источник излучения, и о том, что у экипажа, вероятно, появился шанс вернуться домой, - лёд и то был теплее, чем взгляд, которым вулканец одарил доктора. – После того, как сканеры корабля заработают со стопроцентной мощностью, возможно, удастся пробить толщу породы и отыскать… - он запнулся, - тела капитана и мальчи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кой сглотнул и горько урон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же вы наделали, ребя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3</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чит, я не ошибся! – выкрикнул Геракл. – Вам нужен кристал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лько ты забыл спросить: зачем?! – также громко крикнул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чем спрашивать? Это и так понятно: всем, кто охотился за кристаллом Крона, нужна была власть, и только она, - полубог сжал кулаки и качнулся в сторону докт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ошибся, - прежним ровным голосом возразил вулканец. Он одним движением переместился между людьми, которые уже были готовы вцепиться друг другу в глот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просветите меня: в чём я не пра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кажется, задумался на секунду, потом, приняв решение,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идишь ли, этот кристалл, который ты называешь камень Крона, обладает некими свойств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знаю, какими свойствами он обладает. С его помощью можно переноситься сквозь врем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менно, - кивнул Первый офицер Энтерпрайз.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зачем вам нужно перенестись сквозь время? – прищурился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ш…</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стой, Спок, я сам объясню, - поспешно перебил его доктор, обернулся к подростку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аш… мммм… корабль попал какую-то воронку… ээээ… вероятно временной водоворот, с которым мы не смогли справиться и, в конце концов, оказались у ваших берегов. И здесь узнали, что существует возможность вернуться домой с помощью вот этого камня. Мы довольно долго его искали, пока не встретили тебя и твоего друг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опустил голову и закусил гу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ерь, Геракл, камень нужен нам только для того, чтобы вернуться домой, – доктор сжал плечо подрост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я ошибся, значит, ваш капитан и мой друг… - он не д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запная вспышка синеватого света озарила своды пеще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вет, братец, - Арес появился как всегда в самый неподходящий момен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ебе нужно? – медленно выговор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я думал, ты догадливей, папочкин любимчик, - бог войны рассмеялся. - Ой, я смотрю, твой говорливый дружок куда-то запропаст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поднял на сводного брата потемневшие глаза и дрогнувшим от едва сдерживаемого гнева голосом процед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бирайся отсю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но, полегче, - Арес примирительно вскинул руки. – У меня для тебя есть предлож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фицеры Энтерпрайз молча наблюдали эту сцену. Спок только качнул головой, и Маккой кивнул в ответ. Он украдкой направил медицинский сканер в сторону оппонент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ня не интересуют твои предложения. Я сказал, убирайся отсю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если это касается твоего кудрявого коротышки и того, второ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ут не только Геракл, но и вулканец с доктором навострили уш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вы хотите сказать? – Старший помощник шагнул вперё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смерил его взглядом, с головы до пят с таким видом, словно рассматривал тарак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то ты такой? Какой странный и скучный тип, - бог войны пожал плечами и зевнул. – По-моему, ты похож на Пана. А Пан очень скучны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ая бровь вулканца сама собой полезла вверх, а Маккой нервно усме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даётся мне, Спок, совсем недавно вас уже сравнивали с этим божк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ействительно, доктор. Но меня чрезвычайно заинтересовали ваши слова, - вулканец вновь обернулся к богу вой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за предложение, Арес, - нетерпеливо воскликну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а-а, я вижу, вы заинтересовались. Вот что значит человеческая природа, даже улучшенная божественной кровью: ничего не сделают, пока им не предложишь сладкий пиро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пока ничего не предложил. Говор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хорошо. Сделка простая – вы мне отдаёте камень Крона, причём добровольно, из рук в руки, ну а я вам возвращаю ваших товарищей, - Арес широк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ледует ли понимать ваши слова так, что капитан Кирк и Иолай живы? – выговорил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мм… думаю, да, - губы Ареса растянулись в улыб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облегчённо перевёл дых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лава богу! – выдохнул Маккой.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деюсь, ты имел в виду меня? – Арес снова широк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не надейся, - буркнул в ответ докт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что насчёт сделки? – бог нетерпеливо махнул ру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трое переглянулись и невольно переместились ближе друг к другу. Геракл закусил губу, доктор нахмурился, вулканец стиснул ладони за спиной и устремил немигающий взгляд на бога войны. Арес невольно поёжился и нервно пересп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та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как вы не предоставили нам доказательств того, что наши друзья живы, сделка не может быть заключена, - выговорил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лыбка медленно сползла с лица Аре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чит, по-хорошему вы не захотели, - тёмные глаза злобно блеснули. Он обернулся к полубогу и выплю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помни, Геракл, ты сам, слышишь, сам принесёшь мне этот камень, и ещё умолять будешь, чтоб я обменял его на твоего дружка. Ты знаешь, я шутить не люблю, особенно, если не получаю то, что жела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зъярённый бог щёлкнул пальцами и исчез в синей вспышке свет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да-а-а, - протянул Маккой, когда первый шок прошёл. – Они у вас что, все сумасшедш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то? – не поня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боги эти ваш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вы полагаете, что рассудок Ареса не в порядке? Я нахожу, что его рассуждения и угрозы вполне здравы, – вулканец привычным жестом приподнял бров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как всегда утрируйте мои слова, Спок, - огрызнулся Маккой. – Я имел в виду, что все встреченные нами последнее время дре… эээ греческие боги ненормальные манья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 этим не могу не согласиться. И Арес, и Аполлон, с которым мы столкнулись ранее, выказывали маниакальное стремление подчинить своей воле людей, с которыми они общал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и есть, семейка у меня та ещё. - Геракл грустно покачал головой. - Вы уже и с Аполлоном успели познакомиться? Сочувствую. Хотя среди богов есть и вполне приличные, но это сейчас совершенно не важ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Что делать будем? – Маккой воззрился на Спо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мень Крона отдавать ему ни в коем случае нельзя! – воскликну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очевидно. Однако теперь наша главная задача – отыскать заложник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нтерпрай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рвая Директива, докт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ая, к чёрту, Первая Директива, когда Джим в беде! – Маккой едва не попер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полагаете, что капитан будет сидеть, сложа ру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тоже никогда не сдаё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по-вашему, это мы должны сидеть, сложа руки? Тем более, учитывая, что они упали. В пропасть. Сколько, ты говорил, её глубина,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дна целая, четыреста восемнадцать тысячных километра, - повторил вулканец. – И позвольте вам напомнить, доктор, что Первая Директива – высший императи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в этом случае. – Сквозь зубы бросил Маккой. Потом развернулся к мальчишке, который слушал этот диалог, удивлённо моргая и спросил. – У тебя есть предположения, где этот сумасшедший божок держит заложник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т. - Геракл отрицательно качнул головой. – У него много храмов. И ещё больше тайных укрытий. Пока я не придумал, как можно отыскать пленников, 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то я придумал! – Маккой вытащил коммуникат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 Первый офицер сделал предостерегающий жес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лчите, Спок! Я беру всю ответственность на себя! – он откинул крышку коммуникатора и, глядя в глаза вулканца, вы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нтерпрайз! Маккой вызывает Энтерпрайз. Ответьте! Энтерпрай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колько секунд ответом было только шипение статики. Наконец, откликнулся знакомый голос с шотландским акцент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отт на связ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удивлённо распахнул глаза и отшатнулся, но тут же постарался взять себя в руки и только подозрительно прищ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случилось? Нам с трудом удалось отфильтровать частоты. И… я не фиксирую сигнал коммуникатора капит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этом-то всё и дело, Скотти, - с нажимом произнёс Маккой, гипнотизируя взглядом Спо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медленно вытащил из-за пояса собственный прибор связи и произнё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котт, нам удалось обнаружить аналог дилития и одновременно… капитан Кирк и один из местных подростков попали в заложники к существ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бог войны, Спок, - раздражённо воскликнул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простите? – даже сквозь коммуникатор было слышно, что Скотт ошараш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нимайте троих, мистер Скотт, - вместо ответа сказа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рои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 тебя проблемы со слухом, Скотти? – Маккой не на шутку разозл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н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сле этого наведитесь на минерал и транспортируйте его, предварительно окружив приёмную платформу защитным полем. Мы не знаем, как отреагирует кристалл на телепортацию, - скомандовал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лушаю, мистер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и человеческие фигуры растаяли в золотистом свечении, а ещё через пару секунд зеленоватый камень Крона распался в золотых искра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4</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изо всех сил старался не отстать от вулканца, который стремительным шагом мчался по коридорам Энтерпрайз. Полубог крутил головой во все стороны и пытался убедить себя, что всё нормально, что всё идёт так, как нуж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ру минут назад он ещё стоял посреди пещеры, на твёрдой земле. Потом, после того, как чужаки поговорили со странным говорящим… Геракл даже не мог подобрать слова, как назвать эту вещицу, из которой слышались слова, и, судя по всему, тот, кто их произносил, находился очень далеко. А потом Геракл почувствовал, как его тело охватило сначала странное покалывание, потом мир потерял очертания, исказился, рассыпался, но не успел мальчишка испугаться, как он вновь обрёл контуры, потом объём, а потом… Геракл переглотнул, пошатнулся и упал бы, наверное, если бы твёрдая рука не поддержала 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сё нормально, парень, - доктор Маккой добродушно улыбнулся. – Голова кружится с непривычки. Не бойся, сейчас это пройдё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э-э… А где мы оказал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н обвёл взглядом диковинное помещение, очень светлое, просторное. На стене виднелось небольшое окно. Во всяком случае, Геракл подумал, что это окно, но сейчас оно было абсолютно тёмным. Хотя юный полубог прекрасно помнил, что солнце должно светить вовсю, за полдень перевалило лишь пару часов назад. Ещё здесь было странное сооружение: плоская платформа из неизвестного материала и непонятного назначения. Вся платформа была утыкана разноцветными кнопками, какими-то рычажками, а посреди неё светилось и мигало вообще что-то непонятное. Около платформы стоял ещё один человек в такой же точно одежде, какая была надета на чужаках, только красного цвета, и смотрел на Геракла с плохо скрываемым немым удивлением. Под ногами и над головой полубога светились одинаковые жёлтые круги. Шесть штук. Геракл моргнул ещё раз и требовательно повернулся к человеку. Чужака с острыми ушами он немного побаивался и чувствовал себя с ним неуютно. И мельком подумал, что, скорей всего первое впечатление его не обмануло – тот, кого звали Спок, наверное, был каким-то чужим бого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Что это такое? – снова спросил полубог.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как бы тебе доступней объяснить… - начал, было, Маккой, потянув Геракла за руку и заставляя спуститься с приёмной платформы, но его переби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раз уж мы нарушили Первую Директиву, полагаю, нам следует всё объяснить молодому челове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асибо за разрешение, Спок, - желчно выговорил Леонард. - Я сам это сделаю. В доступной форм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вдохнул поглубже, взглянул на растерянного, дезориентированного подростка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акл, помнишь, я говорил тебе, что наш корабль попал во временной водоворот. И для того, чтобы вернуться домой, нам и понадобился кристалл… Кр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я это уже слышал, - нетерпеливо перебил его полубо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так вот, сейчас мы находимся на борту нашего корабл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корабль?! – невольно вскрикну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корабль, - кивнул доктор. – Только путешествуют на нём не по… владениям Посейдона. Он предназначен для полётов по небу. Понимаеш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птица, наприм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мерно, только гораздо дальш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То есть на своём корабле вы можете добраться до Олимп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сейчас мы находимся значительно выше Олимп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и звёзд? – у Геракла загорелись глаза. – Я недавно встречался с одним великим изобретателем. Его зовут Дедал, может быть, вы слыша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кой кив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вот, Дедал говорил, что человек может летать, подобно птице. Он думает, как сделать крылья, чтоб полететь, но даже Дедал не предполагал, что можно летать между звёз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онард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видишь, это возмож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внезапно прищурился и смерил доктора подозрительным взгляд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 если вы путешествуете между звёзд и попали во временную воронку, это значит, что вы попали сюда из будущ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удивительно догадливы, молодой человек, - проговорил Первый офиц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Леонард Маккой доба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я думаю, ты знаешь, что со временем шутки плохи. Поэтому, пожалуйста, не расспрашивай нас ни о чём, что касается будущего. Мы и так совершили преступление, открывшись тебе, - доктор вздохнул и опустил голов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Можете положиться на меня! – горячо воскликнул Геракл. – Ни одна живая душа не узнает о том, что я здесь увижу и узнаю. – Потом запнулся на мгновение и поклялся нерушимой клятвой богов: - Клянусь водами Стикс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вольно было бы и одного честного слова, - улыбнулся Леонард. – А теперь, если ты пришёл в себя, идём. Если тебе будет что-то непонятно, спрашивай. Но постарайся, всё-таки лишний раз не совать нос туда, куда не следу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Хорош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том Спок обменялся парой слов с оператором транспортера, с помощью которого все трое поднялись на борт Энтерпрайз, что-то сказал, нажав кнопку на стене (как понял Геракл, отдал приказ тому самому мистеру Скотту, с которым разговаривал ещё на Земле), и шагнул к дверям турболифт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танция сенсоров, - проговорил вулканец, и тут же большое пространство превратилось в довольно маленько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гда серебристые двери с лёгким шипением закрылись за ними, и Геракл почувствовал, как маленькая кабинка чуть-чуть покачиваясь, начала куда-то двигаться, он усилием воли загнал внутрь приступ паник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ужаки – не боги. Они просто живут в другом времени, поэтому их корабль такой странный и совсем не похож на корабль. Их капитан попал в такую же беду, как мой друг. И, главное, они могут помочь Иола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конец, движение прекратилось, двери распахнулись, и Геракл следом за Старшим помощником и доктором выскочил в коридор. По дороге он заметил ещё несколько человек в одинаковой одежде, которая отличалась только цветом и количеством золотистых нашивок на рукавах. А ещё через несколько секунд вся троица шагнула за очередные услужливо распахнувшиеся перед ними серебристые двер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сразу направился к научной станции и, не теряя времени, склонился над сканер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огляделся круг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ната, в которой они оказались, была такой же светлой, как и то помещение, в котором он материализовался на корабле. Как оно назвалось? Транспортаторная? Полубог кивнул сам себе и усмехнулся. Он правильно запомнил название. Кстати, очень удобное название – они транспортировались, не понятно каким образом, если это, конечно, не божественная сила, на корабль. Значит, помещение, в которое они прибыли совершенно логично было бы назвать транспортаторн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есь, в этой комнате было ещё интересней, ещё больше всяких разных непонятных приборов. Геракл подумал, что Гефест, наверное, умер бы от зависти, глядя на это техническое великолеп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де мы теперь? – спрос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специальное место, чтоб искать наших пропавших друзе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н смотрит в магическое зеркало? – полубог кивнул на Спо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роде того, - ответил Мак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кристалл Крона? – снова спрос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беспокойся. Арес его уж точно не получит. Его подняли на борт, так же как нас, и сейчас его уже исследуют в специальной лаборатории, для того, чтобы узнать, как его можно использовать, чтоб нам вернуться домой. Конечно, только после того как мы найдём капитана и твоего друга, - добавил Леонар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отом потянулись долгие минуты ожидания. Минуты, которые складывались в часы. Геракл откровенно заскучал. Спок приник к сенсорам и не отрывался от поиска ни на минуту. Иногда откуда-то раздавался голо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стик мистеру Споку. Вам удалось что-то обнаруж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рицательно, - отвечал каждый раз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гда эти слова прозвучали в первый раз, Геракл подскочил на месте. Но Маккой объяснил, что это устройство связ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аши боги никогда не разговаривают друг с другом на расстоянии? – спросил 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ммм, да, я слышал несколько раз, как Зевс сердился и громогласно возвещал что-нибудь с небес, - протяну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вот, я точно не знаю, какой принцип использовал Зевс, но Энтерпрайз такой большой, что если тебе, скажем, нужно передать какую-нибудь команду экипажу, а ты находишься на мостике, быстрее всего это сделать вот так, с помощью громкой связ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не могли бы вы показать мне ваш корабль? Неизвестно, сколько ещё времени Спок будет искать, а мы сидим здесь без дела, - сказал Геракл, когда ожидание его окончательно утоми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онард замялся. Потом с сожалением покачал головой и тяжело вздох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боюсь, что это очень плохая идея. Видишь ли, у нас существует строгий, непреложный закон: «Никакого обнаружения себя или миссии, никакого вмешательства в социальное развитие другой планеты, никакого упоминания о космосе, других мирах и более развитых цивилизациях». А мы прямо вмешались, сначала в ваш конфликт с Аресом, потом, подняв тебя на Энтерпрайз. Поэтому гораздо лучше будет, если и тебя самого увидит как можно меньшее количество людей, и ты сам увидишь как можно меньш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ам грозит наказание? – встрепенулся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А вот это должно волновать тебя в последнюю очередь, - Маккой печально улыбнулся. – Самое главное сейчас – спасти жизнь твоего друга и нашего капитан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тор обернулся к Первому помощнику и спросил у его напряжённой спи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что-нибудь нашёл,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наконец, разогнулся и посмотрел на Маккоя. Тот невольно поёжился под мрачным пристальным взглядом. И кто сказал, что у вулканцев нет эмоц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не не удалось обнаружить никаких следов коммуникатора капит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 Как это никаких? Даже если коммуникатор разрушился, даже если он улетел в ту чёртову трещину в земле, транстаторный элемент всё равно должен передавать сигнал. Может ты плохо искал? – Маккой вскочил на ног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тут же оказался ряд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использовал триста восемнадцать вариантов калибровки сенсоров, просканировал сто тридцать одну тысячу девятьсот пятьдесят семь квадратных километров площади полуострова Пелопоннес и близлежащих территорий, – ответил Первый офиц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ты предлагаеш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мы не смогли найти заложников с орбиты, я полагаю, что нужно спуститься обрат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 и каким образом ты предлагаешь искать их на Земле, если техника Энтерпрайз оказалась бессиль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помните, о чём говорил Арес во время последней встречи? – вместо ответа спроси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н сказал, что я буду его умолять обменять камень Крона на Иолая, - мрачно встав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менно. Поэтому я полагаю, что нам следует спуститься обратно и попытаться встретиться с Аресом, в то же время поиски будут продолжены с помощью сенсоров Энтерпрай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том, уже в транспортаторной Геракл стал свидетелем короткой перепалки, если это можно было назвать перепалкой, между Старшим помощником капитана и главным инженером Скоттом, которого юный полубог, наконец, увид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отландец возбуждённо жестикулировал и пытался убедить Первого офицера в том, что ему просто необходимо спуститься вниз. Вулканец выслушал всю тираду, не меняя выражения лица, а потом зая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котт, восемнадцать дней назад вы уже имели неприятную встречу с одним из греческих богов, это, во-первых. Во-вторых, на поверхности планеты, с вероятностью девяносто семь процентов нам предстоит встреча с другим греческим богом. В-третьих, Первая Директива всё ещё обязательный принцип Звёздного Флота. Наконец, в-четвёртых, вы, как старший офицер Энтерпрайз исполняете обязанности капитана в отсутствие на борту самого капитана и Старшего помощни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нял, мистер Спок, - главный инженер покусал губы и добавил. – Связь с десантом через каждые пятнадцать мину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сам задал координаты транспорте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отов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ивируйте, мистер Скот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рез секунду приёмная платформа была пуста. Скотти стукнул кулаком по консоли, поглубже вдохнул, одёрнул форменную рубашку и скрылся за дверями турболиф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и фигуры материализовались на поверхности планеты. Геракл приготовился снова подавить приступ тошноты, но в этот раз его не последовало. Когда зрение прояснилось, полубог понял, что они, в самом деле, провели на борту корабля несколько часов. В горах уже начало темне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 тебя есть план? – спросил Маккой, обернувшись к вулканц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ан? – Спок приподнял бровь. – Полагаю, нам нужно дождаться Аре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ты думаешь, что он явится сю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несомненно, хорошо знаете Ареса, - обернулся Первый офицер к Гераклу, проигнорировав язвительное замечание Маккоя. – Сколько времени, по-вашему, необходимо жд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бог пожал плеч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н может появиться в любую минуту. Камень Крона последнее время стал его навязчивой идеей, поэтом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договорить он не усп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г войны появился как всегда эффектно: в синих всполохах и искра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и требовалось доказать, - удовлетворённо кивну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сделал неуловимое движение и переместился ближе к Арес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вижу, вы готовы к переговорам, - губы бога тронула усме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де наши друзья? - Геракл мрачно взглянул на сводного бра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й-ай-ай, неужели ты думаешь, что я внезапно тебя испугаюсь, или что ещё невероятнее, передумаю. Условия прежние: вы мне камень, я вам – заложников. А чтоб тебе думалось лучше вот, - Арес размахнулся и швырнул в руки Геракла какую-то вещиц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бог поймал шнурок, прищурился и вдруг резко побледнел. У него в руках был амулет Иолая. Мокрый и липкий от кров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поднял на бога потемневшие от гнева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ы с ним сделал?! – голос сорв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ка всё не так страшно. Пока. – улыбку смыло с лица бога войны. – Но если к завтрашнему полудню вы не появитесь здесь с камнем, я принесу тебе… скажем, его ладонь. Потом следующую часть тела. Потом возьмусь за его приятеля. И так до тех пор, пока кристалл не окажется у меня в рука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дико вскрикнул и кинулся на обидчика, но поймал только воздух. Арес исче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 что теперь?! – он обернулся к чужака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рикрепил к одежде Ареса маяк, - сказал вулканец. – Теперь его местоположение можно установить с помощью сенсоров корабл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акл, дай-ка мне этот амулет, - Маккой протянул ру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онимая ничего, Геракл протянул Леонарду нефритовую фигурку. Доктор вытащил медицинский сканер, несколько секунд озабоченно смотрел на показания трикодера, потом поднял голову и мрачно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мнений быть не может – это кровь Иолая. – и, отвечая на немой вопрос Спока и Геракла пояснил. – Я снял его ДНК при предыдущем обследовании мальчика. Всё сходи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5</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буждение было не из приятных. Голова раскалывалась и гудела как набатный колокол, в горле, словно наждачка застряла, всё тело затекло, неестественно вывернутые руки и плечи противно ныли. Джеймс Кирк приподнял голову, сфокусировал взгляд и попытался сообразить, что с ним произошло и где он находится. Последнее, что он помнил – это то, что Спок зарегистрировал излучение неизвестной природы и сходное по характеристикам с излучением дилития. Кажется, им удалось добраться до источника. Что же случилось? Джим облизал пересохшие губы и огляделся. Очень скверно. Он был прикован за руки к стене какого-то небольшого полутёмного помещения. Откуда-то пробивался слабый свет, но Джим не смог сразу обнаружить его источник. Зато он увидел второго пленника: невысокого щуплого парнишку в изодранной безрукавке. В вертикальном положении его удерживали только оковы, обхватившие вздёрнутые запястья. Голова безвольно упала на грудь, и светлые вихры закрывали лицо. Но Кирк без труда узнал одного из их провожатых, упрямого задиру, которого звали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только Джим Кирк пришёл в себя, перед ним встали три главных вопроса: во-первых, где они находятся, во-вторых, каким образом тут оказались, и самый главный – каким образом теперь выбираться из этой переделки, да ещё и мальчишку выруч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емя тянулось бесконечно медленно. Сколько времени прошло с тех пор, как он очнулся? Несколько часов или, быть может, дней? Кирка мучила нестерпимая жажда и страх. Страх за второго пленника. Иолай всё ещё был без сознания. Он не подавал никаких признаков жизни, и все попытки Джима дотянуться до него, или хотя бы докричаться, не увенчались успехом. А учитывая недавний неврологический шок, полученный мальчиком, Кирк справедливо опасался за его жизн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Иолай оказался гораздо крепче, и, спустя бесконечно-долгое время, послышался слабый стон, потом лохматая голова дёрнулась, мальчик сморщился и поднял на Кирка мутные, почти бессмысленные глаза. Несколько секунд он, казалось, соображал, что произошло, потом криво улыбнулся разбитыми губами и прохрип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Хорош, нечего сказ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это о себе или обо мне? – не поня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 тебе, конечно, - Иолай подёргал руками, снова поморщился и попытался утереть кровь о плечо, что, впрочем, ему не удалось. Он кашлянул и горько рассмеялся. – Вот дерьмо, я-то надеялся, что всё-таки Аид будет ко мне более благосклонен. Я, конечно, лично с ним не знаком, но думал, что Герк за меня заступит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думаешь, что ум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по-твоему, где мы оказались, если не в Тартаре? Ты, понятно, это заслужил, но я-то за что тут застрял? Да ещё в твоей компан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стой-постой. И почему ты вдруг решил, что я заслужил Тартар? – опешил Джим. Даже жажда и боль отступили куда-то на задний план.</w:t>
      </w:r>
    </w:p>
    <w:p>
      <w:pPr>
        <w:pStyle w:val="Normal"/>
        <w:spacing w:lineRule="auto" w:line="240" w:before="0" w:after="0"/>
        <w:jc w:val="both"/>
        <w:rPr/>
      </w:pPr>
      <w:r>
        <w:rPr>
          <w:rFonts w:eastAsia="Times New Roman" w:cs="Times New Roman" w:ascii="Times New Roman" w:hAnsi="Times New Roman"/>
          <w:sz w:val="26"/>
          <w:szCs w:val="26"/>
          <w:lang w:eastAsia="ru-RU"/>
        </w:rPr>
        <w:t>- А разве нет? – Иолай попытался пожать плечами. – Вы со своими дружками обманули меня и Герка, заставили показать путь к камню Крона, пытались им завладеть. Разве это не достаточная причина того, чтоб Аид отправил тебя на вечные муки? Вот только я не понял, почему вместе с тобой он засунул в эту пещеру и меня. Я-то пытался тебе помеш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этот момент Кирк вспомнил все обстоятельства своего последнего пребывания на земле, в том числе, и бросившегося на него разъярённого волчонка, и пропасть, внезапно развернувшуюся под ног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Та-ак, - протянул Джим. – И позволь тебя спросить: зачем ты это сделал?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зачем? – в синих глазах светилось искренне изумление и осознание собственной правоты. – Для того, чтобы помешать вам завладеть камнем. Вот только я не знаю, удалось ли Гераклу остановить твоих приспешник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тяжело вздох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тебе не приходило в голову, что прежде, чем действовать, необходимо выяснить все обстоятельства дела? Возможно, ты ошибаешься в своих предположениях, - наставительно произнёс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И в чём я ошибся? Вы просто так решили прогуляться по горам, просто так решили разрушить стену, которая запечатывала пещеру, где хранился кристалл, просто так решили забрать его себ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просто так, - с нажимом произнёс Кирк. – Если бы ты поинтересовался прежде, чем прыгать на меня и ввязываться в драку, возможно мы бы с тобой сейчас не находились в таком плачевном положен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да, сейчас ты будешь говорить, что камень Крона тебе совершенно не нужен, а вы с друзьями гуляли – гуляли и случайно набрели на пещер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первых, не случайно. Если ты не забыл, именно вы с другом указали нам путь к пещере, во-вторых, я тебя не обманывал, когда говорил, что мы планировали заняться в горах разработкой минерал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да, только забыл упомянуть, что этим минералом будет камень Крона, - Иолай скептически скрив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начал терять терпение. Этого упрямца, похоже, совершенно невозможно было своротить с намеченного курса. Как любил говорить Маккой, уж если что в голову втемяшится, не вырубишь топором. Капитан покусал губы и медленно произнё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действительно, искали в ваших горах кристаллы, обладающие особыми свойств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Ему потребовалось всё его красноречие, чтобы убедить Иолая в своей правоте. И для этого, к сожалению, пришлось пожертвовать некоторыми положениями Первой Директивы. Зато мальчик, наконец, поверил ем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чит, вы летаете там, в небесах? – глаза возбуждённо заблестели, парнишка даже забыл, кажется, о своём бедственном положении. – Но как это возможно? Разве выше Олимпа – не твердь, к которой приколочены звёзд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ет, - улыбнулся Кирк. – Звёзды не приколочены к небу. Звёзды – это огромные Солнца, такие же, как наше собственное Солнце, только находятся они так далеко, что кажутся с Земли крошечными сияющими огонька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значит, вы могущественнее богов, – выдохнул Иолай, потом удивлённо глянул на Кирка и спросил. – Если вы можете так много, отчего же тебя до сих пор не нашли твои друзья? Хотя… договориться с Аидом будет непрос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до сих пор думаешь, что мы в царстве мёртвы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ты думаешь по-другом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ю… что мы с тобой живы, во всяком случае, тебе не кажется, что если бы мы умерли, то ни тебя, ни меня не донимала бы бол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не не больно, - буркнул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конечно, а морщишься ты периодически от удовольств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Тартаре и не должно быть хорошо, это не Елисейские поля, - не сдавался мальчи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чему же тогда ты не помнишь суда? Насколько я помню души, после того как их проводил в царство мёртвых Герм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нат, - перебил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хорошо, пусть Танат, помощники Аида, Минос и Радамант, их судят и направляют на Асфоделиевые поля, в Элизиум или Тартар? Если бы ты был действительно мёртв, ты бы помнил су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куда ты знаешь о суде? – Иолай подозрительно прищ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читал об этом, для общего развит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осток замолчал на несколько секунд, размышляя, потом поднял на Кирка глаза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едположим, я тебе поверил, Джеймс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жешь звать меня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Ладно, - он кивнул и продолжал. – Тогда перед нами задача: где мы находимся, и как отсюда выбраться. И я повторяю свой вопрос: если вы настолько могущественны, почему твои друзья до сих пор не пришли за тоб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ля того, чтоб меня найти, нужно средство связи, а оно, либо упало в пропасть, когда мы с тобой туда же скатились, либо, что вероятнее всего, его забрал тот, благодаря кому мы находимся здесь. Где бы это ни бы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чему тебя не могут найти без этого средства связ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тому что коммуникатор посылает особый сигнал на корабль, уловив который, моя команда может прийти за мной. Без этого сигнала отыскать кого-то на Земле, где живут тысячи человек невозможно, - Джим попытался объяснить как можно доступне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чень жаль, - Иолай вздохнул, снова поморщился и добавил. – Кто бы нас ни схватил, я желал бы, что бы он сюда явился. Ужасно хочется пить. И е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словно в ответ на его слова, раздался грубый сме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воё желание исполнилось, короты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х темницу ввалились четверо солдат. Командир, длинноносый тип с сальными волосами и шрамом через всё лицо отвратительно ухмыль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осподин хочет поговорить с вами, а сюда ему спускаться недосуг. Парни, - кивнул он подчинённым, – освободите и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енники, однако, не успели обрадоваться тому, что с них сняли кандалы, потому что запястья, на которых остались ощутимые следы, тут же стянули верёвк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й, полегче! – вскрикнул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может быть тебя ещё и на руках отнести? - снова засмеялся стражн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мешало бы, – пробормотал мальчи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отом они долго шли по полутёмным коридорам, в которых чадили редкие факелы, поднимались по крутым лестницам, снова шли по коридорам, и опять поднимались и спускались по ступеням. То и дело их довольно грубо подталкивали в спину. Иолай попытался, было, возмутиться, но Кирк тронул его за плечо и покача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е нужно, - произнёс он одними губа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конец, они остановились перед высокими дверями. Тяжёлые створки скрипнули и распахнулись сами собой. Пленники шагнули в огромный зал, все стены которого были увешаны оружием, а потолок терялся где-то в темноте. В дальнем конце зала возвышался громадный железный трон, на котором восседала затянутая в чёрную кожу фигу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ес, - простонал Иолай, - И как я сразу не догад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6</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г войны поднялся на ноги и сделал несколько шагов навстречу пленникам. Он широко улыбнулся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 представить себе не можете, как же я рад вас видеть. Надеюсь, вы не очень скучали, пока ждали встречи со мн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ж, конечно, скучать нам не пришлось, - скривился в ответ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решив, что перепалка несдержанного на язык мальчишки с непредсказуемым богом войны совершенно ни к чему, сделал шаг вперёд и обратился к Арес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зволь спросить: что тебе нужно? Если мы в плену, то по какой причине? Что ты хочешь от на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вот это уже другой разговор, - улыбка Ареса стала ещё шире. – Собственно говоря, у меня всего два желания: я хочу, во-первых, осколок камня Крона, из-за которого вы так яростно подрались в пещере, и… - он в упор посмотрел на Иолая. – Во-вторых, я хочу, чтобы ты принёс мне клятву вернос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что? – мальчишка попер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подошёл ближе, обнял его за плечи и проникновенно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ешь, ты мне очень нравишься, Иолай. Ну, зачем тебе таскаться за моим братом, словно какая-то собачонка? Ты достоин большего. Если ты останешься со мной, я обещаю тебе славу. Слышишь, Иолай, настоящую славу героя. Тебя будут уважать, перед тобой будут трепетать племена и народы. Только представь: ты во главе моего войска, ведёшь его к победе, сокрушая недругов, захватывая города, крепости, цари склоняют перед тобой голову… Мы с тобой будем править миром. Вот, смотри, - Арес мягко подтолкнул парнишку к трону. На огромном железном подлокотнике стоял открытый сундучок, в котором тускло отсвечивали три небольших зеленоватых кристалла. – Мне потребовалась не одна сотня лет, чтобы собрать эти куски. Но очень скоро я получу остальные и стану во главе Олимпа, а ты будешь моей правой рукой. А всё, что от тебя требуется – это просто достать для меня очередной осколок камня Крона. Только представь себ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Арес, ты болен! – Иолай резко дёрнулся, сбросил руку бога войны со своего плеча и гневно выкрикнул. – Ты что, всерьёз решил, что меня можно купить какими-то сладкими обещания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рес изменился в лице и без предупреждения ударил дерзкого мальчишку в лицо. Иолай отлетел на несколько метров и грохнулся на пол. Из расквашенного носа хлынула кров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вскрикнул и кинулся, было, на помощь, но сильные руки тут же грубо схватили его за плечи и заставили опуститься на коле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подскочил к Иолаю, схватил за грудки и приподнял в возду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ы сказал? – прошипел Ар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слыш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нового удара хрустнули рёбра. Кровь залила лицо, грудь, красные капли закапали каменные плиты по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ишься меня? – бог войны вновь вздёрнул его на ног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 вызовом вскинул голову и скривил разбитые губ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динственное, чего я боюсь – это превратиться в такого же подонка, как т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яростно рыкнул и отшвырнул упрямца, как котёнка. Иолай растянулся на полу и больше не двиг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екрати! Ты же убьёшь его! – выкрикнул Кирк. Он отчаянно дёргался, но освободиться из стальной хватки охранников не было никакой возможност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г войны одарил капитана мрачным взглядом, подошёл к бесчувственному мальчику, наклонился и резко дёрнул за шнурок амулета. Он сжал нефритовую фигурку в кулаке и покача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Жаль, что ты не согласился. Ну что ж, придётся сделать предложение братцу. Возможно, что он будет сговорчивей, – потом кивнул своим солдатам и приказал: - Отведите их обратно и заприте.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гда за ними с грохотом захлопнулась дверь темницы, Кирк бросился к Иолаю. В этот раз их не стали приковывать к стене, даже руки развязали, но облегчения от этого было мало. Иолай лежал без сознания, а у Кирка не было даже воды, чтобы смыть кровь с лица, как следует осмотреть его и оценить, насколько серьёзны поврежд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к счастью, через несколько минут вернулся один из стражников. Он принёс кожаное ведро, почти до краёв наполненное водой, и два куска хлеб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очнулся через пару часов. Когда мальчик застонал и открыл глаза, Джим с облегчением выдох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порядком напугал мен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моргнул несколько раз, попытался вздохнуть, закашлялся и невольно схватился за груд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ль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верное, рёбра треснули. Был бы здесь Боунс, он бы поставил точный диагно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Боунс – это тот ученик Асклепия, который был с тобой и тем остроухим типом? – хрипло прошептал подросток. Голос всё ещё не повиновался ему.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именно, - капитан покачал головой и добавил. - Ты напрасно стал пререкаться с Аресом, если прекрасно знаешь, что он чуть что пускает в ход кулаки, или огненные шары, как в прошлый ра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им, - протянул Иолай и страдальчески закатил глаза. – Только не надо мне нотаций читать. Герк и без того мучает меня ими каждый ден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идимо, ма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бы ты сделал на моём месте? – вскинулся мальчишка, снова закашлялся, и добавил слабым голосом. – Согласился бы стать рабом Аре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требовательно взглянул на Кирка. Тот вместо ответа приподнял его голову и поднёс к пересохшим губам круж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делал несколько жадных глотк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асибо. Но ты мне не ответ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 тебя, видимо, так просто не отвяжешься. Будь я на твоём месте, я не согласился бы на его предлож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удовлетворённо кивнул. Приподнялся на локтях, обвёл глазами их темницу и сп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и что мы будем делать? У тебя есть пл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ан? – Джим усмехнулся и сказал. – Пожалуй, ты прав. У меня есть пл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рез несколько часов мальчик немного пришёл в себя, во всяком случае, он сказал, что голова у него больше не кружится, и он даже смог самостоятельно сделать несколько шагов по их темнице. Джим убедил его, что следует перетянуть грудь, потому что даже если рёбра не сломаны, ушибы, нанесённые Аресом, слишком серьёзны.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похож на наседку, - скривился Иолай, но, морщась, стянул безрукав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разорвал свою рубашку на полосы и сделал перевяз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ка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же лучше, и меньше болит, и дышать можно, - кивнул мальчик и добавил. – Так что же за план ты придум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отёр лоб, размышляя, с чего начать, потом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ежде всего, мне нужно знать, что собой представляет этот камень Крона. Как можно подробнее: что ты знаешь о его свойствах, почему он так опасен, как им собирается воспользоваться Арес, и что произойдёт, если его желание осуществится? – Кирк требовательно посмотрел на Иола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о-о, ну у тебя и вопросы, - парнишка распахнул глаза, задумался ненадолго, потом сказал: - Я сам не очень хорошо знаю историю камня Крона. Геракл гораздо лучше просветил бы тебя, но раз его здесь нет, придётся мне. Итак, много столетий назад дед моего друга, титан Крон, был верховным царём богов и титанов и владел кристаллом, который позволял ему управлять самим временем. Никто не мог ему противостоять. Но Крон был тот ещё тиран, поговаривают даже, что он пожирал своих дете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я слышал об этом, - кивнул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том Зевсу каким-то образом удалось своего папашу свергнуть. Не буду вдаваться в подробности, но, в общем, этот камень был разбит на множество осколков и раскидан по всему свету. Но даже отдельный осколок может победить врем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 – Кирк прищ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вот, к примеру, если ты взял в руки кристалл, пожелал, к примеру, оказаться в прошлом, то перенесёшься туда, куда желаеш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т так просто, взял и перенёс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да, взял и перенёсся. Во всяком случае, Герк именно так мне и объяснял. Да, ещё забыл сказать, Зевс и другие олимпийские боги были чрезвычайно напуганы мощью камня, поэтому сделали так, что найти и взять его в руки может только смертный и потом сам, добровольно, должен отдать осколок в руки бога. Поэтому Аресу и нужна помощь. Он сам не сможет взять камен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сно, - Кирк покусал губы. - И ты уверен, что воспользоваться камнем может любой, для этого не обязательно обладать силой бог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р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запно у мальчишки загорелись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нял тебя, – выдохнул Иолай. - Не беспокойся, я сумею его отвлеч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т, - Джим покачал головой. – Отвлекать его буду я, твоя задача – добраться до камня. И запомни, Иолай, у тебя будет только один шан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икаких, но. Это приказ, - жёстко выговори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рикусил язык – он увидел перед собой капитана корабля, который привык повелевать и понял, что не может не подчини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нял. Только… будь осторож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ут уж как получится, - Джим невесело улыбнулся. - А теперь давай обсудим дета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гда в крошечное окошко под потолком вновь начал пробиваться свет, план действий окончательно сложился. Во всяком случае, настолько, насколько можно было спланировать в условиях уравнения со всеми неизвестными. Невозможно было предположить, как поведёт себя Арес, что в этот момент сделаю офицеры Энтерпрайз, а в том, что они предпринимают какие-то усилия по поиску капитана, Кирк не сомневался, не выкинет ли какой-нибудь неожиданный фокус Геракл, а Иолай был уверен, что от друга можно ожидать вообще всё, что угодно, вплоть до того, что он может напрямую обратиться к отцу, или одному из дядей, не вмешаются ли какие-нибудь посторонние силы, вроде Страйфа или Дисгармонии, божков – приспешников Ареса, которые всегда появляются в самый неподходящий момент и портят любой, даже самый верный план, и, наконец, было неизвестно, появится ли вообще у них шан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а были уверены, что Арес вновь потянет их к себе наверх именно сегодня. От такого импульсивного взрывного субъекта ничего другого ждать не приходило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рен, что справишься? Как ты себя чувствуешь? – спроси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рмально я себя чувствую, - буркнул Иолай. – И потом, разве у меня есть выб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отом за ними пришли. И после недолгого пути, с тычками в спину и оскорблениями, пленники вновь предстали пред светлые очи бога вой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восседал на своём троне темнее тучи. Он грозно хмурил брови и больше не улыб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подумал над моим предложением? – мрачно обратился Арес к Иола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льчишка скривил губы и усме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так полагаю, что Геракл тоже не поддался на твои угово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рыкнул что-то нечленораздельное. Кирк незаметно качнул головой. Вот злить бога войны сейчас было совершенно лишним. Иолай прикусил язык и тут же постарался сменить такти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вот я, как раз подумал и решил, что, возможно, вчера сделал ошиб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 Арес позволил себе улыбку. – И что ты надум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понимаешь, я… сейчас слишком мало понимаю в военном деле. Я даже первого курса Академии не закончил… И наверное… мне потребуется помощн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сам буду твоим наставником, - нетерпеливо перебил его Ар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ставником, да. Но я говорю о помощнике. Ведь ты не сможешь быть всё время ряд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ут выступил вперёд Кирк и начал свою парт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с, я думаю, что в военном деле я подойду тебе как нельзя более кста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тебя совершенно не знаю, - Арес смерил капитана скептически взглядом. - Даже не предполагаю, на что ты можешь быть способ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 моих способностях можешь не волноваться, - Джим выступил вперёд и взмахнул руками. Он постарался перетянуть всё внимание бога войны на себя, а Иолай тем временем мелкими шажками начал приближаться к трону, где по-прежнему стоял открытый сундучок с кристаллами Крона. Стражники замерли в дверях и при удачном стечении обстоятельств помешать им не мог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настоящий момент я командую несколькими сотнями человек. В течение жизни я участвовал во многих сражениях и имею за них награды от разных правителей. Опыт военных действий у меня достаточный. И я считаю, что подойду на роль героя, перед которым падают города и склоняют голову цар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чень интересно, - Арес вскочил на ноги и подошёл к Кирку. – Значит, ты думаешь, что сможешь повести в бой мою арм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лее того, я считаю, что смогу достать для тебя осколки камня Крона. Ведь именно он тебя интересует больше вс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ты мне нравишься, чужеземец. Напомни мне твоё им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ня зовут Джеймс Тиберий Кирк, - произнёс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этот момент Иолай прыгнул. Он вложил в свой прыжок всё своё умение. Промахнуться нельзя, упустить единственный шанс невозможно.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рес обернулся на шум, дико закричал, выхватил из воздуха огненный шар и швырнул его в дерзкого мальчишку.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что есть силы, оттолкнул бога войны и бросился между Аресом и Иола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олай распластался в воздухе, вытянулся в струнку. Всё, что он видел – это зеленоватый кристалл. Мир сузился до этого зелёного свечения. Всё стало неважным. Перед ним была одна задача, одна цель – камень Крон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ремя словно остановилос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дая, он увидел синюю шаровую молнию, которая мчалась ему в лицо и от которой не было спасения, и человека, который прыгнул наперерез этой молнии и в тот же миг превратился в огненный столб…</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Руки мальчишки сомкнулись вокруг кристалла и… всё исчез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Энтерпрайз вращался на геостационарной орбите, зависнув над одной точкой поверхности Земли. Геракл и доктор Маккой который час подряд наблюдали сгорбленную спину Спока, приникшего к сенсорам научной станции и пытавшегося обнаружить маяк, который он сумел незаметно прикрепить к одежде Ареса при их последней встреч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запно вулканец вскинулся, схватился за виски и как подкошенный рухнул на по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онард одеревенел. Ровно на полсекунды. И в то же мгновение сорвался с места, На ходу вытаскивая медицинский сканер. Ещё три секунды снимал показания, хмурился и кусал губы. Вытащил гиппоспрей и вкатил вулканцу лошадиную дозу кордрази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с ним? – Геракл рядом упал на колени и приподнял голову потерявшего сознание Первого офице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знаю. Судя по показаниям трикодера, у него нервный ш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годи-ка. Спок, ты меня слышишь?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 вулканца дрогнули ресницы. Он порывисто выдохнул и открыл глаз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колько секунд глаза эти оставались совершенно безумными, но постепенно взгляд приобрёл осмысленное выраж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 Что случило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язь разорвалась, - хрипло выдохну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язь? Какая связь, Спок? – Маккой всё ещё ничего не поним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нтальная связь. С… Джим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7</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емнота и тишина – вот что он почувствовал, когда вновь обрёл способность чувствовать, а ещё очень твёрдые острые камни под рёбрами. Потом вернулись боль, жажда и голод.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риподнял голову и огляделся. Никого, пустота: ни Ареса, ни стражников, ни трона, ни оружия на стенах. Это была обычная пещера, каких сотни водились в этих горах. И камня Крона у него в руках тоже не было. Мальчишка вскинулся, попытался вскочить на ноги, и тут же вновь растянулся на земле. И запоздало сообразил, что совершать подобные резкие движения – большая ошибка. Тело отчаянно протестовало против любой попытки пошевелиться. Иолай стиснул зубы, сделал несколько коротких вдохов и заставил себя сначала хотя бы подняться на четвереньки. Свет в пещеру пробивался только из дальнего входа в конце длинного коридора. Но глаза уже привыкли к полумраку, и парнишка с облегчением выдохнул – в нескольких шагах мерцал зеленоватым светом кристал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лава богам, – прошептал Иолай (хотя никогда не отличался к ним почтением), поспешно схватил камень, как будто кто-то мог выхватить его у него из-под пальцев и широк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же боль отступила куда-то на второй план, и вернулись силы. Подросток поднялся на ноги, покачнулся, но устоял и сделал пару осторожных шагов. Иолай снова улыбнулся: всё не так уж плохо, как он боялся. Он засунул камень за пояс, чтоб не потерять, выпрямился и отправился к выход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то ж, прежде всего надо осмотреться и понять где, вернее, когда он оказал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выглянул из пещеры и втянул носом влажный свежий воздух. Пахло осенним дождём. Так же точно как… сколько времени прошло? Дни? Годы? Века? Он несколько минут постоял на выходе, глубоко вздохнул и шагнул наружу так, как бросаются головой в ому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 потом ещё через какое-то время, он, наконец, сориентировался, где находится: в нескольких десятках стадиях от Фив, его родного города, у подножия горы Парнас. Чуть ниже этого места из скалы вытекал священный источник. Ходили слухи, что около него частенько танцевали музы. Иолай никогда их не видел своими глазами, но верил, что так оно и ест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т только местность чем-то неуловимо отличалась от той, которую он помнил, и Иолай никак не мог сообразить, чем именно. Поэтому он решил пока не задаваться этим вопросом. Гораздо существенней и важней сейчас было утолить жажду. Мальчишка так сильно хотел пить, что ничто другое его в эту минуту не волнова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гда он услышал тихое журчание, приободрился и невольно ускорил шаг. А потом упал на колени, приник к воде и поднял голову только тогда, когда заломило зубы, а в животе начали квакать лягуш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наконец, как следует, умылся, смыл грязь и кровь, дождался, пока успокоиться поверхность воды, посмотрел на себя, как в зеркало и скорчил гримасу: на скуле здоровенный кровоподтёк, который скоро превратится в живописный синяк, нос больше похож на сливу, из уголка губ до сих пор сочится кров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уж, - пробормотал Иолай. - Понятно, почему Джим спрашивал, о ком я говорю «хорош».</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Что с ним случилось? Перед глазами встала картина объятого пламенем человека. Иолай содрогнулся. Этого не может быть! Как он мог допустить гибель своего напарника? Арес заплатит ему за всё! И пусть это самоубийство – вступать в противоборство с богом, но он пойдёт на это. Иначе это будет уже не он. Иолай закусил губу и до боли сжал кула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о внезапно мозг пронзила простая и ясная мысль: у него в руках камень Крона, а это значит, что он может вернуться в прошлое… или будущее, смотря куда сейчас его забросила сила камня, и исправить ошибку. Вот только надо немного прийти в себя, чтобы хотя бы не больно было дышать. Или лучше сначала вытащить Джима, а потом можно будет и перевести дух? Подросток невольно потянулся к кристаллу, и вдруг рука его замерла на полпут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са. Кто-то очень громко сп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тут же забыл про ноющие рёбра и юркнул в ближайшие куст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полянку выкатился клубок. Когда Иолай присмотрелся к переплетению рук, ног и голов, он сообразил, что это двое мальчишек, которые отчаянно мутузили друг друга. Так, что искры сыпались в разные стороны. А через несколько секунд Иолай сообразил, что это не его воображение. Каждый удар, которым награждали друг друга драчуны, рассыпался снопом разноцветных искр. А потом он разобрал слов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тебя ненавижу! – бешено крикнул светловолосый круглолицый парни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жалкий бастард! – так же яростно выкрикнул второй, черноглазый лохматый брюнет и, что есть силы, заехал противнику по скул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лондин увернулся и впечатал кулак своему противнику прямо в нос. Во все стороны брызнули кровавые ошмётки. Черноглазый мальчишка взревел раненным зверем и с удвоенной силой кинулся на врага. И вновь ему не повезло: светловолосый противник сделал неуловимое движение, перехватил его руку и вывернул в обратную сторону. Смуглый мальчик пискнул и ткнулся носом в трав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усти! – прорычал 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затаился в кустах и ловил себя на мысли, что его тянет вмешаться, но он сдерживался, потому что знал, что в такой ситуации вмешиваться просто нельзя. Кто бы из них ни был прав, кто бы ни был виноват, свой спор ребята должны решить с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слабак, – свистящим шёпотом выдохнул блондин. – Всегда был слабаком, слабаком и останешься. И отец любит меня гораздо больше, чем тебя. Слышишь? Меня и Артемиду. Понял! А ты ничтожеств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У Иолая глаза распахнулись в пол-лиц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а-а-а-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рноглазый парнишка задёргался и каким-то невероятным образом сумел вывернуться из железной хватки, вскочил на ноги и снова кинулся в бой. Блондин отпрыгнул в сторону и вдруг совершенно непонятно откуда выхватил блеснувший серебром лук. Глаза сверкнули льдистым холодом, безупречное красивое лицо исказила хищная улыбка. Тоненько тренькнула стрела… нацеленная прямо в сердц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олай вскочил на ноги и кинулся вперёд, уже понимая, что ничего не успе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мноволосого мальчика спасла только быстрота реакции. Наконечник ударился в наручи, стрела, звякнув, отскочила в сторону и вонзилась в соседний ство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еб, ты сдур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медленно прекрати! Это против всех правил! – заорал Иолай, выкатываясь из куст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льчишки вздрогнули и как по команде развернулись в сторону внезапно появившегося свидетеля их ссоры. Иолай передёрнул плечами и сделал несколько шагов вперё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мне какие-то правила? - Аполлон скривил губы в презрительной усмеш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ила – на то и правила, что они обязательны для всех, - как можно авторитетнее заявил Иолай. – И если вы дерётесь врукопашную, нечестно доставать оружие и использовать его против соперника, который безоруж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Если это мораль людей, мне нет до неё дела. Я – бог. - Аполлон смерил Иолая высокомерным взглядом и повторил. - А Арес всегда был и останется слабако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рноглазый мальчик вновь яростно рыкнул и дёрнулся в сторону сводного брата, но Иолай перехватил его в полёте и положил руку на плеч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с – не слабак, ты просто не дал ему шанса, - Иолай сузил глаза. – И если ты сам не понимаешь, что совершил подлость, выстрелив в него из лука, то… пойди и спроси у отца. Он тебе скажет то же самое, что и 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ли ты боишься? – Арес вновь качнулся в сторону светловолосого мальчиш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ичего не боюсь! Я – бог! – выкрикнул Аполлон, выхватил из воздуха широкую доску, вскочил на неё и взмыл в воздух, мгновенно скрывшись из гла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же как и я!.. - выкрикнул ему вслед Арес, потом повернулся к Иолаю и смерил его длинным взгляд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невольно поёжился. Но Арес внезапно широко улыбнулся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бы и сам с ним справился, но спасиб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Говорит. Спасибо. Смертному. Тому, кто был свидетелем его пораж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оперхнулся и закашлялся. И тут же скривился, схватившись за грудь. Треснувшие рёбра отдались резкой боль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тебя кто-то напал? – Арес, кажется, в тот же миг забыл о своих проблемах и подскочил к Иола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невольно вздрогнул и отшатнулся. Прошло слишком мало времени с тех пор как вот эти самые руки, которые сейчас протягивались к нему, пытались сломать его. А потом он вгляделся в глаза Ареса и увидел там лишь тревогу и участ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внезапно Иолай понял – перед ним всего лишь ребёнок, гораздо младше, чем он са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ебе больно? – вновь спросил Ар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же не очень… Не волнуйся об этом. Это… я сам постараюсь решить свои проблемы, - Иолай попытался выровнять дыхание, и перевёл разговор на другую тему. - Почему Аполлон тебя ненавиди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вскинул голову и гордо зая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тому что моя мать – царица богов, а его – всего лишь очередная интрижка отц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Так что же ты тогда расстраиваешься? – Иолай удивлённо поднял брови. – Ты бог, твой отец – царь богов, мать – царица богов, у тебя сил хватит на десятерых. Аполлон тебе завидует 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льчишка внезапно насупился, поковырял землю носком сапога и пробормот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обще-то Феб прав. Отец и мать любят всех своих бастардов гораздо больше, чем меня. Афина – любимая дочь Зевса, Аполлон и Артемида всегда имеют всё, что захотят, крошка Афродита, которую отец приволок с какого-то острова, никогда ни в чём не знает отказа, даже Гефеста, этого хилого уродца, который вечно возится с какими-то металлическими штуковинами, и которого мать нагуляла в отместку отцу за все его измены, и того любят. А я? Я-то, чем хуж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вскинул на Иолая требовательные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опешил. Вот, чего он никогда не мог предположить, что Ареса, грозного бога войны, оказывается, в детстве недолюбили. Иолай переглотнул, кашлянул и неуверенно пр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понимаешь, Арес… может быть это не так? Может быть, тебе только кажется, что родители не обращают на тебя вним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т, не кажется! – резко выкрикнул мальч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оглубже вдохнул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ешь, меня тоже не любили в детстве, а отец колотил каждый раз, как приезжал домой со своей очередной войны. Он полководец. Мать его боялась и никогда не заступалась за меня. Я тоже думал, что я слабый и никому не нужный, что мне лучше жить на улице, чем с таким отцом. И я думал: ну чем же я не угодил ему? - Иолай горько усмехнулся. – Я даже стал вор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стану вором, - Арес гордо выпрямился. – Воровством пусть Гермес занимается. Это у него очень хорошо получается. Ещё из пелёнок не вылез, а уже целое стадо священных коров Гелиоса умык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нятно. Я тоже решил, что воровство – не для меня и свернул с этой скользкой дорожки. И знаешь, кто мне помог? Мой друг. Самый лучший. Самый близкий. Он мне сказал, что жить надо так, чтоб потом не было стыдно за эту жизнь. А ещё он сказал, что самое главное – это помогать людям, потому что их благодарность делает твою жизнь лучше. Даже само осознание, что ты кому-то помог, позволяет собой гордиться и понимать, что ты живёшь на этом свете не просто так. И, в конце концов, твой отец поймёт, кто ты есть на самом деле и будет гордиться тобой. Даже если будет уже находиться в царстве Аи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евс находится в царстве Аида, только тогда, когда ходит в гости к своему брат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ну 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замялся на мгновении, раздумывая, что бы ещё такое сказать Аресу, когда внезапно перед самым их носом замерцали золотые искры, мгновенно превратившись в золотой водопад. Потом они услышал громкий плач, а потом, наконец, объявилась обладательница плач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д ними возникла крошечная девочка с целой копной белокурых кудряшек, которые рассыпались по плечам, по спине ниже поясницы, а розовое прозрачное платьице скорее раздевало её, чем одева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вочка плакала навзры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ита! – вскрикнул Арес и бросился к малыш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а отняла от лица кулачки, подняла заплаканные глаза, и тут же её мокрое от слёз лицо озарила улыб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але-ес! - девочка захлопала в ладошки и бросилась на шею брата. – Как я лада, что нашла теб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ита, перестань, - Арес опустился перед малышкой на колени и принялся утирать зарёванное лицо подолом её платья. – Что случилось? Тебя кто-то обид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Я… Я по-те-ля-яла-ась! – Афродита громко всхлипнула и зарыдала с новой сил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же ты потерялась, когда ты уже нашлась? Перестань сейчас же реветь, - Арес притворно нахм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а, я нашлась, - она ещё раз всхлипнула и улыбнулась. – Я тебя нашла, блатик.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т теперь Иолай по-настоящему удивился. И даже дар речи потеря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дём, я тебя умою. – Арес взял её за руку и повёл к источнику. – Посмотри, у тебя всё лицо в грязи. Где ты так могла извозиться? – ворчал мальчи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зачерпнул целую пригоршню воды и принялся оттирать младшую сестрён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Холодно, Алес, пелестань, - захныкала Афроди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рестану, когда ты будешь чистой. Дита, ты же девочка… эээ богиня. Богиня не должна плакать по пустяка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не пустяк, – она надула губы. – Я была одна и… 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убые глазищи уставились на Иолая. Афродита моргнула несколько раз и вдруг перестала плакать и улыбнула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длавствуй! – она отмахнулась от брата и протянула руки Иолаю, так, как делают это дети, когда хотят, чтобы их взяли на руч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дравствуй… Дита, - Иолай присел перед ней на корточки и сам невольн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тебя зовут, Кудляшка? – Афродита обняла его за ше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Меня зовут Иолай, - уши налились помидорным соком, и язык отчего-то отказывался повинова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мне нлавишься, Иолай. И Алес мне нлавится, - Афродита обернулась к брату. – Он тоже очень класивый. И сильны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а, он сильный, - Иолай кивнул и очень серьёзно посмотрел на мальчика, потом спросил малышку. – Но как же ты потерялас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на миг испугался, что Афродита снова начнёт рыдать, но девочка уже совершенно утешилась. Она подняла к небу свои прекрасные глаза и протяну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хотела научиться пелемеща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ещё слишком мала, чтоб перемещаться одной, - нахмурился Ар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я поняла это, когда потелялась, - вздохнула Дита. – А потом я не знала, как велнуться домой. А потом, когда я подумала, что совсем потелялась я увидела тебя и Кудляшку… И-ола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йдём, я отведу тебя домой. И пока не вырастешь, одна не прыгай нику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Холос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взял младшую сестру за руку и вдруг обернулся к Иола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у тебя случайно нет соба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 тот даже опеш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баки. Понимаешь, Иолай, я очень сильно хочу собаку, а отец не хочет мне её дарить, - Арес печально вздох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так попроси кого-нибудь из своей многочисленной родни, пусть подарят тебе собаку. Наверное, у одного из твоих дядей или тёть есть подходящий щенок. Только так, чтобы Зевс об это не узнал, а то вдруг рассердится. Дита, ты ведь не скажешь папе о том, что у Ареса будет собака? – Иолай подмиг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вочка энергично замотала головой и серьёзно сказа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икогда никому не скажу, что ты посоветовал Алесу, - потом подумала немного и добавила. – Клянусь Стикс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довольн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очень хорошая идея, Иолай. Я слышал, что недавно у Цербера появился щенок. Сегодня же наведаюсь к дяде Аиду и попрошу у него соба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внезапно побледн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регуса? – выдохнул он дрогнувшим голосом, вспомнив разговоры, которые слышал ещё от отца о демоническом псе Ареса, который носился по полю битвы и охотился на души воинов с обеих стор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регус? А что, хорошее имя. Вот так я его и назову. Спасибо, Иолай. Я запомню тебя и твои советы. И знаешь, что ещё. Хотя ты и не сказал мне, кто твои обидчики, знай, я всегда готов тебе помочь. Если кто-то когда-нибудь нападёт на тебя, зови меня. Я помогу. – Арес помолчал и очень серьёзно добавил. - И я никогда не стану причиной твоей смерти. Клянусь… Стикс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крепко сжал ладошку Афродиты, взмахнул рукой, и оба малолетних бога исчезли в ослепительной вспыш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рушимая клятва богов, - пробормотал поражённый Иолай. – Мир перевер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гда шок от общения с Аресом и Афродитой прошёл, он сообразил, что ужасно хочет есть. И если сию минуту ничего съестного не найдёт, то умрёт с голода. Он подумал было об охоте или рыбалке, но тут же отбросил эту мысль. Мастерить силки, ждать, пока в них попадётся кролик, или делать удочку и опять же ждать, пока попадётся какая-нибудь рыба, а после этого ещё разводить костёр и снова ждать, пока добыча приготовится – было выше его сил. Он столько не выживет. Он обернулся в поисках чего-нибудь съедобного и радостно вскрикнул. Сегодня боги ему явно благоволили. В нескольких шагах росло грушевое дерево, сверху донизу увешанное крупными грушами. Иолай обхватил тонкий ствол и, что есть силы, затряс дерево. Груши посыпались на него золотым дождём. Иолай схватил сразу две и поочерёдно вгрызся в сладкую ароматную мякоть. Он ел и ел эти груши, пока руки и лицо не стали липкими и сладкими от сока, а сам он не отяжелел и не осоловел от сытости. Подросток вновь спустился к роднику, умылся и… растянулся на земле. Он решил, что с камнем Крона у него полно времени, а вот поспать ему просто необходим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вернулся клубочком и уже через минуту мирно посапыв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 ***</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pPr>
      <w:r>
        <w:rPr>
          <w:rFonts w:eastAsia="Times New Roman" w:cs="Times New Roman" w:ascii="Times New Roman" w:hAnsi="Times New Roman"/>
          <w:b/>
          <w:sz w:val="26"/>
          <w:szCs w:val="26"/>
          <w:lang w:eastAsia="ru-RU"/>
        </w:rPr>
        <w:t>часть</w:t>
      </w:r>
      <w:r>
        <w:rPr>
          <w:rFonts w:eastAsia="Times New Roman" w:cs="Times New Roman" w:ascii="Times New Roman" w:hAnsi="Times New Roman"/>
          <w:b/>
          <w:sz w:val="26"/>
          <w:szCs w:val="26"/>
          <w:lang w:val="en-US" w:eastAsia="ru-RU"/>
        </w:rPr>
        <w:t xml:space="preserve"> 8</w:t>
      </w:r>
    </w:p>
    <w:p>
      <w:pPr>
        <w:pStyle w:val="Normal"/>
        <w:spacing w:lineRule="auto" w:line="240" w:before="0" w:after="0"/>
        <w:jc w:val="both"/>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both"/>
        <w:rPr/>
      </w:pPr>
      <w:r>
        <w:rPr>
          <w:rFonts w:eastAsia="Times New Roman" w:cs="Times New Roman" w:ascii="Times New Roman" w:hAnsi="Times New Roman"/>
          <w:sz w:val="26"/>
          <w:szCs w:val="26"/>
          <w:lang w:val="en-US" w:eastAsia="ru-RU"/>
        </w:rPr>
        <w:t xml:space="preserve">- Lera! </w:t>
      </w:r>
      <w:r>
        <w:rPr>
          <w:rFonts w:eastAsia="Times New Roman" w:cs="Times New Roman" w:ascii="Times New Roman" w:hAnsi="Times New Roman"/>
          <w:sz w:val="26"/>
          <w:szCs w:val="26"/>
          <w:lang w:eastAsia="ru-RU"/>
        </w:rPr>
        <w:t>Ston diavolo! – Иолай плюхнулся носом в траву и выруг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се его попытки приручить камень Крона окончились ничем. Он в тринадцатый раз промахнулся, в этот раз, едва оставшись в живых.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роснулся, когда солнце стояло высоко. Он отдохнул и пришёл в себя, более или менее, и почувствовал дикий голод. А в его распоряжении были только вчерашние груши. Но за неимением лучшего, сгодились и они. Иолай жевал девятую грушу и думал, что долго теперь даже смотреть на них не сможет. Но терять время на охоту или рыбалку, всё же не решился. Тем более, что в источнике рыба не водилась, а спускаться к подножию гор, туда, где протекала река, у него не было никакого желания. Поэтому, как следует заправившись грушами, он стиснул в руках кристалл, зажмурился и шагнул в пустот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странство вспыхнуло ослепительной вспышкой, закрутилось спиралью, и с невероятной скоростью понеслось мимо. Голова закружилась от мелькающих с быстротой мысли образов, видений. К горлу подступила тошнота. Иолай зашатался и упал на колени. Он открыл глаза и оглянулся кругом. Стояла середина зимы, голые деревья съёжились под снегом. Он тут же продрог до костей под пронизывающим ветром и поскорее ретировался, даже не оглядевшись: в его времени стояла ранняя осень, значит, здесь ему было нечего дел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том было ещё двенадцать неудачных попыток. В тринадцатый раз он материализовался на очень твёрдой серой поверхности и сообразил, что это дорога, когда увидел, как на него мчится жуткая громыхающая повозка, причём двигалась она сама по себе. Без лошадей. Ещё секунда, и он бы погиб под колёс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льчишка отчаянно заорал, зажмурился и стиснул кристал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прерывисто выдохнул и в отчаянии восклик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как же ты работаешь, в конце конц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исталл холодно поблёскивал в руках и оставался глух и нем. Что с него взять – камен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окусал губу и задумался. Беспорядочно прыгая по разным временам в надежде случайно попасть туда, куда ему необходимо, он ничего не добьётся. Здесь нужна какая-то другая система. Он постучал себя по л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умай, Иолай, думай! И почему это Герку всегда на ум приходят правильные идеи, а я не могу даже сообразить, как использовать камен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сделал глубокий вдох и тут же упал на колени от боли, пронзившей лёгк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ерьм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решил, что надо снова подкрепиться. Груши, вроде, ещё не до конца осточертели ему. Мальчишка отправился к знакомому дереву и замер с открытым ртом. Груш не было. То есть их вообще не могло вырасти на этом тоненьком крошечном стволике с клейкими ярко зелёными листочк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а-к… И где… то есть, когда это я очутился, если дерево ещё не успело вырасти? Ладно, придётся на голодный желудок соображ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взлохматил свои и без того всклоченные вихры и вдруг ему в голову пришла простая мысль: «А что если, я всё неправильно делаю с самого начала? Что если попробовать отправиться не куда-то, а к кому-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подумал о Джиме и больше уже не медл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этот раз Фортуна улыбнулась Иолаю. Он промахнулся совсем чуть-чу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осток едва успел юркнуть в кусты, когда увидел Ареса и четырёх его солдат. А ещё себя и Джима. Солдаты волокли бесчувственных пленников в пещеру, а Арес шагал впереди и мрачно хм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удовлетворённо кивнул: теперь дело было за малым – всего лишь перехитрить бога войны и каким-то образом вытащить Джима Кирка из переделки, в которую они оба попали. Кстати, по его, Иолая, вин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тора дня он играл в прятки с судьбой, каждую секунду рискуя быть обнаруженным. Ему удалось пробраться в главный зал, правда, начальник стражи – неприятный длинноносый тип, его едва не заметил, но Иолай отделался только мгновенным уколом ужаса и бешено колотящимся сердцем. Он не рискнул воспользоваться кристаллом - вдруг не сможет вернуться в нужный момент – и пробирался в тронный зал самостоятельно. И ему это блестяще удалось. Недаром, его наставник, Хирон, как-то сказал, что его покровитель – это Гермес, который был богом не только торговли, прибыли, разумности и покровителем путников, но и благодетелем ловкости, плутовства, обмана, воровства и красноречия. Когда Иолай внезапно на очередном повороте длинного коридора нос к носу столкнулся с длинноносым, он отпрянул в сторону и буквально врос в камень. И возблагодарил всех богов за то, что в этой части пещеры не горели факелы, а в стене образовалась естественная ниша, куда щуплый подросток поместился целик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замер и даже дышать перестал. Начальник стражи подслеповато поморгал, повертел головой, пожал плечами и зашагал дальше. В его голове не могла даже зародиться мысль, что кто-то посмеет проникнуть в тайное убежище Ареса и нарушить его пла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прятался в самом тёмном уголке зала и стал ждать. Одного единственного момента. Как там говорил Джим – у него единственный шанс? Иолай усмехнулся. Похоже, судьба, или Фортуна, подарили ему ещё од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конец, томительное ожидание завершилос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 Ты подумал над моим предложением? – бог войны вперил мрачный взгляд в мальчиш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Я так полагаю, что Геракл тоже не поддался на твои угово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оморщился. Какой же он дурак. Разве можно пререкаться с Аресом, да еще в тот момент, когда он так раздражё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 потом всё это стало неважно. Иолай стиснул в кулаке камень Крона и приготовился. В этот раз промахнуться нельз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Меня зовут Джеймс Тиберий Кирк. – прозвучал твёрдый голо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Иолай прыгнул. Одновременно с огненным шаром, сорвавшимся с руки разъярённого Аре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ар. Ослепительная вспышка. Бешеное мелькание образов. Пространство закрутилось в неистовом вихре. Тошнота и… Сила инерции заставила его проехаться по каменному полу пещеры, отвратительный хруст, боль и темно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Иолай?.. – слова доносились словно сквозь вату. Он застонал, перекатил голову на другой бок и решил, что полежит вот так ещё немного. Тем более, что лежать было удобно, мягко и тепло. Он различил потрескивание кост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т глаза открывать совсем не хотелось. Потом он почувствовал на своих губах влагу, сделал глоток, ещё один. Вода побежала по подбородку, залила грудь. Он закашлялся, и разомкнул ресниц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начала перед глазами плавали разноцветные пятна, постепенно взгляд сфокусировался, и он увидел чьё-то склонённое лицо. Поморгал, постарался сосредоточиться. Это не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вдруг, словно вспышка в мозг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 только вместо радостного вскрика едва слышное сип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я. Всё хорошо. Ты очнулся, и это главное, - капитан Кирк улыбнулся и снова поднёс к его губам какую-то посудину с вод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риподнялся на локтях и огляделся. Они находились на крошечной поляне, солнце почти скрылось за горизонтом, и костёр, который пылал так, что искры улетали в небо, казался ещё ярче. Джим Кирк смотрел на него с таким же тревожным, озабоченным видом, с каким всегда на него пялился Геракл, если он, Иолай, попадал в какие-нибудь передел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ты себя чувствуешь? – спроси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осток прислушался к себе, попытался поглубже вздохнуть, тут же отказался от дальнейших попыток – лёгкие снова прошила острая игольчатая боль,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рмально. А где м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м же, где и были – около пещеры, в которой мы с тобой торчали в плену, а вот когда, это уже другой вопро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во всяком случае, я целился в прошлое. - Иолай решил, что лёжа разговаривать неудобно и сел, привалившись спиной к дереву. – И что мы будем делать дальш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во-первых, нам необходимо вернуться в то время, из которого мы сбежали, а во-вторых, обязательно нужно найти коммуникатор. Как я тебе говорил, без него нас не смогут найти, - Джим присел ряд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где мы этот самый коммуникатор найдё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десь два варианта: либо его забрал Арес или его слуги, либо, что вероятнее всего, он упал в пропасть, когда мы с тобой так неудачно выясняли отнош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ажи уж прямо: когда я, как дурак, напал на тебя, - буркнул мальчи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близко к истине, - улыбнулся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окусал губы и сп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 что ты предлагаеш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внимательно посмотрел на подростка, который храбрился изо всех сил и пытался его уверить, что с ним всё хорошо, и медленно пр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итывая то, что у нас в руках универсальное средство управления временем, самый простой вариант был бы не пытаться штурмовать цитадель Ареса, а рискнуть вернуться к моменту, когда всё началось и взять коммуникатор до того, как он проп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 забрать его у мен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 каким это, интересно знать, образом? – Иолай прищурил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вот об это мы подумаем, позже. А пока тебе необходимо отдохну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Я отдыхаю уже давно.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не отдыхал. Ты был без сознания, - в голосе Кирка прорезались менторские нот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корчил недовольную мину и протя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вообще, я хочу е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развёл рук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звини, я не решился тебя надолго оставлять одного, к тому же мои охотничьи навыки, к сожалению, оставляют желать лучшего. Поэтому всё, что я нашёл, это во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н высыпал на колени подростку горку тёмно-лиловых крупных слив. Иолай поднял на Джима несчастные глаза и душераздирающе вздохнул. Совсем недавно он давился грушами, теперь, вот, сливы. Судьба явно решила над ним посмея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льше ничего нет, так что ешь сливы и спи. Утром нам понадобятся сил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м нужно будет вернуться в ту пещеру, где мы нашли камень Крона? – спросил мальчишка с набитым рт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поразительно догадли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ром, Иолай, правда, чувствовал себя так же отвратительно, как вчера. Он проснулся с ощущением, словно его долго жевало какое-то ужасное чудовище с острыми зубами, да так, не дожевав, и выплюнуло. Но признаться в этом капитану Кирку его не принудили бы никакие в мире силы. Он поднялся на ноги, заставил себя спуститься к роднику и плеснуть в лицо ледяной воды. Стало немного полегче. Тем временем Джим уже давно был на ногах. Он залил костёр и вздохнул. К сожалению, им не в чем было вскипятить воду, поэтому, вместо чая, пусть даже травяного, пришлось ограничиться ключевой водицей. Но это было лучше, чем нич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готов? – спросил он, когда Иолай появился на полян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льчишка встряхнул вихрами, точь-в-точь мокрый щенок, огляделся и сказал:</w:t>
      </w:r>
    </w:p>
    <w:p>
      <w:pPr>
        <w:pStyle w:val="Normal"/>
        <w:spacing w:lineRule="auto" w:line="240" w:before="0" w:after="0"/>
        <w:jc w:val="both"/>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Готов</w:t>
      </w:r>
      <w:r>
        <w:rPr>
          <w:rFonts w:eastAsia="Times New Roman" w:cs="Times New Roman" w:ascii="Times New Roman" w:hAnsi="Times New Roman"/>
          <w:sz w:val="26"/>
          <w:szCs w:val="26"/>
          <w:lang w:val="en-US" w:eastAsia="ru-RU"/>
        </w:rPr>
        <w:t>.</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pPr>
      <w:r>
        <w:rPr>
          <w:rFonts w:eastAsia="Times New Roman" w:cs="Times New Roman" w:ascii="Times New Roman" w:hAnsi="Times New Roman"/>
          <w:b/>
          <w:sz w:val="26"/>
          <w:szCs w:val="26"/>
          <w:lang w:eastAsia="ru-RU"/>
        </w:rPr>
        <w:t>часть</w:t>
      </w:r>
      <w:r>
        <w:rPr>
          <w:rFonts w:eastAsia="Times New Roman" w:cs="Times New Roman" w:ascii="Times New Roman" w:hAnsi="Times New Roman"/>
          <w:b/>
          <w:sz w:val="26"/>
          <w:szCs w:val="26"/>
          <w:lang w:val="en-US" w:eastAsia="ru-RU"/>
        </w:rPr>
        <w:t xml:space="preserve"> 9</w:t>
      </w:r>
    </w:p>
    <w:p>
      <w:pPr>
        <w:pStyle w:val="Normal"/>
        <w:spacing w:lineRule="auto" w:line="240" w:before="0" w:after="0"/>
        <w:jc w:val="both"/>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вал, - в очередной раз скомандова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украдкой наблюдал за подростком и озабоченно хмурился. В этот раз Иолай даже не сделал попытки убедить его, что всё нормально, и он на самом деле не устал. Джим видел, что мальчишка держится на ногах только на одном упрямстве. А ещё ему очень не нравились багровые пятна на щеках и тяжёлое, сиплое дыхание, которое со свистом вырывалось из груди Иолая. Не нужно было быть доктором Маккоем, чтобы понять, что дело совсем плох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без сил упал на траву и уставился неподвижным взглядом в неб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ты думаешь, далеко ли нам ещё до той пещеры? – спросил Кирк, спустя какое-то врем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ю, да, - хрипло выдохнул мальчик. – Она находится примерно в сорока стадиях от Академии, а мы сейчас, наверное, в восьмидесяти или девяноста стадиях от Фив. Значит… - он прикрыл глаза и задумался, потом горько покачал головой и выдал неутешительный прогноз. – Я думаю, это была плохая идея. Мы доберёмся туда, в лучшем случае, через несколько дней. А учитывая то, что из тебя охотник никакой, а я сейчас не в состоянии кого-нибудь поймать, не протянем ли мы ноги с голод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как насчёт селений? Ты не подумал о том, что можно в случае чего попросить помощи у людей? – спросил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ты не подумал о том, что мы находимся непонятно в каком времени, и есть ли здесь люди, у которых можно просить помощи, неизвестно? – огрызнулся Иолай. Вдруг он замер и уставился на Кирка немигающим взгляд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Что такое?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ожди… Я, кажется, придумал, - мальчишка широко улыбнулся и даже забыл об усталости и боли. – Я знаю, кто нам помож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чень любопытно.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Арес, – торжественно возвестил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то?! – у Кирка округлились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сти, слишком долго объяснять, - Иолай нетерпеливо поёрзал, набрал в грудь побольше воздуха и как можно громче крик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с! Арес, ты нужен мн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ожди, - отмахнулся он и снова крикнул. – Аре-е-ес! - закашлялся, схватился за грудь, но упрямо просип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Арес, где ты?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иши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акое? – Иолай обескураженно поморгал. – То ли я слишком тихо зову его, то ли у Ареса что-то со слух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по-твоему, у меня со слухом? – раздался над самым ухом ломающийся бас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поднял голову и изобразил слабую улыб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ирк же от неожиданности вздрогнул и резко обернулся. Бог войны появился как всегда очень эффектно в синих всполохах и с шумом… Джим отступил на шаг, и внезапно карие глаза от изумления распахнулись ещё шире.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д ними возник худенький подросток, узкоплечий и нескладный, правда, с той же, знакомой высокомерной улыбкой на губах и затянутый в неизменную чёрную кожу. Он тряхнул волосами цвета вороного крыла и поинтересов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то осмелился меня побеспокоить, да ещё и непочтительно выражаться в мой адр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корчил кислую мину, но идти на попятную было уже поздно. Поэтому он обернулся к богу войны и сказал, с дерзкой улыбкой глядя ему в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дравствуй, Арес. Помнишь, ты говорил, что поможешь, если кто-нибудь когда-нибудь нападёт на мен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Юный бог прищурился, смерил нахала с головы до ног скептическим взглядом и вдруг широк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олай. Я вспомнил теб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это я, - Иолай вернул ему улыб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стой, – Арес перестал улыбаться и подозрительно прищурился. – Я думал, что ты смертны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ты знаешь, сколько лет прошло с той нашей встреч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удя по тому, что ты довольно ощутимо подрос в высоту, но всё ещё не взрослый, я думаю… - Иолай замя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вот, я тебе скажу, что ни один смертный не живёт так долго. Ну, или, во всяком случае, ты сейчас должен быть дряхлым стариком. Смертные все такие некрепкие… Но я не чувствую в тебе божественной силы. Признавайся, ты посланник каких-то чужих богов, или, хуже того, титанов? – Арес угрожающе поднял руку, на которой заплясала крошечная шаровая мол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было, качнулся вперёд, но Иолай его оперед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ет-нет-нет! – затараторил мальчишка. – Ты всё не так понял. Всё дело в том, что мы, я и мой друг, случайно потерялись во времен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 Джим предостерегающе качну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поднял на капитана глаза и быстро кив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нимаешь, Арес, нас всё время мотает из одного времени в другое, а домой вернуться, никак не получае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как вы это делае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ремещаетесь во време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э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происходит самопроизвольно, - вмешался Кирк, чтоб Иолай не сболтнул чего-нибудь лишн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я здесь причём? Зачем ты позвал меня? – юный бог всё ещё недоверчиво хм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вспомнил, что ты обещал помочь… - энтузиазм Иолая как-то подувя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можем вернуться домой только в пещере, – тут же подхватил разговор Джим. Он понял, зачем его светловолосый напарник позвал бога, хотя почему и когда Арес успел что-то тому наобещать, было абсолютно неясно. Но сейчас это было неважно. Главное – попасть в пещеру с наименьшими потерями с их сторо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за пещера? - Арес, похоже, заглотил нажив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Это специально место, в котором мы можем переместиться обратно домой, - Джим улыбнулся самой очаровательной своей улыбкой. Только Арес не был девушкой и на него улыбки не действовали. Кирк посерьёзнел и сказал. – Видишь, Иолай ранен, поэтому мы не сможем добраться туда самостоятельно в нужный срок.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потеребил серьгу в ухе, сделал вид, что задумался, потом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я помогу вам попасть туда, куда вы так стремитесь, вы покажете мне, как работает эта пеще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пременно, – это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только тряхнул головой в знак соглас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Рассказывайте: что за пещера и где её найти, - Арес плюхнулся на траву и приготовился слушат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чит, та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в ней такого необычного? – Арес с удивлением огляде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как мог доступнее и подробнее описал богу-подростку расположение искомой пещеры, объяснил, что должно находиться неподалёку и как до неё можно добраться пешком. На это Арес нетерпеливо махнул рукой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сё, хватит. Я поня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друг, неожиданно вспомнив, он снова обернулся к Иолаю и радостно зая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ешь, ты был прав. Дядя Аид подарил мне отличного пса! Я беру его с собой на поле битвы. И его зовут Грегу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заметно побледнел и закусил гу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уже участвуешь в военных действиях? – Джим удивлённо вскинул бров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ечно, я же бог войны! – Арес пожал плечами, уставился на странного типа с нескрываемым изумлением и презрительно скрив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конечно. Прости. – Кирк примирительно поднял ру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йчас они стояли на пороге уходящего во тьму высокого свода и заглядывали внутрь. Иолай украдкой ухватился за стенку. После того как Арес перенёс их сюда за пару минут, ему было совсем нехорошо. У Кирка с лица тоже сбежал румянец, и только Арес довольно улыб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щера как пещера, не вижу в ней ничего особенного, - бог-подросток пожал плеч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ейчас увидишь, - пообеща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и прошли несколько шагов внутрь. Джим подхватил Иолая под ру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бы он не упал, - капитан озабоченно покачал головой, покрепче перехватил напарника за локоть, сунул руку за пояс и, что есть силы, сжал камень Кр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Неяркая зелёная вспышк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отшатнулся и удивлённо поморгал. Он остался один посреди полутёмного пространства. Его загадочные спутники испарились без сле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ходит, правду сказали, - пробормотал он и вдруг яростно стукнул кулаком по стене. – А я даже не сумел как следует расспросить его, как эта пещера работает! Этот плут, Иолай, обвёл меня вокруг пальца, меня, бога войны! Ничего-ничего. Я запомнил его, - мальчишка недобро прищурился и поспешил исчезнуть, чтобы не дай Зевс, никто не застал его в такой двусмысленной неприглядной ситуац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 нас получилось, - радостно улыбнулся Иолай, любуясь на совершенно пустой тёмный зал пещеры, потом обернулся к Кирку и озабоченно сказал. – Только… мне кажется, или это не то время, в которое мы хотели попа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ю, не то, - кивнул Джим. – Я просто подумал о том, что нам нужно переместиться куда-нибудь. И вот – мы здесь, где бы это ни бы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нятно…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жно посмотреть, есть ли проход во вторую пещеру, - Кирк огляделся, посмотрел на подростка и нахмурился. - Но… сможешь ли ты идти? Что-то мне не нравится твоё самочувств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у меня есть выбор? – Иолай криво усме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орей всего у тебя сломаны рёбра, и чем скорей мы попадём в своё время, тем скорей ты получишь помощь, - Джим хотел, было, подхватить Иолая под руку, но тот отмахнулся и заявил, что он не инвалид и вполне может передвигаться самостоятель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онимающе улыбнулся. Он сам терпеть не мог, когда Леонард Маккой приставал к нему с требованиями отдохнуть или поберечь себ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и отправились вглубь пещеры, пробираясь почти на ощупь. Свет проникал только в широкий вхо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хочешь рассказать, что это за услуга, которую ты оказал Аресу, что он ринулся тебе помогать по первому твоему зову? – внезапно спросил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т, - Иолай только качнул головой. Он решил, что бог войны будет совсем не в восторге, если кто-нибудь, будь это даже чужак из другого времени, узнает о его слабос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нет, так нет… Кажется, мы пришли, - Кирк упёрся руками в стену. – Похоже, проход замурован ещё раньш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ты не сможешь разрушить его так же, как вы сделали это в прошлый ра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покача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ужие, похоже, находится там же, где и коммуникат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это было оружие? – восхитился Иолай. – А я думал, что ты можешь извлекать луч прямо из ладони, как бо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же тебе, кажется, уже доказал, что ни я, ни мои друзья, не боги, - грустно улыбнулся Кирк. – Хотя, от божественной силы я бы сейчас не отказался. Но, с другой стороны у нас есть камень Крона, поэтому, как любит выражаться мой друг Спок, логичнее было бы переместиться в то время, когда проход в пещеру был открыт. Давай ру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овь их закружил бешеный вихрь, перед глазами стремительно замелькали бесконечные образы, а в следующее мгновение они вынырнули в реальность. И снова им не повезло. Стена была на своём мес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надобилось ещё четыре попытки, прежде чем они увидели свободный проход. Внутри была пустота – лишь довольно большая пещера, ни трещины в полу, ни камня Крона. Кирк удовлетворённо кивнул.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лагаю, наконец, нам повезло, - капитан обернулся к Иола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тому времени мальчик едва держался на ногах. Он ничего не ответил, пошатнулся и съехал на пол. Джим озабоченно склонился над подрост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плох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Ерунда, сейчас отдохну немного, и всё пройдёт, - Иолай попытался улыбнуться, но только болезненно сморщил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от что, - решительно заявил Кирк. - Я больше не собираюсь рисковать твоей жизнью и за коммуникатором пойду один. А ты будешь ждать здес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было вскинулся, протестующ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ли ты мне до сих пор не доверяешь? – напрямик спросил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бы я тебе не доверял, скажи, зачем бы я стал за тобой возвращаться? – Иолай поднял на капитана серьёзные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беспокойся, я скоро вернусь, - Кирк сжал его плеч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том шагнул во вторую пещеру, стиснул кристалл и исче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вздохнул, закрыл глаза, привалился спиной к стене и приготовился жд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еймс Кирк едва удержался на ногах, когда материализовался в пустой пещере в другом времени. Он огляделся. Своды пещеры отсвечивали в зеленоватом свете полупрозрачного треугольного кристалла – камня Крона, который стоял на высоком пьедестале в полутора десятках метров от довольно широкой пропасти. Джим подошёл к краю, заглянул внутрь и присвистнул. Кирк бросил вниз камешек и прислушался, но звука удара так и не дождался. Дна у пропасти не было. Зато стена, замуровывавшая вход оказалась на месте. Оставалось только проверить, не промахнулся ли он на этот раз. Кирк приложил ухо к каменной кладке и прислушался. Тишина. Ни звука, ни шороха. Джим слушал – слушал – слушал, холодея внутри. Неужели он снова ошибся? Хотя сделал именно так, как советовал Иолай: подумал о том, к кому хотел попа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запно раздался шорох. Кирк ещё сильнее приник к стене и напряг слу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я обнаружил необычное излучение, - различил он голос Спока и с облегчением выдохнул. - Толщина перегородки составляет от сорока сантиметров до полутора метров. Источник излучения находится в этом помещен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жим отпрянул вглубь пещеры и притаился за довольно большим валуно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дался свистящий звук фазеров, потом камни раскалились докрасна, потекли вниз багровыми ручейками. Проход становился всё шире, пока не достиг размеров человеческого рос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жно подождать, пока остынут кам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 да ты просто Капитан Очевид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риготовился. Вот сейчас, главное, не промахнуться. На всю операцию у него будет не более трёх секун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увидел себя, шагнувшего в пролом, два силуэта за своей спиной и ещё две тени, мелькнувшие в темно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а», - сам себе скомандовал Кирк и бросился на… капитана Кир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ечно, фазер ему тоже совсем бы не помешал, но, главное – это коммуникатор. Без оружия они смогут как-нибудь обойтись, а вот без связи Энтерпрайз ни за что не сможет их обнаруж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Джеймс Кирк не ожидал нападения, но, услышав шорох, оглянулся. Джим увидел изумление на своём лице и крик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зад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второй Кирк, непроизвольно оглянулся, и Джим, не медля ни секунды, толкнул его в объятия, появившегося в это мгновение из пролома подростка, одновременно выдернув из-за пояса коммуникатор. Тут же сжал в ладони кристалл и исчез.</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ё, что было дальше он и без того зн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А потом ему пришлось приказать себе успокоиться и взять себя в руки, когда он в седьмой раз ударил кулаком в стену, закрывавшую выход наруж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услышал звук и открыл глаза. И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быстр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старался, - Джим наклонился над мальчиком и прикоснулся ко лбу. Тот пылал. Кирк покусал губы и сказал. – Я достал коммуникатор. Нам не зачем больше медлить. Давай я помогу тебе подняться. Возвратимся в своё время и позовём помощ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а – д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не сопротивлялся, когда Кирк подхватил его под ру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и вышли из пещеры, невольно зажмурившись от яркого солнца, ударившегося в глаза. Джим поддерживал Иолая, который едва держался на нога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что, домой? – Кирк взглянул на подрост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вно пора, - кивнул Иолай и мрачно добавил. - Представляю, что скажет мне Ге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верное, то же самое, что мне скажут Спок и Боунс, - усмехнулся Джим и покрепче обнял Иолая за плеч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 следующее мгновение только ветерок шуршал в траве на том месте, где только что они стоя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10</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к, я велел вам лежать! – Леонард Маккой задохнулся от возмущения, увидев Старшего помощника в дверях турболиф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я здоров, и не вижу причин далее оставаться в медотсеке, - бесстрастно ответи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итывая то, что ещё полчаса назад ты был без сознания, я ни за что не поверю, что с тобой всё в порядке. И как глава медицинской службы, приказываю немедленно отправляться в лазар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приподнял бровь и прежним ровным голосом зая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итывая то, что в настоящий момент я исполняю обязанности капитана, я могу игнорировать ваше распоряжение. Также напоминаю вам, доктор, что в отсутствие капитана моё место на мости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усмехнулся, слушая пикировку. Эти двое стоили друг друга. Спок не дав Маккою даже возможности продолжить столь содержательный разговор, быстрым шагом двинулся по коридору. Леонард только губами хлопнул, подхватился с места и кинулся за вулканц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справедливо подумал, что раз он всё время должен находиться рядом с доктором и Первым офицером корабля, а они идут на мостик, значит, и он обязан быть там же. Тем более что в этот раз ему никто не запретил идти следом. И, кроме того, может быть, там ему всё-таки удастся что-нибудь узнать об Иола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бог протиснулся в турболифт следом за доктором и постарался сделать вид, что его место именно здесь. Маккой, похоже, не обратил на него внимания, и через несколько секунд Геракл оказался в центре управления кораблём. Он думал, что уже ничему не сможет удивиться, потому что видел уже достаточно и понял, что Энтерпрайз просто называется кораблём, а на самом деле это целый город, нет, целый мир, который путешествует среди звёз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переступив порог лифта, он тихо ох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ямо перед ним открывалось огромное окно во всю стену. Он подумал, что это окно. А за окном висел в чёрной пустоте гигантский бело-голубой шар. И зрелище это было таким завораживающим, таким невыразимо-прекрасным, что юный полубог замер в восхищении и стоял вот так, остолбенев, наверное, целую минут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Чехов, вы обнаружили что-нибудь? – услышал он голос Первого офицера, когда столбняк прошё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икаких следов, - устало откликнулся молоденький темноволосый парнишка, немногим старше самого Геракла. Он поднял голову от станции сенсоров (Герк уже знал, что это такое) и с отчаянием посмотрел на вулканца. – Мистер Спок, я проверил всё уже двадцать раз! Неужели мы не сможем найти капит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авел, мы его обязательно найдём! Надо надеяться, – Леонард Маккой постарался вложить в свои слова твёрдую уверенность, хотя сам почти потерял надежду. – Я ведь прав, Спок? – обернулся он к Первому офицер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непривычно вздохнул, заложил руки за спину и пр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Логика диктует рассматривать все возможные варианты, в том числе и неутешительные. Надежда же – самое нелогичное чувств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ок!.. – прошипел доктор и злобно сощурился, - Вы не находите, что в обязанности капитана входит вселять в свой экипаж твёрдую уверенность в побед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улканец в упор посмотрел на Макко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в обязанности капитана входит, в том числе, трезвая оценка ситуации, 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не д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пок, входящий вызов с планеты! – внезапно прервала его очень красивая темнокожая женщина, её пальцы порхали над каким-то пультом, переключая кнопки с невероятной скорость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находящиеся в этот момент на мостике, и офицеры, и полубог, застыли в нетерпеливом ожидании. Кажется, даже дышать переста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динам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ышался треск и шип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с Ухура, отфильтруйте частоты, – голос вулканца звучал особенно холод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ытаюсь. Что-то блокирует сигнал… - и через пару секунд. - Получило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ямо из-под потолка, как показалось Гераклу, раздался далёкий, чуть искажённый голо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нтерпрайз! Кирк вызывает Энтерпрайз! Ответь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А, Спок, что я говорил! – Леонард радостно хлопнул вулканца по плеч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никак не отреагировал. Он склонился к переговорному устройству и проговор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вы в поряд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 мной всё нормально, Спок, а вот моему спутнику требуется немедленная помощь? Помните нашего юного приятеля? Поднимайте двои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могу зафиксировать сигнатуру! – раздался из динамика другой голос. Геракл узнал смешной акцент главного инженера Скот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отти, в чём дело? – это снова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тан, что-то блокирует сигнал, - акцент стал ещё заметне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котт, переключитесь на цепь «В», - посоветовал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елаю, всё, что мог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оспода, не могли бы вы поторопиться? – в голосе Кирка отчётливо слышалась тревога и в ту же секунду. - Иолай, берег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язь прервала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Джим, ты слышишь меня? Мистер Скотт, в чём дело!? – Первый офицер повысил голо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ядом с ними появился ещё один субъект… Мистер Спок, это то же самое, что на Полуксе четыре! Характеристики те же самые. Это какой-то местный бо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резко побледнел, Маккой качнулся в сторону Спока, но не успел ничего сказать. Вулканец коротко при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ряд охраны в транспортаторную. Доктор, Геракл, - кивнул он, уже стоя в дверях турболиф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11</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уткие зубы клацнули в нескольких сантиметрах от лица. Иолай отшатнулся, хотел зажмуриться, но глаза сами собой распахнулись и вперились в дьявольскую оскаленную морду. Леденящий душу рёв, кажется, разорвал барабанные перепонки. Чудовище чуть шевельнуло тяжёлой лапой с загнутыми когтями, и мальчишка, пролетев несколько метров, растянулся на земле. Перехватило дыхание. Он вскинул руку, инстинктивно защищаясь, и уже понимая, что это ко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Демоническая собака Ареса появилась внезапно, раскидав их в разные стороны. Джим Кирк почти мгновенно вскочил на ноги, и едва не застонал от беспомощности и острого сожаления, что его решение оставить фазер, было роковой ошибкой. Коммуникатор вылетел из рук и сейчас валялся в нескольких метрах. Нет связи. Нет помощ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ничего не успеть. Монстр сейчас разорвёт подростка, как кролика, а через секунду расправится и с н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регус! – резкий окрик заставил чудовище замереть на мес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о недовольно рыкнуло, обдав мальчишку зловонным дыханием, но подчинившись, отступило на полшага. Иолай, как загипнотизированный, не мог отвести взгляда от соба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регус!!! – в голосе зазвучала угро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щё один шаг назад, потом ещё тр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моргнул, попытался вздохнуть, но ему это не удалось. Всё, он чувствовал – это ужас и боль. Пальцы отчаянно зашарили по земле, наткнулись на острый камень и непроизвольно сжали обломок. Он поднял побелевшее лицо и встретился взглядом с Аресом. Бог войны кривил губы в мрачной ухмылке и поигрывал огненным шариком на ладо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Кирк в бессильной ярости стиснул кулаки. Он ничего не может сделать. Ниче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испугался, что твой… демон… сожрёт… камень Крона? – хрипло выдохнул Иолай. Голос отказывался служ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ты случайно забыл: страх – чувство, которое мне неведомо, - Арес сжал пальцы и погасил огонь. – Я приказал Грегусу не трогать теб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тронут… - он попытался подняться на ноги, но закашлялся, схватился за грудь и сплюнул кровь. – Что тебе нуж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ты ещё спрашиваешь?! – крикнул Арес, дико сверкнув глазами. – Ты, жалкий вор, украл мою собственность. И если сию же минуту не отдашь мне кристалл… - голос упал до свистящего шёпо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тогда будет? – Иолай усмехнулся, его колотила крупная дрожь, но страх внезапно отступ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будет? Что? Будет? – бог войны внезапно схватил подростка за грудки и вздёрнул вверх. – Сейчас узнаешь. Грегус не съест тебя. Но твоего приятеля – запросто. Фа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той!.. – крикнули одновременно Кирк и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Джим шарахнулся в сторону, и тут же громадная туша смела его на землю. Щёлкнули клыки… Джим задохнулся 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мень у него… - прохрипел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прищ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мелкий лж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Хочешь проверить? Ну, давай, пусть твоя собачка сожрёт камень Крона, а ты останешься в дураках, - Иолай вскинул на бога войны дерзкие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мая дуэль длилась, кажется, бесконечно дол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регус, фу, - наконец выплюнул Арес и разжал пальц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тяжело рухнул на земл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нстр убрал когтистую лапу с груди Кирка. Тот поспешно отполз в сторону, но недалек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г войны в два прыжка оказался рядом и протянул ру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мень Крона, - медленно проговорил Ар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также медленно покача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дай. Мне. Камень. Кр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с… - Иолай приподнялся на колени, размазывая по лицу кровь. – Арес, оглян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с звучал едва слышно. Бог войны нехотя повернул голову и скорчил недовольную мину. Мальчишка сжал в кулаке каменный осколок и зама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мне угрожаешь? – Арес расхохотался. – Или ты думаешь, что меня можно убить камушк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тебя, – синие глаза холодно блеснули. – Выбирай: или ты сейчас оставишь нас в покое, или через секунду я буду беседовать с Аид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 что?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 он стиснул осколок в ладони, так что острые грани впились в кожу. - А ты уже придумал, что сказать богиням Судьб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йры мне не страшн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Зевс и Аид? Тому, кто нарушит клятву, грозит Тартар! – он снова закашлялся и едва не выронил камен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 тебя не хватит 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ришь? – мальчишка вновь разма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а-ай!!! – крик раздался, кажется, прямо с неба. Мгновение – и Арес распластался на земле, сметённый невероятной силы удар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г войны попытался увернуться, но Геракл вцепился в него мёртвой хват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егус издал жуткий вой и кинулся на Кирка. Но вой этот тут же сорвался на тоненький визг, и чудовище рухнуло к ногам капит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Леонард Маккой и два офицера охраны, не успев ещё материализоваться на поверхности планеты, выхватили фазеры. Четыре парализующих луча успокоили монстра, хотя бы на врем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г и полубог вскочили на ноги. Оба тяжело дышали и сверлили друг друга ненавидящими взгляд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проиграл! Забирай свою падаль и убирайся, - Геракл потёр сбитые костяш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покусал губы, сверкнул глазами и угрюмо б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щё ничего не кончено, брат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щёлкнул пальцами и исчез в синей вспышке. Вместе со своей соба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олай! – Геракл, кажется, забыл обо всём на свете. Он упал на колени и приподнял друга за плеч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к... - Иолай слабо улыбнулся. На губах пузырилась розовая пе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ну-ка, - Маккой выхватил медицинский сканер и озабоченно склонился над мальчик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четыре секунды, которые понадобились трикодеру на диагностику, лицо доктора стало темнее тучи. Он выключил сканер и хмуро б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жим, что ты сделал с мальчишкой? Переломы трёх рёбер со смещением, клапанный пневмоторакс на фоне гипостатической пневмонии. И это не считая других повреждений. Как он жив до сих пор?!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онард выхватил коммуникат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нтерпрайз, немедленно поднимайте двоих! – и, уже тая в эффекте транспортации, крикнул. – Джим, я тебя жду в лазарете тотчас по прибытии на корабл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12</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н ещё долго не проснётся. Иди отдыхать, - Леонард Маккой в очередной раз попытался отправить полубога спать. Но тот только мотнул головой и закусил гу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акл, кризис миновал, Иолаю больше ничего не грозит. Я тебе обещаю, что как только он проснётся, я сейчас же разбужу и тебя. Ты здесь уже восемнадцать часов, и ещё полсуток просидел у дверей медотсека, пока я опериров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осток поднял на доктора глаза, потухшие и безжизненны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звольте мне остаться, - проговорил он тусклым голосом. – Я бы хотел быть здесь, когда он очнё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кой закатил глаза и пробормот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я ещё жаловался, что Джим и Спок упрямцы, каких свет не видывал. По-моему ты дашь им сто очков вперё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даже не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хорошо. Я сделаю для тебя исключение. Оставайся в лазарете. Кстати, захочешь спать – соседняя койка рядом. Не стесняй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н ещё раз бросил взгляд на диагностическую панель над головой Иолая – состояние стабильное, хотя показатели (давление, пульс, сердечный ритм, мозговая деятельность) оставались ниже нормы; посмотрел на бледное, заострившееся лицо с прилипшими ко лбу кудряшками и покачал головой. Будь он на месте Геракла, тоже ни за что бы не поверил, что его друг находится вне опасности. Маккой вздохнул, ещё раз оглянулся на друзей и тихонько вышел за двер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никак не отреагировал на то, что остался один. Он сгорбился на стуле, устремив неподвижный взгляд в пространство. И ждал. Ждал. Жд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ристина, присмотри за ребятами, - сказал Маккой, заглянув в кабин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вушка подняла голову от отчёта, которым занималась последние два часа, кивнула и добави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ам тоже не мешало бы отдохнуть, Леонар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лишь вздох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т сейчас проверю, как там Джим, и сп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через пару секунд Кристина Чепл услышала возмущённый голос докт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жим! Что ты здесь делаеш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питан, который в это время быстрым шагом шёл по коридору, притормозил и удивлённо посмотрел на Макко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обще-то доктор, я иду на мост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велел тебе отдых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унс, я отдыхал больше суток, и сейчас чувствую себя совершенно нормаль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зволь твоему лечащему врачу судить о твоём состоянии. Вот я, например, совершенно не уверен, что твоё «нормально» действительно соответствует норме. И что ты собрался делать на мости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округлил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унс, к твоему сведению мостик – рабочее место капитана, и время от времени капитану следует там появля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юродствуй, – буркнул Леонард. – По-моему, Спок вполне справляется с исполнением обязанностей капитана, пока ты находишься в отпуске. По моему предписанию, кста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рассмеялся и хлопнул доктора по плеч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унс, Спок, конечно, справится, но мне действительно нужно идти. Скажи-ка лучше, как там наши древнегреческие друзь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охо, - Маккой мрачно покачал голов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акое? – Джим насторожился. – Ты говорил, что жизни Иолая ничего не грози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сделал всё, что мог, Джим, но, в конце концов, я простой сельский врач, а не бог врачевания. Теперь всё зависит от мальчишки и его воли к жизни. Но ещё больше меня тревожит наш легендарный герой. Я не знаю, что с ним будет, если не дай бог, его друг не выкарабкае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ак плох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ы бы посмотрел на него. Он сам не свой. Сидит как приклеенный к стулу и смотрит в стену остановившимся взглядом. Будь на его месте взрослый, я бы накапал ему пару капель саурианского бренд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говорю с ним. А тебе самому не мешало бы посп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секунду думал, что в настоящий момент важнее – душевное равновесие юного полубога или отчёт Спока о состоянии на Энтерпрайз, и решил, что заглянет в лазарет через полча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мостике дежурила смена гамма, но Кирк даже не сомневался, что застанет вулканца на рабочем месте. И не ошибся. Спок вёл оживлённую беседу с компьютером, одновременно анализируя данные, поступающую на научную станцию из инженерного отсека и при этом по интеркому отдавал распоряжения своим подчинённым - сотрудникам научного отдела, которые последние тридцать восемь часов совместно с инженерами трудились не покладая рук и мозгов, адаптируя два кристалла Крона к системам корабля. И даже не заметил Джима, остановившегося за его плечом.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несколько секунд вглядывался в головоломку диаграмм, графиков и аналитических таблиц, мелькавших на экране монитора, потом удовлетворённо кивнул и сп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у нас дела,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ела? – вулканец удивлённо приподнял бров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нерал сможет заменить дилитий? Запуск варп-реакции возмож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сомненно. В настоящий момент мы работаем над решением этой проблемы совместно с мистером Скоттом, – он задумался на секунду и добавил. – Я представлю вам полный отчёт через сорок восемь мину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сно. Тогда через час я жду вас и Скотти в конференц-зал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уже развернулся, чтобы уйти, когда Спок вдруг сп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самочувствие нашего гост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омрачн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тор Маккой всё ещё опасается за его жизнь. Я сейчас иду в лазар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им стремительным шагом ворвался в медотсек и внезапно замер на пороге, услышав негромкие голо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прости мен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 что? – очень тихий, слабый голос в отв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 ту глупую дурацкую шутку, - едва слышное бормот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лч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жет, мне на колени вст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го ещё не хвата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кричи! Тебе нельзя громко разговаривать и волноваться тоже нельз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Если хочешь, придумай что-нибуд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ж, не сомневайся, моя месть будет страшна. Можешь заранее бояться, - и смешок, который тут же превратился в кашел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испуганный вскр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сейчас позову докт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к… не… не надо. Всё нормально. – хриплое дыхание, потом неожиданный вопрос. – Герк, а ты бы пошёл за мной к Аиду, если б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же не думай об эт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всё-та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льше Кирк не стал слушать. Он развернулся и тихонько вышел из лазарета. Опасения Боунса оказались напрасными, а в своих проблемах ребята разберутся сами. Психоаналитик им, похоже, не требуе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13</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онард Маккой не выпускал Иолая из лазарета пятый день. И все уверения, что он здоров, что доктор – волшебник, что сам Асклепий ему и в подмётки не годится, что «я отлежал уже все бока, и у меня скоро будут пролежни» не возымели на Маккоя никакого эффек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лодой человек, меньше недели назад я вытащил тебя с того света, а теперь ты мне заявляешь, что устал лежать. Так вот, пока я не буду стопроцентно уверен, что ты здоров, ты не покинешь стены медотсека. Кстати, на завтра тебе назначена бронхоскопия. Можешь заранее морально готови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о страхом округлил глаз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хочу никакой броно… брохно… бронхоскопии! Пожалуйста, Леонар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главное, что у него сейчас даже поддержки не было. Геракл где-то пропадал на корабле. Он сказал, что хочет больше узнать о людях будущего, об их возможностях, а верный способ это сделать – быть поближе к самому интересному и удивительному человеку – Спо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наешь, на самом деле, он совсем не человек, но вот, кто он такой, мне так и не удалось узнать, - сказал он Иолаю, - поэтому я хочу побольше времени провести с ним. Я надеюсь, что мне удастся разгадать эту загад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очень хорошо понимал друга, потому что сам изнывал от любопытства. А доктор, как будто специально, держит его в лазарете и заставляет умирать от скуки. Да ещё вот сейчас напугал каким-то страшным словом. У Иолая только от одного названия мурашки по коже побежа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чего взирать на меня с таким ужасом, - усмехнулся Леонард. – Это для твоей же пользы. Я должен убедиться, что регресс клинических проявлений пневмонии тебе не грози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Что не грозит?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медицинские термины. Проще говоря, что воспаление лёгких не вернётся. Так что придётся тебе ещё остаться в пост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 видом великомученика откинулся на подушки и закрыл глаза. Маккой торжествующе улыбнулся и вышел за двер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упрямо стиснул зубы и остался нем и неподвижен. Но, услышав лёгкие шаги, приоткрыл один глаз. На пороге стояла Кристина Чеп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сплю, - он тут же приподнялся на локтях, чтоб девушка чего доброго не ушла и не оставила его снова в одиночеств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ебе скучно? – Кристина сочувственно улыбнула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душераздирающе вздохнул и пожалова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больше не могу здесь лежать, и если сейчас же не встану с кровати, то, наверное, сойду с ум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ну, не преувеличивай. Доктор Маккой тебе разрешил подня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опустил глаза, покусал губы и приготовился соврать что-нибудь поправдоподобнее, но Кристина не дала ему шан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Я заранее знаю все твои уловки, так что не старай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осток скорчил недовольную мин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е расстраивайся. Хочешь, я дам тебе что-нибудь почитать?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понимаю ваших букв, - проворчал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 об это можешь не переживать. Я тебе сейчас покажу, как настроиться на нужный алфавит. Подожди немног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дсестра вышла за дверь и через пару минут вернулась с падом в рука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мотри, нажимаешь вот сюда. Потом произнеси несколько сл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и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сё равно. Любых. Компьютер распознает твою речь и предложит нужный алфавит. Ну как, будешь чит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делать-то всё равно нечего, - Иолай снова вздохнул и посмотрел на экранчи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шло несколько минут. Он даже не заметил, как девушка оставила его одного. Иолай увлечённо тыкал пальцем и бормот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бы меня сейчас увидел Федусий, он, наверное, решил, что у него галлюцинации. Та-ак, ну, и где же знакомые буквы?.. Ага, получило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радостн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тут есть интересное почитать? О! Ну-ка, ну-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рез несколько минут Кристина заглянула в лазарет и удовлетворённо улыбнулась. Иолай сидел на кровати, скрестив ноги, и уставился в экран пада. Похоже, он ничего не видел и не слышал. Только губы сосредоточенно шевелились, да на лице отражалась вся гамма эмоций.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устя несколько часов Джим Кирк встретил в коридоре пятой палубы Геракла и Спока, которые направлялись в лазаре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решил составить нашему гостю компанию, - сказал вулканец, отвечая на немой вопрос капит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ни странно, я тоже направлялся туда, - улыбнулся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ещё через пару минут вся компания возникла в дверях медотсе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чувствует себя твой пациент? – поинтересовался Джим у Маккоя, который сам явился в свой кабинет совсем недав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гда я видел его последний раз, он все уши мне прожужжал о том, что ему уже невмоготу оставаться в постели. И знаешь, Джим, с ним мне было гораздо сложнее справиться, чем с тобой, - проворчал докто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знаю Иолая, - улыбнулся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оунс! - это уже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Ладно, идём. Я думаю, что ваше посещение развеет его скуку и тос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артина, представшая перед ними, была достойна кисти экспрессиониста. Иолай, красный как рак, весь какой-то взъерошенный и встрёпанный восседал на скомканных простынях и очень громко ругался. Непечатными словами, которых Геракл от него никогда раньше не слышал.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здесь происходит? – Маккою пришлось повысить голос до кри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Ой, здравствуйте, - Иолай на миг изменился в лице и, кажется, покраснел ещё больше. Он отчего-то робел перед невозмутимым вулканцем и откровенно побаивался докто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акое произошло, что ты так громко выражал свои эмоции? – поинтересовался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тут вот эту штуку читал, ну, в которую свитки засунуты. И кто, позвольте спросить, насочинял всю эту чушь?! – Иолай яростно сверкнул глаз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итки? Какие свитки? – Джим подошёл ближ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т эти! - Иолай протянул капитану па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несколько секунд вглядывался в экран, потом спрос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э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к заглянул через плечо капитана и ответ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насколько я могу судить, линейное письмо Б, позднейшая форма критского письма, имевшая распространение в пятнадцатом – тринадцатом веках до новой эры на Земле. Оно использовалось для записи текстов также на древнегреческом языке в эпоху микенской культуры. Памятники письма были обнаружены как на Крите, так и в местах нахождения крупнейших городов Микенской Греции — Микен, Пилоса, Тиринфа, Коринфа, Закинфа и других. Линейное письмо Б расшифровано в середине двадцатого столетия английскими учёными Вентрисом и Чедвик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пасибо за лекцию, мистер Спок. – прервал его Джим. - Я имел в виду, что именно ты читал?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я читал про Геракла. Слышишь, Герк, про тебя целую кучу историй написали, - Иолай подмигнул друг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там пишут? – Геракл подозрительно прищурился. – Судя по твоей реакции, я сомневаюсь, что что-то хороше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это как посмотреть, - Иолай возбуждённо взмахнул руками. – Кроме того, что там написало, что ты самый великий герой, который совершил целую кучу подвиг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что? Ты обиделся, что о тебе ничего не написали? – Геракл усме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вот и нет. Написали! Я тоже насовершал целую кучу подвигов. Но главное-то не это, а то, что ты, оказывается – мой дядя, а мой отец - Ификл. Представляешь?! Вот только этого мне не хватало, и если ты Ификлу расскажешь, он, я думаю, будет просто в диком восторге. Я уже вижу его лицо, - Иолай скорчил гримасу. - И это ещё не всё. Оказывается, вы с Ифом – близнец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лизнецы? – Геракл рассмеялся. – И каким это образом мы можем быть близнецами с моим старшим брат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знаю, - Иолай пожал плечами. - А если учесть, что я старше тебя на два года, то либо Иф родил меня, едва выйдя из пелёнок, либо я появился на свет вообще непонятно каким образом. Вот папаша Скоурус-то посмеётся, - Иолай горько усмехнулся и сказал. - А когда ты был совсем маленьким, то убил своего учителя, кажется, его звали Лин, который учил тебя играть на лир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лыбка медленно сползла с лица Герак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га, а ещё там написано, что ты в припадке умопомрачения убил свою жену и дете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может, хватит? – начал было, Кирк, но мальчишка его не слушал и распалялся ещё больш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 самое… самое… Вот дерьм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олай, прекрати ругать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Ладно, там знаешь что написано? Кроме того, что я твой племянник, так к тому же… Вот, я сейчас даже зачитаю… Джим, дай-ка мне эту шту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ротянул ему пад. Иолай скрипнул зубами, пробежал пальцами по экрану и, чеканя каждое слово, прочит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й - в древнегреческой мифологии сын Ификла и Автомедусы, возничий и сподвижник Геракла. Именуется возлюбленным Геракла». Слышишь, Герк?! Возлюбленны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поперх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ч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слыш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ак, всё хватит. Иолай, дай сюда пад. – Кирк решил, что шутка затянулась. – Это всё мифы, сказ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Ага, только они почему-то написаны… - крикнул Иолай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значит, их читают, и им верят! – так же громко поддержал друга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всё, что написано – правда, - ровный голос вулканца прозвучал как глоток ледяной вод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а? – оба подростка одновременно повернулись в сторону Старшего помощник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бсолют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ожет, вы это говорите, чтобы нас утеш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улканцы никогда не лгут, - с достоинством произнёс Спок. – То, что ты сейчас читал – лишь миф.</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еракл с видимым облегчением выдохну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кое-что может оказаться правдой, - Иолай вдруг хитро прищ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 что же это, по-твоему?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т, например, тут были описаны двенадцать подвигов Геракла. Очень героических, кстати говоря, а потом я прочитал ещё об одном – тринадцатом, - Иолай умильно улыб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за подвиг? – Геракл подозрительно глянул на дру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и Маккой переглянулись и не смогли спрятать улыбки. Спок только приподнял бров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я не буду говорить, - Иолай пожал плечами. – Тем более, вдруг это будущее, а я тебе разболта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ола-ай! – в голосе Геракла явственно прозвучал ры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т в притворном испуге отполз к спинке кровати и поднял ру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кажу только, что дело связано с царём Теспием и его дочерями. Так что, Герк, просто будь осторожен, - и рассмея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 ты думаешь, Боунс, может быть Иолаю, в самом деле, нечего больше делать в лазарете? – Кирк подмигнул мальчишке. – По-моему он вполне здоров и уже не знает, куда себя деть от бездель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аккой нахмурил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зволь мне судить о здоровье пациента. И после бронхоскопии, если всё окажется в норме, он сможет идти на все четыре стороны, - доктор был непреклонен.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олай скривился.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я думал, что капитану подчиняются абсолютно все на корабле, - пробормотал мальчиш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лько не в лазарете. Здесь я царь и бог. Завтра последняя диагностика и анализы. И смирись с этим. И с чтением на сегодня тоже закончено. – Леонард строго посмотрел на Иолая. Тот сразу сник и тяжело вздохнул. - Джим, Спок, я думаю, мы можем оставить молодых людей вдвоём, - добавил Маккой и первый повернул к выходу. Потом оглянулся и доба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акл, только не утомляй его разговор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часть 14</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ёрной пустоте, испещрённой мириадами звёзд, вращался огромный тяжёлый шар: синева океанов, белоснежная вата облаков, зелень материков, острые пики гор, видимых даже отсюда, с орбиты, и разноцветные сполохи полярных сия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том край планеты медленно окрасился золотом, а в следующее мгновение в лицо брызнули солнечные лучи, яркие и слепящие.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вое подростков, которые стояли на обзорной палубе, приникнув к панорамному окну, и завороженно смотрели на свой Дом, невольно зажмурил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равится? – Джим Кирк остановился рядом и так же залюбовался открывающейся картин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очень, - ответил Геракл, он вздохнул и добавил – Очень красиво. И отсюда Земля кажется совсем небольшой. И знаешь, - он обернулся к капитану, - мне даже немного жаль, что нельзя отправиться вместе с вами, увидеть другие миры. Вы путешествуйте на своём звёздном корабле и видели много-много разных удивительных миров, нам же доступен лишь оди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 Герк, это отсюда кажется, что Землю можно обойти кругом. А ты попробуй там. Мы с тобой так много ещё не видели, а ты уже размечтался о том, чтобы летать между звёзд, - усмехнулся Иола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тебе разве не хочется? – Геракл в упор посмотрел на дру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не хочется… хочется помогать людям, тем, кто сейчас живёт там, внизу, - Иолай поднял на Геракла непривычно серьёзные глаза. – И знаешь, мне кажется, что мы здесь загостились. Я прав, Дж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обще-то, я пришёл сказать вам, что нам пора прощаться. Всем нужно возвращаться домой – вам – к себе, на Землю, а на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вам – назад в будущее? – спрос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чно, - Кирк невольно улыбнулся, вспомнив старинный плоский фильм, который однажды очень нахвалил Павел Чехов и сагитировал половину команды посмотреть его в кают-компании, и те бурные дискуссии, которые разразились после фильм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гда мы готовы спуститься, - Геракл отвернулся от обзорного экрана и распрямил плечи. – Иолай прав, а я просто… помечтал о том, чего никогда не может случи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переживай, я уверен, вас ждёт удивительная интересная жизн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щё бы, - подмигнул Иолай. – Идём, Ге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анспортаторной они за руку простились с Джимом Кирком и Леонардом Маккоем, а Спок поднял руку в странном салюте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Живите долго и процветай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традиционное вулканское приветствие, - объяснил Кирк и добавил. – И ещё, Я прошу вас никому никогда не рассказывать о том, свидетелями чего вы стали на Энтерпрайз. Иначе это может очень плохо повлиять на весь ход истор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ужно поклясться? – Геракл озабоченно нахм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думаю, простого обещания будет достаточ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щаем, - оба подростка синхронно кивну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икто никогда не узнает о том, что мы видели и узнали здесь, - сказа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Иолай на всякий случай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лянусь, – потом помолчал немного и добавил. – Для меня было честью знакомство с вами Джим Кирк, Леонард Маккой и …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ивируйте, мистер Скотт, - отдал приказ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ве фигуры на приёмной платформе Энтерпрайз заискрились и в следующую секунду растаяли, чтоб материализоваться уже на Земл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легка покачнулся, и Гераклу пришлось подхватить его под руки, чтобы тот не уп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транный способ путешествовать, - пробормотал Иолай, когда головокружение немного прошло, и он смог сфокусировать взгляд, посмотрел на Геракла и ревниво спросил. – Герк, а почему это ты в обморок не упал? Или это твоя полубожественная кровь так действует, что ты крепче держишься на нога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первый раз, когда я поднимался с помощью этой штуки на корабль, тоже едва не оставил свой завтрак на полу, - утешил его полубог. – Ну что, идём? Я думаю, в Академии нас уже все давным-давно потеряли… Иолай, ты что? – Геракл перестал улыбать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 он не договорил и вдруг резко отшатну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ес, - бросил Геракл сквозь зубы и сделал шаг вперёд, загораживая друга. – Что тебе ещё нуж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г войны растянул губы в любезной улыбк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подозревал, что у тебя есть какие-то изъяны, Геракл, но не думал, что это связано с провалами в памяти. Напоминаю: вы украли у меня кристаллы Крона. И я хочу вернуть их себ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мни Крона никогда тебе не принадлежали. Это, во-первых. А во-вторых, тебе всё равно их уже не достать. Потому что у нас их тоже больше нет, - ответил Герак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лай сузил сумрачные глаза и добав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ты их никогда больше не достанеш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А с тобой у меня будет особый разговор! – бог войны резко стёр с лица улыбку.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рес, оставь его в покое, - у Геракла непроизвольно сжались кулак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ли ч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идиш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договорить им не дали. Милую братскую беседу прервали золотые всполохи, и возникшая через мгновение богиня любв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 вот ты где, - Афродита непроизвольно поправила причёску и улыбнулась Гераклу: - Здравствуй, братик, - помахала Иолаю, - Привет, Кудряшка. Я очень рада тебя видеть, - и вновь очаровательно улыбнулась. Тот послал в ответ самую ослепительную свою улыбк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 ты здесь делаешь? – прорычал Аре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искала тебя, - она невинно похлопала длиннющими ресница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обще-то у нас тут мужской разговор, - бог войны ещё больше нахм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кой же ты грубиян, Арес. Между прочим, папа велел всем собраться на Олимп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 с каких это пор ты на посылках у Зевса? – Арес подозрительно прищурил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фродита закатила глаза к не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ты будешь разговаривать со мной в таком тоне, я больше ничего не скажу и уйду. Но знай, гнев Зевса будет ужасе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ита, что случилось? – Геракл с тревогой посмотрел на сводную сестр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 касается только нас, братик, - она махнула рукой. – Тебе и твоему милому другу ничего не грози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розит? Что грозит?</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овори толк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а брата вскрикнули одновременно. Иолай предпочёл помалкивать, он только хмурился и кусал губ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евс узнал, что Золотые хинды задумали объединиться и восстать против богов, – сказала она очень серьёз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с помрачнел ещё больше, разом забыв и о размолвке с братом, и о камне Крона. Не говоря больше ни слова, он щёлкнул пальцами и исчез в ослепительной вспышке. Афродита последовала за ним, даже не попрощавш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ерк, о чём это они? – спросил Иолай, когда богов и след просты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ровь Хинды может убить бога, - медленно проговорил Геракл, тряхнул головой и снова спросил. – Ну, что, мы идё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 – и сомнений в его голосе не бы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женерная, мистер Скотт, готов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 вашему сигналу, кап’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ехов, кур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ссчитан, капитан. Сто сорок пять, отметка девя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Щиты на максимуме. Все системы в пределах норм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улу, уводите нас с орбиты, три четверти импульс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ипажу нужно было осуществить рискованный манёвр: направить Энтерпрайз прямо на Солнце и, войдя в гравитационный колодец звезды, использовать эффект рогатки, для того, чтобы набрать необходимую скорость для совершения варп-прыж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уск! - скомандовал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левой тронул рычаги управления. Энтерпрайз медленно сошёл с орбиты и, постепенно набирая скорость, помчался по направлению к Солнцу. Земля через пару секунд превратилась в едва видную крошечную горошину. Зато ослепительный солнечный диск заполнял собой большую часть экрана. Скорость возрастала в геометрической прогрессии. Корабль начал мелко вибрировать. Чтобы удержаться в кресле, Кирк схватился за поруч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емпература обшивки пять тысяч девятьсот градусов. Щиты держатся, - голос Первого офицера звучал как всегда спокой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емпература обшивки шесть тысяч четыреста градусов… Восемь тысяч двести, - словно секунды отсчитывал. – Пятый щит повреждё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урс прежний, - откликнулся капит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яска становилась всё сильнее. Перегрузка вдавливала в кресло. Невозможно было не то что поднять руку, веки стали свинцовыми, глаза отказывались открываться. Нарастал невыносимый, на уровне ультразвука, зв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емпература… восемь… тысяч… семьсот… сорок… градусов, - голос коммандера Спока, низкий и хриплый, доносился как сквозь ват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еткая картинка перед глазами превратилась в размытые разноцветные пятн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арп… по… готовности… - он не узнал свой голо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Оранжево-золотое сияние вылезло, кажется, за пределы экра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дрывался сигнал красной тревог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тог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улу… варп… девя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ьность распала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тался только этот невыносимый визг - зв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странство искривилось, извиваясь петлёй Мёбиуса, свилось в тугую спираль… и вдруг вытянулось в бесконечную линию, вспыхнув ослепительной вспышк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отом он услышал голос Спо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в… канал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т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нтерпрайз в трансварпном канале, - повторил комманде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рансварп – теория – автоматически воскликнул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п’тн, что происходит!? Все показатели зашкаливают! Мы взорвёмся через несколько минут! - Джим вообще не помнил, чтоб Скотти так вопи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нято, Скот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идимому, кристаллы Крона, войдя в резонанс с подпространством, сгенерировали трансварп канал, - ледяной голос Старшего помощни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пок, наша задача выйти из трансварпа без потер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уже работаю над эт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жеймс Т. Кирк неуловимо расслабился. Энтерпрайз выпал из искривлённого пространства практически целым. Небольшие повреждения тут же локализовали ремонтные бригады. И, самое главное, судя по отчёту главного инженера, заменители дилитиевых кристаллов выдержали встряску. Камни Крона были целы, а значит, варп-реактор можно было запустить внов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Чехов, наше положе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вет молч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ехов? Павел? – Кирк подошёл к навигационной пан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лодой энсин поднял на капитана растерянные глаза и сказа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 не могу определить наши координат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То есть, как это, не може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тот квадрант не занесён в астронавигационный атлас.</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мостике воцарилась тишина. У Спок правая бровь взлетела к самой чёлке. Он выговорил только одно слов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чарователь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склонился над сенсорами научной станции, одновременно задавая несколько команд компьютеру и делая запросы в базе данных корабл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стер Спо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нализирую, - откликнулся вулкане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ещё через несколько секунд лейтенант Ухура подняла голову от пульта управления подпростанственной связью и сказал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нас вызывают. Частота Звёздного Флот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экра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ирк прыгнул в кресл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ртина чужих звёзд на центральном экране сменилась изображением людей. В странной, незнакомой форме. Джим Кирк поднялся на ноги и обратился с традиционным приветствием к незнакомца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вездолёт Объединённой Федерации Планет ЮСС Энтерпрайз, капитан Джеймс Т. Кир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питан Кэтрин Джейнвэй, звездолёт Вояджер, - по ту сторону экрана изумление было, кажется, ещё больше. – Капитан, как вы здесь оказалис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десь, это гд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ы находимся в Дельта-квадрант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ец.</w:t>
      </w:r>
    </w:p>
    <w:sectPr>
      <w:headerReference w:type="default" r:id="rId2"/>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2:00Z</dcterms:created>
  <dc:creator>1</dc:creator>
  <dc:description/>
  <cp:keywords/>
  <dc:language>en-US</dc:language>
  <cp:lastModifiedBy>1</cp:lastModifiedBy>
  <dcterms:modified xsi:type="dcterms:W3CDTF">2014-02-02T16:41:00Z</dcterms:modified>
  <cp:revision>3</cp:revision>
  <dc:subject/>
  <dc:title/>
</cp:coreProperties>
</file>