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ражённый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втор: El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пробудился как от толчка. Он резко сел в кровати и распахнул глаз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…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, ровно в двенадцать часов двадцать три минуты по местному времени заканчивается миссия посла Сарэка на Земле. Он, его жена и сын должны будут покинуть планету и вернуться на Вулкан. Спока, которому недавно исполнилось девятнадцать, уже зачислили в Вулканскую Академию наук. Он показал блестящие результаты практически по все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да, и сам посол, и выбранный им наставник сына признавали, что Спок, несмотря на свои исключительные интеллектуальные способности, значительно отставал от сверстников, воспитанных на родной планете в технике арие-мну. Спок и сам осознавал свою неполноценность – полукровке требовалось гораздо больше усилий на контроль эмоциональной сферы, чем настоящим вулканцам. Честно говоря, будучи ребёнком, маленький полувулканец порой сомневался, сможет ли он в полной мере приобщиться к традициям родной планеты отца. Ещё в семилетнем возрасте, пройдя традиционный тест для мальчиков - кахс-ван, он выбрал путь вулканца. Тогда он доказал и себе, и, прежде всего, отцу, что сможет выдержать жёсткую философию Вулкана, строгий контроль над эмоциями, подчинение холодному рассудку и железной логике. И теперь он всеми силами пытался следовать этим пут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ся, ему стало гораздо сложней, с того момента, когда отца призвали на Землю – родину его матери. Чувства и эмоции порой захлёстывали землян. Маленькому вулканцу часто было довольно трудно понять не только своих сверстников – людей, Спока ставили в тупик и некоторые деяния взрослых. Даже его собственная мать иногда совершала такие парадоксальные поступки, или высказывала столь нелогичные мысли, что Спок терялся и не знал, как на них реагировать. Маленький вулканец много общался с землянами и добросовестно пытался понять земляков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довольно близко познакомился с землянами – служащими посольства, подростками – одноклассниками и пришёл к выводу, что культура Вулкана несмотря на строгий эмоциональный контроль, гораздо ближе ему, чем взрывная эмоциональность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с нетерпение ждал, когда пройдут десять земных лет, и отец сможет вернуться на Вулкан. Он уже всё давно решил для себя, и просчитал свою жизнь на ближайшие девятнадцать циклов. Сначала он студент Вулканской Академии наук, затем стажировка в дипломатическом корпусе, потом несколько самостоятельных заданий, под контролем опытного наставника и наконец, полноценная должность Вулканского атташе на какой-нибудь из планет Федерации. А ещё через пару десятков циклов – Спок – посол Вулкана, вероятно, во вновь присоединённо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ё чётко, логично, продумано. Завтра в двадцать три часа восемнадцать минут стартует к Вулкану звездолёт «Т’Риш», который унесёт Спока к нов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 он думал и рассчитывал ровно до настоящего мгнов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…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осток несколько мгновений неподвижно сидел в постели, устремив невидящий взгляд пространство. Затем встал. Зажёг свечи и опустился на плиту для медитаций. Спок выровнял дыхание, замедлил сердцебиение, и заставил кровь медленней течь по жилам. В сознание проник горячий сухой ветер и красные пески Вулкана. Спок повторял традиционные мантры, одну за другой. Постепенно затуманенное сознание прояснилось, окружающая действительность стала чёткой и ясной. Неясные образы выкристаллизовались в отчётливую карт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открыл глаза. Бросил взгляд на часы. Зелёные циферки показывали пять часов двадцать три минуты одиннадцать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принял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…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осемнадцать часов тридцать шесть минут посол Сарэк переступил порог казённой квартиры. Жена и сын ждали его в гост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Жена, ты собрала вещи? Нам необходимо быть на телепортационной станции через четыре часа двадцать три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манда кивнула и улыбнулась мужу. Тот, удовлетворённый ответом повернулся к сы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к, я получил подтверждение из Вулканской Академии наук. Ты зачислен на первый курс. Семестр начнётся через двести пятнадцать часов после нашего прибытия. Ты практикуешься в эмоциональном контроле в течении восемнадцати стандартных часов в сутки, как рекомендовали тебе наставники? Ты не разочаруешь меня в Акад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вытянулся во весь рост перед отцом и стиснул за спиной ладони. Ни один мускул не дрогнул на каменном лице. Он устремил на отца непроницаемый взгляд и отчётливо произнё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Я не полечу с вами, от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то? – у Сарэка дрогнул левая бр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Что?!! – Аманда подскочила на полметра, - Спок! Что ты говоришь? Ты не здор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Я абсолютно здоров, мама, - ровным голосом произнёс подросток, - Я не полечу с вами, поскольку сегодня я подал документы в Академию Звёздного Флота и получил положите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колько секунд в комнате царила гробовая тишина. Аманда, поражённая до глубины души словами сына, не могла найти слов. Она слишком хорошо знала своего мальчика, и понимала, что он так просто слов на ветер не бросает. Если Спок сказал, что не полетит с ними на Вулкан, значит он останется на Земле. Если он сказал, что подал документы в Академию Звёздного Флота, значит, так и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рэк буравил сына взгл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если эмоции матери Спок читал как открытую книгу, то застывшее лицо отца было похоже на каменную ма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ъясни, - наконец, выговорил Сарэ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чуть пожал плечами, приподнял бровь и сказ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ец, мама, сегодня ночью я взвесил все «за» и «против» развития собственной жизни, и пришёл к выводу, что учась в Академии, а затем, служа в Звёздном Флоте, я принесу гораздо больше пользы Федерации, нежели закончив Вулканскую Академию и избрав дипломатическую карьеру, которую прочите мне, вы, от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чём будет выражаться эта польза? – таким же ровным голосом спросил Сарэ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кончив Академию и избрав службу на одном из звездолётов Федерации, я смогу принять участие в исследовании новых миров, в открытии неизвестных цивилизаций, в первых контактах, а также изучении неизвестных видов. Именно это является целью моей жизни, и воплотить её я смогу лишь закончив Академию Звёздного Флота и став одним из офицеров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о Спок, Вулканская Академия наук даст тебе не меньше возможностей, - начала, было, Ама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нюдь, - возразил подросток, - Вулканцы сейчас не совершают столь дальних путешествий, как звездолёты Федерации, и землян, в частности. Вулканские корабли редко покидают границы Федерации. Служба на звездолёте, находящемся в свободном поиске, откроет для меня вышеназванные персп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рэк смерил сына взглядом, помолчал секунду, потом бросил ледяным то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Я понял тебя, - резко повернулся на каблуках и почти бегом покинул комн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Я надеюсь, ты передумаешь, - так же холодно отчеканила мать и выскочила следом за му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к проводил родителей взглядом. Чуть дёрнул бровью, развернулся на сто восемьдесят градусов и вышел в другую д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вернулся в свою комнату, опустился на плиту для медитаций и постарался унять бешеный стук сердца. Ему потребовалось четыре целых двадцать пять сотых минуты, чтоб выровнять дыхание и замедлить пульс. Спок опустил веки, но перед мысленным взором встало не красное небо и бескрайние пустыни Вулк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 видел янтарные глаза, в которых отражались звёзды. Глаза и звёзды, которые он видел сегодня во сне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56:00Z</dcterms:created>
  <dc:creator>1</dc:creator>
  <dc:description/>
  <dc:language>en-US</dc:language>
  <cp:lastModifiedBy>1</cp:lastModifiedBy>
  <dcterms:modified xsi:type="dcterms:W3CDTF">2014-02-02T16:58:00Z</dcterms:modified>
  <cp:revision>1</cp:revision>
  <dc:subject/>
  <dc:title/>
</cp:coreProperties>
</file>