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 xml:space="preserve">AMOK TIME (Время ярости) </w:t>
      </w:r>
    </w:p>
    <w:p>
      <w:pPr>
        <w:pStyle w:val="Normal"/>
        <w:ind w:hanging="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веллизация </w:t>
      </w:r>
    </w:p>
    <w:p>
      <w:pPr>
        <w:pStyle w:val="Normal"/>
        <w:ind w:hanging="0"/>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втор: SilverWind (silverwind3000@yandex.ru)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нимание Кирка привлекли громкие голоса в коридоре. Переборки в жилых отсеках космического корабля Объединенной Федерации планет «Энтерпрайз» имели неплохой коэффициент звукоизоляции, что касается его каюты – то уж точно, поэтому Кирк был удивлен. Джим накинул форменную рубашку и открыл дверь.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болван, Санмейкер! Слышите? Не могу понять, как вы закончили Академию!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мистер Спок, здесь нет ошибки!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медленно все переделаете! Убирайтесь отсюда вон! Вон!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позвал своего первого офицера Кирк.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обернулся. Лицо его потемнело, ладони сжаты в кулаки.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анмейкер воспользовался мгновением и тут же ускользнул.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умная была сцена, – сказал Кирк. </w:t>
      </w:r>
    </w:p>
    <w:p>
      <w:pPr>
        <w:pStyle w:val="Normal"/>
        <w:ind w:firstLine="708"/>
        <w:jc w:val="both"/>
        <w:rPr>
          <w:rFonts w:ascii="Arial" w:hAnsi="Arial" w:eastAsia="Times New Roman" w:cs="Arial"/>
          <w:sz w:val="18"/>
          <w:szCs w:val="18"/>
          <w:lang w:eastAsia="ru-RU"/>
        </w:rPr>
      </w:pPr>
      <w:r>
        <w:rPr>
          <w:rFonts w:eastAsia="Times New Roman" w:cs="Arial" w:ascii="Arial" w:hAnsi="Arial"/>
          <w:sz w:val="18"/>
          <w:szCs w:val="18"/>
          <w:lang w:eastAsia="ru-RU"/>
        </w:rPr>
        <w:t>Спок не ответил.</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у что ж, капитан никогда не считал, что он истина в последней инстанции. Он пожал плечами и отправился на мостик. Очевидно, мистер Спанмейкер совершил что-то на редкость нелепое, если уж Спок, сама невозмутимость и олимпийское спокойств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Его размышления прервал торопливый разговор, который он услышал, подходя к турболиф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это никуда не годится! Я пожалуюсь капита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авильно! Вчера он сказал м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рислушался. Ему показалось, что первый голос принадлежал Спанмейкеру. Второй был ему не знаком. При его приближении голоса смолкли. </w:t>
      </w:r>
    </w:p>
    <w:p>
      <w:pPr>
        <w:pStyle w:val="Normal"/>
        <w:jc w:val="both"/>
        <w:rPr/>
      </w:pPr>
      <w:r>
        <w:rPr>
          <w:rFonts w:eastAsia="Times New Roman" w:cs="Arial" w:ascii="Arial" w:hAnsi="Arial"/>
          <w:sz w:val="18"/>
          <w:szCs w:val="18"/>
          <w:lang w:eastAsia="ru-RU"/>
        </w:rPr>
        <w:t>Он увидел двух техников из научного отдела. Один из них и впрямь был Спанмейкер, красный и взъерошенный, а имя второго Кирк не смог вспомнить. Кто-то из новеньких, не инач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блемы, госпо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торой толкнул Спанмейке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давай ж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капитан, все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лично. Не буду вам меш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мостике царила обычная деловая суета. Кирк опустился в свое кресло, оглядел работающих офицер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месте Спока сидел Чехов и что-то старательно заносил в компьюте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голове капитана мелькнула тревожная мысл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Чехов, объясните, чем это вы занимаетесь? – спросил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авел Чехов, самый молодой член смены альфа, с готовностью оторвался от экрана и ответи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полняю задание мистера Спока. Составляю каталог звездной аномалии системы Бетта Гидр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Тревожная мысль улеглась на мес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невник капитана, – начал он диктовку. – Звездное время 3284 и 3. «Энтерпрайз» двигается со скоростью два ворп по направлению к системе Бетта Гидры. Цель – Бетта Гидры 3. Все системы функционируют нормально. Состояние экипажа... – тут Кирк прервался и утопил кнопку интерко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 послышался голос доктора.</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где твой отч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й отчет? Ты что, думаешь мне больше нечего делать? Только как составлять твои глупые бумаж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Вы должны были представить отчет еще два дня назад.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Услышав в голосе капитана официальные нотки, МакКой сменил тон:</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ну послушай! Мне совсем некогда... То оборудование, которое мы загрузили на семнадцатой Звездной баз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у вас было достаточно времени. Ваш отчет должен быть у меня через два часа! Черт тебя возьми, я не шучу на этот раз!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тключил связь до того, как МакКой успел что-то ответить. </w:t>
      </w:r>
    </w:p>
    <w:p>
      <w:pPr>
        <w:pStyle w:val="Normal"/>
        <w:jc w:val="both"/>
        <w:rPr/>
      </w:pPr>
      <w:r>
        <w:rPr>
          <w:rFonts w:eastAsia="Times New Roman" w:cs="Arial" w:ascii="Arial" w:hAnsi="Arial"/>
          <w:sz w:val="18"/>
          <w:szCs w:val="18"/>
          <w:lang w:eastAsia="ru-RU"/>
        </w:rPr>
        <w:t>«Надо еще зайти к Скотти, – вспомнил Кирк. – Обсудить его новую идею по усилению свойств защитного поля».</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хотел было тут же направиться в машинное отделение, но вспомнил, что Спока нет на мости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Хот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Чехов! Остаетесь за капитана. Я у Скот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сть, сэ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овольный разговором с МакКоем, Кирк направился к лифту. Дверь открылась ему навстречу, и на мостик заше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держался напряженно. И Кирк сразу заметил это. </w:t>
      </w:r>
    </w:p>
    <w:p>
      <w:pPr>
        <w:pStyle w:val="Normal"/>
        <w:jc w:val="both"/>
        <w:rPr/>
      </w:pPr>
      <w:r>
        <w:rPr>
          <w:rFonts w:eastAsia="Times New Roman" w:cs="Arial" w:ascii="Arial" w:hAnsi="Arial"/>
          <w:sz w:val="18"/>
          <w:szCs w:val="18"/>
          <w:lang w:eastAsia="ru-RU"/>
        </w:rPr>
        <w:t xml:space="preserve">Чехов, увидев первого офицера, встал, освобождая капитанское кресло, но Спок склонился над своим диспле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хов удивленно посмотрел на Кирка. Потом пожал плечами и вернулся на свой пос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шагнул в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нженерная, – сказал он в сенсор. </w:t>
      </w:r>
    </w:p>
    <w:p>
      <w:pPr>
        <w:pStyle w:val="Normal"/>
        <w:jc w:val="both"/>
        <w:rPr/>
      </w:pPr>
      <w:r>
        <w:rPr>
          <w:rFonts w:eastAsia="Times New Roman" w:cs="Arial" w:ascii="Arial" w:hAnsi="Arial"/>
          <w:sz w:val="18"/>
          <w:szCs w:val="18"/>
          <w:lang w:eastAsia="ru-RU"/>
        </w:rPr>
        <w:t xml:space="preserve">"Ты стал слишком впечатлительным, – сказал он сам себе. – Очевидно, на корабле давно ничего не случалось, если ты стал обращать внимание на все оттенки поведения вулканц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Ухура повернулась к первому офицеру. – Послание из штаба Звездного Флота для капитана Кир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твета не было.</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переглянулась с Чеховым и кашлянул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Мистер Спок... Послание... – снова сказала Ухур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 знаете, что делать с ним? – обернулся к ней Спок. – Я что должен объяснять вам ваши должностные обязанности?! Найдите капитана и сообщите содержание ему! И не задавайте мне глупых вопросов больш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открыв рот, смотрела на н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 пролепетала она и склонилась над пультом. Лицо ее залила краска. Потом пришло удивл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 самом прекрасном расположении духа открыл дверь лазаре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Идея Скотта была удачной, если все сделать правильно, то мощность защитных экранов можно повысить процентов на десять-двенадцать. Что в некоторых случаях бывает очень даже не лишним.</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Боунз! Как дел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торвался от вороха на своем столе и послал Кирку убийственный взгля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кончай дуться. Я пошутил насчет двух час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швырнул ручку в сторон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тебя будет не два, а три часа для написания отчета. </w:t>
      </w:r>
    </w:p>
    <w:p>
      <w:pPr>
        <w:pStyle w:val="Normal"/>
        <w:jc w:val="both"/>
        <w:rPr/>
      </w:pPr>
      <w:r>
        <w:rPr>
          <w:rFonts w:eastAsia="Arial" w:cs="Arial" w:ascii="Arial" w:hAnsi="Arial"/>
          <w:sz w:val="18"/>
          <w:szCs w:val="18"/>
          <w:lang w:eastAsia="ru-RU"/>
        </w:rPr>
        <w:t xml:space="preserve"> </w:t>
      </w: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есело, да? Сейчас я тебе испорчу настроение! То оборудование, что нам навязали на 17 базе, меня не устраив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чему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тому это, – передразнил его МакКой, – что это всего-навсего еще один большой компьютер, который собрался думать за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екрасно! Вот теперь отчеты твоего отдела будут готовы во врем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стати об отчетах. За последние два дня ко мне обратилось четыре человека за транквилизатор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Транквилизаторы? Их что, мучают кошмары? Стрес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это твой хладнокровный ушастый друг проводит воспитательную рабо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сигнал вызова интерк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Кирк! Вам послание из штаба Звездного Флота, – голос Ухуры звучал необычно. Так, словно она сдерживала готовые прорваться сле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вайте его сюда, – сказал Кирк. </w:t>
      </w:r>
    </w:p>
    <w:p>
      <w:pPr>
        <w:pStyle w:val="Normal"/>
        <w:jc w:val="both"/>
        <w:rPr/>
      </w:pPr>
      <w:r>
        <w:rPr>
          <w:rFonts w:eastAsia="Times New Roman" w:cs="Arial" w:ascii="Arial" w:hAnsi="Arial"/>
          <w:sz w:val="18"/>
          <w:szCs w:val="18"/>
          <w:lang w:eastAsia="ru-RU"/>
        </w:rPr>
        <w:t xml:space="preserve">Послание было кратким. Звездный Флот приказывал "Энтерпрайзу" прибыть в качестве представителя Федерации на торжественную церемонию инаугурации президента Кханхии. Эта планета недавно вступила в Федераци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ередайте Сулу, – сказал Кирк, – чтобы рассчитал курс на Кханхию. – Я скоро буду у в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меня услышал? – МакКой ухватил собравшегося уходить Кирка за рукав. – Скажи своему вулканцу, чтобы перестал нервировать людей! Или я за него возьму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не пыли. Я поговорю с ним. Я и сам заметил, что он ведет себя несколько стран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всегда ведет себя несколько странно! И скажи ему, что он пропустил очередной медосмот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ышел из лазаре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кривившись, посмотрел на бумаги, диски и инфокристаллы, завалившие его стол, и потянулся за руч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урс на Кханхию проложен, сэр, – сообщ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лично, действуйте, мистер Сулу. Скорость 2 ворп. А где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знаю сэр, – ответил Сулу. – Он ушел. </w:t>
      </w:r>
    </w:p>
    <w:p>
      <w:pPr>
        <w:pStyle w:val="Normal"/>
        <w:jc w:val="both"/>
        <w:rPr/>
      </w:pPr>
      <w:r>
        <w:rPr>
          <w:rFonts w:eastAsia="Times New Roman" w:cs="Arial" w:ascii="Arial" w:hAnsi="Arial"/>
          <w:sz w:val="18"/>
          <w:szCs w:val="18"/>
          <w:lang w:eastAsia="ru-RU"/>
        </w:rPr>
        <w:t xml:space="preserve">"Видимо, предчувствие меня не обмануло" – подумал Кирк. Со Споком явно возникали проблем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ура, сообщите в штаб подтверждение получения прика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 голос девушки был груст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десь произошло? – спросил Кирк. Все это начинало ему активно не нрави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чего, сэр. Мистер Спок напомнил мне одну инструкци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я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Спок с облегчением услышал, что за ним закрылась дверь его каюты. Как он устал! Все эти люди... Его утомляло постоянно выдерживать их эмоциональные атаки. Особенно сейчас. Сердце стучало так, что удары отдавались в висках. Руки дрожали. Нет! Ни в коем случае нельзя показывать свое состояние никому! Он должен... Должен... Голова налилась болью. Ему хотелось бежать. Бежать по краю пустыни, навстречу встающему солнцу. Пытаясь унять нервное возбуждение, Спок начал ходить по каюте. Что же делать? Это случилось первый раз с ним. Но он сразу понял, ЧТО это такое. И обрадовался. Сначала обрадовался. Он такой же вулканец, как и все. Вулканец. А не полукровка, как его дразнили в детстве. Просто это заняло немного больше времени. Как же быть? Это не его тайна. Он не вправе открыть, кому бы то ни было это... Но тогда... Тогда он не смож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сигнал входной дв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йд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Кирк шагнул через порог. Заметив измученное лицо Спока, он тут же спросил: – Как вы себя чувствуе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рмально, – быстро ответил Спок. Он заложил руки за спину. Кулаки его были крепко сжаты. В одном из них был зажат острый камень с планеты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просил меня поговорить с вами, – начал Кирк. – Вы слишком много требуете от своих подчиненных. Это нервирует люд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ребую исполнения ими своих обязанностей. Добросовестного исполнения, ничего больше, – ответи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еременил такти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вы правы. Но нужно быть ... поделикатней, что 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говорю только то, что думаю, сэ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незапно почувствовал скрытую, еле сдерживаемую агрессию. Агрессию против него, против людей, против "Энтерпрайза". Агрессию, исходящую от... Спока? Это невероя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заговорил мягко, словно раздумыва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вездный Флот предусматривает несколько видов наказаний, мистер Спок. Замечание, отметка в личном деле, отстранение от работы, понижение в должности, гауптвахта, наконец. Наша с вами святая обязанность следить за дисциплиной и применять по мере необходимости те или иные наказания. Но в то же время, мы должны быть справедливыми, Спок. На мой взгляд, можно закрыть глаза на мелкое нарушение субординации, легкие небрежности в чем-то не особо важном, зато строго спросить за серьезное нарушение. Критерий, на мой взгляд – безопасность корабля и жизни других люде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ыслушал нравоучение с каменным выражением ли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учту ваши замечания, – глухо сказ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не скрывая тревоги, взглянул на своего помощни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лохо себя чувствуешь, – констатировал он факт. – Ч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 полном поряд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го черта! Я что, слепой, по-твоему? – рассердился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лностью контролирую себя и способен выполнять свои обязанности, – ответил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оди, Джим. Оставь меня в покое! Оставь меня одного. У меня больше нет сил, чтобы сдержив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не прошли медосмотр,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мню. На днях... я сделаю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 МакКою вы отправитесь немедленно! Вы ужасно выглядите! А может быть вам взять отпуск? – предлож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да! – в голосе Спока послышалось нескрываемое облегчение. – Я прошу предоставить мне отпуск... как можно скоре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рее? Я думаю, это можно устроит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сейчас идем в систему Бетта Гидры, – перебил Спок, – и можем завернуть на Вулкан. Джим, пожалуйста, мне... нужно дом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едние слова вырвались у него помимо во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что случилось? У тебя... несчастье до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дошел ближе. Он даже протянул руку, чтобы ободряюще похлопать друга по плечу, но вовремя спохват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Нет... мне, – он вздохнул, словно превозмогая боль, – нужен отпуск. Прошу тебя,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Разумеется, старина! О чем речь? У тебя масса неиспользованных дн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е недели меня устроя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не будем загадывать. Отдых пойдет тебе на польз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ызвал мости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улу! Рассчитайте курс на Вулкан. Мы изменяем программу полета. Цель – Вулка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пасибо, – сказал Спок с искренней благодарностью в голосе.</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еперь, немедленно к МакКою, – напомн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теперь, мне не нуж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зражения не принимаются. Это приказ. Поня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Я пойду к нем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Споку и вышел в коридо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то ж, каждый имеет право на маленькие тайны. </w:t>
      </w:r>
    </w:p>
    <w:p>
      <w:pPr>
        <w:pStyle w:val="Normal"/>
        <w:jc w:val="both"/>
        <w:rPr/>
      </w:pPr>
      <w:r>
        <w:rPr>
          <w:rFonts w:eastAsia="Times New Roman" w:cs="Arial" w:ascii="Arial" w:hAnsi="Arial"/>
          <w:sz w:val="18"/>
          <w:szCs w:val="18"/>
          <w:lang w:eastAsia="ru-RU"/>
        </w:rPr>
        <w:t xml:space="preserve">Спок несколько секунд стоял, глядя на закрывшуюся дверь. Потом разжал кулак. Кусок камня был в крови. Но стало легче. Появилась надежда на благоприятный исход. Он вышел в коридор. Все вокруг казалось наполненным особым смысл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вязался с МакКоем из своей кают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через пять минут к тебе зайдет Спок. Я приказал ему. С ним действительно что-то случилось. И я хочу знать ч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урс на Вулкан, – пропела Ухура. – А как же при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там же не сказано, когда прибыть? – усмехнулся Чехов. – Да мы, наверное, и не задержимся там дол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нтересно, а зачем это нам надо туда лететь? – спрос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ни разу не была на Вулкане, – поддержала разговор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ворят, что там страшная жара, – сообщил Чехов. – И гравитация выше земн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удивительно, что мистер Спок считает, что на корабле холодно, – сказа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него в каюте очень жарко, – сказал Чех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был в его каюте? – спросила Ухура с любопытством. – И что т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 Чехов замялся, разговор начал напоминать сплетни... – Там и впрямь тепло, свет немного притушен, много всяких вулканских сувениров. Я был там с докладом по научному отделу, – счел нужным уточнить Павел, надеясь, что больше вопросов не последу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рее всего, мы летим на Вулкан из-за мистера Спока, – подал голос Сулу некоторое время спуст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рассмеялась Ухура. – Это предположение, как сказал бы мистер Спок, выглядит весьма логич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рез пять минут Спок не пришел в лазарет. И через пятнадцать тоже. </w:t>
      </w:r>
    </w:p>
    <w:p>
      <w:pPr>
        <w:pStyle w:val="Normal"/>
        <w:jc w:val="both"/>
        <w:rPr/>
      </w:pPr>
      <w:r>
        <w:rPr>
          <w:rFonts w:eastAsia="Times New Roman" w:cs="Arial" w:ascii="Arial" w:hAnsi="Arial"/>
          <w:sz w:val="18"/>
          <w:szCs w:val="18"/>
          <w:lang w:eastAsia="ru-RU"/>
        </w:rPr>
        <w:t xml:space="preserve">Ругнувшись в сердцах, Леонард МакКой отправился на поиски своего пациента. Идти далеко ему не пришлось. Он столкнулся в коридоре с вулканцем, двигавшемся как сомнамб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Я что должен бегать по кораблю и разыскивать тех, кто не прошел медосмот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понимающе уставился на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екрасно себя чувству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о и видно! Марш в лазар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Я думаю... </w:t>
      </w:r>
    </w:p>
    <w:p>
      <w:pPr>
        <w:pStyle w:val="Normal"/>
        <w:jc w:val="both"/>
        <w:rPr/>
      </w:pPr>
      <w:r>
        <w:rPr>
          <w:rFonts w:eastAsia="Times New Roman" w:cs="Arial" w:ascii="Arial" w:hAnsi="Arial"/>
          <w:sz w:val="18"/>
          <w:szCs w:val="18"/>
          <w:lang w:eastAsia="ru-RU"/>
        </w:rPr>
        <w:t xml:space="preserve">МакКой все же завел, слабо упиравшегося Спока, в медотсек. Вулканец с трудом осознавал то, что происходит вокруг. </w:t>
      </w:r>
    </w:p>
    <w:p>
      <w:pPr>
        <w:pStyle w:val="Normal"/>
        <w:jc w:val="both"/>
        <w:rPr/>
      </w:pPr>
      <w:r>
        <w:rPr>
          <w:rFonts w:eastAsia="Times New Roman" w:cs="Arial" w:ascii="Arial" w:hAnsi="Arial"/>
          <w:sz w:val="18"/>
          <w:szCs w:val="18"/>
          <w:lang w:eastAsia="ru-RU"/>
        </w:rPr>
        <w:t xml:space="preserve">Рядом с диагностическим стендом Спок опять заупрям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умаю, это лишн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оже так думаю, – доверительно шепнул ему МакКой. – Но Кирк, наш мудрый капитан, приказал мне осмотреть в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ранно, – задумчиво сказал Спок. – Я получил приказ явиться к вам на осмот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видите, Спок, – проворковал МакКой вкрадчивым голосом, – какой разумный шаг следует сделать, чтобы оба приказа были исполнены? Что подсказывает вам ваша логи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илой ему не уложить Спока на диагностический стенд. Любой вулканец в два, два с половиной раза сильнее человека. А Спок и подавно был сильнее докто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а, каждый имеет право на маленькие тайны, продолжал размышлять Кирк над странным поведением своего первого офице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 Спок был не только ценным членом корабельной команды. Спок был другом Джеймса Тиберия Кирка. Это многое меня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мы летим на Вулкан, – сообщил Сул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Увеличьте скорость до четырех ворп.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клонился к интеркому. </w:t>
      </w:r>
    </w:p>
    <w:p>
      <w:pPr>
        <w:pStyle w:val="Normal"/>
        <w:jc w:val="both"/>
        <w:rPr/>
      </w:pPr>
      <w:r>
        <w:rPr>
          <w:rFonts w:eastAsia="Arial" w:cs="Arial" w:ascii="Arial" w:hAnsi="Arial"/>
          <w:sz w:val="18"/>
          <w:szCs w:val="18"/>
          <w:lang w:eastAsia="ru-RU"/>
        </w:rPr>
        <w:t xml:space="preserve"> </w:t>
      </w: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тти,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учше не бывает, капитан, – отрапортовал главный инженер "Энтерпрайза" Монтгомери Скотт. </w:t>
      </w:r>
    </w:p>
    <w:p>
      <w:pPr>
        <w:pStyle w:val="Normal"/>
        <w:jc w:val="both"/>
        <w:rPr/>
      </w:pPr>
      <w:r>
        <w:rPr>
          <w:rFonts w:eastAsia="Times New Roman" w:cs="Arial" w:ascii="Arial" w:hAnsi="Arial"/>
          <w:sz w:val="18"/>
          <w:szCs w:val="18"/>
          <w:lang w:eastAsia="ru-RU"/>
        </w:rPr>
        <w:t xml:space="preserve">"Редкий случай" – пробормотал Кирк про себя, так, чтобы Скотти не расслышал его нелестный отзыв. Странное поведение Спока продолжало тревожить Кирка. Что происходит? Спок никогда не доставлял хлопот. Спокойный, выдержанный, умница, любую задачу он выполнял легко, словно играя. У него были некоторые сложности в общении с представителями homo sapiens, но по большому счету ничего серьезного. Привыкнув к его особенностям, члены команды, и в первую очередь сам капитан, полностью доверяли ему. Нелепым было предположение о том, что Спок стал внезапно враждебно относиться к членам команды. Что-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мы летим на Вулкан из-за мистера Спока? – спроси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вы так решили? – вопрос не понравился Кир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 не ты ли, приятель, только что пел песни о мелких нарушениях субордин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сэр, я так подума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рямо ответил Кирк, – Спок попросил отпуск и я решил предоставить ему его. </w:t>
      </w:r>
    </w:p>
    <w:p>
      <w:pPr>
        <w:pStyle w:val="Normal"/>
        <w:jc w:val="both"/>
        <w:rPr/>
      </w:pPr>
      <w:r>
        <w:rPr>
          <w:rFonts w:eastAsia="Times New Roman" w:cs="Arial" w:ascii="Arial" w:hAnsi="Arial"/>
          <w:sz w:val="18"/>
          <w:szCs w:val="18"/>
          <w:lang w:eastAsia="ru-RU"/>
        </w:rPr>
        <w:t xml:space="preserve">Чехов понимающе хмыкнул. Отпуск? Внеочередной? По семейным обстоятельствам? По болезни? Капитан не упомянул это... Павел Чехов был далек от того, чтобы заподозрить Кирка в предоставлении незаслуженных привилегий. Значит, причина была. И причина веская. Чехов обменялся с Сулу понимающим взгляд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заметил это и его лицо стало замкнут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вас вызывает командование Звездного Флота, – мелодичным голоском сообщил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кран, – бросил Кирк, вставая. Не то, чтобы в нем сильно было развито чинопочитание, но адмирал Флеттери, очень уважал выправку своих офицер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Капитан Кирк! Рад видеть вас! Все ли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адмирал. Все отличн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друг мой, в предыдущем приказе не было указано время прибытия. Извини. Это моя вина. Вступление Кханхии в Федерацию было шумным. </w:t>
      </w:r>
    </w:p>
    <w:p>
      <w:pPr>
        <w:pStyle w:val="Normal"/>
        <w:jc w:val="both"/>
        <w:rPr/>
      </w:pPr>
      <w:r>
        <w:rPr>
          <w:rFonts w:eastAsia="Times New Roman" w:cs="Arial" w:ascii="Arial" w:hAnsi="Arial"/>
          <w:sz w:val="18"/>
          <w:szCs w:val="18"/>
          <w:lang w:eastAsia="ru-RU"/>
        </w:rPr>
        <w:t xml:space="preserve">Кирк понимающе покивал головой. Да, уж. Ромуляне болезненно отреагировали на усиление влияния Федерации в данном сектор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Церемония будет торжественная. Не опоздайте. У вас три д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ри дня? – растерянно переспросил Кирк. – Но этого времени... крайне м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 двигателями неполадки? – усмехнулся Флеттери. – Насколько я помню, минуту назад ты сказал, что все в порядк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колько времени продлится церемония? – спросил Кир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емные сутки. И передавай привет Бригсу и Пайпер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онститьюшен" и "Файр" также будут на церемонии? </w:t>
      </w:r>
    </w:p>
    <w:p>
      <w:pPr>
        <w:pStyle w:val="Normal"/>
        <w:jc w:val="both"/>
        <w:rPr/>
      </w:pPr>
      <w:r>
        <w:rPr>
          <w:rFonts w:eastAsia="Times New Roman" w:cs="Arial" w:ascii="Arial" w:hAnsi="Arial"/>
          <w:sz w:val="18"/>
          <w:szCs w:val="18"/>
          <w:lang w:eastAsia="ru-RU"/>
        </w:rPr>
        <w:t xml:space="preserve">Три корабля Федерации в одном секторе было редким явлением. Кханхия вступала в Федерацию не просто с шумом, а с большим шум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ирк, это так. Ромуланцы должны раз и навсегда запомнить, что в этом секторе они потеряли все свои позиции. Понимаешь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Экран пога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ел обратно в свое кресл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улу обернулся к капитану.</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ж... – сказал Кирк, – мистер Сулу, мы должны исполнять приказы. Рассчитайте курс на Кханхию. Мы поворачиваем. Чехов, командуйте. Я буду у себ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Ну и день сегодня!" – злился Кирк. Во-первых, он терпеть не мог участия в таких церемониях – помпезных и скучных. Во-вторых, ему было жаль  обмануть ожидания Спока. Конечно, первый офицер поймет его, но само объяснение представлялось ему неприятны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ышался сигнал входной дв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йдите, – отозвался Кирк, уже зная, кто это. Спок не мог не понять, что корабль меняет кур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лучилась наклад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был на мостике, – прервал его Спок. </w:t>
      </w:r>
    </w:p>
    <w:p>
      <w:pPr>
        <w:pStyle w:val="Normal"/>
        <w:jc w:val="both"/>
        <w:rPr/>
      </w:pPr>
      <w:r>
        <w:rPr>
          <w:rFonts w:eastAsia="Times New Roman" w:cs="Arial" w:ascii="Arial" w:hAnsi="Arial"/>
          <w:sz w:val="18"/>
          <w:szCs w:val="18"/>
          <w:lang w:eastAsia="ru-RU"/>
        </w:rPr>
        <w:t xml:space="preserve">Он выглядел абсолютно спокойным, так, словно ничего не случилось сегодня утром. Словно все вернулось на круги своя. Лицо немного бледнее, чем всегда, а так в целом, вполне пристойный ви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Мне жа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надо, Джим, – прервал его Спок, – не извиняйся. Я понимаю. </w:t>
      </w:r>
    </w:p>
    <w:p>
      <w:pPr>
        <w:pStyle w:val="Normal"/>
        <w:jc w:val="both"/>
        <w:rPr/>
      </w:pPr>
      <w:r>
        <w:rPr>
          <w:rFonts w:eastAsia="Times New Roman" w:cs="Arial" w:ascii="Arial" w:hAnsi="Arial"/>
          <w:sz w:val="18"/>
          <w:szCs w:val="18"/>
          <w:lang w:eastAsia="ru-RU"/>
        </w:rPr>
        <w:t xml:space="preserve">Его взгляд скользнул отстранено мимо Джеймс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будет по-другому, – сказал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ы был у доктора? С тобой все в поряд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делал видимое усилие, чтобы удержать взгляд на капита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умаю да. Доктор дал мне лекарство. Я зашел сказать, что готов исполнять свои обязаннос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каких обязанностей, мистер Спок. Считайте себя уже в отпуске. В своей каюте, я думаю вы найдете чем заня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облизнул губ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акой непривычный жест заставил капитана еще внимательней взглянуть в его лиц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после этой дурацкой церемонии мы тут же повернем на Вулкан. Меньше недели, Спок. Потерпи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Тогда... это будет уже неваж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неважным? – странная фраза заставила Кирк забыться и схватить Спока за руку. Он тут же отдернул ладонь, увидев, как исказилось лицо вулканц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еизвестно чем его накачал МакКой, но странная болезнь видимо зашла далеко, позволив Споку ТАК реагировать на близость люд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звини. Что неважным, Спок? Что происходит? Скажи мне, – продолжал допытываться Кирк. </w:t>
      </w:r>
    </w:p>
    <w:p>
      <w:pPr>
        <w:pStyle w:val="Normal"/>
        <w:jc w:val="both"/>
        <w:rPr/>
      </w:pPr>
      <w:r>
        <w:rPr>
          <w:rFonts w:eastAsia="Times New Roman" w:cs="Arial" w:ascii="Arial" w:hAnsi="Arial"/>
          <w:sz w:val="18"/>
          <w:szCs w:val="18"/>
          <w:lang w:eastAsia="ru-RU"/>
        </w:rPr>
        <w:t xml:space="preserve">Спок внимательно посмотрел на своего друга-землян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Джим, извини. Все нормаль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нулся, чтобы уйти, но голос Кирка остановил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дожди. Послушай! Я же не идиот! Я же вижу, я же чувствую что что-то происходит! У меня нет твоих телепатических способностей, но тебе не приходит в голову что у нас, людей, тоже есть определенные способности к эмпатии... Твое поведение, все что происходит... Я что по твоему должен вот так смотреть на твои страдания? Если я могу помочь, то скажи к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 не громко ответил Спок, – не беспокойтесь так, это... – ...чисто вулканские дела, – сказал он. – К вам это не имеет отнош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не имеет отношения? Спок! Ты мой первый офицер, ты член моей команды! Ты мой друг, в конце-концов! – он почти кричал, намереваясь достучаться до своего первого офицера во что бы то ни стало. </w:t>
      </w:r>
    </w:p>
    <w:p>
      <w:pPr>
        <w:pStyle w:val="Normal"/>
        <w:jc w:val="both"/>
        <w:rPr/>
      </w:pPr>
      <w:r>
        <w:rPr>
          <w:rFonts w:eastAsia="Times New Roman" w:cs="Arial" w:ascii="Arial" w:hAnsi="Arial"/>
          <w:sz w:val="18"/>
          <w:szCs w:val="18"/>
          <w:lang w:eastAsia="ru-RU"/>
        </w:rPr>
        <w:t xml:space="preserve">Кирк видел, что Спок уже чуть-чуть изменил свою непреклонную позицию, словно заколебавши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И сейчас если он продолжит свою ата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лице вулканца уже не отражалось ничего, кроме скрытой, внутренней бо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жим не знал, что ему лучше сделать: потребовать в приказном порядке раскрыть секрет или... не делать ничего, позволив решить Споку. Внезапно догадка осенила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ослушай. Если это какая-то тайн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зглянул ему в глаза и Кирк понял, что угад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 я клянусь, – серьезно сказал он, – что никому не скажу. Ты можешь доверять мне, Спок. Он чуть снова не коснулся своего неприступного друга, но удержался. – Понимаешь меня? Я прошу довериться м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глот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Я ценю ваше доверие, – ответил он, – и я прошу простить меня за молчание, – он сделал шаг к двери и Кирк понял, что разговор окончен. Решение было приня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вам угодно, мистер Спок, – холодно ответил капита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тказ вулканца взбесил его, но капитан умел держать себя в руках. По крайней мере в присутствии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 xml:space="preserve">Кирк шел по знакомым до мелочей коридорам "Энтерпрайза". Встречающиеся члены команды приветливо улыбались своему капитану. Но их улыбки гасли при виде хмурого выражения лица Джеймса Кирка. Вот и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едицинский отсек, – буркну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м закрыл глаза и прислонился спиной к переборк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то происходи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МакКой радостно приветствовал своего друга. – Я как раз собирался идти к теб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со Споком? – грубо перебил Кирк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об этом я и хотел поговорить, – доктор не обратил внимания на тон капитана. Его голос стал озабоченным. – Боюсь, что дело плохо, Джим. Он умир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тебя слух не в порядке? – вернулся МакКой к привычной для себя манер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 Кирк схватил МакКоя за руки. </w:t>
      </w:r>
    </w:p>
    <w:p>
      <w:pPr>
        <w:pStyle w:val="Normal"/>
        <w:jc w:val="both"/>
        <w:rPr/>
      </w:pPr>
      <w:r>
        <w:rPr>
          <w:rFonts w:eastAsia="Times New Roman" w:cs="Arial" w:ascii="Arial" w:hAnsi="Arial"/>
          <w:sz w:val="18"/>
          <w:szCs w:val="18"/>
          <w:lang w:eastAsia="ru-RU"/>
        </w:rPr>
        <w:t xml:space="preserve">Вот где можно дать волю обуревавшим его чувств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а дьявольщина происходит на моем корабле? Что за бред ты несешь? Он же здоров как бык, ему... Черт! Не помню сколько ему лет! Но для вулканца он не только в самом расцвете сил, он молод! И что теперь ты мне заявляешь? Ты что, белены объе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 спокойно спросил МакКой. – Ты все сказал? А теперь послушай меня. Я не знаю, что с ним. Понятно тебе? Но то, что он умрет через два дня мне абсолютно ясно. Все жизненные параметры его организма работают в предельном режиме. Его кровь горит. Как будто активизирован процесс самоуничтож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а дня? – переспросил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руг мой, если сегодня или завтра мы не разберемся, что с ним творится, можешь попрощаться со своим ушастым приятел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морщил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 нашим ушастым приятелем, – поправился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доктор! Неужели ты не можешь определить, что с ни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онард МакКой выглядел расстроенны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осмотрел всю имеющуюся у меня информацию о вулканцах, Джим. Физиология, психическое особенности... ничего схожего. Абсолютно. Мне неприятно это говорить... но я не знаю, что с н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 быть, он заболел? Инфекц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В его крови нет никаких чужеродных тел. Уж поверь мне, я добросовестно его обследовал. Это выделывает его чертов вулканский организм, по одной ему известной чертовой вулканской причи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Кирк закусил губу и в замешательстве уселся на койку в лазарете.</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сам... зна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ы как думаешь? Это первое, что я спроси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он не ответил... И мне не ответил... Все его злоба на первого офицера мгновенно исчезла, как только Кирк понял, что речь идет о жизни и смер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ему же стало лучш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до полагать, – огрызнулся МакКой, – вкати я тебе такую доза малапомина, ты бы спал у меня как младенец трое сут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динственное, о чем он меня попросил – это отпуск. Немедленный отпус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Этот, сукин сын, знает, что с ним происходит! Видимо помочь ему могут только д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он на половину челове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это очень заме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ытряхну из него ответ! – Кирк вскочил на но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ой! – МакКой схватил Кирка за плечо. – Это бесполезно, Джим! Я не смогу помочь ему. Давай отвезем вулканца дом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и везли его домой, – сказал Кирк и объяснил МакКою ситуацию с Кханхией. – Слушай, а если ты накачаешь его получше этим, как ег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окачал голов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нял некоторые симптомы. Но не устранил причину. Самораспад продолжается, Джим. Два дня. Максимум. Если ты хоче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Боунз, я поня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бернулся к докторскому интерко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отти, это Кирк. Максимальная скорость возмож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мои малыши выдадут вам 8 ворп, но, капитан, слишком дол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будет недолг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ереключил клавиш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стик. Это Кирк. Мистер Сулу, рассчитайте время полета. Курс Вулкан, скорость 8 ворп.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добрительно склонил голов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равильно поступаешь,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Сулу, капитан. Время полета из этой точки 43 час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ворачивай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почти предел, Дж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доктор, как раз и позаботитесь о том, чтобы он выдержал эти 43 часа. Я понятно выражаю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 Вулкан, на Вулкан... – пропела Ухуруа, – на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был прав, Хикару, – Чехов кивнул другу, – насчет Спока. </w:t>
      </w:r>
    </w:p>
    <w:p>
      <w:pPr>
        <w:pStyle w:val="Normal"/>
        <w:jc w:val="both"/>
        <w:rPr/>
      </w:pPr>
      <w:r>
        <w:rPr>
          <w:rFonts w:eastAsia="Times New Roman" w:cs="Arial" w:ascii="Arial" w:hAnsi="Arial"/>
          <w:sz w:val="18"/>
          <w:szCs w:val="18"/>
          <w:lang w:eastAsia="ru-RU"/>
        </w:rPr>
        <w:t xml:space="preserve">Хикару Сулу не ответил, продолжая вычислять на своем термина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верь откры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 обернулся к нему Сулу, если мы будем продолжать лететь на данной скорости, то после визита на Вулкан, нам потребуется 43 часа для возврата в этот сектор и плюс 36 до Кханхии. Не считая времени пребывания на Вулка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там не задержимся, – ответил Кирк быстро, потом добавил: – Хорошая работа, мистер Сул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Хикару довольно улыбнулся. </w:t>
      </w:r>
    </w:p>
    <w:p>
      <w:pPr>
        <w:pStyle w:val="Normal"/>
        <w:jc w:val="both"/>
        <w:rPr/>
      </w:pPr>
      <w:r>
        <w:rPr>
          <w:rFonts w:eastAsia="Times New Roman" w:cs="Arial" w:ascii="Arial" w:hAnsi="Arial"/>
          <w:sz w:val="18"/>
          <w:szCs w:val="18"/>
          <w:lang w:eastAsia="ru-RU"/>
        </w:rPr>
        <w:t xml:space="preserve">Дверь лифта открылась и на мостик шагнул Спок. </w:t>
      </w:r>
    </w:p>
    <w:p>
      <w:pPr>
        <w:pStyle w:val="Normal"/>
        <w:jc w:val="both"/>
        <w:rPr/>
      </w:pPr>
      <w:r>
        <w:rPr>
          <w:rFonts w:eastAsia="Times New Roman" w:cs="Arial" w:ascii="Arial" w:hAnsi="Arial"/>
          <w:sz w:val="18"/>
          <w:szCs w:val="18"/>
          <w:lang w:eastAsia="ru-RU"/>
        </w:rPr>
        <w:t xml:space="preserve">Вулканец выглядел нормально. Он прошествовал к своему терминалу и начал просматривать поступившую к этому времени информацию.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дозрительными глазами следил за ним. Несколько часов было все спокой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МакКой представил отчет медицинского отдела и Кирк принялся внимательно читать его. В целом состояние экипажа было удовлетворительным. Графики производственного травматизма выглядели несколько устрашающе, но при ближайшем рассмотрении, параметры оказались в пределах нормы. Тем не менее, Кирк взял на заметку провести дополнительный инструктаж в некоторых отделах. Особенно это касалось геологоразведочной группы. Из семи человек были травмированы трое. Не мешало бы провести и тесты по физической подготовке.</w:t>
      </w:r>
    </w:p>
    <w:p>
      <w:pPr>
        <w:pStyle w:val="Normal"/>
        <w:jc w:val="both"/>
        <w:rPr/>
      </w:pPr>
      <w:r>
        <w:rPr>
          <w:rFonts w:eastAsia="Times New Roman" w:cs="Arial" w:ascii="Arial" w:hAnsi="Arial"/>
          <w:sz w:val="18"/>
          <w:szCs w:val="18"/>
          <w:lang w:eastAsia="ru-RU"/>
        </w:rPr>
        <w:t xml:space="preserve">Кирк увлекся отчетом МакКоя, но из раздумий его вывел голос Ухур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слание капитану от капитана "Конститьюш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еприятности продолжают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кр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апитан Бригс был давним знакомым Кирка. Впрочем, все капитаны кораблей Звездного Флота были так или иначе знакомы между соб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ивет!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ечу на Кханхию, но никак не успеваю, Кирк, – голос Бригса был мрачен. – У меня на борту эпидемия. Мой медик сбился с ног, но не факт, что за эти несколько дней удастся погасить вспыш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ложение серьезное? Нужна помощ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а доктор Велл не откажется пообщаться с МакКо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делала знак Ухуре. Она кив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я переключ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я собственно хотел поговорить о Кханхии, – продолжил Бриг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нут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пять сделал знак рукой и Ухура отключила связ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будьте добры, сходите к доктору МакКою, необходимо подумать о том, как помочь экипажу "Конститьюш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згляд Спока отнюдь не выражал готовность повинов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сделал вид, что не заметил реакции вулканца. Напротив, удивленно приподнял брови, как бы недоумевая, что его приказ, или его просьба может быть поставлен под сомнение или оставлена без внима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ызвал лиф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едицинский отсе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вернулся к экрану. Все это было шито белыми нитками, но какого чер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блемы, Кирк? – Бригс отставил кружечку с коф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имаешь... я сам хотел опоздать на эту инаугурацию, Бригс. У меня есть веская прич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дело плохо, Кирк. Боюсь ты нарвешься на крупные неприятности. Я сделаю, что смогу... само по себе заболевание не особо серьезное, но, думаю, в любом случае нам предстоит карантин. Процентов 95 за то, что нас не будет на Кханх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рт! А "Фай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ты же знаешь, что это за корабль. Сейчас он после большой стычки с клнигонами и... твой "Энтерпрайз" должен стать украшением инаугурации... Сам понимаешь. Джим, мне жаль огорчать тебя, 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р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дела так плох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ывало хуже. Ладно, удачи. Думаю, наши медики придумают что-нибудь для т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звини, Джим, – Бригс развел руками. </w:t>
      </w:r>
    </w:p>
    <w:p>
      <w:pPr>
        <w:pStyle w:val="Normal"/>
        <w:jc w:val="both"/>
        <w:rPr/>
      </w:pPr>
      <w:r>
        <w:rPr>
          <w:rFonts w:eastAsia="Times New Roman" w:cs="Arial" w:ascii="Arial" w:hAnsi="Arial"/>
          <w:sz w:val="18"/>
          <w:szCs w:val="18"/>
          <w:lang w:eastAsia="ru-RU"/>
        </w:rPr>
        <w:t xml:space="preserve">Кирк посидел немного, потом пошел к лифт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ехов, командуйте, курс прежний – сказ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следняя фраза была лишней, никому из младших офицеров и не пришло бы в голову изменить курс без прямого приказа... Эти слова были отражением раздиравших его сомнени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Загадка Спока мучила его, давая волю воображению. Отказ Спока задел его. Ему казалось, что он заслуживает доверия со стороны своего первого офицера. Разговор с доктором примирил его с упрямым вулканцем. Но теперь... Может быть есть способ помочь Споку здесь, на кораб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Кирк спустился в лазарет. "Третий раз за этот день", – усмехнулся он про с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как дела с "Конститьюше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редложил пересмотреть записи обо всех вспышках эпидемий в этом секторе. Он предполагает, что это особый вид ради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де о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шел к себе в кают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Однако Спок пошел не в каюту, а на мостик. Он как раз заканчивал передавать записи о потоках радиации зафиксированных в определенных местах пространства, как на связи опять оказался штаб Звездного Фло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критически оглядел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кладывай. Что, "Конститьюшен" не успеет тож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кив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Мы опять пуп зем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имаешь, это мероприятие... чисто протокольное дело. Я не могу рисковать его жизнь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и не рискуй, – спокойно сказал МакКой, – ну будь готов к тому, что тебя распну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спасиб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кажут, что ради отпуска старшего офицера т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ткрыл было рот, чтобы ответить, но тут легкая рябь прошла по переборкам корабля. Такая, которая бывает при резкой смене курса, произведенной на высокой скорос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то, что я думаю? – спросил обеспокоено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скочил на но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дем, Боунз, ты мне нуж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улу! – Кирк ворвался как ураган на мостик "Энтерпрайза". Сзади тенью следовал доктор МакКой. – Что происходит? Кто разрешил менять кур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капитан, – Спок спокойно встал перед разгневанным капитан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ладывай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ыло получено еще одно послание от штаба Звездного Флота с категорическим приказом прибыть на инаугурацию во время. В связи с усилением ромуланской угро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эр, так и ес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опрос капитана к офицеру связи был оскорбителен для Спока, Кирк это отлично сознавал. Получалось, что он не доверяет словам своего первого офицера. Да так и было сегодня на самом дел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иказал не менять курс. Перед Звездным Флотом отвечать буду 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я не могу позволить, чтобы вы или Кханхийская церемония пострадали из-за меня, – ответил Спок. Он стоял, заложив руки за спину, такой же неприступный как всегда, но глаза выдавали его. В них была бо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 Кирк набрал в грудь побольше воздуха, – на сегодня вы отстранены от исполнения обязанностей. Идите в свою каюту. Доктор вас проводит. Я зайду позже. Ухура, – продолжал он командовать, – связь со Звездным Флотом. Сообщите о неполадках с двигателями и потери мощности. Сулу, вернитесь на прежний курс. Исполняйте! </w:t>
      </w:r>
    </w:p>
    <w:p>
      <w:pPr>
        <w:pStyle w:val="Normal"/>
        <w:jc w:val="both"/>
        <w:rPr/>
      </w:pPr>
      <w:r>
        <w:rPr>
          <w:rFonts w:eastAsia="Times New Roman" w:cs="Arial" w:ascii="Arial" w:hAnsi="Arial"/>
          <w:sz w:val="18"/>
          <w:szCs w:val="18"/>
          <w:lang w:eastAsia="ru-RU"/>
        </w:rPr>
        <w:t xml:space="preserve">Он говорил быстро, не давая никому ни секунды на обдумывание его распоряжений. Офицеры должны были взять и выполнить это. Так и вышло. Спок помедлил секунду, но подчинился. МакКой немедленно последовал за ним. Сулу переглянулся с Чеховым и вместо расчета курса ввел уже заложенные данные, словно давно был гот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Зазвучал сигнал интерко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Что за выкрутасы с курсом! Мои двигателя не приспособлены для поворотов на 180 градусов на 8 ворп два раза за три минуты! Вы перерасходуете энергию! Я еле стабилизировал возмущение пол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Скотт. Извини. Больше не повтори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спода, – обратился Кирк к офицерам, – мистер Спок серьезно болен. Если мы не доставим его на Вулкан, он умрет. Наверное, мне не надо больше повторять, что никакие изменения курса не допустимы. Кханхии придется подождать н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в чем дело..., – сказала Ухура. – Бедный мистер Спок... Он был... всегда так вежлив... Капитан! А может быть нужно сообщить о его состоянии его родственника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дея неплохая, – кивнул Кирк, но вряд ли сам мистер Спок одобрил бы эт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о если он серьезно болен... – сказал Чехов, – а что с ним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от это я сейчас и узнаю. Чех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сно капитан! Командуйте, мистер Чех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стоя в дверях лифта, кивнул:</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именно. Приятно иметь дело с понимающим экипаж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Каюта Спока находилась далеко от лифта. МакКой шел, практически наступая вулканцу на пятки. Внезапно Спок остановился и обернулся к доктор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МакКой, я определенно способен дойти до своей каюты без провожаты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вы же слышали при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Мы почти пришли. Вы меня проводили. Поверьте, я не свалюсь в коридоре. Но я хочу побыть оди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оспользовавшись замешательством доктора, Спок почти бегом добрался до своей каюты и МакКой услышал щелчок магнитного замка. </w:t>
      </w:r>
    </w:p>
    <w:p>
      <w:pPr>
        <w:pStyle w:val="Normal"/>
        <w:jc w:val="both"/>
        <w:rPr/>
      </w:pPr>
      <w:r>
        <w:rPr>
          <w:rFonts w:eastAsia="Times New Roman" w:cs="Arial" w:ascii="Arial" w:hAnsi="Arial"/>
          <w:sz w:val="18"/>
          <w:szCs w:val="18"/>
          <w:lang w:eastAsia="ru-RU"/>
        </w:rPr>
        <w:t xml:space="preserve">Спок обычно не запирал свою каюту, как впрочем многие на корабле. Что же происходит? </w:t>
      </w:r>
    </w:p>
    <w:p>
      <w:pPr>
        <w:pStyle w:val="Normal"/>
        <w:jc w:val="both"/>
        <w:rPr/>
      </w:pPr>
      <w:r>
        <w:rPr>
          <w:rFonts w:eastAsia="Times New Roman" w:cs="Arial" w:ascii="Arial" w:hAnsi="Arial"/>
          <w:sz w:val="18"/>
          <w:szCs w:val="18"/>
          <w:lang w:eastAsia="ru-RU"/>
        </w:rPr>
        <w:t xml:space="preserve">МакКой вызвал лифт, из приехавшей кабины навстречу ему шагнул капитан. На сердце доктора сразу повеселело. Кирк найдет способ добраться до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 вулканец заперся в своей каюте, – сообщил Кирку МакКой. – Сказал, что хочет побыть оди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ладно, давай дадим ему минут двадцать, а потом я поговорю с ним. Пошли в столовую, я с утра ничего не е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Действие лекарства доктора подходило к концу. Он снова чувствовал, как его кровь заполняется гормонами. Находиться среди людей, смеющихся, негодующих было сейчас пыткой для него. Барьеры сковывающие дисциплинированный мозг отказывали. Больше всего ему было невыносимо присутствие Джима Кирка. От него исходила самая яркая эмоциональная энергетика на корабле. И как он раньше считал МакКоя сосредоточием всех эмоций? Нервная система капитана реагировала гораздо ярче, самобытней, на все внешние раздражители. Эмоции доктора зачастую были наигранными, он и половины не испытывал из того, что показывал. С Джимом все было в точности до наоборот. </w:t>
      </w:r>
    </w:p>
    <w:p>
      <w:pPr>
        <w:pStyle w:val="Normal"/>
        <w:jc w:val="both"/>
        <w:rPr/>
      </w:pPr>
      <w:r>
        <w:rPr>
          <w:rFonts w:eastAsia="Times New Roman" w:cs="Arial" w:ascii="Arial" w:hAnsi="Arial"/>
          <w:sz w:val="18"/>
          <w:szCs w:val="18"/>
          <w:lang w:eastAsia="ru-RU"/>
        </w:rPr>
        <w:t xml:space="preserve">Он чувствовал признательность капитану за его полет к Вулкану, а еще стыд от того, что не захотел объяснить ему причину его состояния, от того, что своим поведением поставил Джима в ложное положение... </w:t>
      </w:r>
    </w:p>
    <w:p>
      <w:pPr>
        <w:pStyle w:val="Normal"/>
        <w:jc w:val="both"/>
        <w:rPr/>
      </w:pPr>
      <w:r>
        <w:rPr>
          <w:rFonts w:eastAsia="Times New Roman" w:cs="Arial" w:ascii="Arial" w:hAnsi="Arial"/>
          <w:sz w:val="18"/>
          <w:szCs w:val="18"/>
          <w:lang w:eastAsia="ru-RU"/>
        </w:rPr>
        <w:t xml:space="preserve">Спок заставил себя лечь на кровать и попытался расслабиться. Ничего не выходило. Сердце стучало, как молот, голова болела. Тело требовало нагрузки, ум – эмоциональной разрядки – выхода накопившимся бешеным эмоциям. Единственное, что принесло бы облегчение – было недоступно. Он вскочил с кровати и заметался по каю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это, Боунз? – Кирк прислушался к странным звукам, раздававшимся из каюты Спока. Кто-то инструментом, имевшим очевидное сходство с кувалдой, стукал по стенам кают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ожал плеч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нажал на кноп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лухие звуки исчезл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Тишин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Это Кирк. Откройте две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ходи... 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истер Спок, мы хотим помоч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хочу побыть оди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Раздался еще один удар. Потом ст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и МакКой переглянули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есполезно капитан, ты же знаешь его упрямств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днако этим похвальным качеством на корабле обладал не один мистер Спок. </w:t>
      </w:r>
    </w:p>
    <w:p>
      <w:pPr>
        <w:pStyle w:val="Normal"/>
        <w:jc w:val="both"/>
        <w:rPr/>
      </w:pPr>
      <w:r>
        <w:rPr>
          <w:rFonts w:eastAsia="Times New Roman" w:cs="Arial" w:ascii="Arial" w:hAnsi="Arial"/>
          <w:sz w:val="18"/>
          <w:szCs w:val="18"/>
          <w:lang w:eastAsia="ru-RU"/>
        </w:rPr>
        <w:t xml:space="preserve">Кирк, сдвинув брови, нажал на кнопку принудительного открытия двери. Мигнул сигн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еймс Тиберий Кирк. Капитан "Энтерпрайза". Компьютер, открой эту дверь. </w:t>
      </w:r>
    </w:p>
    <w:p>
      <w:pPr>
        <w:pStyle w:val="Normal"/>
        <w:jc w:val="both"/>
        <w:rPr/>
      </w:pPr>
      <w:r>
        <w:rPr>
          <w:rFonts w:eastAsia="Times New Roman" w:cs="Arial" w:ascii="Arial" w:hAnsi="Arial"/>
          <w:sz w:val="18"/>
          <w:szCs w:val="18"/>
          <w:lang w:eastAsia="ru-RU"/>
        </w:rPr>
        <w:t xml:space="preserve">Дверь дрогнула и, исполняя приказ, скользнула в сторону. Сначала Кирк подумал, что Спок решит упорствовать и уже изготовился сражать за дверь, а при недюжинной вулканской силе Спока исход был сомнителен. Звать же службу безопасности он не хотел. Но сопротивления не последов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вятые угодники! Что вы здесь делали? – воскликнул МакКой, переступая порог и осматриваясь. Часть мебели была перевернута, на стенах трещины, один стул сломан, видимо он и послужил инструментом разрушения. Полки сорваны с петель. На полу мешанина из книг, сувениров, дисков и инфокристаллов. </w:t>
      </w:r>
    </w:p>
    <w:p>
      <w:pPr>
        <w:pStyle w:val="Normal"/>
        <w:jc w:val="both"/>
        <w:rPr/>
      </w:pPr>
      <w:r>
        <w:rPr>
          <w:rFonts w:eastAsia="Times New Roman" w:cs="Arial" w:ascii="Arial" w:hAnsi="Arial"/>
          <w:sz w:val="18"/>
          <w:szCs w:val="18"/>
          <w:lang w:eastAsia="ru-RU"/>
        </w:rPr>
        <w:t xml:space="preserve">Виновник всего этого сидел на полу, прикрыв голову рука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капитан бросился к вулканцу, игнорируя предостерегающий возглас МакКоя. </w:t>
      </w:r>
    </w:p>
    <w:p>
      <w:pPr>
        <w:pStyle w:val="Normal"/>
        <w:jc w:val="both"/>
        <w:rPr/>
      </w:pPr>
      <w:r>
        <w:rPr>
          <w:rFonts w:eastAsia="Times New Roman" w:cs="Arial" w:ascii="Arial" w:hAnsi="Arial"/>
          <w:sz w:val="18"/>
          <w:szCs w:val="18"/>
          <w:lang w:eastAsia="ru-RU"/>
        </w:rPr>
        <w:t xml:space="preserve">Кисти Спока были в крови. Видимо, прежде чем взяться за стул – он крушил мебель голыми рукам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оттолкнул Кирка и сам склонился над вулканце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рикодер врача выдал заливистую трел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 лицу доктора понял, что дело худ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будь с ним, – сказал МакКой. Я схожу за лекарств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Спок открыл глаза, – прости ме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разговаривай, давай поднимайся, ляжешь на кровать. Сейчас доктор принесет тебе лекарств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овиновался. Он встал, опираясь на плечо Кирка. Капитан чувствовал, что он весь дрожи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ровать была не в том состоянии, чтобы лежать на ней. Кирк поднял кресло и усадил в него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не должен был скрывать это, капитан, мне очень жа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спокойся. Хорошо? Мы еще поговорим об эт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комнату вихрем влетел МакКой. Зашипел инъек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 отведем его в лазарет? – спросил Кирк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надо, – ответил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почему никто не любит лежать в моем прекрасном лазарете? – попытался пошутить МакКой. – Ну и беспорядок вы тут устроили, Спок! Как вы сейчас себя чувствуете? </w:t>
      </w:r>
    </w:p>
    <w:p>
      <w:pPr>
        <w:pStyle w:val="Normal"/>
        <w:jc w:val="both"/>
        <w:rPr/>
      </w:pPr>
      <w:r>
        <w:rPr>
          <w:rFonts w:eastAsia="Times New Roman" w:cs="Arial" w:ascii="Arial" w:hAnsi="Arial"/>
          <w:sz w:val="18"/>
          <w:szCs w:val="18"/>
          <w:lang w:eastAsia="ru-RU"/>
        </w:rPr>
        <w:t xml:space="preserve">Спок прислушался к своему организ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лучш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взглянул н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войная до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га, помню, шесть дней, да? </w:t>
      </w:r>
    </w:p>
    <w:p>
      <w:pPr>
        <w:pStyle w:val="Normal"/>
        <w:jc w:val="both"/>
        <w:rPr/>
      </w:pPr>
      <w:r>
        <w:rPr>
          <w:rFonts w:eastAsia="Times New Roman" w:cs="Arial" w:ascii="Arial" w:hAnsi="Arial"/>
          <w:sz w:val="18"/>
          <w:szCs w:val="18"/>
          <w:lang w:eastAsia="ru-RU"/>
        </w:rPr>
        <w:t xml:space="preserve">МакКой поднял стул, подошел к обломкам крова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не надо. Я позову хозяйственную службу. Пойдемте в мою каюту, господа. Я думаю, что пришло время поговори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авел, послание из штаб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и сегодня исключительно навязчивы, да, Уху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звать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просил не беспокоить его хотя бы минут тридцать. Отвечу я. Включай экр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это такое? – голос адмирала Флеттери был недовольным. – Где Кир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 отрапортовал Чехов, вставая, – капитан обедает. Его замещает лейтенант Павел Чехов. Это я, – добавил Павел спустя секунду, не оставляя у адмирала никаких сомнений по поводу личности собеседни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меня только один вопрос – куда лети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э, – Чехов оглянулся на Сулу, но тот не мог помочь ничем, кроме сочувственного взгляда, – мы...э... летим... по приказу капитана. Исполняем программу полет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ейтенант! – рявкнул адмир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хова прошиб пот. Внезапно экран подернулся рябью и пошли высокочастотные полос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такое? – в голосе Чехова послышалось неприкрытое удивление, которое длилось ровно две секунды, как раз до того момента, как он увидел лукавый взгляд Ухуры. Помехи в связи были более чем кстати. А то он уже приготовился к тому, что его переведут энсином на какой-нибудь заштатный корабль типа "Фай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у... Кирк... Кханхия... свяжитесь... ромул... Кирк – завывал адмир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Ромуланцы? – переспросил Чехов Ухуру. – Что-то серьезное. </w:t>
      </w:r>
    </w:p>
    <w:p>
      <w:pPr>
        <w:pStyle w:val="Normal"/>
        <w:jc w:val="both"/>
        <w:rPr/>
      </w:pPr>
      <w:r>
        <w:rPr>
          <w:rFonts w:eastAsia="Times New Roman" w:cs="Arial" w:ascii="Arial" w:hAnsi="Arial"/>
          <w:sz w:val="18"/>
          <w:szCs w:val="18"/>
          <w:lang w:eastAsia="ru-RU"/>
        </w:rPr>
        <w:t xml:space="preserve">Адмирал обрел на экране свой образ и зву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твечайте, лейтенан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эр, последние ваши слова были не совсем ясны, извините, у нас помехи и двигателя работают не в полной мере, в смысле не совсем исправны. Капитан Кирк сказал, что "Энтерпрайз" опоздает на Кханхию, сэр, нам всем очень жаль... Так хотелось участвов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хура за своим терминалом беззвучно засмея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авел Чехов! Что у вас там происходит? Почему "Энтерпрайз" не оставил сообщения у системы Дип-Саун? </w:t>
      </w:r>
    </w:p>
    <w:p>
      <w:pPr>
        <w:pStyle w:val="Normal"/>
        <w:jc w:val="both"/>
        <w:rPr/>
      </w:pPr>
      <w:r>
        <w:rPr>
          <w:rFonts w:eastAsia="Times New Roman" w:cs="Arial" w:ascii="Arial" w:hAnsi="Arial"/>
          <w:sz w:val="18"/>
          <w:szCs w:val="18"/>
          <w:lang w:eastAsia="ru-RU"/>
        </w:rPr>
        <w:t xml:space="preserve">"Потому что мы летим в другую сторону, адмир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э... еще не достигли этого пункта... авария в двигательном отсе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не достигли? Это же в трех часах лету... Где вы сейчас? Вы понимаете, что своими действиями вы ставите под угрозу церемонию на Кханхии? Что случилось с двигателя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неизвестны технические подробности, адмирал. </w:t>
      </w:r>
    </w:p>
    <w:p>
      <w:pPr>
        <w:pStyle w:val="Normal"/>
        <w:jc w:val="both"/>
        <w:rPr/>
      </w:pPr>
      <w:r>
        <w:rPr>
          <w:rFonts w:eastAsia="Times New Roman" w:cs="Arial" w:ascii="Arial" w:hAnsi="Arial"/>
          <w:sz w:val="18"/>
          <w:szCs w:val="18"/>
          <w:lang w:eastAsia="ru-RU"/>
        </w:rPr>
        <w:t xml:space="preserve">Лицо адмирала скривилось в гримас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 только его величество отобедает, будьте добры, не откажите в любезности, попросите его связаться со штаб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Спок сидел на стуле в каюте Джеймса Кирка. Сам капитан и доктор МакКой стояли ряд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улканец сжался под их требовательными взглядами. </w:t>
      </w:r>
    </w:p>
    <w:p>
      <w:pPr>
        <w:pStyle w:val="Normal"/>
        <w:jc w:val="both"/>
        <w:rPr/>
      </w:pPr>
      <w:r>
        <w:rPr>
          <w:rFonts w:eastAsia="Times New Roman" w:cs="Arial" w:ascii="Arial" w:hAnsi="Arial"/>
          <w:sz w:val="18"/>
          <w:szCs w:val="18"/>
          <w:lang w:eastAsia="ru-RU"/>
        </w:rPr>
        <w:t xml:space="preserve">Словно почувствовав это, Кирк взял МакКоя за руку и отошел немного от Спока. Они обращаются с ним как с преступником. А он болен. Кирк указал МакКою на кресло, сам же сел на кроват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прежде чем мы начнем разговор, я хочу сказать, что мое решение доставить тебя на Вулкан обсуждаться не будет. Эта инаугурация – бюрократическое мероприятие, своего рода демонстрация престижа. Вся эта мишура не идет ни в какое сравнение с сохранением жизни. Думаю, я поступил бы так в отношении любого члена экипажа. Ну а вас тем более. Доктор МакКой подозревает, что вы знаете, что происходит с вашим организмом. </w:t>
      </w:r>
    </w:p>
    <w:p>
      <w:pPr>
        <w:pStyle w:val="Normal"/>
        <w:jc w:val="both"/>
        <w:rPr/>
      </w:pPr>
      <w:r>
        <w:rPr>
          <w:rFonts w:eastAsia="Times New Roman" w:cs="Arial" w:ascii="Arial" w:hAnsi="Arial"/>
          <w:sz w:val="18"/>
          <w:szCs w:val="18"/>
          <w:lang w:eastAsia="ru-RU"/>
        </w:rPr>
        <w:t xml:space="preserve">Кирк, желая расставить все точки над "и",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 нам бы хотелось знать из-за чего потом придется объясняться с начальств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жим! – МакКой протестующе поднял руки, – говори от себя, насчет начальства. Спок, мы спрашиваем вас, я спрашиваю вас – лишь с одной целью – нет ли возможности помочь вам здесь, на борту "Энтерпрайза", сейч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Я тоже спрашиваю не из любопытства! Но мне нужно знать! И, Спок, можешь быть уверен, что ни я, ни доктор никогда, ничего, никому не расскажем без твоего соглас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одтвердил МакКой, в этом можешь быть увере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ложил ладони, переплетя пальц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иноват перед вами, господа, прошу меня извини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склонил голову. </w:t>
      </w:r>
    </w:p>
    <w:p>
      <w:pPr>
        <w:pStyle w:val="Normal"/>
        <w:jc w:val="both"/>
        <w:rPr/>
      </w:pPr>
      <w:r>
        <w:rPr>
          <w:rFonts w:eastAsia="Times New Roman" w:cs="Arial" w:ascii="Arial" w:hAnsi="Arial"/>
          <w:sz w:val="18"/>
          <w:szCs w:val="18"/>
          <w:lang w:eastAsia="ru-RU"/>
        </w:rPr>
        <w:t xml:space="preserve">Кирку хотелось вскочить и потормошить вулканца, чтобы он быстрее разъяснил эту загад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бъясню... Дело в том, что это тайна для посторонних. Она касается всех вулканцев, как живущих на планете, так и за ее пределами. Это обсуждается крайне редко. </w:t>
      </w:r>
    </w:p>
    <w:p>
      <w:pPr>
        <w:pStyle w:val="Normal"/>
        <w:jc w:val="both"/>
        <w:rPr/>
      </w:pPr>
      <w:r>
        <w:rPr>
          <w:rFonts w:eastAsia="Times New Roman" w:cs="Arial" w:ascii="Arial" w:hAnsi="Arial"/>
          <w:sz w:val="18"/>
          <w:szCs w:val="18"/>
          <w:lang w:eastAsia="ru-RU"/>
        </w:rPr>
        <w:t xml:space="preserve">"Боже мой, – подумал МакКой. – Несчастный Спок, мы так насели на него! Наверняка это какой-то религиозной запрет или нечто, связанное с его телепатическими способностя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ело в том, что у меня начался брачный период, – между тем продолжил Спок. – У наших мужчин это бывает один раз в семь лет. Мы должны соединиться со своей избранницей, иначе наступает смерть. </w:t>
      </w:r>
    </w:p>
    <w:p>
      <w:pPr>
        <w:pStyle w:val="Normal"/>
        <w:jc w:val="both"/>
        <w:rPr/>
      </w:pPr>
      <w:r>
        <w:rPr>
          <w:rFonts w:eastAsia="Times New Roman" w:cs="Arial" w:ascii="Arial" w:hAnsi="Arial"/>
          <w:sz w:val="18"/>
          <w:szCs w:val="18"/>
          <w:lang w:eastAsia="ru-RU"/>
        </w:rPr>
        <w:t xml:space="preserve">Полностью обалдевшие от такого признания, МакКой и Кирк уставились на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чуть поднял голову, так, чтобы взгляд его был направлен в потолок, и не встречался с горящими глазами людей, продолжил все тем же равнодушным тон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а физиологическая особенность доставляет много неприятностей. В первую очередь тем, что в этот период, половыми гормонами полностью снимается внутренняя психическая блокировка. Мы возвращаемся в свое природное, дикое состояние, то, которое существовало до целенаправленного культивирования паранормальных способностей. Это считается, – он сглотнул, но продолжил, – позорным. Не возможность контролировать себя – весьма прискорбное качество. Как вам известно, я первый вулканец, закончивший Академию, работающий к тому же с людьми. Прецедентов таких состояний вне Вулкана, видимо, не зафиксировано. Более того, я думаю, упоминание об этой особенности намеренно исключено из баз данных. Вулканцы не любят выставлять свои слабости напок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господи, Спок, – Кирк подошел к другу, – это я должен просить у тебя прощения за свою настойчивость. Поверь, мы сохраним эту тай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Черт нас возьми! – продолжал размышлять МакКой, – все оказалось еще хуже, чем я предполагал. Вопросы размножения у разумных видов в большинстве своем относятся к наиболее табуированным вещам». Он поднял глаза на Кирка, но тому было еще более неловко. "Я, как врач, обязан как-то ободрить нашего вулканца", – решил МакК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начал он, – здесь нет ничего странного или тем более позорного. Бывают вещи и похуже... У людей обсуждение вопросов секса тоже не приветствуется в обществе... Хотя, – он взглянул на капитана, – поведение отдельных особей может быть довольно раскованным. Но, в любом случае, рано или поздно возникает грань, через которую никто не смеет переступать. По отношению к тебе мы оба перешли грань, но поверь – это от неведе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не нужно извиняться. После того, как вы ввели мне свое лекарство, я могу рассуждать логично и прекрасно понимаю, что ваша настойчивость обоснована. Тем более, раз вы отвезете меня домой, то все устроится наилучшим образ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ожди-ка, – сказал Кирк, мысленно пообещав себе разобраться несколько позднее с МакКоем по поводу его намеков на особь с раскованным поведением. – Спок, ты говоришь, что это случается один раз в семь лет. Значит, ты знал, что с тобой должно такое произойт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ая разница, Джим! – возмущенно воскликнул МакКой. – На что ты намекаеш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ни на что не намекает, доктор. А напротив, рассуждает весьма логично. Каждый вулканец знает, когда приходит его время Amok, но я, как вам обоим известно, только наполовину вулканец... Это заняло немного больше времени... И, честно говоря, я рад, что теперь ничем не отличаюсь от остальных. </w:t>
      </w:r>
    </w:p>
    <w:p>
      <w:pPr>
        <w:pStyle w:val="Normal"/>
        <w:jc w:val="both"/>
        <w:rPr/>
      </w:pPr>
      <w:r>
        <w:rPr>
          <w:rFonts w:eastAsia="Times New Roman" w:cs="Arial" w:ascii="Arial" w:hAnsi="Arial"/>
          <w:sz w:val="18"/>
          <w:szCs w:val="18"/>
          <w:lang w:eastAsia="ru-RU"/>
        </w:rPr>
        <w:t xml:space="preserve">Кирк продолжал напряженно размышлять, ему все еще не верилось, что все обернулось не тяжелой болезнью, неизвестным лечением, а нормальными, в данной ситуации нормальными для вулканцев, физиологическими причинами. Он был рад этому. Но ему казалось, что они не все учитывают, что-то еще не т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кажи, а как ты найдешь избранницу? Ведь времени совсем мал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не нужно искать, капитан. Вы судите по человеческим меркам, но у меня есть невес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Есть невеста? – переспросил сбитый с толку МакКой... Он грешным делом подумал о Кристине... что если никто не подвернется... Медсестра давно была влюблена в Спока (и даже не тайн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доктор. Наши родители...хм... у вас это называется обручением... – связали нас узами в то время, когда нам обоим было семь лет. После прохождения теста Хас-Ва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это что такое? – спросил МакКой. </w:t>
      </w:r>
    </w:p>
    <w:p>
      <w:pPr>
        <w:pStyle w:val="Normal"/>
        <w:jc w:val="both"/>
        <w:rPr/>
      </w:pPr>
      <w:r>
        <w:rPr>
          <w:rFonts w:eastAsia="Times New Roman" w:cs="Arial" w:ascii="Arial" w:hAnsi="Arial"/>
          <w:sz w:val="18"/>
          <w:szCs w:val="18"/>
          <w:lang w:eastAsia="ru-RU"/>
        </w:rPr>
        <w:t xml:space="preserve">Сначала он сильно расстроился из-за Спока. Он представил себя на его месте, когда кто-то начал бы выпытывать его личные секреты и физиологические подробности... но Спок разговаривал спокойно, даже дружелюбно, видя неподдельный интерес своих собеседник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ст Хас-Ваана – это одиночное выживание. Назначается маршрут, рассчитанный дней на восемь-десять и каждый семилетний вулканский мальчик должен пройти его. Можно взять с собой еду, воду, оруж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есять дней? По пустыне, по горам? Семилетний ребенок?</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о сезон года тоже учитывается. Так, чтобы хищные звери не особо досаждали. Мы ставим цель испытать наших детей, а не убить их. </w:t>
      </w:r>
    </w:p>
    <w:p>
      <w:pPr>
        <w:pStyle w:val="Normal"/>
        <w:jc w:val="both"/>
        <w:rPr/>
      </w:pPr>
      <w:r>
        <w:rPr>
          <w:rFonts w:eastAsia="Times New Roman" w:cs="Arial" w:ascii="Arial" w:hAnsi="Arial"/>
          <w:sz w:val="18"/>
          <w:szCs w:val="18"/>
          <w:lang w:eastAsia="ru-RU"/>
        </w:rPr>
        <w:t xml:space="preserve">МакКой ничего не ответил. На его взгляд это было издевательство чистой воды, но как говорится в чужой монасты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капитан встал, – мы поговорим, если ты захочешь, обо всем этом попозже. Сейчас мне нужно на мостик, – он оглянулся на давно уже мигающий сигнал интеркома. – А ты отдыхай. Значит, – он подмигнул Споку, мы летим на свадьб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развел рукам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хоже на то, капит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кто твоя невеста? – спросил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Ее зовут Т`Принг. У меня есть ее голография, если вам, доктор МакКой, интересно, я могу показ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Кирк! Ты скоро растолстеешь, если будешь на еду отводить столько времени! – рявкнул адмирал Флеттери.</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сти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оглядел смущенную команду руб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м не менее, у меня для тебя неплохая новость. Церемония на Кханхии перенесена на 48 часов. Думаю, к этому времени двигателя твоего корабля будут отрегулирован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е в этом не сомневаться, сэ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Кирк, я не хочу в этом сомнев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здохнул с облегчением, все же иногда случаются и удачи. Такой перенос церемонии как раз и подходил к понятию капитана об удач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теперь объясни, – продолжал Флеттери, – почему посольство планеты Вулкан просит Федерацию направить к этой планете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сольство Вулкана? Впервые слышу об эт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вой первый офицер Спок. На него пришел запрос. Мне это не нравится Кирк, дергать корабль из-за одного офицера, но дипломатия... итак, у тебя есть время успешно выполнить оба задания. Оставите Спока на Вулкане и немедленно на Кханхию. Вопрос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сэр! Все яс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дмирал Флеттери пожевал губами, рассматривая рубку "Энтерпрайза", но не сказал ничег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родолжал таращиться на экран, изображая полное понимания сложившейся ситуации и абсолютную честнос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Через пять секунд экран пога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ф, – сказал Чехов, – нам крупно повезло. Простите сэр, вы приказали вас не беспокоить... и я сообщил адмиралу, что у вас обе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се хорошо, Чехов. Все хорошо. </w:t>
      </w:r>
    </w:p>
    <w:p>
      <w:pPr>
        <w:pStyle w:val="Normal"/>
        <w:jc w:val="both"/>
        <w:rPr/>
      </w:pPr>
      <w:r>
        <w:rPr>
          <w:rFonts w:eastAsia="Times New Roman" w:cs="Arial" w:ascii="Arial" w:hAnsi="Arial"/>
          <w:sz w:val="18"/>
          <w:szCs w:val="18"/>
          <w:lang w:eastAsia="ru-RU"/>
        </w:rPr>
        <w:t xml:space="preserve">Все было хорошо. Так хорошо, что в душу капитана заползло очередное тревожное предчувств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pPr>
      <w:r>
        <w:rPr>
          <w:rFonts w:eastAsia="Times New Roman" w:cs="Arial" w:ascii="Arial" w:hAnsi="Arial"/>
          <w:sz w:val="18"/>
          <w:szCs w:val="18"/>
          <w:lang w:eastAsia="ru-RU"/>
        </w:rPr>
        <w:t xml:space="preserve">Первое, что почувствовал Кирк, когда луч транспортера материализовал его на поверхности Вулкана – сухой и горячий воздух. Словно плотная невидимая стена надвинулась на людей. Туманное марево клубилось над землей. </w:t>
      </w:r>
    </w:p>
    <w:p>
      <w:pPr>
        <w:pStyle w:val="Normal"/>
        <w:jc w:val="both"/>
        <w:rPr/>
      </w:pPr>
      <w:r>
        <w:rPr>
          <w:rFonts w:eastAsia="Times New Roman" w:cs="Arial" w:ascii="Arial" w:hAnsi="Arial"/>
          <w:sz w:val="18"/>
          <w:szCs w:val="18"/>
          <w:lang w:eastAsia="ru-RU"/>
        </w:rPr>
        <w:t xml:space="preserve">МакКой чихнул, как показалось Кирку, сердито. Он сам готов был закашляться, хотя доктор и ввел в их кровь триокс и еще одному ему известные препараты, стимулирующие дыхание. </w:t>
      </w:r>
    </w:p>
    <w:p>
      <w:pPr>
        <w:pStyle w:val="Normal"/>
        <w:jc w:val="both"/>
        <w:rPr/>
      </w:pPr>
      <w:r>
        <w:rPr>
          <w:rFonts w:eastAsia="Times New Roman" w:cs="Arial" w:ascii="Arial" w:hAnsi="Arial"/>
          <w:sz w:val="18"/>
          <w:szCs w:val="18"/>
          <w:lang w:eastAsia="ru-RU"/>
        </w:rPr>
        <w:t xml:space="preserve">"Надо подождать, организм должен немного привыкнуть", – подумал Кирк, осматриваясь. Когда еще придется побывать на этой планете? С орбиты он долго рассматривал огромный красный шар, покрытый желтыми неровными полосами по экватору. Родину его друга. Почти полное, по земным меркам, отсутствие воды, только два очень небольших и очень соленных моря. Среднедневная летняя температура 46 градусов по шкале Цельсия. Гравитация выше земной, разряженный воздух. Практически не бывает дождей. Их заменяют легкие туманы, позволяющие выжить растениям и животным пустынь. Да, пожалуй, только разумная жизнь и смогла обеспечить себе на этой планете более или менее комфортное проживание. Что там Спок рассказывал об артезианских вод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ысли мелькали в голове капитана, но он отогнал их в сторону, чтобы не отвлекаться от сцены, представшей перед ними. Свадебная церемония во всей красе. </w:t>
      </w:r>
    </w:p>
    <w:p>
      <w:pPr>
        <w:pStyle w:val="Normal"/>
        <w:jc w:val="both"/>
        <w:rPr/>
      </w:pPr>
      <w:r>
        <w:rPr>
          <w:rFonts w:eastAsia="Times New Roman" w:cs="Arial" w:ascii="Arial" w:hAnsi="Arial"/>
          <w:sz w:val="18"/>
          <w:szCs w:val="18"/>
          <w:lang w:eastAsia="ru-RU"/>
        </w:rPr>
        <w:t xml:space="preserve">Вулкан, цивилизация древняя и чтящая свои традиции и обычаи, не был закрыт для землян, но они были здесь редкими гостями. В Звездном Флоте вулканцев можно было пересчитать по пальцам. Да и землян побывавших здесь – тоже. Вулканцы приветствовали информационный обмен, но не стремились контактировать лично с представителями других видов... "Все только начинается, – подумал Кирк, – хорошо бы не осрами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был безмерно удивлен, да и, скажем прямо, польщен, когда Спок пригласил его и доктора быть свидетелями на свадьбе. Они в этот момент рассматривали изображение Т`Принг в каюте Спока. Там уже не было следов недавнего погрома. МакКой строго следил за уровнем транквилизаторов в крови Спо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ицо Т`Принг с тонкими, аристократическими чертами понравилось Джиму. Доктор высказался яснее: "Да она же красави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егодня жарко, – сказал Спок. Лицо и голос его были напряжены. Кирк знал, что действие лекарства МакКоя должно было закончиться четверть часа назад. Он слышал, как доктор объяснял это Спо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моему, здесь натуральное пекло, – немедленно отозвался МакКой. </w:t>
      </w:r>
    </w:p>
    <w:p>
      <w:pPr>
        <w:pStyle w:val="Normal"/>
        <w:jc w:val="both"/>
        <w:rPr/>
      </w:pPr>
      <w:r>
        <w:rPr>
          <w:rFonts w:eastAsia="Times New Roman" w:cs="Arial" w:ascii="Arial" w:hAnsi="Arial"/>
          <w:sz w:val="18"/>
          <w:szCs w:val="18"/>
          <w:lang w:eastAsia="ru-RU"/>
        </w:rPr>
        <w:t xml:space="preserve">Они стояли на пустынной окраине Шикара – родного города Спока. Одного из крупнейших на планет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есок, ослепительно белый песок и красное небо... </w:t>
      </w:r>
    </w:p>
    <w:p>
      <w:pPr>
        <w:pStyle w:val="Normal"/>
        <w:jc w:val="both"/>
        <w:rPr/>
      </w:pPr>
      <w:r>
        <w:rPr>
          <w:rFonts w:eastAsia="Times New Roman" w:cs="Arial" w:ascii="Arial" w:hAnsi="Arial"/>
          <w:sz w:val="18"/>
          <w:szCs w:val="18"/>
          <w:lang w:eastAsia="ru-RU"/>
        </w:rPr>
        <w:t xml:space="preserve">Собралось много участников. Все они находились на большой площади, мощенной плоскими камнями. Площадь располагалась немного выше уровня земли. Длинные ступени по краям были занесены песком. В центре стояла арка – мегалитическое сооружение. Около нее находился пожилой вулканец, раздетый до пояса. В руках он держал длинный шест с утолщением на конце. Назначение этой вещи было очевидно – рядом висел металлический го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мотрю все уже готово к церемонии? – спроси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у казалось, что песок жжет кожу сквозь сапоги. Но Спок не двигался и капитан не мог, опередив его, подойти ближе к собравшим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руках вулканцев были развевающиеся флаги, копья, колокольчики на шест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улкан – древняя планета, – в который раз сказал Кирк себе, – планета, уважающая и преклоняющаяся перед своими традициями». </w:t>
      </w:r>
    </w:p>
    <w:p>
      <w:pPr>
        <w:pStyle w:val="Normal"/>
        <w:jc w:val="both"/>
        <w:rPr/>
      </w:pPr>
      <w:r>
        <w:rPr>
          <w:rFonts w:eastAsia="Times New Roman" w:cs="Arial" w:ascii="Arial" w:hAnsi="Arial"/>
          <w:sz w:val="18"/>
          <w:szCs w:val="18"/>
          <w:lang w:eastAsia="ru-RU"/>
        </w:rPr>
        <w:t xml:space="preserve">Около сорока вулканцев, собравшихся на церемонии, казалось, разделяют мнение капитана. Старинные длинные одежды, великолепно разукрашенные и у женщин, и у мужчин. Преобладали однотонные цвета. "Странно. Я ни разу не видел столько вулканцев сразу". Кирк ухмыльнулся – бедняга МакКой, для него это – сущее потрясение. Кирк скосил глаза на доктора. По лицу МакКоя было видно, что он озадачен пауз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делал шаг вперед, поднимаясь по плоским ступеням к собравшимся на небольшом возвышении вулканцам. Кирк завертел головой, пытаясь различить в толпе Т`Принг.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место нее ему на глаза попалась земная женщина. Она была одета в светлую тунику и плащ с капюшоном. Цвет ее одежды был светлее, чем у собравшихся. Белые одежды всегда помогали бороться с жарой на земле. Землянка? Аманда? Мать Спока? </w:t>
      </w:r>
    </w:p>
    <w:p>
      <w:pPr>
        <w:pStyle w:val="Normal"/>
        <w:jc w:val="both"/>
        <w:rPr/>
      </w:pPr>
      <w:r>
        <w:rPr>
          <w:rFonts w:eastAsia="Times New Roman" w:cs="Arial" w:ascii="Arial" w:hAnsi="Arial"/>
          <w:sz w:val="18"/>
          <w:szCs w:val="18"/>
          <w:lang w:eastAsia="ru-RU"/>
        </w:rPr>
        <w:t xml:space="preserve">МакКой разглядывал собравшихся. Такое количество невозмутимых вулканцев и впрямь немного нервировало его, тем более, что эта толпа никак не походила на радостных гостей, собравшихся на свадьбу. "Так и должно быть?" – недоумевал доктор. </w:t>
      </w:r>
    </w:p>
    <w:p>
      <w:pPr>
        <w:pStyle w:val="Normal"/>
        <w:jc w:val="both"/>
        <w:rPr/>
      </w:pPr>
      <w:r>
        <w:rPr>
          <w:rFonts w:eastAsia="Times New Roman" w:cs="Arial" w:ascii="Arial" w:hAnsi="Arial"/>
          <w:sz w:val="18"/>
          <w:szCs w:val="18"/>
          <w:lang w:eastAsia="ru-RU"/>
        </w:rPr>
        <w:t xml:space="preserve">Спок приблизился к пожилой даме, стоящей чуть в стороне от остальных. </w:t>
      </w:r>
    </w:p>
    <w:p>
      <w:pPr>
        <w:pStyle w:val="Normal"/>
        <w:jc w:val="both"/>
        <w:rPr/>
      </w:pPr>
      <w:r>
        <w:rPr>
          <w:rFonts w:eastAsia="Times New Roman" w:cs="Arial" w:ascii="Arial" w:hAnsi="Arial"/>
          <w:sz w:val="18"/>
          <w:szCs w:val="18"/>
          <w:lang w:eastAsia="ru-RU"/>
        </w:rPr>
        <w:t xml:space="preserve">Из-за своего небольшого роста она могла бы показаться маленькой, сушеной старушенцией. Но осанка ее была прямая и величественная. В руках она держала разукрашенный посох. Одежда дамы была сплошь расшита самоцветами. Причем узоры сливались так необычно, что, как показалось Кирку, придавали орнаменту дополнительный смысл. Но ни эти роскошные одежды, ни представительные манеры не впечатлили его. Все дело было в глазах дамы. Он видел только жесткий, сухой взгляд. Глаза безразличные ко всему происходящему здесь, глаза, занятые бесконечным подсчетом логических вариантов развития событий... Логика – образ жизни вулканцев? Нет, лучше быть землянином и вспоминать о логике лишь тогда, когда нет другого способа решить вопро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Спок, сын Сарека, – сказал первый офицер "Энтерпрайза". – Я пришел чтобы пройти свой пон-фа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пришел не один, – сказала женщина. – Кто они? Почему они здесь? </w:t>
      </w:r>
    </w:p>
    <w:p>
      <w:pPr>
        <w:pStyle w:val="Normal"/>
        <w:jc w:val="both"/>
        <w:rPr/>
      </w:pPr>
      <w:r>
        <w:rPr>
          <w:rFonts w:eastAsia="Times New Roman" w:cs="Arial" w:ascii="Arial" w:hAnsi="Arial"/>
          <w:sz w:val="18"/>
          <w:szCs w:val="18"/>
          <w:lang w:eastAsia="ru-RU"/>
        </w:rPr>
        <w:t xml:space="preserve">"Это наше присутствие повергло собравшихся в такой ступор" – решил про себя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олжен был привести двух друзей, – ответил Спок. – Я сделал свой выбор.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толпе вулканцев прошел шум. </w:t>
      </w:r>
    </w:p>
    <w:p>
      <w:pPr>
        <w:pStyle w:val="Normal"/>
        <w:jc w:val="both"/>
        <w:rPr/>
      </w:pPr>
      <w:r>
        <w:rPr>
          <w:rFonts w:eastAsia="Times New Roman" w:cs="Arial" w:ascii="Arial" w:hAnsi="Arial"/>
          <w:sz w:val="18"/>
          <w:szCs w:val="18"/>
          <w:lang w:eastAsia="ru-RU"/>
        </w:rPr>
        <w:t xml:space="preserve">Кирк насторожился – ситуация осложняла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и не вулканцы, – заметила женщ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чень наблюдательная дама, – прокомментировал ее слова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законе не сказано, что в церемонии не могут участвовать земля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зволь, Т`Пау, я поговорю с сыном, – вступила в разговор земная женщ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Я не вижу здесь его отца, – сказала Т`Пау. – Но ты можешь говорить. Ты – ма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ни отошли немного.</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я рада видеть теб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тоже ма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очень жаль, что твой отец не смог принять участие в церемони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лицу Спока скользнула тен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нимаю, – сказал он. </w:t>
      </w:r>
    </w:p>
    <w:p>
      <w:pPr>
        <w:pStyle w:val="Normal"/>
        <w:jc w:val="both"/>
        <w:rPr/>
      </w:pPr>
      <w:r>
        <w:rPr>
          <w:rFonts w:eastAsia="Times New Roman" w:cs="Arial" w:ascii="Arial" w:hAnsi="Arial"/>
          <w:sz w:val="18"/>
          <w:szCs w:val="18"/>
          <w:lang w:eastAsia="ru-RU"/>
        </w:rPr>
        <w:t xml:space="preserve">"Что-то еще стоит за его словами...", – подумал МакКой, – но сейчас не время было разбираться в чужих семейных отношения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ы должны подчиняться установленным правилам, Спок. Ты понимаешь эт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видел, что Споку все труднее и труднее держать себя в руках.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онимаю. Я не хочу нарушать обычай. Но эти люди мои друзья и свидете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звините... Вы, как я понимаю, капитан Джеймс Кирк? – спросила женщина.</w:t>
      </w:r>
    </w:p>
    <w:p>
      <w:pPr>
        <w:pStyle w:val="Normal"/>
        <w:jc w:val="both"/>
        <w:rPr/>
      </w:pPr>
      <w:r>
        <w:rPr>
          <w:rFonts w:eastAsia="Times New Roman" w:cs="Arial" w:ascii="Arial" w:hAnsi="Arial"/>
          <w:sz w:val="18"/>
          <w:szCs w:val="18"/>
          <w:lang w:eastAsia="ru-RU"/>
        </w:rPr>
        <w:t xml:space="preserve">Кирк ответил ей своей самой очаровательной улыб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ожете звать меня Джим, Аманда. А это наш корабельный врач, доктор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онард кив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 чем там заминка? </w:t>
      </w:r>
    </w:p>
    <w:p>
      <w:pPr>
        <w:pStyle w:val="Normal"/>
        <w:jc w:val="both"/>
        <w:rPr/>
      </w:pPr>
      <w:r>
        <w:rPr>
          <w:rFonts w:eastAsia="Times New Roman" w:cs="Arial" w:ascii="Arial" w:hAnsi="Arial"/>
          <w:sz w:val="18"/>
          <w:szCs w:val="18"/>
          <w:lang w:eastAsia="ru-RU"/>
        </w:rPr>
        <w:t xml:space="preserve">Аманда обернулась в сторону Т`Пау. Кирк посмотрел в ту же сторону. Высокомерие и надменность читалась на ее лице. Определенно, эта дама не нравилась е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а леди..., – сказал Кирк, – весь Вулкан в одном флакон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манда фырк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ак и есть. Это старейшая жительница. Матриарх Вулкана. По всем вопросам традиций она главный эксперт. Ее присутствие – большая честь для нас всех.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апитан, – подтвердил Спок. – Эта дама отказалась занять место в Высшем Совете Федерации, не пожелав покидать Вулка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если наше присутствие неуместно, – сказал МакКой, – мы уйде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 сказал Спок. – Я хочу, чтобы вы остали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Аманда виновато взглянула на земля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такой же, как и его отец. И у жениха должно быть с собой два свидетеля. </w:t>
      </w:r>
    </w:p>
    <w:p>
      <w:pPr>
        <w:pStyle w:val="Normal"/>
        <w:jc w:val="both"/>
        <w:rPr/>
      </w:pPr>
      <w:r>
        <w:rPr>
          <w:rFonts w:eastAsia="Times New Roman" w:cs="Arial" w:ascii="Arial" w:hAnsi="Arial"/>
          <w:sz w:val="18"/>
          <w:szCs w:val="18"/>
          <w:lang w:eastAsia="ru-RU"/>
        </w:rPr>
        <w:t xml:space="preserve">Неизвестно, чем бы закончился совет, если бы не прозвучал звук гонга. МакКой вздрогнул, настолько это было неожиданно и зловещ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услышав сигнал, решительно направился к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встал перед ней на одно колено и произне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я пришел, чтобы пройти свой пон-фар. Со мной мои друзья. Других у меня нет. Ты отказываешься провести церемонию? </w:t>
      </w:r>
    </w:p>
    <w:p>
      <w:pPr>
        <w:pStyle w:val="Normal"/>
        <w:jc w:val="both"/>
        <w:rPr/>
      </w:pPr>
      <w:r>
        <w:rPr>
          <w:rFonts w:eastAsia="Times New Roman" w:cs="Arial" w:ascii="Arial" w:hAnsi="Arial"/>
          <w:sz w:val="18"/>
          <w:szCs w:val="18"/>
          <w:lang w:eastAsia="ru-RU"/>
        </w:rPr>
        <w:t xml:space="preserve">Кирк и МакКой стояли рядом, чувствуя как глаза старейшей жительницы Вулкана рассматривают их, проникая прямо в серд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ши обычаи, – начала Т`Пау... – не запрещают участие в церемонии... не вулканцев. Хотя выбор Спока разочаровал нас. Вы оба должны обещать, что сохраните в тайне все, что здесь будет происходит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твердо ответил Кирк, ему было очень интересно, что же все-таки будет дальше. – Вы можете быть в этом уверен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 голос Т`Пау был холоден. – Назовите себя и поклянитесь, сохранить тайн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жеймс Тиберий Кирк, капитан космического корабля Федерации "Энтерпрайз" клянусь сохранить в тайне все, что я узнаю сегодн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Леонард МакКой, начальник медицинской службы космического корабля Федерации "Энтерпрайз", я тоже клянусь сохранить все в тайн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 кивнула Т`Пау. Кирку стало ясно, что это компромисс и компромисс неохотный. – Встаньте там и не мешайте, – сказала Т`Пау. </w:t>
      </w:r>
    </w:p>
    <w:p>
      <w:pPr>
        <w:pStyle w:val="Normal"/>
        <w:jc w:val="both"/>
        <w:rPr/>
      </w:pPr>
      <w:r>
        <w:rPr>
          <w:rFonts w:eastAsia="Times New Roman" w:cs="Arial" w:ascii="Arial" w:hAnsi="Arial"/>
          <w:sz w:val="18"/>
          <w:szCs w:val="18"/>
          <w:lang w:eastAsia="ru-RU"/>
        </w:rPr>
        <w:t xml:space="preserve">Кирк с доктором присоединились к Аманд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же, какие сложности, – прошептал МакКой на ухо Кирку. </w:t>
      </w:r>
    </w:p>
    <w:p>
      <w:pPr>
        <w:pStyle w:val="Normal"/>
        <w:jc w:val="both"/>
        <w:rPr/>
      </w:pPr>
      <w:r>
        <w:rPr>
          <w:rFonts w:eastAsia="Times New Roman" w:cs="Arial" w:ascii="Arial" w:hAnsi="Arial"/>
          <w:sz w:val="18"/>
          <w:szCs w:val="18"/>
          <w:lang w:eastAsia="ru-RU"/>
        </w:rPr>
        <w:t xml:space="preserve">Джим был готов поклясться, что уши Т`Пау шевельнулись. Не хватало еще того, чтобы им сделали замечание, как школьникам. Он сжал руку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ихо, Боунз.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триарх Вулкана перенесла внимание на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ын Сарека, ты готов сделать свой выб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услышали они его голос. В кратком слове звучало страда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рикоснулась рукой к лицу Спока. Тело того чуть дернулось, как от боли, но Т`Пау убрала руку спустя всего несколько секун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ы готов. Ты знаешь правила? – спросила о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ответил Спок. – Я знаю прави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возьми это. </w:t>
      </w:r>
    </w:p>
    <w:p>
      <w:pPr>
        <w:pStyle w:val="Normal"/>
        <w:jc w:val="both"/>
        <w:rPr/>
      </w:pPr>
      <w:r>
        <w:rPr>
          <w:rFonts w:eastAsia="Times New Roman" w:cs="Arial" w:ascii="Arial" w:hAnsi="Arial"/>
          <w:sz w:val="18"/>
          <w:szCs w:val="18"/>
          <w:lang w:eastAsia="ru-RU"/>
        </w:rPr>
        <w:t xml:space="preserve">Т`Пау отвела в сторону свою руку и кто-то вложил ей в ладонь длинный жез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а коснулась жезлом плеча Спока и отдала ритуальную вещь ему в руки. </w:t>
      </w:r>
    </w:p>
    <w:p>
      <w:pPr>
        <w:pStyle w:val="Normal"/>
        <w:jc w:val="both"/>
        <w:rPr/>
      </w:pPr>
      <w:r>
        <w:rPr>
          <w:rFonts w:eastAsia="Times New Roman" w:cs="Arial" w:ascii="Arial" w:hAnsi="Arial"/>
          <w:sz w:val="18"/>
          <w:szCs w:val="18"/>
          <w:lang w:eastAsia="ru-RU"/>
        </w:rPr>
        <w:t xml:space="preserve">Спок встал и медленно пошел в обход площади. По завершению круга он прошел сквозь арку, стоящую в центре. Когда он сделал это, Аманда судорожно всхлипнула. Капитан удивленно посмотрел на н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перь у него нет пути назад, – пояснила она Джиму. – Т`Принг должна сделать то же само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риблизился к молодой девушке и передал жезл 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лавная девчушка, – проворчал МакКой, – даже лучше чем на голографии, парню не на что жаловаться, но вот она видимо не слишком ра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толкнул доктора локтем под реб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ткнись, пожалуйста. </w:t>
      </w:r>
    </w:p>
    <w:p>
      <w:pPr>
        <w:pStyle w:val="Normal"/>
        <w:jc w:val="both"/>
        <w:rPr/>
      </w:pPr>
      <w:r>
        <w:rPr>
          <w:rFonts w:eastAsia="Times New Roman" w:cs="Arial" w:ascii="Arial" w:hAnsi="Arial"/>
          <w:sz w:val="18"/>
          <w:szCs w:val="18"/>
          <w:lang w:eastAsia="ru-RU"/>
        </w:rPr>
        <w:t xml:space="preserve">Т`Принг несколько секунд разглядывала Спока. По выражению ее лица ничего нельзя было понят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а взяла жезл и пошла в обход церемониальной площадки. Шла она медленно. Очень медленно, как казалось МакКою. </w:t>
      </w:r>
    </w:p>
    <w:p>
      <w:pPr>
        <w:pStyle w:val="Normal"/>
        <w:jc w:val="both"/>
        <w:rPr/>
      </w:pPr>
      <w:r>
        <w:rPr>
          <w:rFonts w:eastAsia="Times New Roman" w:cs="Arial" w:ascii="Arial" w:hAnsi="Arial"/>
          <w:sz w:val="18"/>
          <w:szCs w:val="18"/>
          <w:lang w:eastAsia="ru-RU"/>
        </w:rPr>
        <w:t xml:space="preserve">От нечего делать, он вновь принялся разглядывать собравшихся вулканцев. Он всегда воспринимал вулканцев как нечто одинаковое – высокое, темноволосое, остроухое. Таких и было большинство. Но он приметил несколько светлых, даже рыжих голов, двух или трех толстых старцев... Много было молодых мужчин. Кто все эти люди? Наверняка родня невесты. А со стороны жениха только мы с Амандой? </w:t>
      </w:r>
    </w:p>
    <w:p>
      <w:pPr>
        <w:pStyle w:val="Normal"/>
        <w:jc w:val="both"/>
        <w:rPr/>
      </w:pPr>
      <w:r>
        <w:rPr>
          <w:rFonts w:eastAsia="Times New Roman" w:cs="Arial" w:ascii="Arial" w:hAnsi="Arial"/>
          <w:sz w:val="18"/>
          <w:szCs w:val="18"/>
          <w:lang w:eastAsia="ru-RU"/>
        </w:rPr>
        <w:t xml:space="preserve">Т`Принг замедлила движение около одного вулканца. Это был молодой человек, черноволосый и сероглазый. На лице вулканца доктор прочитал оттенки очень даже человеческих эмоци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тчаяние и тос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Что-то все-таки происходит не так, – подумал доктор, оглядываясь на мать Спока. – И Аманда не походит на счастливую свекровь".</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распрямив и без того прямую спину, прошествовала в центр площадки и остановилась у ар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евочка любит играть на нервах, – пробурчал МакКой так тихо, что никто кроме него этих слов не расслышал. </w:t>
      </w:r>
    </w:p>
    <w:p>
      <w:pPr>
        <w:pStyle w:val="Normal"/>
        <w:jc w:val="both"/>
        <w:rPr/>
      </w:pPr>
      <w:r>
        <w:rPr>
          <w:rFonts w:eastAsia="Times New Roman" w:cs="Arial" w:ascii="Arial" w:hAnsi="Arial"/>
          <w:sz w:val="18"/>
          <w:szCs w:val="18"/>
          <w:lang w:eastAsia="ru-RU"/>
        </w:rPr>
        <w:t xml:space="preserve">Внезапно Т`Принг сошла с площадки и подошла к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услышал, как ахнула Аманда и тут же увидел как просияло лицо сероглазого вулканц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тказываюсь от уз, – сказала Т`Принг.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 толпе прошел г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на это право? – требовательно спросила она у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Да, в этот день все идет не так как ты привыкла? – размышлял МакКой, глядя на старческое лицо. – Вместо почетной и приятной обязанности соединить молодых, старушенции приходится разбираться то с одной ситуацией, то с друг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имеешь на это право, – подтверд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происходит? – Джим повернулся к МакКою и доктор указал глазами на юного вулканца, который тут же вышел впере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тказываюсь! – громко повторила Т`Принг. – Я хочу назначить поединок, согласно нашим традиция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за черт? Это свадьба или... </w:t>
      </w:r>
    </w:p>
    <w:p>
      <w:pPr>
        <w:pStyle w:val="Normal"/>
        <w:jc w:val="both"/>
        <w:rPr/>
      </w:pPr>
      <w:r>
        <w:rPr>
          <w:rFonts w:eastAsia="Times New Roman" w:cs="Arial" w:ascii="Arial" w:hAnsi="Arial"/>
          <w:sz w:val="18"/>
          <w:szCs w:val="18"/>
          <w:lang w:eastAsia="ru-RU"/>
        </w:rPr>
        <w:t xml:space="preserve">Т`Пау кинула на горстку землян взгляд, способный заморозить всю планету Вулк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икто не ждет, что вы поймете, Джеймс Тиберий Кирк. По нашим традициям право выбора принадлежит женщине. Один раз в семь лет она может изменить свое решение и расторгнуть у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А Спок? – спросил Джим. – Что будет с ни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единок освободит его от пон-фара, – ответ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экстраординарный случай, капитан, – шепнула Аманда. – Уже много лет не было ничего подобного. Большинство детей связывают родители, в детстве, в семилетнем возрасте, сразу после теста Хас-Ваана. Я была против, мне казалось нельзя лишать ребенка права выбора, но Сарек настоял тогда, и родители малышки Т`Принг казались нам подходящей партией. Дети много играли вместе, часто виделись. Но потом Спок уехал, выбрав службу в Звездном Флоте, видимо эта связь ослаб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Или в ее сердце поселился другой... – добави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апитан в нетерпении потряс голов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все прекрасно, но что будет со Споком? Нам сказали, если свадьбы не будет – он умрет! </w:t>
      </w:r>
    </w:p>
    <w:p>
      <w:pPr>
        <w:pStyle w:val="Normal"/>
        <w:jc w:val="both"/>
        <w:rPr/>
      </w:pPr>
      <w:r>
        <w:rPr>
          <w:rFonts w:eastAsia="Times New Roman" w:cs="Arial" w:ascii="Arial" w:hAnsi="Arial"/>
          <w:sz w:val="18"/>
          <w:szCs w:val="18"/>
          <w:lang w:eastAsia="ru-RU"/>
        </w:rPr>
        <w:t xml:space="preserve">Договорить им не дали. Действие продолжало разворачиваться независимо от воли земля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Я хочу назначить поединок! Я имею на это право? – голос девушки звенел от напряжен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имеешь на это право, – подтвердила старая вулканка. – Кто бросит вызов Споку? </w:t>
      </w:r>
    </w:p>
    <w:p>
      <w:pPr>
        <w:pStyle w:val="Normal"/>
        <w:jc w:val="both"/>
        <w:rPr/>
      </w:pPr>
      <w:r>
        <w:rPr>
          <w:rFonts w:eastAsia="Times New Roman" w:cs="Arial" w:ascii="Arial" w:hAnsi="Arial"/>
          <w:sz w:val="18"/>
          <w:szCs w:val="18"/>
          <w:lang w:eastAsia="ru-RU"/>
        </w:rPr>
        <w:t xml:space="preserve">Сероглазый вулканец немедленно выскочил вперед.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скользнула по нему взглядом.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Я, Стонн, сын Соука, – крикнул парень. – Я бросаю вызов Споку! Я хочу сразиться за тебя,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 мальца ничего не выйдет, – пробормота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жевала губами, потом спросила у несостоявшейся невесты Спо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выбираешь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 ответила девуш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ринг! – закричал юноша. – Ты обещала! 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молчи, Стонн. Не позорь себя перед землянами – голос Т`Пау загремел. – Т`Принг! Да, ты имеешь право отказаться от уз. Но тогда ты должна назвать имя того, кого избираешь. Спок должен иметь возможность сразиться за тебя и освободиться от пон-фара. Это закон. Выбира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ринг кивну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я знаю закон. </w:t>
      </w:r>
    </w:p>
    <w:p>
      <w:pPr>
        <w:pStyle w:val="Normal"/>
        <w:jc w:val="both"/>
        <w:rPr/>
      </w:pPr>
      <w:r>
        <w:rPr>
          <w:rFonts w:eastAsia="Times New Roman" w:cs="Arial" w:ascii="Arial" w:hAnsi="Arial"/>
          <w:sz w:val="18"/>
          <w:szCs w:val="18"/>
          <w:lang w:eastAsia="ru-RU"/>
        </w:rPr>
        <w:t xml:space="preserve">Она подошла к Споку, который стоял все это время, сжав кулаки. Действие лекарства доктора давным-давно закончилось. Кирк видел, что его офицер в ярости, от дурацкого положения в которое он попал, от публичного унижения... </w:t>
      </w:r>
    </w:p>
    <w:p>
      <w:pPr>
        <w:pStyle w:val="Normal"/>
        <w:jc w:val="both"/>
        <w:rPr/>
      </w:pPr>
      <w:r>
        <w:rPr>
          <w:rFonts w:eastAsia="Times New Roman" w:cs="Arial" w:ascii="Arial" w:hAnsi="Arial"/>
          <w:sz w:val="18"/>
          <w:szCs w:val="18"/>
          <w:lang w:eastAsia="ru-RU"/>
        </w:rPr>
        <w:t xml:space="preserve">МакКой прав, этому парню, Стонну пришлось бы плохо. Пару раз Кирк ощутил на себе "тяжелую руку" своего вулканского друга... Но эта красавица видимо изберет друг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сказала Т`Принг. – Я хочу объяснить. Мы были друзьями. Но все изменилось, когда мы выросли. Ты стал чем-то похожим на легенду в нашем народе... Я осознала, что у меня нет никакого желания становиться супругой легендарной личности. Приношу свои извинения,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пок склонил голову, но ничего не ответил. Он обвел взглядом толпу соплеменников. Кто должен занять его место? С кем ему придется драться? Скорей бы!</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Хотелось вернуться в свой уютный мир, на "Энтерпрайз", забыть эту боль, вернее не забыть, а примириться с ней и жить дальше... В спокойствии духа, сообразно велениям разума и логи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азови имя, Т`Принг, – голос Т`Пау звучал требовательно. </w:t>
      </w:r>
    </w:p>
    <w:p>
      <w:pPr>
        <w:pStyle w:val="Normal"/>
        <w:jc w:val="both"/>
        <w:rPr/>
      </w:pPr>
      <w:r>
        <w:rPr>
          <w:rFonts w:eastAsia="Times New Roman" w:cs="Arial" w:ascii="Arial" w:hAnsi="Arial"/>
          <w:sz w:val="18"/>
          <w:szCs w:val="18"/>
          <w:lang w:eastAsia="ru-RU"/>
        </w:rPr>
        <w:t xml:space="preserve">В глазах невесты теперь не было равнодушия. В них светилась решимость. </w:t>
      </w:r>
    </w:p>
    <w:p>
      <w:pPr>
        <w:pStyle w:val="Normal"/>
        <w:jc w:val="both"/>
        <w:rPr/>
      </w:pPr>
      <w:r>
        <w:rPr>
          <w:rFonts w:eastAsia="Times New Roman" w:cs="Arial" w:ascii="Arial" w:hAnsi="Arial"/>
          <w:sz w:val="18"/>
          <w:szCs w:val="18"/>
          <w:lang w:eastAsia="ru-RU"/>
        </w:rPr>
        <w:t xml:space="preserve">Стонн снова сделал шаг вперед, но кто-то из старших удержал юношу на мес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ыбираю ...– с этими словами Т`Принг обернулась к группе землян, – его! – закончила она, касаясь Кирка жезл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олпа издала невнятный, но однозначно возмущенный ст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удивленно взглянул на молодую вулкан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 спасибо, – сказал он, – за честь... но я не могу жениться на теб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 спросила он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почувствовал, как пот заливает лицо. Ему и без того было жарко. Они уже больше часа находились на поверхности планеты с не совсем подходящей для человека атмосферой и гравитацией. Что за идиотская ситуаци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тому что я не люблю тебя, – брякнул он напрямик. – И по-моему, это достаточно веская причи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емлянин! – голос Т`Пау резанул его по ушам. – Держи свои эмоции при себе! Ты отказываешься от вызова? </w:t>
      </w:r>
    </w:p>
    <w:p>
      <w:pPr>
        <w:pStyle w:val="Normal"/>
        <w:jc w:val="both"/>
        <w:rPr/>
      </w:pPr>
      <w:r>
        <w:rPr>
          <w:rFonts w:eastAsia="Times New Roman" w:cs="Arial" w:ascii="Arial" w:hAnsi="Arial"/>
          <w:sz w:val="18"/>
          <w:szCs w:val="18"/>
          <w:lang w:eastAsia="ru-RU"/>
        </w:rPr>
        <w:t xml:space="preserve">Кирк в замешательстве посмотрел на МакКоя, потом перевел взгляд на Аманду – по ее щекам катились слез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Что... что происходит? Т`Пау, объясните, пожалуйста, – обратился он к пожилой лед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ебя предупреждали, что эта церемония не для землян, Джеймс Тиберий Кирк, – равнодушно ответила Т`Пау. – Твой друг настоял на вашем участии. Поэтому ты обязан подчиняться нашим традиция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я не хочу жениться на ней! – заорал Кирк. – Я капитан корабля, у меня есть свои обязанности... </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Ты можешь отказаться, – сказала Т`Пау. – Тогда Т`Принг изберет другого.</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 он будет драться со Споком?</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Пау, – закричал кто-то из толпы. – Это несправедливо по отношению к землянам. У него не будет никаких шансо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ты поступаешь нехорошо... – послышался еще один голос.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чего было приводить их сюд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одошел ближе. Он стер со лба пот и сказал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инимаю и понимаю твой отказ. Но прошу тебя, выбери другого. Этот землянин – мой друг, я не могу с ним др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По лицу Т`Принг скользнуло сожаление, но она отрицательно покачала головой.</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право выбрать любого, находящегося на церемонии. Таковы правила. Я права,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ут МакКою пришла в голову мысль о том, что видимо традиционно именно этой причиной объясняется такое многочисленное сборище молодых вулканцев. Наверняка прибежали со всей округ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имею право выбрать любого, находящегося на церемонии! – повторила она и требовательно спросила: – Это та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ринг, это так, – подтвердила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гда я выбираю его! – она снова указала на Кирк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Послушайте, дамочка, что вы себе позволяете? Зачем тебе сдался наш капитан? Выбери вон того парня, он видно сходит по тебе с ума! – возмущенно сказал МакКой.</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Т`Пау, запрети это! – раздались возгласы вокруг.</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Старая вулканка сделала Кирку знак подойти.</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 вмешивайся, Кирк, – сказала она. – Все должно идти своим чередом.</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Я и не хочу драться со Споком! – сказал Кирк. – Но кого тогда выберет девушка?</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могу сказать. </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Стонна?</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т, его не выберут. Она уже отказала ему.</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обвел взглядом вулканцев – высоких, сильных, готовых к сватке, взглянул на Спока, стоявшего перед ними.</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 вздумай, Джим, – зашипел рядом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Не хочу, чтобы Спок дрался с этими своими настоящими вулканцами. Не хочу потерять своего первого офицера.</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Лучше пусть первый офицер потеряет капитана?</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ну, ерунда, помашем немного кулаками, он выиграет и получит свою невесту, если захочет. Я согласен! – сказал Кирк. – Я принимаю вызов!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а лице Т`Принг отразилось удовлетворе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зов брошен и вызов принят, – сказала Т`Пау. Я назначаю поединок. </w:t>
      </w:r>
    </w:p>
    <w:p>
      <w:pPr>
        <w:pStyle w:val="Normal"/>
        <w:jc w:val="both"/>
        <w:rPr/>
      </w:pPr>
      <w:r>
        <w:rPr>
          <w:rFonts w:eastAsia="Times New Roman" w:cs="Arial" w:ascii="Arial" w:hAnsi="Arial"/>
          <w:sz w:val="18"/>
          <w:szCs w:val="18"/>
          <w:lang w:eastAsia="ru-RU"/>
        </w:rPr>
        <w:t xml:space="preserve">Раздался звук гонг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твой пон-фар будет закончен сегодня. Выдайте им оруж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ружие? – переспросил удивленно Кирк. </w:t>
      </w:r>
    </w:p>
    <w:p>
      <w:pPr>
        <w:pStyle w:val="Normal"/>
        <w:jc w:val="both"/>
        <w:rPr/>
      </w:pPr>
      <w:r>
        <w:rPr>
          <w:rFonts w:eastAsia="Times New Roman" w:cs="Arial" w:ascii="Arial" w:hAnsi="Arial"/>
          <w:sz w:val="18"/>
          <w:szCs w:val="18"/>
          <w:lang w:eastAsia="ru-RU"/>
        </w:rPr>
        <w:t xml:space="preserve">Т`Пау, помедлив немного, сообщила Джим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единок пон-фар – смертельный, землянин. Или ты убьешь Спока, сохранив себе жизнь и получишь право называться мужем Т`Принг, или он убьет тебя, и освободится от пон-фар. Другого результата не буд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нечестно! – закричал МакКой. – Черт вас всех возьми!!! Это – нечес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Т`Пау, – подал голос Спок, – это несправедливо по отношению к Джиму. Голос его дрожал, видно было, что он почти себя не контролирует. Пытаясь сконцентрироваться, он закрыл глаза... </w:t>
      </w:r>
    </w:p>
    <w:p>
      <w:pPr>
        <w:pStyle w:val="Normal"/>
        <w:jc w:val="both"/>
        <w:rPr/>
      </w:pPr>
      <w:r>
        <w:rPr>
          <w:rFonts w:eastAsia="Times New Roman" w:cs="Arial" w:ascii="Arial" w:hAnsi="Arial"/>
          <w:sz w:val="18"/>
          <w:szCs w:val="18"/>
          <w:lang w:eastAsia="ru-RU"/>
        </w:rPr>
        <w:t xml:space="preserve">Кирку казалось, что он очутился в дурном сне, он сейчас проснется и посмеется над приключением. Но в его руки вложили острую штуку, напоминающую секиру. Такую же вещь дали Споку. Он смотрел на своего первого офицера, но тот уже утратил связь с реальностью. Пон-фар не оставил ему остатков ни разума, ни логики, ни капли сожаления или сострадан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еще один удар гонг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Да что же это происходит! Спок! Джим! – МакКой заметил опасное изменение лица вулканца, – он повернулся к Т`Пау: – Они же друзья! Как вы можете такое разрешать?</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Т`Пау не ответила.</w:t>
      </w:r>
    </w:p>
    <w:p>
      <w:pPr>
        <w:pStyle w:val="Normal"/>
        <w:jc w:val="both"/>
        <w:rPr/>
      </w:pPr>
      <w:r>
        <w:rPr>
          <w:rFonts w:eastAsia="Times New Roman" w:cs="Arial" w:ascii="Arial" w:hAnsi="Arial"/>
          <w:sz w:val="18"/>
          <w:szCs w:val="18"/>
          <w:lang w:eastAsia="ru-RU"/>
        </w:rPr>
        <w:t xml:space="preserve">Сражение началось, Спок сделал выпад первым. </w:t>
      </w:r>
    </w:p>
    <w:p>
      <w:pPr>
        <w:pStyle w:val="Normal"/>
        <w:jc w:val="both"/>
        <w:rPr/>
      </w:pPr>
      <w:r>
        <w:rPr>
          <w:rFonts w:eastAsia="Times New Roman" w:cs="Arial" w:ascii="Arial" w:hAnsi="Arial"/>
          <w:sz w:val="18"/>
          <w:szCs w:val="18"/>
          <w:lang w:eastAsia="ru-RU"/>
        </w:rPr>
        <w:t xml:space="preserve">Кирк успел отшатнуться в сторону, без сомнения чудом, но его форменная рубашка оказалась располосованной поперек груди. Рана была не опасной, всего лишь глубокая царапина. Боль отрезвила его – объяснив, что все происходит на самом дел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нова сделал выпад, но на этот раз Кирк был начеку и отпрыгнул в сторону, одновременно бросаясь на Спока сбоку. Он хотел сбить его с ног.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щущение было такое, что он налетел на скалу. Спок взмахнул рукой и Кирк, выронив из рук свое оружие, покатился по земле. </w:t>
      </w:r>
    </w:p>
    <w:p>
      <w:pPr>
        <w:pStyle w:val="Normal"/>
        <w:jc w:val="both"/>
        <w:rPr/>
      </w:pPr>
      <w:r>
        <w:rPr>
          <w:rFonts w:eastAsia="Times New Roman" w:cs="Arial" w:ascii="Arial" w:hAnsi="Arial"/>
          <w:sz w:val="18"/>
          <w:szCs w:val="18"/>
          <w:lang w:eastAsia="ru-RU"/>
        </w:rPr>
        <w:t xml:space="preserve">Он тут же вскочил на ноги – как раз в тот момент, когда Спок снова бросился на него. </w:t>
      </w:r>
    </w:p>
    <w:p>
      <w:pPr>
        <w:pStyle w:val="Normal"/>
        <w:jc w:val="both"/>
        <w:rPr>
          <w:rFonts w:ascii="Arial" w:hAnsi="Arial" w:eastAsia="Times New Roman" w:cs="Arial"/>
          <w:sz w:val="18"/>
          <w:szCs w:val="18"/>
          <w:lang w:eastAsia="ru-RU"/>
        </w:rPr>
      </w:pP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смотрел на происходящее со все возрастающим ужасом. Все происходило так стремительно, что ни одна спасительная мысль не приходила МакКою в голову. Единственное, что он знал точно – Джиму конец. Еще ни один землянин в честном поединке не смог намять бока вулканцу. По крайней мере, доктору МакКою о таких случаях ничего не было известно. </w:t>
      </w:r>
    </w:p>
    <w:p>
      <w:pPr>
        <w:pStyle w:val="Normal"/>
        <w:jc w:val="both"/>
        <w:rPr/>
      </w:pPr>
      <w:r>
        <w:rPr>
          <w:rFonts w:eastAsia="Times New Roman" w:cs="Arial" w:ascii="Arial" w:hAnsi="Arial"/>
          <w:sz w:val="18"/>
          <w:szCs w:val="18"/>
          <w:lang w:eastAsia="ru-RU"/>
        </w:rPr>
        <w:t xml:space="preserve">Кирку тем не менее продолжало везти. Обманным движением он выбил из рук Спока оружие. Но они тут же сцепились голыми руками, причем Споку почти удалось захватить горло капитана. Клубок тел скатился с ритуальной площадки в песок. Игнорируя мертвую хватку вулканца на своем плече, Кирк извернулся и швырнул горсть песка в лицо Споку, тот выпустил Кирка и замотал головой. Кирк встал, зажимая ладонью исцарапанное до крови плечо. </w:t>
      </w:r>
    </w:p>
    <w:p>
      <w:pPr>
        <w:pStyle w:val="Normal"/>
        <w:jc w:val="both"/>
        <w:rPr/>
      </w:pPr>
      <w:r>
        <w:rPr>
          <w:rFonts w:eastAsia="Times New Roman" w:cs="Arial" w:ascii="Arial" w:hAnsi="Arial"/>
          <w:sz w:val="18"/>
          <w:szCs w:val="18"/>
          <w:lang w:eastAsia="ru-RU"/>
        </w:rPr>
        <w:t xml:space="preserve">Но Спок быстро оказался на ногах и два друга снова сцепились в смертельной схватке. Кирк упал, попытавшись перекинуть Спока через себя, но получилось, что Спок оказался у него на спине и вцепился в капитанскую шею.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екратите! – МакКой больше не контролировал себя. – Прекратите сейчас же! Это – НЕЧЕСТ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кинулся к сражавшимся, намереваясь выступить на стороне капитан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ва вулканца легко перехватили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ойте! – крикнула Т`Пау. – Остановите поедин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розвучал удар гонг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послушно замер, убрав руки, а Кирк поднялся на ноги, весь дрожа. Напряжение было непосильным для человеческого организма. Он задыхался от недостатка кислорода, ноги налились свинцом, так словно после десяти километровой пробеж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еонард МакКой! – прогремел голос Т`Пау. – Ты нарушил установленный поряд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кой же это порядок! – заорал МакКой. – Какой же, к чертям собачьим, это порядок?! Это же убийство! Это нечест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чему поединок кажется тебе нечестным? – спросила заинтересованная Т`Па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вы посмотрите на него! – МакКой ткнул пальцем, в красного, как вареный рак, Джима, – он же на ногах не стоит! Он не в состоянии продолжать этот бой! Воздух Вулкана слишком разряжен для землян. Нам трудно быть здесь, а не то, чтобы драться! </w:t>
      </w:r>
    </w:p>
    <w:p>
      <w:pPr>
        <w:pStyle w:val="Normal"/>
        <w:jc w:val="both"/>
        <w:rPr/>
      </w:pPr>
      <w:r>
        <w:rPr>
          <w:rFonts w:eastAsia="Times New Roman" w:cs="Arial" w:ascii="Arial" w:hAnsi="Arial"/>
          <w:sz w:val="18"/>
          <w:szCs w:val="18"/>
          <w:lang w:eastAsia="ru-RU"/>
        </w:rPr>
        <w:t xml:space="preserve">Т`Пау ответи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ты несправедлив, Леонард МакКой. Когда Спок настоял на участии вас в церемонии – я была вынуждена принять это. Поскольку правила ЭТО не запрещают. Теперь они не защищают вас, там нет ничего касательно пришельцев других миров и состояния их здоровья. Воздух – есть воздух. Он принял вызов – значит должен сраж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Спок убьет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то-то из них все равно должен умереть, Леонард МакК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 доктор не мог не признать, что в словах Т`Пау присутствует все же жестокая, но справедливость. Нельзя пользоваться только правами, иногда приходится выполнять обязанности, но чем дольше он тут будет говорить, тем больше у Джима будет времени на передыш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о Т`Пау не собиралась затягивать дискуссию. Она взмахнула рукой, чтобы продолжить бой, но МакКой опять кинулся к н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ождите! Еще секунду! Скажите, Т`Пау, а есть в законе запрет на то, чтобы привести состояние Джима в норму? Адаптировать его к условиям Вулк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не надо, – Кирк немного отдышался. Пара минут вдали от Спока пошли ему на польз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Заткнись, ради Бога, – махнул МакКой в его сторону, и обращаясь к Т`Пау продолжал. – Так что говорит ваш зако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тимуляторы принимать запрещено, Леонард МакКой. Ты это имеешь в вид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ет!!! Не стимуляторы! Я прошу разрешения ввести ему в организм лекарство, полностью компенсирующее недостаток кислорода и уровень гравитаци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слабаки, – крикнул кто-то из толпы, скорее всего Стонн. Но доктор не повернул головы. Горящими глазами он смотрел на матриараха Вулкана. Только от ее решения зависела сейчас жизнь Джим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то будет справедливо, – сказал доктор. </w:t>
      </w:r>
    </w:p>
    <w:p>
      <w:pPr>
        <w:pStyle w:val="Normal"/>
        <w:jc w:val="both"/>
        <w:rPr/>
      </w:pPr>
      <w:r>
        <w:rPr>
          <w:rFonts w:eastAsia="Times New Roman" w:cs="Arial" w:ascii="Arial" w:hAnsi="Arial"/>
          <w:sz w:val="18"/>
          <w:szCs w:val="18"/>
          <w:lang w:eastAsia="ru-RU"/>
        </w:rPr>
        <w:t xml:space="preserve">Он снова раз за разом повторял это слово, надеясь какой-то частью мозга, что это возымеет свою силу. Честь, справедливость – очень много должны значить для людей избравших логику, самодисциплину и контроль, как образ жизн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думала нем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орошо. Ты можешь это сделать, Леонард МакКой. Я даю согласие. Но поединок будет продолжен. Он принял вызов. Он должен драть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я поня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не обращая ни на кого внимания, присел на корточки, быстро раскрыл свою медицинскую сумку. Поколдовав над ампулами, он зарядил инъектор и обернулся к Кирку. Доктор видел, как тяжело дышит капитан, кровь из пораненной груди залила рубашку.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асибо дружище, – пробормотал Кирк, – мы опять влипли в историю, – если все же... все кончится... пригляди за Споком, не хочу чтобы его растерза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Кирк поднял голову к небу. Беспощадное солнце ослепляло его. Что происходит? Они же намеривались весело провести время.</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конечно, – МакКой прикоснулся инъектором к плечу капитан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родержись еще пять минут, Джим, хорош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удивленно взглянул в голубые глаза док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И будь осторожней!</w:t>
      </w:r>
    </w:p>
    <w:p>
      <w:pPr>
        <w:pStyle w:val="Normal"/>
        <w:jc w:val="both"/>
        <w:rPr>
          <w:rFonts w:ascii="Arial" w:hAnsi="Arial" w:cs="Arial"/>
          <w:sz w:val="18"/>
          <w:szCs w:val="18"/>
          <w:lang w:eastAsia="ru-RU"/>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Отличный медицинский совет, – пробормотал Кирк про себя.</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сделала знак и противникам вручили инструмент, имеющий определенное сходство с земными нунчаками. </w:t>
      </w:r>
    </w:p>
    <w:p>
      <w:pPr>
        <w:pStyle w:val="Normal"/>
        <w:jc w:val="both"/>
        <w:rPr/>
      </w:pPr>
      <w:r>
        <w:rPr>
          <w:rFonts w:eastAsia="Times New Roman" w:cs="Arial" w:ascii="Arial" w:hAnsi="Arial"/>
          <w:sz w:val="18"/>
          <w:szCs w:val="18"/>
          <w:lang w:eastAsia="ru-RU"/>
        </w:rPr>
        <w:t xml:space="preserve">Удар гонга заставил вздрогнуть Кирка. Тайм-аут кончил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тел в руках незнакомое оруж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же прекрасно знал, как с ним обраща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Лекарство МакКоя начало действовать. Шум в ушах исчез, сердце забилось ровнее. Кирк распрямил плечи, сдаваться без боя он не собирался. </w:t>
      </w:r>
    </w:p>
    <w:p>
      <w:pPr>
        <w:pStyle w:val="Normal"/>
        <w:jc w:val="both"/>
        <w:rPr/>
      </w:pPr>
      <w:r>
        <w:rPr>
          <w:rFonts w:eastAsia="Times New Roman" w:cs="Arial" w:ascii="Arial" w:hAnsi="Arial"/>
          <w:sz w:val="18"/>
          <w:szCs w:val="18"/>
          <w:lang w:eastAsia="ru-RU"/>
        </w:rPr>
        <w:t xml:space="preserve">Некоторое время они кружили друг против друга, делая выпады, не достигающие цели. Кирк, помня слова доктора, держался в отдалении. Он ловко уклонялся от странного оружия Спока, используя арку в центре. Ему удалось толкнуть первого офицера в спину так, что тот, потерял равновесие и скатился со ступенек. Но тут Кирк совершил ошибку. Вдохновленный маленькой победой, он кинулся на упавшего Спока. Тот легко перехватил руки капитана и ударил его по голове. Кирк, оглушенный, отступил в сторону, а Спок резко вскочил на ноги, тут же накинув капитану на шею свое оруж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 нет, – простонал МакКой.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у удалось уцепиться за цепь руками, не давая сомкнуться удавке. Но Спок все тянул и тянул концы этой штуки в разные сторон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лени капитана подогнулись, он хрипел. </w:t>
      </w:r>
    </w:p>
    <w:p>
      <w:pPr>
        <w:pStyle w:val="Normal"/>
        <w:jc w:val="both"/>
        <w:rPr/>
      </w:pPr>
      <w:r>
        <w:rPr>
          <w:rFonts w:eastAsia="Times New Roman" w:cs="Arial" w:ascii="Arial" w:hAnsi="Arial"/>
          <w:sz w:val="18"/>
          <w:szCs w:val="18"/>
          <w:lang w:eastAsia="ru-RU"/>
        </w:rPr>
        <w:t xml:space="preserve">Спок опустился за ним следом. Руки Кирка разжались и вулканец затянул цепь. Спустя несколько секунд он выпустил оружие из ру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Джим Кирк упал на горячий песок Вулкана. Спок стоял, глядя на дело рук своих, потом медленно обвел глазами собравших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Аплодисментов победителю не досталось. Все стояли безмолвно, понимая, что случилось то, что не должно было случиться, чувствуя свою коллективную вину и ответственность за произошедшее.</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шатаясь побрел прочь. </w:t>
      </w:r>
    </w:p>
    <w:p>
      <w:pPr>
        <w:pStyle w:val="Normal"/>
        <w:jc w:val="both"/>
        <w:rPr/>
      </w:pPr>
      <w:r>
        <w:rPr>
          <w:rFonts w:eastAsia="Times New Roman" w:cs="Arial" w:ascii="Arial" w:hAnsi="Arial"/>
          <w:sz w:val="18"/>
          <w:szCs w:val="18"/>
          <w:lang w:eastAsia="ru-RU"/>
        </w:rPr>
        <w:t xml:space="preserve">Он мог уйти далеко, но ему навстречу шагнула Аманда. Лицо женщины было бледным. Спок постепенно приходя в себя, а мать крепко держала его за рук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орвался с места, бросившись к другу. Он быстро перевернул Кирка на спину, провел трикодером над телом. Потом встал, обвел глазами собравшихся. И никто не посмел посмотреть ему в глаз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н, мертв, – сказал он. – Кто-то хочет убедит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сделала было шаг, но потом остановило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достал коммуника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акКой вызывае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 послышался голос главного инженера. – Как дел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дними меня и капитана. Он мертв, Скотт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Пауза, последовавшая за этими словами, была весьма красноречивой.</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присел около Кирка, приподнял безвольное тел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устя еще несколько секунд силуэты землян замерцали и исчезл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 xml:space="preserve">Споку хватило несколько минут, чтобы взять себя в руки. Он мягко отстранил Аманду и подошел к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Объясни, – потребовал он.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Пау посмотрела на Т`Принг.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Говори, – строго велела она е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я хотела чтобы моим мужем стал Стонн. Но ты силен. Ты мог его убить. А землянин чужак. Ему нечего было делать здесь. Если ты победишь, то ты откажешься от меня, раз я выбрала поединок, и я буду свободна, а рядом будет Стонн. Если победит твой капитан – я не буду нужна ему, он освободит меня от слова и Стонн в любом случае будет рядом. Как видишь – это чистая логика. Ничего лич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Понятно, – сказал Спок. Он взглянул на молодого сероглазого вулканца. Стонн стоял с ошарашенным видом. – Я не поздравляю тебя, – сказал Спок Стонну, – тебе досталась в жены настоящая стерв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вернулся к Т`Па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Та выдержала его взгляд. Но и Спок не опустил гла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Мне жаль Вулкан, – сказал он, – сегодня жизнь потеряла здесь свою цен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м он подошел к матер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рад, что отца не было здесь. Не плачь и не пережива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мой сын, Спок, как я могу не плакать? Что ты собираешься делать тепер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обязан вернуться назад. И ответить за убийство офицера Звездного Флот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Губы его дрогнули, но он справился с соб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Если ты останешьс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мягким жестом прервал е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давал присягу. И... я ... хочу понести наказа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виноват, Сп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 подтвердила Т`Пау. Ты не виноват. По законам Вулкана ты не в чем ни винова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опять оглядел собравшихс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возвращаю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достал коммуникатор.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вызывает "Энтерпрайз".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 переспросил главный инженер, в голосе его слышалось возмущение. – Что... вы хот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Я прошу поднять меня на борт. Я должен ответить перед трибуналом за то, что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ind w:firstLine="708"/>
        <w:jc w:val="both"/>
        <w:rPr/>
      </w:pPr>
      <w:r>
        <w:rPr>
          <w:rFonts w:eastAsia="Times New Roman" w:cs="Arial" w:ascii="Arial" w:hAnsi="Arial"/>
          <w:sz w:val="18"/>
          <w:szCs w:val="18"/>
          <w:lang w:eastAsia="ru-RU"/>
        </w:rPr>
        <w:t xml:space="preserve">Никогда за всю свою сознательную жизнь Спок не чувствовал себя ужасней. Не в физическом плане. Как раз с этим было все в порядке. Теперь в порядке. Но принять цену, которую он заплатил за это – он был не в состояни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Цену за свою ошибк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Ибо чем как глупой, смертельной ошибкой было его приглашение двух друзей на участие в ритуале? Что он этим хотел доказать и кому? </w:t>
      </w:r>
    </w:p>
    <w:p>
      <w:pPr>
        <w:pStyle w:val="Normal"/>
        <w:jc w:val="both"/>
        <w:rPr/>
      </w:pPr>
      <w:r>
        <w:rPr>
          <w:rFonts w:eastAsia="Times New Roman" w:cs="Arial" w:ascii="Arial" w:hAnsi="Arial"/>
          <w:sz w:val="18"/>
          <w:szCs w:val="18"/>
          <w:lang w:eastAsia="ru-RU"/>
        </w:rPr>
        <w:t xml:space="preserve">Полное доверие к землянам? Признание за их понимание и такт? Но им это было не нужно. Достаточно слова "спасибо" и улыбки. Того, чего они от него всегда ждали, и в чем он им неизменно отказывал. </w:t>
      </w:r>
    </w:p>
    <w:p>
      <w:pPr>
        <w:pStyle w:val="Normal"/>
        <w:jc w:val="both"/>
        <w:rPr/>
      </w:pPr>
      <w:r>
        <w:rPr>
          <w:rFonts w:eastAsia="Times New Roman" w:cs="Arial" w:ascii="Arial" w:hAnsi="Arial"/>
          <w:sz w:val="18"/>
          <w:szCs w:val="18"/>
          <w:lang w:eastAsia="ru-RU"/>
        </w:rPr>
        <w:t xml:space="preserve">Подчеркнуть перед земляками свою близость к землянам? Заставить ИХ считаться с ЕГО желаниями, в чем они с не меньшей неизменностью отказывали ему? </w:t>
      </w:r>
    </w:p>
    <w:p>
      <w:pPr>
        <w:pStyle w:val="Normal"/>
        <w:jc w:val="both"/>
        <w:rPr/>
      </w:pPr>
      <w:r>
        <w:rPr>
          <w:rFonts w:eastAsia="Times New Roman" w:cs="Arial" w:ascii="Arial" w:hAnsi="Arial"/>
          <w:sz w:val="18"/>
          <w:szCs w:val="18"/>
          <w:lang w:eastAsia="ru-RU"/>
        </w:rPr>
        <w:t xml:space="preserve">Он мог бы спокойно размышлять об этом... это были бы интересные размышления... если бы не одно чувство, которое он упорно не понимал в землянах и которое полностью владело им сейчас – всепожирающее чувство вины за то, что он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Никакая логика не могла снять с него эти "бесполезные сожаления"... </w:t>
      </w:r>
    </w:p>
    <w:p>
      <w:pPr>
        <w:pStyle w:val="Normal"/>
        <w:jc w:val="both"/>
        <w:rPr/>
      </w:pPr>
      <w:r>
        <w:rPr>
          <w:rFonts w:eastAsia="Times New Roman" w:cs="Arial" w:ascii="Arial" w:hAnsi="Arial"/>
          <w:sz w:val="18"/>
          <w:szCs w:val="18"/>
          <w:lang w:eastAsia="ru-RU"/>
        </w:rPr>
        <w:t xml:space="preserve">Сколько раз он говорил Джиму, что нелогично испытывать это чувство, что это глупо – сейчас терзаться по поводу того, что уже произошло год, день, час, секунду назад, что это – бессмысленно...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чень, жаль, что смертная казнь в Звездном Флоте была отменена. Это было бы не наказание для него. Это было бы избавл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уже несколько часов неподвижно сидел на стуле в арестантском отсеке "Энтерпрайз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выдержал взгляды офицеров транспортного отсека, куда транспортер поднял его с планеты. Зашел в свою каюту, постоял на пороге, но ничего ему не захотелось взять в руки, никому не захотелось послать сообщения, оставить запись.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устя пять минут он уже сидел в полном одиночестве, здесь, под арестом, который наложил на себя сам. </w:t>
      </w:r>
    </w:p>
    <w:p>
      <w:pPr>
        <w:pStyle w:val="Normal"/>
        <w:jc w:val="both"/>
        <w:rPr/>
      </w:pPr>
      <w:r>
        <w:rPr>
          <w:rFonts w:eastAsia="Times New Roman" w:cs="Arial" w:ascii="Arial" w:hAnsi="Arial"/>
          <w:sz w:val="18"/>
          <w:szCs w:val="18"/>
          <w:lang w:eastAsia="ru-RU"/>
        </w:rPr>
        <w:t xml:space="preserve">Через час к нему пришел МакКой. Доктор проверил его состояние медицинским сканером. Постоял немного и уше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 сделал попытки поговорить с ним. По крайней мере сейчас. </w:t>
      </w:r>
    </w:p>
    <w:p>
      <w:pPr>
        <w:pStyle w:val="Normal"/>
        <w:jc w:val="both"/>
        <w:rPr/>
      </w:pPr>
      <w:r>
        <w:rPr>
          <w:rFonts w:eastAsia="Times New Roman" w:cs="Arial" w:ascii="Arial" w:hAnsi="Arial"/>
          <w:sz w:val="18"/>
          <w:szCs w:val="18"/>
          <w:lang w:eastAsia="ru-RU"/>
        </w:rPr>
        <w:t xml:space="preserve">Нет, смерть, избавление – не для него. Для него – это безысходное чувство вины на всю оставшуюся жизнь, трибунал и тюрьм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Потолок. Белый, абсолютно белый потолок, только длинные тени от вентиляционных выступов по бокам. Вот тени качнулись, корабль меняет курс...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рабль? Курс? Он дернулся, но тело не повиновалось ему. Боль сковала тело, сжала горло в немом кри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ише! Лежи спокойно. </w:t>
      </w:r>
    </w:p>
    <w:p>
      <w:pPr>
        <w:pStyle w:val="Normal"/>
        <w:jc w:val="both"/>
        <w:rPr/>
      </w:pPr>
      <w:r>
        <w:rPr>
          <w:rFonts w:eastAsia="Times New Roman" w:cs="Arial" w:ascii="Arial" w:hAnsi="Arial"/>
          <w:sz w:val="18"/>
          <w:szCs w:val="18"/>
          <w:lang w:eastAsia="ru-RU"/>
        </w:rPr>
        <w:t xml:space="preserve">Чьи-то руки прижали его к кроват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Он открыл рот, но из горла вырвался неясный хрип и опять накатила бол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ристина, инъектор, – услышал он. – Не шевелись, пожалуйста, Джи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Укол принес облегчение. Кирк почувствовал, как уплывает сознание, неся освобождение от боли. Но усилием воли он отогнал сладостный тум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Упрямец, – вновь услышал он знакомый голос. – Успокойся, расслабься. Ты на корабле, в лазарете. Все закончилось. Все хорошо. </w:t>
      </w:r>
    </w:p>
    <w:p>
      <w:pPr>
        <w:pStyle w:val="Normal"/>
        <w:jc w:val="both"/>
        <w:rPr/>
      </w:pPr>
      <w:r>
        <w:rPr>
          <w:rFonts w:eastAsia="Times New Roman" w:cs="Arial" w:ascii="Arial" w:hAnsi="Arial"/>
          <w:sz w:val="18"/>
          <w:szCs w:val="18"/>
          <w:lang w:eastAsia="ru-RU"/>
        </w:rPr>
        <w:t xml:space="preserve">Кирку удалось открыть глаза и сфокусировать взгля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Боунз, – прохрипел он. – Что случилось?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ак, капитан Кирк, давай условимся. Или ты лежишь спокойно – тогда я расскажу тебе кое-что... Или ты продолжаешь дергаться – тогда ты у меня заснешь на пару деньков... Вот молодец. Лежи тихо... </w:t>
      </w:r>
    </w:p>
    <w:p>
      <w:pPr>
        <w:pStyle w:val="Normal"/>
        <w:jc w:val="both"/>
        <w:rPr/>
      </w:pPr>
      <w:r>
        <w:rPr>
          <w:rFonts w:eastAsia="Times New Roman" w:cs="Arial" w:ascii="Arial" w:hAnsi="Arial"/>
          <w:sz w:val="18"/>
          <w:szCs w:val="18"/>
          <w:lang w:eastAsia="ru-RU"/>
        </w:rPr>
        <w:t xml:space="preserve">Кирк расслабил мышцы. МакКою удавалось добраться до него. Начальник медслужбы его корабля отведет душу. МакКой без особых угрызений совести способен вкатить ему лошадиную дозу транквилизатора, исключительно в целях охраны его, Джима, здоровья. Теперь нужно осторожно выведать, сколько времени он собирается держать его на привязи.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сразу понял, о чем задумался капитан.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есть часов, Джим. Это минимум. Постельный режим. Это необходимо для того, чтобы твое горло пришло в норм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ирк шевельнул рукой, пытаясь достать до шеи, но ладонь натолкнулась на твердую поверхность шейного фиксатор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Шесть часов, – повторил МакКой. – Это не мно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он жив?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себя прекрасно чувствует.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 </w:t>
      </w:r>
    </w:p>
    <w:p>
      <w:pPr>
        <w:pStyle w:val="Normal"/>
        <w:jc w:val="both"/>
        <w:rPr/>
      </w:pPr>
      <w:r>
        <w:rPr>
          <w:rFonts w:eastAsia="Times New Roman" w:cs="Arial" w:ascii="Arial" w:hAnsi="Arial"/>
          <w:sz w:val="18"/>
          <w:szCs w:val="18"/>
          <w:lang w:eastAsia="ru-RU"/>
        </w:rPr>
        <w:t xml:space="preserve">Леонард МакКой был не злым человеком. И в его характере не было стремления насладиться чужими страданиями, поквитаться за старые обиды. Но, – решил он, – несколько часов душевных терзаний есть справедливая кара за то, что Спок вольно или невольно сделал.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гда он второй раз подошел к арестантскому блоку, Спок отреагировал на его приход, встав со своего стула. </w:t>
      </w:r>
    </w:p>
    <w:p>
      <w:pPr>
        <w:pStyle w:val="Normal"/>
        <w:jc w:val="both"/>
        <w:rPr/>
      </w:pPr>
      <w:r>
        <w:rPr>
          <w:rFonts w:eastAsia="Times New Roman" w:cs="Arial" w:ascii="Arial" w:hAnsi="Arial"/>
          <w:sz w:val="18"/>
          <w:szCs w:val="18"/>
          <w:lang w:eastAsia="ru-RU"/>
        </w:rPr>
        <w:t xml:space="preserve">МакКой отключил силовое поле, закрывавшее вход.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 голос Спока был печален, – Вы хотит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ы не знаешь, чего я хочу, Спо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вздохну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То, что я сделал – непростительно, доктор, я понимаю. Я потерял все права на твою дружбу и уваже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 голосе вулканца звучала такая неподдельная скорбь, что МакКой почувствовал себя последней скотиной.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м, – замялся он. Вся приготовленная речь вылетела у него из головы.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Внезапно еще один человек шагнул ко входу, оттесняя доктора.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моргнул, непонимающе уставившись на немного бледного, но твердо стоящего на ногах Джима Кирка.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Хватит с него, Боунз, – сказал Кирк и шагнул в камер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смотрел на него так, словно увидел привидени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Джим! </w:t>
      </w:r>
    </w:p>
    <w:p>
      <w:pPr>
        <w:pStyle w:val="Normal"/>
        <w:jc w:val="both"/>
        <w:rPr/>
      </w:pPr>
      <w:r>
        <w:rPr>
          <w:rFonts w:eastAsia="Times New Roman" w:cs="Arial" w:ascii="Arial" w:hAnsi="Arial"/>
          <w:sz w:val="18"/>
          <w:szCs w:val="18"/>
          <w:lang w:eastAsia="ru-RU"/>
        </w:rPr>
        <w:t xml:space="preserve">Миг – и он сграбастал Кирка в объятия.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улыбался, глядя на них. Потом обеспокоено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Эй, не тряси его так, полдня назад он был трупом.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медленно отстранил Кирка, словно его друг был сделан из хрусталя.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Капитан, доктор... я ...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забавлялся от души, глядя на эту сцену. Потом сказал: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Ладно, я объясню. Там, на планете, я вкатил Джиму один препарат... с отсроченным сроком действия. Хм. Немного стимуляторов, но основным компонентом был симулятор смерти. Короче, он должен был отрубиться ровно через 5 минут.. Только вот ты, Спок добрался до него немного раньше... Капитану повезло. А ты был полностью уверен, что убил его. Да так и было. Это сняло с тебя этот чертов вулканский зов предков... пон-фар... или как там ег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октор, значит т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Да, Спок, я сжульничал и всех обманул! И мне нисколько не стыдно!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Вы спасли всех нас, доктор, – сказал Кирк.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Он потер рукой шею, где на коже еще виднелись следы от душившей его металлической удавки.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ж, господа. Нас давно ждут на мостике.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о капитан! То, что я сделал, не может быть забыто! – сказал Спок, направляясь в глубь камеры. Признаюсь, что ваше чудесное спасение – самый счастливый момент моей жизни, но я все равно должен понести наказание.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МакКой толкнул Кирка в бок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Ну, что скажешь? Если он так хочет...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 xml:space="preserve">Спок, это невозможно. Мы же поклялись с доктором сохранить тайну вулканцев... до лучших времен. Кроме того, мне нужен первый офицер на корабле, и вы – самая подходящая кандидатура на этот пост. Так что давайте перевернем эту страницу. </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Спок немного помолчал, потом шагнул через порог камеры. </w:t>
      </w:r>
    </w:p>
    <w:p>
      <w:pPr>
        <w:pStyle w:val="Normal"/>
        <w:jc w:val="both"/>
        <w:rPr/>
      </w:pPr>
      <w:r>
        <w:rPr>
          <w:rFonts w:eastAsia="Times New Roman" w:cs="Arial" w:ascii="Arial" w:hAnsi="Arial"/>
          <w:sz w:val="18"/>
          <w:szCs w:val="18"/>
          <w:lang w:eastAsia="ru-RU"/>
        </w:rPr>
        <w:t>–</w:t>
      </w:r>
      <w:r>
        <w:rPr>
          <w:rFonts w:eastAsia="Arial" w:cs="Arial" w:ascii="Arial" w:hAnsi="Arial"/>
          <w:sz w:val="18"/>
          <w:szCs w:val="18"/>
          <w:lang w:eastAsia="ru-RU"/>
        </w:rPr>
        <w:t xml:space="preserve"> </w:t>
      </w:r>
      <w:r>
        <w:rPr>
          <w:rFonts w:eastAsia="Times New Roman" w:cs="Arial" w:ascii="Arial" w:hAnsi="Arial"/>
          <w:sz w:val="18"/>
          <w:szCs w:val="18"/>
          <w:lang w:eastAsia="ru-RU"/>
        </w:rPr>
        <w:t>Вы знаете капитан... я думаю, это свойство землян... способность перевернуть страницу... мне нравится... больше всего.</w:t>
      </w:r>
    </w:p>
    <w:p>
      <w:pPr>
        <w:pStyle w:val="Normal"/>
        <w:jc w:val="both"/>
        <w:rPr>
          <w:rFonts w:ascii="Arial" w:hAnsi="Arial" w:eastAsia="Times New Roman" w:cs="Arial"/>
          <w:sz w:val="18"/>
          <w:szCs w:val="18"/>
          <w:lang w:eastAsia="ru-RU"/>
        </w:rPr>
      </w:pPr>
      <w:r>
        <w:rPr>
          <w:rFonts w:eastAsia="Times New Roman" w:cs="Arial" w:ascii="Arial" w:hAnsi="Arial"/>
          <w:sz w:val="18"/>
          <w:szCs w:val="18"/>
          <w:lang w:eastAsia="ru-RU"/>
        </w:rPr>
        <w:t xml:space="preserve">Конец </w:t>
      </w:r>
    </w:p>
    <w:p>
      <w:pPr>
        <w:pStyle w:val="Normal"/>
        <w:jc w:val="both"/>
        <w:rPr/>
      </w:pPr>
      <w:r>
        <w:rPr>
          <w:rFonts w:eastAsia="Times New Roman" w:cs="Arial" w:ascii="Arial" w:hAnsi="Arial"/>
          <w:sz w:val="18"/>
          <w:szCs w:val="18"/>
          <w:lang w:val="en-US" w:eastAsia="ru-RU"/>
        </w:rPr>
        <w:t>@</w:t>
      </w:r>
      <w:r>
        <w:rPr>
          <w:rFonts w:eastAsia="Times New Roman" w:cs="Arial" w:ascii="Arial" w:hAnsi="Arial"/>
          <w:sz w:val="18"/>
          <w:szCs w:val="18"/>
          <w:lang w:eastAsia="ru-RU"/>
        </w:rPr>
        <w:t>, Серебряный ветер, 2000 год.</w:t>
      </w:r>
    </w:p>
    <w:sectPr>
      <w:footerReference w:type="default" r:id="rId2"/>
      <w:footerReference w:type="first" r:id="rId3"/>
      <w:type w:val="nextPage"/>
      <w:pgSz w:w="11906" w:h="16838"/>
      <w:pgMar w:left="709"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9:00Z</dcterms:created>
  <dc:creator>radzyukevich</dc:creator>
  <dc:description/>
  <cp:keywords/>
  <dc:language>en-US</dc:language>
  <cp:lastModifiedBy>radzyukevich</cp:lastModifiedBy>
  <cp:lastPrinted>2013-09-20T13:40:00Z</cp:lastPrinted>
  <dcterms:modified xsi:type="dcterms:W3CDTF">2013-09-23T02:50:00Z</dcterms:modified>
  <cp:revision>15</cp:revision>
  <dc:subject/>
  <dc:title/>
</cp:coreProperties>
</file>