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СОВЕСТЬ КОРОЛЯ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>Автор – Барри ТРАЙВЕРС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юбопытное зрелище, - сказал Кирк. - В каких только костюмах не приходилось мне видеть "Макбет", - от звериных шкур до военных униформ, но в арктурианском платье еще не доводилось. Наверное, актерам приходится приспосабливаться к аудиториям самого разного р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точно, - ответил доктор Лейтон. Он обменялся взглядами с Мартой Лейтон; в его голосе чувствовались интонации, которые Кирк никак не мог определить. Казалось, не было никаких оснований для тревоги. Сад Лейтона, освещенный яркими лучами Арктура, был теплым и приятным; их гостеприимство, включая пьесу, сыгранную прошлым вечером, было отменным. Но время шло; старые друзья - старыми друзьями, но Кирку пора было возвращаться к своим обязанностя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 Каридана отличная репутация, - сказал он, - он ее заслужил. Но теперь, Том, пожалуй, пора перейти к делу. Мне сообщили, что твой новый синтетик - как раз то, в чем мы очень нуждаем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 никакого синтетика, - тяжко вздохнул Лейтон. Помнишь Каридана? Какой голос! Ты должен ею помнить; ты там был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де был? - удивленно спросил Кирк. - На представлении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- ответил Лейтон, и его изуродованное, скрюченное тело беспокойно вздрогнуло в кресле. - На Тарсе-4, во время Мятежа. Конечно, это было двадцать лет назад, но ты не мог забыть. Вся моя семья была уничтожена, погибли многие твои друзья. И ты видел Кодоса - и слышал ег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хочешь сказать, - медленно произнес Кирк, - что заставил меня сделать крюк в три световых года только потому, что обвиняешь актера в том, что он якобы является Кодосом-Палачом? И что же я запишу в свой бортовой журнал? Что ты солгал? Что ты изменил курс звездолета на основании фальшивой информации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не фальшивая. Каридан - это Кодо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об этом. А о твоей сказке про синтетическую пищу. Кроме того, Кодос ведь мерт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ужели? - спросил Лейтон. - Тело, обожженное до неузнаваемости - разве это свидетельство? И осталось так мало свидетелей, Джим; ты, я, да, может быть, еще шестеро или семеро тех, кто действительно видел Кодоса и слышал его голос. Может ты и забыл, но я никогда не смогу забыть эт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вернулся к Марте, но она лишь мягко произнесла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ичего не могу ему сказать, Джим. Как только он услышал голос Каридана, все сразу же вновь нахлынуло на него. И едва ли я могу обвинять его в этом. Потому, что до нас дошло - это была кровавая бойня... и Том не был просто свидетелем. Он был жертв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это я знаю, - произнес Кирк. - Но месть тоже не поможет, - и я не могу позволить всему "Энтерпрайзу" участвовать в личной вендетте, что бы я сам при этом не испытывал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как насчет справедливости? - спросил Лейтон. - Если Кодос жив, не должен ли он заплатить? Или, по крайней мере, быть лишенным права общаться с людьми пока он не устроил побоище? Четыре тысячи людей, Джим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десь я вынужден с тобой согласиться, - неохотно признал Кирк. - Хорошо, вот что я сделаю; я проверю корабельную библиотеку и по компьютеру посмотрю, что у меня есть по _о_б_о_и_м_. Если твоя догадка - всего лишь дикое подозрение, это, пожалуй, скорейший вариант все выяснить. Если же нет - я ртов выслушать тебя до конц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остаточно честно, - ответил Лейто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ытащил передатчик и вызвал "Энтерпрайз"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иблиотечный компьютер... Дайте мне все, что у вас есть по человеку, известному как Кодос-Палач. Потом, проверьте все по актеру по имени Энтон Карид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ботаю, - ответил компьютер. Затем сообщи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дос-Палач, Глава Военного Совета мятежников, планета Тарс-4, двадцать лет тому назад. Население из восьми тысяч землян понесло жестокие потери. Почти все запасы пищи были уничтожены в результате заражения грибком. Кодос использовал ситуацию для проведения в жизнь своей теории евгеники, уничтожив при Этом примерно пятьдесят процентов населения колонии. Разыскивался земными силами с момента подавления мятежа. Найдено обожженное тело; дело закрыто. Биографические данные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пропустить, - прервал Кирк. - Продолжа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ридан, Энтон. Руководитель и ведущий актер бродячей труппы актеров, финансируемой по проекту межзвездного культурного обмена. Последние девять лет в основном гастролирует по официальным приглашениям. Дочь, Ленора, девятнадцати лет, ведущая актриса труппы. Каридан - затворник; нынешний, согласно его заявлению, тур является последним. Отзывы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тоже пропусти. А данные о его деятельности до того, как он стал актером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чего нет. Это вся информаци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медленно убрал передатчи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-так, - произнес он. - Знаешь, я все еще считаю, что это всего лишь предположение, Том... но, думаю, мне тоже стоило бы посетить сегодняшнее представлен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ле представления Кирк, обогнув сцену, отправился за кулисы, имевшие вполне традиционный вид, и постучался в дверь с изображением звезды. Спустя мгновение ему открыла Ленора Каридан, столь же прекрасная, хотя и не столь странная, как арктурианская Леди Макбет. Она вопросительно подняла бров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видел ваш спектакль сегодня вечером, - произнес Кирк. - И прошлым вечером тоже. Я только хотел выразить свое восхищение... вам и Каридан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, - вежливо ответила она. - Мой отец будет очень рад, мистер?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 Джеймс Кирк, звездолет "Энтерпрайз"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Это произвело на нее заметное впечатление - как и то, что он два вечера подряд был на их спектаклях. Она сказал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ы польщены. Я передам ваш отзыв отц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льзя ли мне его увидеть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звините, капитан Кирк. Но он ни с кем не видится лич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ктер, отворачивающийся от своих поклонников? Это очень необыч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ридан - очень необычный челове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огда я поговорю с Леди Макбет, - сказал Кирк. - Если у вас нет возражений. Я могу войти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... разумеется. Она отступила в сторону. В гримерной была свалена целая груда театральных ящиков, готовых к отправке. - Простите, ничего не могу вам предложи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с улыбкой посмотрел на не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очень скромн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улыбнулась в отв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видите, все уже упаковано. Следующие два спектакля у нас на Бенеции, если "Звездная Королева" нас туда вовремя доставит. Мы уезжаем сегодня вечером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хороший корабль, - заметил Кирк. - А вам нравится ваша работа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основном. Но играть классику сегодня, когда большинство публики предпочитает смотреть эти абсурдные трехмерные видеопостановки... Это не всегда приносит такое удовольствие, как могло б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вы продолжаете, - замети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, да, - ответила она с едва заметной горечью. - Отец считает, что это наш долг перед публикой. Но из этого не следует, что публика всегда понимает класси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а сегодня вечером очень хорошо вас принимала. Вы были исключительно убедительны как Леди Макбе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агодарю вас. А как Ленора Каридан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произвели на меня впечатление. - Он помедлил мгновение. - Мне хотелось бы увидеться с вами еще раз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к с актрисой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обязательн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... думаю, я была бы не против, но, сожалению, мы должны придерживаться графи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у, график не всегда столь жесток, как может показаться на первый взгляд, - сказал Кирк. - Что ж, посмотрим, что будет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рошо. Будем надеяться на лучше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твет был обещающим, хотя и несколько неопределенным. Но у Кирка не оказалось возможности продолжить свое исследование. Неожиданно, настойчиво зазвучал сигнал вызов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звините, - сказал он. - Это вызывает мой корабль... Кирк слуша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зывает Спок, капитан. Я должен немедленно сообщить вам. Доктор Лейтон мертв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ертв? Вы уверены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бсолютно, - произнес Спок. - Мы только что получили сообщение от Кыш-Центра. Он был убит - заколот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медленно убрал прибор обратно в карман. Ленора наблюдала за ним. На ее лице не было видно ничего, кроме простодушной симпат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олжен покинуть вас, - сказал он. - Возможно, я свяжусь с вами поздне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аправился прямо в дом Лейтонов. Тело все еще находилось там, рядом не было никого, кроме Марты, но это ни о чем ему не говорило: он не был специалистом в подобных вещах. Он мягко взял Марту за ру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а самом деле он умер еще в день приезда этих актеров, - очень тихо произнесла она. - Его убила память. Джим... ты думаешь, что кто-нибудь из уцелевших смог хоть на миг забыть об этой трагедии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очень жаль, Мар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был убежден, когда увидел этого человека, - продолжала она. - Двадцать лет прошло с тех ужасных событий, но он был уверен, что Каридан - именно тот человек. Это возможно, Джим? Неужели он все-таки Кодос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наю. Но пытаюсь разузна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вадцать лет к нему по ночам приходили кошмары. Я будила его, и он говорил, что все еще слышит крики невинных - и молчание казненных. Ему так никогда и не сказали, что произошло с его семье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юсь, что в их участи не приходится сомневаться, - сказа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эта неизвестность, Джим, неизвестность - те, кого ты любил, мертвы или живы? Когда ты знаешь, ты их оплакиваешь, но рана затягивается, и ты продолжаешь жить. Но когда ты не знаешь ничего, каждый рассвет для тебя - погребение. Это убило моет мужа, Джим, а вовсе не нож... Я знаю то точ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опыталась улыбнутъся, и Кирк порывисто сжал ей ру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в порядке, - сказала она, словно это она должна была кого-то успокаивать. - По крайней мере, теперь он успокоится. У него ведь никогда не было спокойствия. Наверное, мы никогда не узнаем, кто убил 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узнаю, черт бы меня побрал, - заявил Кирк, - узнаю эт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уже не имеет значения. Довольно мстить. Пора это прекратить. Давно пор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вдруг слезы все же полились из ее глаз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Но я не забуду его. Никогда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орвался на борт корабля в такой неописуемой ярости, что никто даже не осмелился с ним заговорить. По пути в каюту он рявкнул в интерком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хура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капитан, - ответила офицер связи; ее обычно твердый голос, прозвучал чуть ли не как пис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оедините меня с капитаном Дэли, "Звездная Королева". Она сейчас пристыкована к орбитальной станции. И включите скрэмбле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, _с_э_р_... Он на связи, сэ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жон, это Джим Кирк. Ты мог бы оказать мне маленькую услугу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олжен тебе, по крайней мере дюжину, - ответил ему Дали. - И еще дюжины две стаканчиков выпивки. Выкладывай свое убойно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пасибо. Я хочу, чтобы ты передал мне свой груз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хочешь заграбастать актеров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менно, - ответил Кирк. - Я повезу их дальше. И если возникнут какие-нибудь сложности, все под мою ответственнос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делаем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рад. Объясню все позже - надеюсь. Конец связи... Лейтенант Ухура, теперь мне нужен библиотечный компьютер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иблиотек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просите файл Кодоса. Мне сказали, что уцелело восемь или девять человек, бывших живыми свидетелями резни. Я хочу знать их имена и стату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ботаю... По порядку возраста: Лейтон Т., покойный. Молсон Е., покойный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инутку, мне нужны оставшиеся в живы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и остались в живых после резни, - четко доложил компьютер. - Покойные - недавние жертвы убийств, все дела еще не закрыты. Инструкци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сглотнул. - Продолжа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ирк Дж., капитан, звездолет "Энтерпрайз". Вейганд Р., покойный. Эймс С, покойный. Дайкен Р., связист, звездолет "Энтерпрайз"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йкен Р., связист, "Энтерпрайз", возраст во время инцидента с Кодосом - пять л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рошо, прервись, - приказал Кирк. - Ухура, соедините меня с мистером Споком... Мистер Спок, проследите чтобы подобрали труппу актеров Каридана и чтобы их занесли в бортовой журнал как отставших. Вероятно, они дадут специальное представление для офицеров и команды. Наш следующий пункт назначения - Эта Бенеции. Сообщите мне время прибытия, как только обработаете данны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ушаюсь, сэр. А что насчет образчиков синтетической пищи которые мы должны были забрать у доктора Лейтона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аковых не существует, мистер Спок, - коротко ответил Кир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тоже необходимо отметить. Отклонение звездолета с курса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серьезное дело. Что ж, пятнышко на имени доктора Лейтона уже ничем ему не может повредить. И еще, мистер Спок. Покой труппы Каридана требую соблюдать свято. Они могут свободно передвигаться по кораблю, как предусмотрено правилами, но их каюты - экстерриториальны. Передайте это все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- В голосе Спока невозможно было уловить никаких эмоций; впрочем, как и всег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, наконец, последнее, мистер Спок. В отношении лейтенанта Роберта Дайкена, офицера связи. Пожалуйста, переведите его в инженерную секцию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- сказал Спок, - он только что перешел из инженерной секци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наю. Отошлите его назад. Ему нужно поднабраться еще немного опыт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эр, будут ли какие-нибудь пояснения? Он неминуемо заподозрит, что этот перевод - дисциплинарная мер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ичем не могу помочь, - вежливо ответил Кирк. - Выполняйте. И сообщите мне, когда Кариданы прибудут на бор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медлил и посмотрел на потолок, не в силах сдержать угрюмую улыбку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умаю, - сказал он, - мне придется провести с молодой леди экскурсию по корабл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ледовала довольно долгая тишина. Наконец, Спок совершенно нейтрально ответи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Как прикажете, сэр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В этот час двигательный отсек был пуст, и в нем было тихо, если не считать тихого пульсирующего гудения огромных двигателей; "Энтерпрайз" шел в пространстве. Ленора огляделась и улыбнулась Кирк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специально приказываете, в таких случаях притушить свет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отел бы я сказать "да", - ответил Кирк. - Но на самом деле, мы просто стремимся как можно точнее имитировать смену дня и ночи. У человеческих существ имеется встроенный цикл чередования сна и бодрствования; и мы стараемся следовать ем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 показал на огромные кожух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ам это интересно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, да... Вся эта энергия - и в полной вашей власти. Вам это нравится, капитан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адеюсь, что во мне больше от человека, чем от машины, - ответил о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 всяком случае - интригующее сочетание того, и другого. Вся эта сила в вашем распоряжении... Но решения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абсолютно человеческ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уверены? - спросила она. - Абсолютно, пожалуй; но человеческие ли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мягко произнес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ожете быть увере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зади неожиданно раздались чьи-то шаги. Кирк выжидающе обернулся. Это оказалась старшина Рэнд, выглядевшая в этом свете особенно привлекательно, несмотря на свою униформу... и излишне серьезное выражение лица. Ока протянула конвер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звините, сэр, - сказала она. - Мистер Спок подумал, что вы должны получить это немедленн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менно так. Благодарю вас, - Кирк убрал конверт в карман. - Это вс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сэр. - Девушка удалилась, не моргнув и глазом. Ленора наблюдала, как она уходила, и, казалось, ее что-чет позабавил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расивая девушк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очень исполнительна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вот и тема, капитан. Расскажите мне о женщинах вашего мира. Изменили ли их машины? Сделали ли они из женщин просто людей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овсе нет, - ответил Кирк. - На этом корабле у них те же права и обязанности, что и у мужчин. Они совершенно равноправны; соревнуются на равных и не имеют никаких особых привилегий. Но они, по-прежнему, - женщин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это вижу. Особенно та, которая только что ушла. Такая хорошенькая. Боюсь, я ей не понравилас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пуха, - воскликнул Кирк несколько более простодушно, чем намеревался. - Вам просто кажется. Старшина Рэнд - исключительно деловой человек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нора опустила взгляд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же вы мужчина, капитан. Вы, командир звездолета, так мало знаете о женщинах. И все же, я едва ли могу винить е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еловеческая натура не изменилась, - сказал Кирк. - Повзрослела, может быть, стала богаче... но ничуть не изменилас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меня немного успокаивает. Понимание того, что люди по-прежнему могут чувствовать, мечтать, влюбляться... все это, но и могущество тоже! Словно Цезарь... и Клеопатр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ридвигалась все ближе и ближе, но очень медленно. Кирк оценил ситуацию и обнял е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целуй был страстным и долгим. Она первая прервала его, посмотрев ему в глаза; выражение ее лица было наполовину умиротворенным, наполовину шутливы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олжна была знать, - сказала она. - Я никогда еще не целовала Цезар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епетиция, мисс Каридан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едставление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и снова поцеловались. Что-то хрустнуло на груди Кирка. Спустя какое-то время он осторожно взял ее за плечи и слегка отстранил, но недалек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 прерывайтес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прерываюсь, Ленора. Но надо бы посмотреть, что мне переслал Спок, что он счел настолько важным. У него имелся приказ не следить за мно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нятно, - сказала она, посерьезне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ы звездолетов _п_р_е_ж_д_е_ говорят, а уж потом целуются. Что ж, посмотрите, что вам прислал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ытащил конверт и разорвал его. Послание было коротким, четким, в духе Спока. Оно гласило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"Офицер корабля Дайкен отравлен, состояние серьезное. Доктор Мак-Кой выясняет причину и подбирает противоядие. Требует вашего присутстви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Спок."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нора увидела, как изменилось лицо Кирка. Наконец она сказала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кажется, что я вас потеряла. Надеюсь, не навсегд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ряд ли, - ответил Кирк, пытаясь улыбнуться, но это ему не удалос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осто я должен был раньше посмотреть эту записку. Извините меня, пожалуйста; и, - доброй ночи Леди Макб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гда Кирк прибыл в госпитальный отсек, Спок и Мак-Кой уже были там. Дайкен лежал на столе, от его покрытого испариной тела тянулись многочисленные провода к контрольному пульту, который, казалось, тихо сходил с ума. Кирк бросил быстрый взгляд на пульт, однако показания этих приборов мало что ему говорили. Он спроси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выживет? Что произошло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то-то подложил ему в молоко тетралубизол, - сказал Мак-Кой. - Неуклюжая работа - эта штука весьма ядовита, но почти не растворяется. Так что выделить ее оказалось легко. Он еще плохо себя чувствует, но шансы неплохие. Больше, мне нечего сказать, Джи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бросил острый взгляд сперва на врача, затем на Спока. Они оба следили за ним, как кот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екрасно, - сказал он. - Вижу, что теперь, я следующий. Так почему бы вам не начать свою лекцию, мистер Спок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йкен был предпоследним свидетелем по делу Кодоса, - ровно проговорил Спок. - Вы - последний. Доктор Мак-Кой и я проверили библиотеку, как и вы, и получили ту же информацию. Мы предполагаем, что вы ухаживаете за мисс Каридан, чтобы получить информацию, - но следующее покушение будет на вас. Совершенно очевидно: вы и Дайкен до сих пор оставались в живых только потому, что находились на борту "Энтерпрайза". Но если был прав доктор Лейтон, - у вас больно нет такого преимущества, и покушение на Дайкена, похоже, это подтверждает. Короче, вы сами пригласили смер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уже делал это прежде, - ответил устало Кирк. - Если Каридан - это Кодос - я хочу его прижать. И все. Установление истины - часть моей работ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уверены, что это все? - спросил Мак-К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Боунс, совсем не уверен. Помнишь, кем я тогда был на Тарсе - простым механиком, попавшим в гущу революции. Я видел, как женщин и детей загоняли в камеры, из которых не было выхода... и возомнивший себя мессией, полусумасшедший Кодос нажимал клавишу. И затем, внутри никого не оказывалось. Четыре тысячи людей - исчезнувшие, мертвые, - а я должен был стоять и дожидаться своей очереди... Я не могу забыть этого, как не мог забыть Лейтон. Я думал, что забыл, но ошибал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что будет, если ты решишь, что Каридан - это Кодос? - спросил Мак-Кой. - Что тогда? Ты триумфально пронесешь по коридорам его голову? Этим мертвых не вернешь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ечно же, нет, - ответил Кирк. - Но, по крайней мере, они смогут покоиться в мир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Мне отмщение, и аз воздам, сказал Господь, - почти прошептал Спок. Оба мужчины испуганно уставились на нег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аконец Кирк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правда, мистер Спуск, что бы это ни означало для человека другого мира, вроде вас. Я ищу не отмщения. Я ищу справедливости и предотвращения. Кодос убил четыре тысячи человек, и пока он на свободе, он может снова устроить резню. Но еще учтите, Каридан - такое же человеческое существо, как и все мы, и обладает теми же правами. Он заслуживает той же справедливости. И если это возможно, с него необходимо снять все подозр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не знаю, что хуже, - произнес Мак-Кой, переводя взгляд со Спока на Кирка, - человек-машина или капитан-мистик. Идите оба к черту и оставьте меня с пациент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 радостью, - ответил Кирк. - Я собираюсь побеседовать с Кариданом, не обращая внимания на его правило не давать интервью. Он может попытаться убить меня, если ему захочется, но при этом ему придется уложить и моих офицеров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роче, - произнес Спок, - вы _с_ч_и_т_а_е_т_е_, что Каридан - это Кодос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днял ру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нечно же, мистер Спок, - сказал он. - Неужели я настолько туп, чтобы так не думать? Но я хочу в этом убедиться. Это единственное определение справедливости, которое мне известно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- Я, - произнес Спок, - назвал бы это логикой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ридан с дочерью не только не спали, когда открыли на стук Кирка, но уже наполовину были одеты в костюмы, готовясь к спектаклю, который они должны были дать перед командой "Энтерпрайза". Каридан был одет в рубище, которое могло быть одеянием Гамлета, призрака или короля-убийцы; что бы это ни было, выглядел он величественно. Это впечатление он еще усилил, подойдя к высокому резному креслу и усевшись в него, словно на трон. В руках он держал довольно потрепанный томик пьесы, на котором карандашом было написано его им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нору было легче определить: она была сумасшедшей Офелией... или просто девятнадцатилетней девушкой в ночной рубашке. Каридан взмахом руки отослал ее. Она отступила с осторожным выражением лица, но все же осталась стоять у двери каюты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ридан повернул неподвижные, сияющие глаза в сторону Кирка и спросил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Что вам угодно, капитан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хочу прямого ответа на прямой вопрос, - сказал Кирк. - И обещаю: вам не причинят вреда на этом корабле, и с вами поступят по справедливости, когда вы его покинет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ридан кивнул, словно и не ожидал ничего другого. Капитан явно раздражал его. Наконец Кирк сказа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подозреваю вас, мистер Каридан. Вы это знаете. Мне кажется, что лучшую свою роль вы играете вне сцен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ридан угрюмо улыбнулс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ждый человек в разное время играет разные рол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меня интересует только одна. Скажите мне: вы Кодос-Палач? Каридан посмотрел на свою дочь, но казалось, не видел ее;  глаза  его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были раскрыты, зрачки сужены, как у кош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о давно, - сказал он. - Тогда я был еще молодым характерным актером, путешествовавшим по земным колониям... Как видите, я до сих пор этим занимаюс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не ответ, - сказа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что вы ожидали? Будь я Кодос, у меня на руках была бы кровь тысяч. Так признался бы я чужаку двадцать лет спустя, на столь долгий срок избежав более организованного судилища? Кем бы ни был Кодос в те дни, я никогда не слышал, чтобы о нем сказали: он был дурак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оказал вам услугу, - сказал Кирк. - И я обещал относиться к вам честно. Это не просто слова. Я - капитан этого корабля, и каково бы ни было правосудие - здесь оно в моих рука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я воспринимаю вас иначе. Вы стоите передо мной, как четкий символ нашего технологически общества: механизированного, электронного, обезличенного... и не совсем человеческого. Я ненавижу машины, капитан. Они обездолили человечество, лишили человека стремления достигать величие собственными силами. Вот почему я актер, играющий в живую, а не тень в видеофильм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ычаг - всего лишь орудие, - возразил Кирк. - У нас теперь есть новые орудия, но великие люди выживают и не чувствуют себя обделенными. Злодеи используют, орудия чтобы убивать, как это делал Кодос. Но это не означает, что сами эти орудия - зло. Оружие само не стреляет в людей. Это делают люд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одос, - сказал Каридан, - кто бы он ни был, должен был решать вопрос жизни и смерти. Некоторые должны были умереть, чтобы остальные остались жить. Это право королей, но это и их крест. И командиров тоже. Иначе зачем бы вы оказались здесь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что-то не помню, чтобы мне пришлось убить четыре тысячи невинных люде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я этого не помню. Но зато я помню, что остальные четыре тысячи были спасены. Если бы я ставил пьесу о Кодосе, первым делом я бы вспомнил об этом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Это была не пьеса, - сказал Кирк. - Я был там. Я видел, как это произошло. И с тех пор все оставшиеся в живых свидетели систематически убивались... кроме двоих или троих. Один из моих офицеров был отравлен. Я моту быть следующим. И вот вы здесь, - человек, о котором у нас никакой информации, больше чем девятилетней давности - и определенно опознанный, не важно ошибочно или нет ныне покойным доктором Лейтоном. Думаете, я могу все это игнорировать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конечно же, нет, - ответил Каридан. - Но это ваша роль. У меня своя. Я сыграл много ролей. - Он посмотрел на свои старческие ру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Рано или поздно, кровь холодеет, тело старится, и, наконец, человек начинает радоваться, что его память слабеет. Я больше уже не ценю жизнь, даже свою собственную. Смерть для меня - всего лишь освобождение от ритуала. Я стар и устал, и прошлое для меня - тум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И это все, что вы можете ответить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оюсь, что так, капитан. Разве вы всегда получали то, что хотели? Нет, ни у кот так не получается. Но если вам так везло, что ж, - остается только пожалеть вас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пожал плечами и отвернулся. Он заметил, что Ленора пристально смотрит на него, но ему было нечего ей сказать. Он выше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роследовала за ним. В коридоре, напротив двери, она произнесла ледяным шепотом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ы - машина. С огромным кровавым пятном жестокости на металлической шкуре. Вы могли пощадить его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ли он Кодос, - ответил также тихо Кирк, - тогда я уже и так проявил к нему неслыханное снисхождение. Больше, чем он заслуживает. Если же он не Кодос, тогда мы доставим вас на Эту Бенеции без всякого вре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кто вы такой, - угрожающе произнесла Ленора, - чтобы говорить о причиненном зле?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кем я должен для этого быть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, казалось, собралась ответить, в глазах ее металось яростное холодное пламя. Но тут открылась дверь, и показался Каридан, уже не казавшийся таким высоким и величественным, как прежде. По ее щекам побежали слезы; она протянула руки к его плечам, голова ее опустилас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ец... отец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устяки, - мягко сказал Каридан, придав себе чуть-чуть былого величия. - Это давно прошло. Я всего лишь дух твоего отца, приговоренный являться в назначенный час ночи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Успокойся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увствуя себя полудюжиной злобных чудовищ, Кирк оставил их наедине. Для спектакля зал заседаний переоборудовали в небольшой театр; там  и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тут виднелись камеры, чтобы постановку по трансляции могли наблюдать те члены экипажа, которые должны были оставаться на своих постах. Свет уже погасили, и Кирк, конечно, снова опоздал. Он как раз опускался в свое кресло - как капитану, ему полагалось кресло в переднем ряду, и он, не мешкая уселся в него, - когда занавес раздвинулся и появилась Ленора в белом костюме Офелии и грим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произнесла чистым, почти веселым голосом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егодня Каридан представляет "Гамлета" - еще одну пьесу из цикла живых пьес пространства, посвященную традициям классического театра, которые, как мы верим, никогда не умрут. "Гамлет" - жестокая пьеса о жестоком времени, когда жизнь не стоила почти ничего, а честолюбие было всем. Это пьеса вне времени; она о личной вине, сомнениях, нерешительности и незаметной грани между Правосудием и Местью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исчезла, оставив Кирка в задумчивости. Никому не нужно было представлять "Гамлета", этот монолог предназначался только для него. Ему тоже не надо было напоминать, но послание, содержавшееся в прологе, он улови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аздвинулся занавес, и пьеса началась. Но Кирк упустил большую часть начала, поскольку именно в эту минуту появился Мак-Кой и уселся рядом с Кирком, и довольно долго при этом устраивавший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А вот и мы, вот и мы, - пробормотал он. - За всю долгую историю медицины ни один доктор не поспевал к поднятию занавес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Заткнись, - сказал ему вполголоса Кирк. - Тебя предупреждали заране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, но никто не говорил мне, что в последнюю минуту я потеряю пациент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то-нибудь умер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, нет. Просто лейтенант Дайкен удрал из госпитального отсека, вот и все. Мне кажется, он тоже хотел посмотреть пьес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о она транслируется в госпитальный отсек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наю это. Да успокойся ты, а? Как я могу что-то расслышать, если ты постоянно что-то бубниш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Ругаясь про себя, Кирк встал и вышел. Как только он очутился в коридоре, он подошел к ближайшему интеркому и приказал начать поиск. Но, по распоряжению Мак-Коя, он уже ше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обычный поиск, решил Кирк, явно недостаточен. Вся семья Дайкена была уничтожена на Тарсе... и кто-то пытался убить его самого. На этот раз нельзя было допустить и малейшей случайности; во время спектакля не только Каридан, но и весь корабль мог оказаться во власти эмоций... или мест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ужбе безопасности - тревога высшей степени, - приказал Кирк. - Обыскать каждый дюйм, включая груз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степенно стала поступать информация, и он вернулся назад в преображенный зал заседаний. Он был все так же встревожен, но сейчас больше ничего не мог сдела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До его ушей донесся звук барабана. Сцена была окутана мглой, рассеиваемой лишь красным светом прожектора, и актеры, игравшие Марцелла и Горацио, сейчас покидали ее. Очевидно, что шла уже пятая сцена первого акта. В красном луче материализовалась фигура призрака и подняла руку, приглашая Гамлета, но Гамлет отказался последовать за ней. Призрак - Каридан, снова поманил его, и гром барабана несколько усилил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не мог сейчас думать больше ни о чем, кроме тот, что Каридан - отличная цель. Он быстро обогнул захваченную действием публику, направляясь за кулисы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Говори, - произнес Гамлет. - Я дальше не пойд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немли мне, - гулко произнес Каридан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лушаю теб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лизится тот час, когда я снова должен покориться мучительному пламени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И вдруг Кирк увидел Дайкена, притаившегося сбоку. Он уже нацелил фазер на Каридана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и суждено тебе найти отмщенье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йкен! - воскликнул Кирк. Он ничего больше не мог сделать; ему пришлось кричать через всю сцену Диалог оборвался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дух твоего отца, приговоренный являться в назначенный час ночи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н убил моего отца, - сказал Дайкен. - И мою ма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и днем горю я в адском пламени, пока те злодеяния, что совершились в дни моет правления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ернись в госпитальный отсек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 знаю. Я видел. Он убил их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не будут сожжены и очищенье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Зрители стали переговариваться между собой; они слышали каждое слово. Слышал и Каридан. Он посмотрел в сторону Дайкена, но свет был слишком слаб, чтобы можно было что-то рассмотреть. Ослабевшим голосом он попытался продолжат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Я... я мог бы рассказать тебе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Ты можешь ошибаться. Не трать свою жизнь на ошибку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...историю, что душу надорвет, и кровь младую заморозит в жилах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айкен, отдай мне оружие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есколько человек из зала встали. Кирк смог увидеть, как сбоку осторожно продвигалось несколько сотрудников службы безопасности. Но они опоздают. Дайкен в упор нацелился на Каридан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Но тут задник декорации вдруг распахнулся, и появилась Ленора. Ее глаза были светлы и лихорадочны, в руке она держала несуразно длинный кинжа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кончено! - сказала она звонким, театральным голосом. - Все это не важно, отец. Я сильна! Придите же, о вы, духи огня и воздуха, позвольте плоть покинуть! Услышьте же меня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итя, дитя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не слышала его. Она была сумасшедшей Офелией; но строки принадлежали Леди Макбет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призраки мертвы. Кто мог подумать, что в них столько крови? Я освободила тебя, отец. Я сняла с тебя кровь. Если бы он не напоминал мне так моего отца, когда он спал, разве я когда-нибудь сделала бы это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- воскликнул Каридан голосом, полным ужаса. - Ты мне ничего не должна! Тебя не коснулось то, что я сделал, ты еще даже не родилась тогда! Я хотел, чтобы ты осталась чистой..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Бальзам! Я дам тебе его! Ты в безопасности, никто не сможет тронуть тебя! Видишь, Банко здесь, видишь, Цезарь - даже он не может тебя тронуть. В этом замке прекрасные кресл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ирк вышел на сцену, краем глаза наблюдая за сотрудниками службы безопасности. Дайкена, казалось, заворожило действо в дымке, но его оружие все также было направлено в цел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ватит, - сказал Кирк. - Оба идемте со мной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аридан повернулся к нему, разведя рукам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Капитан, - сказал он. - Постарайтесь понять. Я был солдатом великой цели. Были вещи, которые оказалось необходимо сделать - тяжелые вещи, ужасные вещи. Вы знаете цену этому; ведь вы тоже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рекрати, отец, - сказала Ленора до странности рассудительным голосом. - Здесь нечего объясня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Есть что. Убийство. Побег. Самоубийство. Сумасшествие. И цена все равно недостаточна; погибла и моя дочь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Для тебя! Для тебя! Я спасла тебя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Ценой семи невинных людей, - сказал Кирк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винных? - Ленора громко и театрально рассмеялась, словно сейчас она стала Медеей. - Невинных! Они видели! Они были виновны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Хватит, Ленора, - сказал Кирк. - Пьеса закончена. Все это уже произошло двадцать лет назад. Ты идешь со мной, или мне придется тебя тащить?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Лучше уйдите, - произнес Дайкен, появляясь сбоку. Он вышел к рампе, все еще держа оружие, нацеленным. - Я не был бы таким милосердным, но у нас уже хватает сумасшествия. Спасибо, капитан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нора резко повернулась к нему. Мгновенным движением, - словно зарница полыхнула - она выхватила у него оружие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се назад! - закричала она. - Отойдите назад, все! Пьеса продолжается!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Нет! - хрипло вскричал Каридан. - Во имя Бога, дитя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Цезарь, повелитель! Вы могли получить весь Египет! Бойтесь мартовских ид!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на нацелила оружие на Кирка и нажала спуск. Но как ни быстра была она в своем сумасшествии, Каридан оказался быстрее. Луч ударил ему прямо в груд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Ленора взвыла, как брошенный котенок, и рухнула на колени рядом с ним. Охранники ворвались на сцену, но Кирк отмахнулся от них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Отец! - причитала Ленора. - О, гордая смерть, ты радуешься в своей вечной келье, что такой великий принц кроваво убит! - Она снова начала смеятьс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Суть, отец, суть! Нет времени на сон! Игра! Игра - вот тот удел, которым мы закабалим совесть короля..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Мягкие руки отстранили ее от тела. А в ухо Кирку прошептал голос Мак-Коя: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В конце концов, ей даже не удалось правильно процитировать строки.</w:t>
      </w:r>
    </w:p>
    <w:p>
      <w:pPr>
        <w:pStyle w:val="Normal"/>
        <w:suppressAutoHyphens w:val="true"/>
        <w:autoSpaceDE w:val="false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- Позаботьтесь о ней, - бесстрастно сказал Кирк. - Кодос мертв...  но мне кажется, что она имеет привычку гулять во сне.</w:t>
      </w:r>
    </w:p>
    <w:tbl>
      <w:tblPr>
        <w:tblW w:w="876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0"/>
      </w:tblGrid>
      <w:tr>
        <w:trPr>
          <w:cantSplit w:val="true"/>
        </w:trPr>
        <w:tc>
          <w:tcPr>
            <w:tcW w:w="87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Этот текст сделан Harry Fantasyst SF&amp;F OCR Laboratory в рамках некоммерческого проекта "Сам-себе Гутенберг-2"</w:t>
            </w:r>
          </w:p>
        </w:tc>
      </w:tr>
      <w:tr>
        <w:trPr>
          <w:cantSplit w:val="true"/>
        </w:trPr>
        <w:tc>
          <w:tcPr>
            <w:tcW w:w="87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709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Если вы обнаружите ошибку в тексте, пришлите его фрагмент (указав номер строки) netmail'ом: Fido 2:463/2.5 Igor Zagumennov</w:t>
            </w:r>
          </w:p>
        </w:tc>
      </w:tr>
    </w:tbl>
    <w:p>
      <w:pPr>
        <w:pStyle w:val="Normal"/>
        <w:ind w:firstLine="709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36:00Z</dcterms:created>
  <dc:creator>Наташа</dc:creator>
  <dc:description/>
  <cp:keywords/>
  <dc:language>en-US</dc:language>
  <cp:lastModifiedBy>*</cp:lastModifiedBy>
  <dcterms:modified xsi:type="dcterms:W3CDTF">2007-04-24T09:17:00Z</dcterms:modified>
  <cp:revision>2</cp:revision>
  <dc:subject/>
  <dc:title>Барри ТРАЙВЕРС</dc:title>
</cp:coreProperties>
</file>