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center"/>
        <w:rPr>
          <w:rFonts w:ascii="Arial;Arial" w:hAnsi="Arial;Arial" w:cs="Arial;Arial"/>
          <w:b/>
          <w:b/>
          <w:sz w:val="20"/>
          <w:szCs w:val="20"/>
        </w:rPr>
      </w:pPr>
      <w:r>
        <w:rPr>
          <w:rFonts w:cs="Arial;Arial" w:ascii="Arial;Arial" w:hAnsi="Arial;Arial"/>
          <w:b/>
          <w:sz w:val="20"/>
          <w:szCs w:val="20"/>
        </w:rPr>
        <w:t xml:space="preserve">МОЗГ СПОКА </w:t>
      </w:r>
    </w:p>
    <w:p>
      <w:pPr>
        <w:pStyle w:val="Normal"/>
        <w:suppressAutoHyphens w:val="true"/>
        <w:autoSpaceDE w:val="false"/>
        <w:ind w:firstLine="709"/>
        <w:jc w:val="center"/>
        <w:rPr/>
      </w:pPr>
      <w:r>
        <w:rPr>
          <w:rFonts w:cs="Arial;Arial" w:ascii="Arial;Arial" w:hAnsi="Arial;Arial"/>
          <w:b/>
          <w:sz w:val="20"/>
          <w:szCs w:val="20"/>
        </w:rPr>
        <w:t>Автор – Ли КРОНИН</w:t>
      </w:r>
    </w:p>
    <w:p>
      <w:pPr>
        <w:pStyle w:val="Normal"/>
        <w:suppressAutoHyphens w:val="true"/>
        <w:autoSpaceDE w:val="false"/>
        <w:ind w:firstLine="709"/>
        <w:jc w:val="center"/>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еобычно элегантный космический лайнер, появившийся на экране "Энтерпрайза", не отвечал на запросы ни на одной сигнальной частоте и никак не реагировал на общепринятый межзвездный ко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Его очертания были совершенно незнакомы. Разглядывая их, Спок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струкция не идентифицируется. Ионный ускоритель, нейтронная конверсия неизвестного тип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величение десять, мистер Чехов, - при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и при максимальном приближении чужой корабль оставался таким же загадочным - узкий, как игла, блистающий осколок в глубокой тьме космос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как,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знаю, капитан. Никогда не видел ничего подобного. Вот  красавец!</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котти восхищенно присвистнул. - И еще этот ионный ускоритель. Кто бы это ни был, они нам могли бы дать сто очков впере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ие-нибудь данные по формам жизни, мистер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лько одно, сэр. Гуманоиды или что-то близкое. Пониженный уровень активности. Функционируют системы поддержания жизнедеятельности. Внутренняя атмосфера - обычный азот-кислород. - Он приблизил лицо к сканеру. - Минутку,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боры отмечают несущее излучение от этих гуманоид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аправл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о направлено сюда, сэр, - на мостик "Энтерпрайз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Люди недовольно переглянулись на своих местах. Кира нажал клавишу интерком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храна! На мости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в тот момент, когда он отдавал приказ, среди людей стала возникать какая-то фигура. Она становилась все плотнее. И вот точно в центре мостика появилась невероятно красивая женщина. Она была в короткой переливчатой тунике - женщина, человек во всем, кроме, быть может, удивительного, неземного изящества. На руке у нее был браслет, усыпанный то ли разноцветными драгоценными камнями, то ли кнопками. Она слегка улыбала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Ее появление без использования эффекта телепортации было так же загадочно, как и незнакомый кораб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заговорил первы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капитан Джеймс Кирк. Это космический корабль "Энтерпрайз". Женщина нажала кнопку на  браслете.  Послышалось  жужжание.  Свет  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остике мигнул и померк; и тут же с изумленным выражением лица Кирк, Спок и Скотти застыли, парализованные. И рухнули на палуб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Жужжание переместилось в коридор. Свет снова мигнул. Трое охранников споткнулись на бегу и упали. Жужжание стало громче. Оно двинулось в лазарет, где Мак-Кой и сестра Чапел осматривали больного. Опять померк свет. Когда снова стало светло, Мак-Кой, сестра и пациент лежали без созна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ишина воцарилась на корабл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о-прежнему улыбаясь, прекрасная пришелица взглянула на Кирка и перешагнула через нет, чтобы рассмотреть лицо Скотти. Затем перешла к Споку. Улыбка стала ярче, когда она склонилась над н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икто не мог сказать, сколько они пробыли в таком состоянии. Постепенно сознание вернулось к Кирку, и он увидел, что и другие нашли в себе силы поднять голов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где?.. - выговорил он бессвяз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улу уточнил вопро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произош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 трудом дотащился до своего крес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боры,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улу автоматически проверил контрольную пане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ез изменений с последнего доклад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на посту вулканита некому было ответить. Спока там не было. Кирк беспокойно взглянул на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евушка, - изумленно произнес Скотти, - она тоже исчез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эта девуш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вякнул интерк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Джим, спустись в лазарет, скорее! Джим, скоре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голосе Мак-Коя была тревога, к которой примешивался уж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рач "Энтерпрайза" пытался заставить себя взглянуть на дело своих рук. Внутри прозрачной герметичной камеры покоилось неподвижное тело Спока. Верхняя часть черепа была скрыта повязкой. Лихорадочно орудуя ручками настройки, Мак-Кой б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отов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естра Чапел у своего небольшого пульта кивнула, повернула переключатель, и контрольные лампочки замига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Работает, - с облегчением вздохнула о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лава Бог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облокотился на стол, и тут в лазарет вбеж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оунс, ради бога, что... - Кирк осекся. Он разглядел, что находилось внутри прозрачного пузыр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Спок! - Кирк быстро взглянул на индикатор жизнедеятельности, тот показывал очень низкий уровень активности. - Ну? - резко спросил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тветила сестра Чапе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обнаружила его на столе, когда пришла в себ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ямо вот та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 выдавил Мак-Кой, - не та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ак что случилось? Ты подключил его к системе полного жизнеобеспечения. Он был мерт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оперся на стол и с трудом подня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здесь началось, - сказал 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да говори же, черт тебя подер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был хуже, чем мерт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 Мак-Кой говорил почти жалобно, как будто просил пощады за свою беспомощность. - Джим... - Его мозг исче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должа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 технической точки зрения это самая совершенная работа, которую я когда-либо видел. Каждое нервное окончание аккуратно запечатано. Ничто не разорвано, вообще не повреждено! Никакого кровотечения. Хирургическое чуд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зг Спока... - Кирк с трудом овладел соб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счез! - Мак-Кой оставил профессиональный тон. - Спок... его удивительное тело держалось, пока я не подключил систему. Тело живет - но его покинула личн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а девушка...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за девуш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она забрала его. Не знаю, куда и зачем. Но это она взяла мозг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долго вы сможете поддерживать жизнь в его тел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амое большое несколько дней. Но и этого нельзя гарантиров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го недостаточно, Боун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Если бы это случилось с любым из нас, я мог бы поддерживать жизнь бесконечно долго. Но с вулканитом все иначе. Тело Спока гораздо больше зависит от его необычайного мозг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ще раз - сколько у нас времени, доктор Мак-Кой? Я должен зн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устало потянулся к своим запися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пострадал от потери спинномозговой жидкости в процессе операции. Резерв минимален. Запас Т-отрицательной крови Спока - на две полные замены. - Он поднял взгляд от таблиц.</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ри дня, не больш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повернулся к прозрачной капсуле, и его сердце заныло при виде белого, как бумага, лица. Спок, его друг, неизменный спутник в тысячах опасных ситуациях и приключениях, Спок, трезвый и надежный советчик, такой преданны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ладно, значит, у меня три дн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ри виде нескрываемой боли на его лице Мак-Кой знаком попросил сестру оставить их одни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ты надеешься вернуть ему мозг? Как ты собираешься его найти? Где ты его будешь искать? По всей Галакти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айду 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же если ты его найдешь, с теми инструментами, что у нас есть сейчас, его невозможно вернуть на мест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 был вынут - его можно вложить обратно. Очевидно, существует какой-то способ.</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я-то его не знаю! - Мак-Кой почти крич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оровка, взявшая мозг, знает этот способ. Я его из нее выбью! Так что помоги мне, мы его узна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улу обнаружил ионный след загадочного корабл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згляните, мистер Скотти, вот 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отти фиксировал цифры в блокно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га, ионный след. Это ее корабль, точ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уда он ведет, мистер Чехов? - спрос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ехов взглянул на монитор библиотечного компьютера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 систему Сигма Дракон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стегнуться всем! - скомандовал Кирк. - Максимальная скорость без потери следа, мистер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ь, капитан! Искривление ше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Чехов, полную информацию о Сигме Драко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улу повернулся к Кир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ибытие: семь земных часов двадцать пять минут на искривлении шесть,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точно - насчет следа,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чно,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ехов доложил с поста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ходим в зону наблюдения Сигмы Дракон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ревога зазвенела в голосе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я потерял сле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скочил с крес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потерял след к Спо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На искривлении шесть неожиданное активированное смещен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адно, не извиняйся, - сказал Кирк. - Мы потеряли этот корабль. Но он направляется именно в эту звездную систему и должен быть где-то поблизости. - Он обернулся к Чехову. - Дайте схему Сигмы Дракона на обзорный экр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Тут же на экране появились девять планет, составлявших эту сист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нные, мистер Чех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везда спектрального типа G-9. Три планеты класса М имеют разумную жизнь. Первая планета находится на пятой ступени по шкале индустриального развития. Вторая планета класса М - на шест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мерно соответствует Земле в 20.30, - прикину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мешался Скот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тот корабль, капитан! Либо они на тысячелетие впереди нас, либо это какой-то невероятный выверт дизайнер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ретья планета класса М, мистер Чех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сэр. Никаких следов индустриального развития. На второй ступени двадцатибалльной шкалы. Ледниковый период, по последним данным. Разумная жизнь обильна, но преимущественно на примитивном уровне. - Чехов обернулся и взглянул Кирку в лицо. - Конечно, сэр, ни в одном из трех случаев подробное наблюдение Федеральным контролем не проводилось. Вся информация основана на дальнобойном сканировании и отчетах о предварительных контактах. Неизвестно, насколько они точн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сно, мистер Чехов. Три планеты класса М, и ни у одной нет собственной возможности построить и запустить межзвездный корабль. И, однако, одной из них это явно удало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ехов, считывавший информацию компьютера, был слишком удивлен последним, чтобы заметить иронию в голосе капитана. Он еще раз проверил данные, прежде чем подать голо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вот странно: я обнаружил высокоэнергетичный генератор на седьмой плане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та самая, примитивная - обледенела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ак точно,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сточник энерги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олжно быть, природный - вулканическая активность, пар - любой из дюжины, сэр. Но пульсация очень ритмична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ще раз - данные о поверхнос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икаких следов высокоорганизованной цивилизации. Небольшие группы примитивных гуманоидов. Очевидно, обычная охотничье-собирательская стадия социального развит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генератор высокой энергии с ритмичной пульсаци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этого не могу объяснить, капитан. - Кирк повернулся к остальным членам команды, находящимся на мостик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 этот раз мы не имеем времени на ошибки. Мы должны выбрать нужную планету, отправиться туда - и взять то, за чем мы пришли. Мистер Чехов, ваши предлож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ланета-три, сэр. Она ближе, населена плотнее остальны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отти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 пятом технологическом уровне они не могли бы запустить тот корабль, что мы виде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и ни одна из этих планет, - заметил Чех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жно делать ставку там, где больше шансов, - резко ответил Скот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я думаю - четвертая планета. По технологии она опережает треть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 сказал Кирк, - но конный ускоритель - это вне пределов даже нашей технологии. Кто же из них способен на тако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что им надо с мозга мистера Спока? - подала голос Ухура. (Ухура говорит с необычным употреблением предлогов - нечто вроде речи иностранц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 пере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сказала: что им надо с мозга мистера Спока? Какое употребление они могут сделать из него? Зачем им его хоте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ристально посмотрел на не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чень интересный вопрос, лейтенант. Действительно, зачем он им? Планета семь. Вы говорите, там ледники, мистер Чех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сэр. Уже несколько тысячелетий, по меньшей мере. Свободна ото льда только тропическая зона - но и там ужасно холодно. Там живут гуманоиды, но в кошмарных условия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та энергия, мистер Чехов. Это та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 Это бессмыслица, но это та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откинулся в кресле. Три дня - и тело Спока станет мертвым. Выбор. Снова выбор. Снова решение-приказ. Он реши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поведу группу поиска на седьмую планет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отти засопел и завороча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такое, мистер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ичего,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xml:space="preserve">- Отлично. Мы отправляемся немедленно. </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повидал в свое время разные унылые ландшафты, но этот, подумал он, занял бы первое место на межгалактической ярмарке унылос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Если здесь и была какая-то растительность, она вряд ли заслуживала этого названия - темно-коричневая, похрустывавшая под ногами сухим инеем. Никакой зелени, только камни, черные под редкими клочками снега, застрявшего в расщелинах и неровностях. Непрерывно дул ветер. Кирк поежился, благословляя предусмотрительность, с которой он и остальные члены группы - Мак-Кой, Скотти, Чехов и двое охранников - надели термоизолирующую теплую одежд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иборы, мистер Скотти? - его теплое дыхание сгустилось в легкий туман, пока он говор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Рассеянные на большой площади жизненные формы. Гуманоиды - по большей ча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ледите за ними. Это примитивы. Начинайте, прошу вас, мистер Чех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ехов снял с плеча трикодер и приступил к работе на каменистом плато, где они только что материализовались. За его действиями наблюдал некий зритель. Над Чеховым возвышался крутой откос, рассеченный узкой щелью и покрытый мочалками чахлой поросли. Завернутая в меха фигура, вооруженная грубой сучковатой дубинкой, вскарабкалась по щели и теперь лежала ничком на краю скалы, глядя сквозь редкие растения на то, что происходило вниз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ехов повернулся к сво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икаких построек, капитан. Никаких следов явного потребления или генерации энергии. Атмосфера в порядке. Температура - самое большее мину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40. Можно ж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ли у тебя толстая шкура, - заметил Мак-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 фигуре на вершине скалы присоединилось еще несколько закутанных в меха созданий с лицами, закрытыми капюшонами, как не бывает у парок. Они передвигались от камня к камню, сближаясь, как будто сжимая кольцо. У большинства в руках были дубинки. Один держал копь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 завопил Чехов. - Там кто-то есть! Там, наверху... на той скал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Фазеры на оглушающее действие. Стрелять только по моей команде, - при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ехов снова поднял глаза от своего трикоде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засек шестерых, сэр. Гуманоиды. Больш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мните, мне нужен один в сознании, - сказал Кирк остальны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этот момент огромный человек, с жутко заросшим лицом, поднялся на скале во весь рост и, размахнувшись своей дубиной, метнул ее вниз. Она попала в одного из охранников, и тот вскрикнул от боли и неожиданности. Этот вопль заставил вскочить на ноги остальных пятерых, которые обрушили на "Энтерпрайз" град камней и дуби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рицелившись в одного из них, Кирк нажал на спуск. Человек упал и скатился вниз по склону, ошеломленный ударом. Вопя что-то друг другу, остальные скрыли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ленник оказался крепкоголовым. Сознание вернулось к нему на удивление скоро, и он попытался подняться, но Скотти скрутил его захватом из арсенала дзюдо, так что любая попытка пошевелиться грозила болью. Человек (а это был человек) сдался. Он со страхом посмотрел снизу вверх на Кирка. Протянув открытую ладонь в дружественном жесте, Кирк произне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не хотим тебе зла. Мы не враги. Мы хотим быть твоими друзья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трах в глазах человека погас. Кирк заговорил сно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не причиним тебе вреда. Мы хотим поговорить с тобой. Отпустите его, мистер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он может оторвать вам голов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пустите его, - повтор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еловек произне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 не Друг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 ответил Кирк, - мы не Другие. Мы пришли издале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такие же маленькие, как и они. Я мог бы сломать тебя попола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ты этого не сделаешь, - сказал Кирк, - мы люди, так же, как ты. Зачем вы напали на н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гда приходят Другие, мы сражаемся. Мы подумали, что вы - Друг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то он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и дают боль и наслажд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и живут здесь, с в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и приходя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де вы их видите, когда они приходя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еловек широко развел рук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езде. На охоте, когда мы едим, когда время сп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и Другие - откуда они приходя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чувствовал тяжесть взгляда собеседни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и приходят с неба? - спросил 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и здесь. Вы увидите. Они придут за вами тоже, они приходят за всеми, кто как м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спроси его насчет женщин, - посоветовал Мак-Кой. И тут же сам обратился к челове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и Другие приходят и к вашим женщинам тож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Женщи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амки, похожие на тебя, - поясн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еловек пожал плеч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вои слова ни о чем не говоря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делал еще одну попыт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ищем... пропавшего друг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ли он попал сюда, он у Други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ведешь нас туда, где мы можем найти и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икто не ищет Други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мы хотим этого. Отведи нас к ним, и мы тебя отпуст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 Чехов, со включенным на полную мощность трикодером, возбужденно указывал на землю. - Здесь, прямо под нами, какой-то фундамент под поверхностью. И развалины каменной кладки! Сигналы повсюд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да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ез сомнения, сэр. Страшно старые и полностью заваленные. Не понимаю, как наши сенсоры их не засек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начит, здесь под нами то самое место, где живут эти Другие, - сказал Кирк. - Мистер Скотти, проверь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котти и один из охранников двинулись прочь, и тут человек, завернутый в шкуры, издал жуткий воп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ходите! - орал он. - Не ходи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ехов и Мак-Кой старались его успокоить, но напрасно. Он бешено рвался из рук, вопя от ужас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пустите его! - приказал Кирк, и они подчинили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ходите! - последнее предупреждение было почти плачем. И затем он исчез, лихорадочно вскарабкавшись по скале. Чехов произне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могли сделать Другие, чтобы вызвать такой уж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мы можем узнать достаточно скоро, - мрачно отозвался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как он сказал: что дают эти Другие? Боль и наслаждение, та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транная смесь, Дж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что не странно... здесь? - сказал Кирк. - Мертвый и похороненный город в ледниковый перио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мужчина, - подхватил Чехов, - который не понимает слова "женщи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де-то здесь существует нить, которая все это связывает воедино.  А сейчас хотел бы я, чтобы здесь оказался Спок и разобрался в этой связи. Не обижайтесь, Чехов, - проговори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ехов отозвался нерв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не бы тоже этого хотелос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хоже, ваша догадка была верной, Джим. Если здесь когда-то был город, может, миллионы лет наза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гда они могли достичь уровня, необходимого для создания корабля вроде того, что мы видели, - кивну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Сюда, сэр. - Скотти и охранник стояли около каменного карниза, выступавшего из скалы. Под ним виднелось отверстие, достаточно большое, чтобы в него мог пролезть даже большой, нескладный, завернутый в шкуры мужчина. Оно вело в пещеру. Или комнату? Или еще куда-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взглянул внутрь, - сказал Скотти, - там еда,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груда еще чего-то. Это похоже на тайник. Взгляните, сэр. Помещение было площадью около двенадцати квадратных футов,  и  в  н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олжно было бы быть темно. Однако света было достаточно, чтобы рассмотреть целые груды съестного, аккуратно сложенного вдоль одной из стен. Вдоль другой лежали шкуры вместе с дубинками, металлическими ножами, инструментами и топор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клад, - определил Мак-Кой, - наших мускулистых друз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так не думаю, Боун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днял грубый металлический топ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кован и закален. Наши дикие братья так не могут. - Он вернулся ко входу в пещеру и провел пальцами по краям отверстия. Они были гладкими. Кирк медленно обошел пещеру снова, исследуя место более внимательно. И тут он заметил свет, который то разгорался, то гас. Он исходил из небольшого углубления в стене, возле которой была сложена еда. Кирк подождал. Свет стал ярче, - и из углубления вырвался луч, направленный прямо в углубление на противоположной стен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котти, Боунс! - когда они подбежали, Кирк остановил их поднятой рукой. Свет снова стал ярче, и он указал на не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вы об этом думае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ыть может, это средство, чтобы держать тех диких ребят подальше от запасов еды? - предположил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умаешь, мот свет может убыть? - спросил его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умаю, вполн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может, - задумчиво сказал Кирк, - эта еда - наживка, чтобы заманить этих простаков в пеще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 таком случае, луч может служить сигналом их прибыт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эта пещера - ловуш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а может прихлопнуть и нас, капитан, - нервно произнес Чех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 согласился Кирк. - Так что вы с охраной останьтесь у входа. Мы будем поддерживать с вами связь. Если мы не будем отвечать в течение пяти часов, возвращайтесь на "Энтерпрайз" и свяжитесь с командованием Звездного Флота. Яс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гда возвращайтесь ко вход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о знаку Кирка Скотти и Мак-Кой проверили коммуникаторы. Мак-Кой вскинул на плечо трикодер, и затем все трое пересекли луч. Кирк оглянулся: позади них упали стальные створки и закрыли вход в пеще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Фазеры на оглушающее действие, - скомандовал 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ощный гул нарушил тишину. Звук повышался, переходя в вой, и вдруг вся пещера дрогнула под их ногами и двинулась вниз, словно кабина лифта. Она плавно набирала ход, и Скотти, проверяя трикодер,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тот генератор энергии - мы к нему приближаем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ая мощн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статочная, чтобы сдвинуть эту планету с орбит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глушительный звон слабе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тественный или искусственный, мистер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бы сказал, искусственный,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источни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ибо ядерный реактор, размером в сотню миль, либ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ибо что, мистер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онный генера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тонко улыбнулся. Ионный генератор... - это они похитили Спока. Ему пришлось подавить в себе волну ярости, но затем он решил позволить ей овладеть собой. Это поможет обострить все чувства... И это ему удалось. Дверь пещеры-лифта была настолько искусно замаскирована в стене, что лишь ему одному удалось заметить ее, прежде чем она бесшумно скользнула в сторону. Перед ними стояла юная девушка. Кирк поискал глазами и нашел усеянный кнопками браслет на ее запястье. Ее глаза сузились от удивления и страха, но прежде чем она успела прикоснуться к браслету, Кирк выстрелил из фазера. Девушка рухнула как подкошенна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отти смотрел по сторонам, пока Кирк снимал брасл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 ней все в порядке, Боунс? - спросил он Мак-Коя, когда тот поднялся после осмотра тела девуш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а у меня заговорит через минуту - если она вообще умеет говорить. Веки девушки дрогнули. Мгновенно ее правая рука метнулась к лево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пястью. Кирк помахал браслетом у ее гла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ватит с нас этих штучек, - сказал 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евушка вскочила на ноги, чтобы схватить браслет. Но мощные руки Мак-Коя убедили ее в бессилии и она произнес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не здешние. Вы не _м_о_р_г_и_.</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ропустил эти слова мимо уш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веди нас к главному. Мы должны с _н_и_м_ поговор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 ним? С каким таким ним? - удивилась девушка. - Меня зовут Лума, и я не знаю никакого Ким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то здесь главный? - раздраженно спросил Кирк. - Где тот мозг? Куда вы его поместили? Ты понимаешь мен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не здешние. Вы не морги и не айморги. Я ничего не знаю ни о каком мозг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неужто?! У меня нет времени на всякое тупое врань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она не лжет. Я проверил ее, она действительно ничего не знает. - Мак-Кой снова вскинул трикодер на плечо, а девушка, воспользовавшись моментом, рванулась к двери в конце коридора. Кирк схватил ее, когда она уже почти достигла двери, но девушка успела коснуться фотоэлемента на косяке. Кирк преградил ей пу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это за мес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место? Это зде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то т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уже сказала - я Лума. Я айморг. Вы не айморги. Вы не морги. Я не пойму, кто вы так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Ладно, - сказал Кирк. - Я вижу, у них действительно крайняя нужда в мозгах. Присмотри за ней,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т нее вы ничего не добьетесь, капитан. У нее ум ребен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гда у нее должна быть нормально развитая сестра, и она нас к ней отведет. С меня довольно этой наивной невинности! - Он набрал код на коммуникаторе. - Капитан Кирк вызывает Чехова! Кирк вызывает Чехова! Прием, мистер Чех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твета не было. Он изменил настройку и попробовал сно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ирк вызывает Чехова! Прием, мистер Чех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схитительно. Какая неудержимая активность. Но без всякого жела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схититель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окаменел. Волна холода окатила его с головы до ног. Это был голос Спока - знакомый до боли, медленно выговаривавший сло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сх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ок! Спок, это ты! - закричал Кирк в коммуника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Капитан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пок! 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иятно услышать человеческий голос, особенно ваш.</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е в силах вымолвить ни слова, трясущимися руками Кирк передал свой коммуникатор Мак-Кою. Мак-Кой закричал в микроф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де ты, Спок? Мы пришли за тоб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вы, доктор Мак-Кой? Вы с капитан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Где же мне еще быть? - доктор в свою очередь молча передал коммуникатор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де вы, мистер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вы здесь, инженер Скотти? К несчастью, я сам не знаю, где 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ыхватил коммуника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доберемся до тебя, Спок! Скоро доберемся, держи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капитан. Совершенно но похоже, что я могу добраться до в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заговорил сно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Если тебе неизвестно, где ты находишься, не знаешь ли ты, что с тобой делают? Это могло бы помочь на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остите, доктор. Я не имел возможности получить какие-либо сведения на этот сч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и используют тебя для чего-то, - настаивал Мак-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озможно, вы правы. В данный момент я не ощущаю себя особенно пригодным для чего-то. В каком-то смысле я функционирую - но совершенно бесполезе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к, - сказал Кирк, - сосредоточься. От того, что с тобой делают, зависит то, где ты находишься. Сосредоточься на этом, и мы найдем теб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верь позади них открылась. За ней стояли двое косматых аборигенов. На их головах красовались металлические обручи на уровне бровей, полосы того же металла спускались от обруча к небритым подбородкам. Позади мужчин стояла прекрасная гостья с неизвестного космического корабл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а подтолкнула их к Кирку, Мак-Кою и Скотти, но мужчины не двинулись с места. Она нажала красную кнопку на своем браслете, и мужчин пронзила судорога. В припадке боли и бессильной ярости они бросились на команду "Энтерпрайза". Мак-Кой, застигнутый врасплох, почувствовал, как хрустнуло его ребро под двумя мускулистыми лапами. Кирк вырвался из захвата, пригнулся, и противник перекувырнулся через его спину. Кирк схватил свой фазер, нажал на спуск, и мужчина-морг упал замертво. Затем Кирк отключил ударом каратэ дикаря, напавшего на Скот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а этот раз женщина нажала желтую кнопку браслета. Фазер выпал из рук Кирка, почувствовавшего, как тело его онемело. Как и оба морга, как Мак-Кой и Скотти, он упал без созна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Зрелище пяти мужских тел, распростертых на полу, явно доставило удовольствие девушке и Луме, которая спустя мгновение присоединилась к н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глубине планеты был мир женщи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его Палате Совета за Т-образным столом сидели женщины, каждая из которых могла бы послужить образцом красоты. Когда все еще победно улыбавшаяся девушка заняла свое место во главе стола, они поднялись на ноги, поклонились и хором промолви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лава Повелительнице Кар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ядом с каждой из женщин на коленях стоял мужчина, гладкий, откормленный, покорный, как евнух. Время от времени женщины оглаживали мужчин, как ласкают любимую зверуш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о сигналу Кары дверь открылась. Двое мускулистых ручных мужчин втолкнули Кирка, Мак-Коя и Скотти внутрь и дальше, к самому столу. Теперь и на их головах были металлические полосы. Явная мужественность астролетчиков вызвала оживление среди женщин; но это была не реакция зрелых женщин, а скорее возбуждение детей, впервые попавших в зоопа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отти первым узнал Ка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та, что была на "Энтерпрайзе", - шепнул он Кир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кивну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узнал эту улыб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хотите что-то сказать? - поинтересовалась Ка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лько одно, - ответил Кирк. - Что вы сделали с мозгом моего первого помощни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знаю вашего первого помощни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го мозг. Вы взяли мозг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Что-то шевельнулось в глазах Кар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х, да! Мозг! С Лумой ты тоже говорил о каком-то мозге. Мы тебя не понима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и действительно дефективные, - подумал Кирк. - Вбить что-то в эту прекрасную голову было трудным делом. Терпение! Терпение", - сказал он себе. Отчетливо выговаривая слова, он медленно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появились на борту моего космического корабля. Вы пришли туда, чтобы забрать мозг Спока. Более того, вы это сделали. Так что же для вас непонятно, когда я говорю о мозг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не знаем, о чем ты говоришь. Мы бываем только здесь и наверху. Это наше место. Ты не морг. Ты чуж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уже едва сдерживал себ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побывали на моем корабл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ложил руку ему на плеч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может, она не помнит или даже не знает всего. Существует какой-то разрыв. Одно известно наверняка: она не делала той операци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ли это требует ума, то наверняка нет, - согласился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ара указала на Лу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причинил ей боль. Это запреще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ошу прощения, - сказал Кирк, - мы никому не хотели причинять вре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чешь вернуться домой? Ты можешь ид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призвал на помощь все свое очарование, которое он вынужден был иногда демонстриров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хотим остаться с вами. Мы хотим учиться у вас. И рассказать вам о себе. Тогда мы перестанем быть чужи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Женщинам это пришлось по душе. Они согласно кивали и улыбались, переглядываясь. Мак-Кой решил добавить своего шарм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верху холодно, а здесь, внизу, с вами тепло. Возможно, это ваша красота освежает здешний возду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о им тоже понравилось, и настолько, что и Скотти решился сказ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десь не видно солнца, и все же здесь светло - от вашего очарова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терял остатки терп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хочу увидеть тех, кто управля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Управляет? - эхом ответила Кара. Она выглядела настолько удивленной, что он объясн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жди вашего наро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жди? Я вождь, другого здесь н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недоумении Скотти сп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кто занимается вашими машин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делал глубокий вздо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очевидно, весьма обширное место. Кто осуществляет контроль над н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нтроль? - снова переспросила Кара. - Контроле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ыражение ее лица сказало Кирку, что это слово имеет для нее смысл. Он постарался не выдать своего волне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Контролер, правильно! Мы хотели бы встретиться... увидеть вашего контроле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егодование Кары было столь же неожиданным, сколь сильны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не разрешается! Никогда! Контролер - он один, отдельный! Мы служим Контролеру, и никто из посторонних не допускается к н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не имели в виду ничего дурного, - поспешно заверил ее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о женщина взорвалась как вулк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пришел, чтобы уничтожить нас! - женщины вокруг Кары, зараженные ее паникой, заметались, как певицы при виде подползающей змеи. Каждая потянулась к браслету на своем запястье. Кирк заорал в испуг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нет! Мы пришли не уничтожать! Мы не разрушите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дбежал и встал рядом с н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постарался вложить в свои слова всю убедительность, на которую был способ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чего мы хотим, - это поговорить с кем-нибудь о мозге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зг? Опять мозг! Что такое мозг? Это Контролер, та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кивну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у, в общем, да. В каком-то смысле. Мозг человека контролирует деятельность индивидуума. - У него мелькнула догадка о причине всей этой истерики. Он бросил взгляд на Кирка. - А контролирующая способность мозга вулканита крайне велика, Дж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котти тоже стало ясно, что Кара отождествляет слово "мозг" с контролирующей сил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зможно, они используют мозг Спока, чтобы... - он не законч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 что это мозг именно вулканита, делает это возможны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неожиданно упал на колен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еликая Правительница! Мы прибыли издалека, только чтобы учиться у вашего Контроле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лжешь! Ты хочешь забрать Контролера, ты это сам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с вставая с колен, Кир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наш друг. Мы просим тебя отвести нас к нем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выражение ужаса на лицах женщин только усилилось. Одна начала всхлипывать. Кара вскочи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ихо! Нам нечего бояться. Мы знаем, как управиться с ни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днако женщины никак не могли успокоиться. Они опрокинули свои скамьи и выбежали из Палаты Совета, словно один вид пришельцев с "Энтерпрайза" наполнял их ужас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бросился к Кар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должна отвести нас к нем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а вдавила красную кнопку на браслете. Полосы металла жгучей болью впились в их головы, будто огненными иглами выжигая сами мысли о Спокон, об "Энтерпрайзе", обо всем остальн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ытка усиливалась, болью наливались горло, грудь, дыхание пресекалось. Кирк схватился за горло и, кашляя, упал без сознания. Вслед за ним рухнули Скотти и Мак-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должна понять, что мне делать! - выкрикнула Кара. - Держите их зде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вое ее слуг-моргов замерли в нерешительности. Она сделала вид, что прикасается к браслету. Этого было достаточно. Они кинулись к бесчувственным телам и встали по бокам их на страж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Боль проходила. Кирк открыл глаза и увидел, как Мак-Кой дрожит крупной дрожь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в порядке, Боунс? - Мак-Кой кивнул в ответ, глаза его были налиты кровь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Я никогда бы не поверил, что человеческое тело способно вынести такую боль, - прошептал он. Скотти, очнувшись, попытался стянуть с головы стальной обруч.</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и присоединены к нам каким-то магнитным замк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удивительно, что морги так послушны, - проговорил Кирк, с трудом поднимаясь на ноги. - Что меня поражает, так это как все здесь работает. Как они очищают воздух, поддерживают нормальную температур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уж мужчины здесь ни при чем - это точно, - заверил Мак-Кой. - Они живут на замерзшей поверхности, как звери. Так что это должны быть женщины. Они здесь, внизу, пользуются всеми благами цивилизаци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и одна из этих женщин не смогла бы организовать нормальное функционирование всего того, что здесь есть, - возразил Скотти. - Для этого был бы нужен настоящий инженерный дар. В этих дамах нет ни следа необходимых способност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деть нам эти намордники ловкости у них хватило, - мрачно заметил Кирк. - Что за способ управляться с мужчина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оль и наслаждение", - процитировал Мак-Кой. - Уверен, что вы уже отметили аспект наслаждения, Дж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Очарование, секс, тепло, пища - и все это в распоряжении женщи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как вписывается мозг Спока в это дамское подполье? - поинтересовался Скотт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не ответил. Морги-охранники отошли от них и теперь стояли у стола в центре помещения, на котором были аккуратно разложены трикодеры и коммуникаторы его команды. Не хватало только фазер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 сказал Кирк, - ты видишь то же, что и я - та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наряжение здесь, Джим, только потому, что женщины не знают, что с ним дел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ентльмены, - обратился Кирк к своим, - не кажется ли вам, что существует чисто научный метод решения проблемы возвращения нашего снаряж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ак точно, - откликнулся Скотти. - Давайте, пошли,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 они бросились на моргов. Челюсть первого Кирк сжал жестким захватом, послышался крик боли. Будто испуганный, что его могут услышать, второй морг искательно посмотрел на дверь, решился и прыгнул на Скотти. Оба охранника обладали огромной мускульной силой, но продолжительная практика повиновения разрушила их умение эффективно ею пользоваться. Кирк уложил своего голиафа ударом по горлу. Точный удар Скотти по шейным позвонкам противника тоже увенчался успехом. Драка по науке действительно была ключом к решению данной проблемы. На сороковой секунде оба охранника были в ау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спешно настроил частоту своего коммуникатор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ок! Спок, слышишь меня на этом канале? Спок, отвечай, это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капитан, - это был голос Спока. - Я здесь, но я чувствую себя растянутым почти до бесконечности. Вы вернулись на "Энтерпрайз"?</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Мы временно были... вне связ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вас нет, надеюсь, серьезных повреждени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Спок, тебе удалось узнать, как именно тебя используют? Это связано с медициной и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не уверен, сэр. Кажется, у меня есть тело, которое растягивается куда-то в бесконечнос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ело? - поперхнулся Скотти. - У тебя нет те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 лишенный тела мозг, - добавил Мак-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авда? Фантастика. Это может многие объяснить. Моя medulla oblongata [продолговатый мозг, верхняя часть спинного мозга, образующая нижнее формирование головного мозга], очевидно, управляет моим дыханием, качает кровь и поддерживает нормальную температур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ок, - вмешался Мак-Кой, - поддерживать жизнь изолированного мозг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уже чудо с медицинской точки зрения. Но чтобы он еще и функционировал - это невозмож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согласился бы с вами, доктор, не будь я сам убедительным доказательством обратного. Представляется бесспорным, что мой мозг функционирует, не так 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ак, Спок, должен признать. И слава бог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была проведена операц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не знае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гда зачем вы подвергли себя такому риску, отправившись сю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пришли, чтобы забрать тебя обрат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братно куда? В мое те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печатляюще, капитан. Но практически невозможно. Мое тело... - Мак-Кой схватил коммуника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не подумал о том, что у меня хватило сообразительности подключить твое тело к системе полного жизнеобеспечен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ечно. Но я не верю, что у вас есть необходимые знания и умение, чтобы вернуть мозг на прежнее место. Такое знание еще просто не существует в Галакти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зял коммуникатор из рук Мак-Ко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 искусство, которое извлекло твой мозг, существует прямо здесь. Как и искусство вернуть 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как много времени прошло с тех пор, как мой мозг был извлечен из те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48 час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эр, доктор Мак-Кой, вероятно, сообщил вам, что 72 часа - это максимальный срок, в течение которого мое те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знаю, Спок. У нас осталось 24 час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слишком мало, чтобы овладеть нужной технологи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райне мало. Один вопрос, Спок. К нашим головам прикрепили какие-то стальные полосы, они причиняют боль. Ты не знаешь, как от них избавиться? Их нужно сня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подумаю над этим, - ответил голо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делай это первоочередным вопросом в повестке дня. И не пропадай. Конец связи. - Они осторожно выскользнули из Палаты Совещаний в пустой коридор. Кирк трезво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ентльмены, как справедливо заметила дама, мы не морги. Мы дисциплинированны, умны, мы устремлены к цели. Мы сохраним это стремление, какую бы боль нам ни причиня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го коммуникатор издал легкий шоро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У меня для вас ответ, капитан. Ваши болевые обручи управляются вручную. Их освобождает голубая кнопка на браслете. Это вряд ли вам особенно помож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как раз поможет, - сказал Кирк. - Спасибо,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Голубая кнопка. Он должен запомни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и тут очень привязаны к цветам. Дверь к конце коридора переливалась разноцветными бликами, словно витраж. Казалось, что у нее есть и другие свойства. Хотя они приближались к ней очень медленно, трикодер Мак-Коя начал звенеть довольно громко. С каждым осторожным шагом интенсивность звука возрастала, и наконец Мак-Кой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его выключу. Источник энергии слишком мощный для трикоде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к, - позвал Кирк в свой коммуникатор, - ты не знаешь, близко ли ты находишься к источнику энерги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могу сказать. Но вы, капитан, очень близко от н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то было заслуживающим доверия утверждением. Вблизи они увидели, что разноцветные выступы двери излучают люминесцентное сияние. Толкнув ее, они уперлись взглядом в стену напротив, мерцавшую многочисленными блестящими инструментами. Помещение вполне могло быть лабораторией магов, увлекшихся секретами какой-то тайной технологии. Другая стена представляла собой огромную контрольную панель со шлемовидным устройством в верхней части. Поблизости от него на металлическом пьедестале помещался большой черный ящик, усаженный фотоэлементами, которые были связаны узкими лучами света с активными элементами на контрольной панели. Между элементами непрерывно пульсировала энерг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иной к ним перед черным ящиком стояла в напряженной позе Кар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 все же, несмотря на осторожность, она их услышала. Она резко обернулась, рука мгновенно коснулась браслета. Боль вонзила свои когти в их черепа, вырвав у Скотти ужасный вопль. Они запнулись, грудь у каждого разрывалась, ноги были как резиновые. Кирк дотянулся до ее руки и сорвал браслет. Голубая кнопка. Он надавил на нее - и обручи в момент слетели с их голов. Кара закрича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Ее крик отозвался многократным эхом, и тут они разглядели продолжение комнаты, в которой находились - огромный машинный зал, тянувшийся под Землей на многие мили, совершенно чужие, незнакомые аппараты, сияющие непонятными панелями, деталями. Они онемели от такого зрелища. Наконец Скотти обрел голо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это само совершенство. Думаю, это комплекс регенерации воздуха, но я не уверен. Я дате не уверен, что он гидропонный. Несомненно одно: это дело рук гения, до которого мне далек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задержал взгляд на черном ящике, который мерцал под потоком контрольных лучей, лившихся с контрольной панели на стене. Он сам не понимал, как узнал то, что узнал. Он приблизился к ящи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к, ты находишься в черном ящике, связанном с какой-то сложной контрольной панелью световыми луч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вероятно! - голос звучал совсем близк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к, ты сказал, что дышишь, поддерживаешь кровообращение и температуру. Может быть, ты вдобавок управляешь регуляцией воздуха, обогревом, очищением вод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чно, капитан, это именно то, чем я занимаю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ара вырвалась из рук Мак-Коя. В бешенстве она бросилась на Кирка, пытаясь оттолкнуть его от черного ящика. Он схватил ее, и она сжалась, крич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все погибнем! Ты не должен забирать Контролера! Мы погибнем! Этот Контролер молод, силен - он великолеп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райне лестно, - отозвался черный ящи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евушка упала на колоны перед Кирк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ставь его с нами! Он будет давать нам жизнь десять тысяч л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найдете себе нового Контролера, - ответ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ругого не существует. Старый уже кончился. Этот новый должен остаться с н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этот момент вмешался голос Спо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это представляется довольно сложной проблемой. Мой мозг поддерживает жизнеобеспечение большой популяции. Уберите его - и системы жизнеобеспечения, которые он контролирует, встану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угрюмо взгляну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здесь его мозг живет. Если отсоединить от питающих его источников, чтобы передать в мои руки, он может погибну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такой риск существует, - сказал Спок, - капитан, как бы я ни хотел снова присоединиться к вам на "Энтерпрайзе", сама идея предательства такого зависимого общества беспокоит мою совес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ушь! - ответил Кирк. - Это все умствования, которые провоцирует хныкающая дамочка. Она вынула твой мозг - и она может вернуть его обрат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грубо встряхнул Кару. - Как ты взяла его мозг?</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зна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ткуда ей знать, Джим. Ее умственные способности почти полностью атрофированы. За нее думает Контроле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а забрала его!! - заорал Кирк. Он снова встряхнул Кару. - _К_а_к т_ы _э_т_о _с_д_е_л_а_л_а_?!!</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было... старое знание, - всхлипнула о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ты его получи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поместила... учителя себе в голов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ого учител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указала на шлемоподобное устройство на пане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ты с ним сделала? - потребовал Кирк. - Покажи на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завизжала от ужас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запрещено! Древние запретили это! Я могу знать только по приказу древни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_о_к_а_ж_и _н_а_м_, - сказ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лезы истерики лились по лицу Кары, когда она поднялась на ноги, подошла к контрольной панели и протянула руку за шлемом. Осторожно держа обеими руками, она опустила его себе на голову. Сквозь рыдании, сотрясающие ее, послышался голос Спо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объясню, с вашего позволения, капитан. Она обращается к запечатанному знанию древних строителей этого мира. Это впечатляющее хранилище, я наблюдаю его. Записи передаются на шлем. Когда шлем надет на голову вождя-священнослужителя, информация идет прямо в его мозг. Это используется редко, и только когда предопределено строителя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то утверждение Спока заслуживало доверии. Лицо Кары под шлемом изменилось. Все следы инфантильной истерии исчезли с него. Глаза обрели цепкость, отражавшую активный мыслительный процесс. Даже в голосе ее появились интеллигентные интонации. Она заговорила с отчетливой ясность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объяснение абсолютно правильно. Однако Контролер несправедлив ко мне, я представляю инструмент, посредством которого используется это знание. Не будь меня, капитан "Энтерпрайз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 этой новой Карой следовало считаться. Мак-Кой заметил разниц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правда. Без вас не состоялось бы чудо, благодаря которому мозг Спока все еще жи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кивнула с достоинств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лагодарю, докто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став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все оценили ваш вклад, лед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Тогда вы оцените и ваш вклад - вот эт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ее руке был фазе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 крикнул Скотти, - фазер установлен на поражен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очно, - сказала она. - И этим знанием - как убивать - поделились со мной в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ервым нашелся, что ответ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знали, как убивать, еще до нас. Вы убиваете Спока тем, что взяли его мозг.</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рассмеяла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нтролер умирает? Да он проживет десять тысяч л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Спок умрет. Даже сейчас его тело умирает. Скоро будет слишком поздно, чтобы вернуть ему жизн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умрет только оболочка, которая когда-то заключала Контролера в себ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тело и мозг только вместе составляют живое существ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Фазер не шелохнулся в ее руке. Ее глаза сияли над прицел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ставим это как ваше мнение. Вы будете здесь, со мной, пока оболочка не погибнет. Затем мы распрощаемся, и вы вернетесь на свой кораб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вои древние используют тебя для убийства, - сказ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улыбнула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х повелениям следует подчинять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веления, более древние, чем эти, запрещают убийств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е задело холодное упорство в его голос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к ты не можешь понять? Моему народу Контролер нужен больше, чем тебе твой друг!</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увство необоримой правоты овладело Кирком. Он впервые понял значение выражения "вскипающая ярость". Она как будто приподняла его вверх. Он вытянул палец в ее направлени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икто не может взять чужую жизнь. Ни для какой цели. Это не дозволе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шагнул вперед. Фазер поднялся. Затем опустился. Скотти осторожно взял девушку за руку и вынул фазер. Ее глаза наполнились слез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веление должно быть исполне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поможешь нам, - сказал Кирк. - Как долго сохраняется зна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ри _к_и_р_а_.</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восстановить то, что похити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предать мой народ? Н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жим, если шлем срабатывает на ней, может, подойдет и мне. - Мак-Кой подошел к Каре, снял шлем с ее головы, и тут зазвучал голос Спо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фигурация ее извилин совершенно иная, доктор. Вы можете выжечь мозг.</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хирург. Если я смогу разобраться в технике этой операции, я смогу сохранить ее в своей памя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как долго сможет жить мозг с того момента, как мы отсоединим его от всей этой аппаратур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ять-тесть час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Если использовать бортовую систему жизнеобеспечения "Энтерпрайза", это помож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даст еще несколько час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Голос Спока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могу допустить, чтобы доктор так рисков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ередал шлем Кирку и подошел к ящи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к, Спок, ты слышишь меня? Если я сохраню память об этой операции, я смогу передать ее миру! Разве это не стоит риска? Главное - это риск для тебя. Так неужто ты откажешь в праве на риск мн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т шлем, Боунс. Надева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медленно опустил прибор на голову. Из черного ящика раздались сло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котти, подойдите к левой нижней части контрольной пане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идите небольшой рычаг в этом сектор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 мистер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ередвиньте его точно на два деления и резко сдвиньте в прорезь направ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аздался приглушенный гул. По мере того, как энергия передавалась с контрольной панели в сеть шлема, руки Мак-Коя поднимались к горлу. Казалось, что его лицо живет отдельно от тела. Лицо сияло в переживании нездешнего просветления, а тело билось в конвульсиях боли. Затем он потерял сознание и упал навзничь. Скотти резко переключил регулятор в исходное положение, и они вдвоем с Кирком бросились к Мак-Кою и осторожно сняли с него шлем. Кирк присел, поддерживая безвольное тело, - и тут Мак-Кой открыл глаз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х ошеломление прошло, лица начали светлеть, вначале от удивления, затем от возбуждения. Доктор издал крик радо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конечно! Конечно, это может сделать и ребенок, малый ребен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xml:space="preserve">- Удачи вам, доктор Мак-Кой, - сказал черный ящик. </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лазарете "Энтерпрайза" была приготовлена операционна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лежал на столе, устланном простынями, ширма отделяла верхнюю часть его черепа. За ней совершенно ошеломленная сестра Чапел сосредоточенно следила за каждым движением инструмента в руках доктора Мак-Коя. Он работал с уверенностью, которой она раньше никогда не встречала ни у одного хирурга. На мгновение ей захотелось, чтобы Кирк и Скотти видели то, что ей выпала честь увидеть здесь. Но они вместе с Карой расположились за перегород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подошла к ограждению, чтобы шепнуть Кир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не беспокойтесь. В это невозможно поверить - но он спаивает нервные окончания, даже отдельные нервы, такие маленькие, что их едва видишь, как будто он занимался этим всю жизн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колько ещ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рудно сказать, сэр. Он работает с невероятной скорость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ремя очень важно, - сказал Кирк, - мы не знаем, сколько еще это умение останется в его руках и голов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ара неожиданно всхлипнула. Кирк обнял ее за плеч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тако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получаете его обратно, нас ждет гибе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вывел ее в корид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У вас не будет Контролера, да так оно и лучше. Вы должны будете выйти на поверхность и ж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умрем от холо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не умрете. Мы будем помогать вам, пока вы не сможете помогать себе сами. Вы научитесь работать, чтобы получать тепло. Вы научитесь быть женщинами, а не тепличными растения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естра Чапел стояла в дверях лазарет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торопитес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к-Кой перестал работать. Он отступил от операционного стола с унылым и ошеломленным вид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 могу. Я не мог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 забывает, капитан, - сказала сестра Чапе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 крикнул Кирк через решет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сделал неверный шаг к н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эти ганглии... нервы - их миллионы... что я с ними буду делать? Таламус... палмиу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унс! Ты не можешь остановиться сейч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естра Чапел, не отрывая глаз от индикатора уровня биоактивности, сказ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тор, спинномозговая жидкость почти вся выш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ты можешь, Боунс! Ведь это было для тебя детской игрой всего минуту наза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ушло, Джим. Он умирает - и я ничего не могу с этим подел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тор Мак-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Придушенный, запинающийся, это все-таки был голос Спока. Они уставились на тело, распростертое на простынях. Мак-Кой до того остолбенел, что спроси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ок, это ты? Как ты это сказ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сли ты закончишь с моими голосовыми связками, я смогу помочь. Мак-Кой рванулся за ширму. Схватил один инструмент,  отложил,  выбра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ругой и отдал короткое приказание сестре Чапел. Спок неожиданно кашлянул. Его голос окреп.</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Постепенно. Теперь, доктор, попробуйте акустический сепаратор. Не отчаивайте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Спок, это все равно что протащить канат в игольное ушк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отчаивайтесь, - повторил Спок, - я уже чувствую, ощущаю. Сейчас простимулируйте нервное окончание и следите за реакциями. Я вам скажу, когда проба будет верной. Тогда спаивайте окончания трилазерным коннектор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обратился к Мак-Ко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ответ тот что-то прогудел из-за ширмы. Кирк увидел сквозь загородку, как рука Спока шевельнулась, двинулась вверх-вниз, согнулась в лок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чень хорошо, - сказал Спок. - Теперь, доктор, пожалуйста, переходите к соединению основных кровеносных сосудов. Начните с каротидной артери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оглянулся через плечо на Кирка. Его лицо свела судорог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аже если все получится, я этого не переживу. Этот чертов вулканит, который командует, где шить, где рез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почувствовал громадное облегчение. К доктору вернулся его прежний тон. Мак-Кой остановился, чтобы дать сестре Чапел возможность вытереть пот с его лба, и снова склонился над столом. Спок произне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Готово, доктор, они соединен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ак, Боун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днял голов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ткуда мне знать? Это только ему известно. Я, возможно, сделал тысячу ошибок в соединении нервных окончаний, ганглиев... Баланс жидкости в норме, но кто зна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естра Чапел снова вытирала ему лоб, когда веки Спока дрогнули. Глаза открылись. Он приподнял голову, и его брови поползли вверх в знакомой гримасе, которую Кирк уже не надеялся увидеть опя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 закрича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дбежал к столу. Спок уже сиде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ентльмены, - сказал он, - рад снова видеть в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пок... Спок, - Кирк сглотнул, - как ты себя чувствуеш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 целом, кажется, я в порядке, сэр.</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стал спускаться со сто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ога ради, осторожнее! - крикну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дернулся от бо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зможно, вы правы, капитан. У меня, кажется, что-то вроде мигрени. Лучше я прикрою глаз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ебе нужно спать и сп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сонно прикрыл глаза и тут же опять открыл их с удивлени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еки работают, - произнес он, - восхитительно! Кажется, вы не все соединили не так, как надо, докто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совершил хирургическое чудо, чтобы собрать тебя в одно целое, - заяви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октор, я сожалею, что не смог снабдить вас подробным чертеж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вернулся к Кир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зачем только я снова соединил его мозг со рт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Из лифта на мостик вышел Скот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манда технической помощи направилась на седьмую планету, капита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же есть донес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отти потер подбород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у, сэр, восстановить дружеские отношения между полами будет нелегко. Они друг другу не доверяю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чень по-человечески, - прокомментировал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еще - там очень холодно, - вмешался Мак-Кой, - особенно женщинам. Однако наши спасатели снабдили дам средством для добывания у мужчин пищи, еды и топли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 - Кирк повернулся от одного к другому. - Деньг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сэр, - ответил Скотти. - Дух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не склонен к предсказаниям, джентльмены, но сейчас решусь на одно, - сказал им Кирк. - Сексуальный конфликт на седьмой планете будет недолги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вижу фактов, на которых вы основываете это предсказание, - сказал Сп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Факты? Длинные холодные ночи, мистер Спок. Обниматься - это гораздо теплее, чем горящие дро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бниматься,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еловеческое пристрастие, Спок, - пояснил Мак-Кой. - Мы и не думали, что тебе что-то об этом извест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ечно, нет, доктор. Общеизвестно, что вулканиты размножаются по поч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ухмыльнул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пок! - заорал Мак-Кой. - Ты улыбнулся! Нет, клянусь святым Георгием, ты улыб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Еще одна ошибка вашей хирургии, доктор. Я пытался чихну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у нет, из всех неблагодарных пациентов я... - начал было с негодованием Мак-Кой. Кирк с трудом сохранил серьезность, так подходившую к обычной, привычной, знакомой ситуаци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 конечно, Спок вежливо кивнул возмущенному Мак-Кою и вернулся на свой пос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конце концов Кирк не сдержался. Он рассмеялся смехом облегчения. Он сказал улыбающемуся Зу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десь мы закончили, мистер Зулу. Фактор искривления три.</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сли вы обнаружите ошибку в тексте, пришлите его фрагмент (указав номер строки) netmail'ом: Fido 2:463/2.5 Igor Zagumennov</w:t>
            </w:r>
          </w:p>
        </w:tc>
      </w:tr>
    </w:tbl>
    <w:p>
      <w:pPr>
        <w:pStyle w:val="Normal"/>
        <w:ind w:firstLine="709"/>
        <w:rPr>
          <w:rFonts w:ascii="Arial;Arial" w:hAnsi="Arial;Arial" w:cs="Arial;Arial"/>
          <w:sz w:val="20"/>
          <w:szCs w:val="20"/>
        </w:rPr>
      </w:pPr>
      <w:r>
        <w:rPr>
          <w:rFonts w:cs="Arial;Arial" w:ascii="Arial;Arial" w:hAnsi="Arial;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43:00Z</dcterms:created>
  <dc:creator>Наташа</dc:creator>
  <dc:description/>
  <cp:keywords/>
  <dc:language>en-US</dc:language>
  <cp:lastModifiedBy>*</cp:lastModifiedBy>
  <dcterms:modified xsi:type="dcterms:W3CDTF">2007-04-24T09:17:00Z</dcterms:modified>
  <cp:revision>2</cp:revision>
  <dc:subject/>
  <dc:title>Ли КРОНИН</dc:title>
</cp:coreProperties>
</file>