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ПУТЬ В ЭДЕМ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;Arial" w:ascii="Arial;Arial" w:hAnsi="Arial;Arial"/>
          <w:b/>
          <w:sz w:val="20"/>
          <w:szCs w:val="20"/>
        </w:rPr>
        <w:t>Автор – Аpтуp Хинеман, Майкл Ричаpдс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Подчиняясь приказаниям Федерации действовать как можно более деликатно, "Энтерпрайз" нультранспортировала на борт тех шестерых, что захватили крейсер "Аврора". Среди них был единственный сын катуллианского посла; тем временем переговоры между Федерацией и послом находились в решающей стадии. Ясное дело, никто из шестерых не был силен в управлении крейсерами; пытаясь скрыться, они ухитрились угробить свой корабль, и спасло их лишь ювелирное мастерство Скотта, работавшего с транспортеро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котти, они на борту? - сказал Кирк в переговорное устройство, вмонтированное в командирское кресл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ак точно, капитан. Целая толп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оводи их в зал заседаний, с ними надо поговорить как следуе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з переговорного устройства доносились звуки голосов, сливавшихся во все более громкий гул. И вдруг среди этого гула отчетливо послышался женский голос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зачем нам это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ут Чехов резко вскинул до того склоненную голову; лицо его стало полем битвы между "да это же..." и "не может быть!". Потом мужской голос произнес: "Скажите Герберту, что это не пойдет"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 все с готовностью забубнили нараспев: "Не пойдет, не пойдет, не пойдет, не пойдет..."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 происходит? - спросил Кирк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и отказываются, сэр, - отозвался Скотт, перекрикивая песнопени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чему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е знаю. Сидят тут на полу всей толпой, и все. Да вы их сами слышите. Вызвать службу безопасности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надо, я сейчас сам спущусь. Сулу, возьмите управление на себ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и со Споком услышали продолжавшееся песнопение задолго до того, как добрались до транспортерного отсека. Эти шестеро и вправду выглядели, как "целая толпа". На одном был незатейливый халат, а на других - и вовсе почти ничего; на одеждах красовались вышитые цветы, на телах - нарисованные. Вся эта "толпа" - трое девушек и трое мужчин - была примерно одного возраста (лет двадцати с небольшим), кроме одетого в халат. Они сидели на корточках, вокруг все было завалено музыкальными инструментам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не в настроении, Герберт, - сказала одна из девушек; судя по голосу, это ее Кирк слышал по внутренней связи. Остальные опять забубнили "Не пойдет"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торый из вас Тонго Рэд? - крикнул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еснопение постепенно умолкло, и вновь прибывшие с любопытством стали поглядывать то на Кирка, то на одного из своих, симпатичного гуманоида, который, несмотря на свое одеяние, источал тот неуловимый аромат, что часто сопутствует богатству и знатности. Гуманоид встал и устремился вперед, храня едва ли не оскорбительное молчани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не под арестом только благодаря влиянию вашего отца, - ощетинился Кирк. - В дополнение к пиратству, вам можно предъявить обвинение еще и в нарушении правил полетов, и во вторжении в неприятельское космическое пространство, и в том, что вы подвергли опасности чужие жизни - как, впрочем, и сво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кое еще неприятельское космическое пространство? - спросил Рэд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были в ромуланском секторе, когда мы вас выдернул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, - сказал Рэд, - мое сердце полно сожалени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вдобавок вы стали причиной межзвездного инцидента, способного разрушить все договоренности, достигнутые между вашей планетой и Федерацией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х, крепко ты целуешь, Герберт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у вас есть объяснение, я готов его выслушать. Рэд посмотрел на мужчину постарше - того, в халате, - но ответа не дождался, сел рядом с другими и скрестил руки. Кирк обернулся к Спок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тведите их в лазарет на медосмотр. Они могли облучиться при взрыве "Авроры"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отчас опять загудело: "Не пойдет...". Кирк стал было перекрикивать его, но вмешался Спок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 вашего разрешения, капитан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сложил руки: большой палец - к большому, указательный - к указательному, в форме яйца, и произнес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ди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новь прибывших это, похоже, очень удивило. Человек в халате поднялс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есть одн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дин есть начало, - сказал Спок. Юнец с довольно плутоватым лицом сказал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Один, Герберт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е Гербер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 не Герберт. Мы понимае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а эта беседа окончательно сбила с толку. Очевидно, однако, все это что-то значило, поскольку привело к тишине и спокойствию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эр, - обратился Спок к мужчине постарше, - если вы расскажете нам, чего вы хотите, мы, вероятно, сможем достичь взаимопонимани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вы понимаете Одного, то вам известно, чего мы хоти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бы предпочел, чтобы вы изложили ваши намерени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тарший чуть улыбнулс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поворачиваемся спиной к смятению и ищем начал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аше место назначения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ланета Эде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же смешно, - сказал Кирк. - Эта планета - миф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се так же улыбаясь, старший сказал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мы протестуем против того, что нас потревожили, нас преследовали, напали на нас, схватили и транспортировали сюда вопреки нашим желаниям и людским закона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ерно, брат, - сказал юнец с плутовским лицо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не признаем ни порядков, установленных Федерацией, ни факта военных действий. Мы не признаем никакой власти, кроме той, что внутри нас самих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изнаете вы власть или нет, я - ее воплощение на этом корабле, - сказал Кирк, с трудом сдерживаясь. - Я руководствуюсь распоряжениями доставить вас с миром на Звездную базу. Оттуда вас вернут каждого на свою планету. Согласно приказаниям, вы - не пленники, а гости. Я жду от вас соответствующего поведени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, Герберт, - сказал юнец с плутовским лицом, - ты жесто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истер Спок, поскольку вы, кажется, понимаете этих людей, вам и иметь с ними дел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почтительно просим доставить нас на Эдем, - сказал человек в халате. Вежливость выражений и мягкость голоса не могла скрыть его оскорбительного высокомери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роигнорировал просьб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гда они пройдут медосмотр, проследите, чтобы их проводили в подходящие каюты и позаботились обо всем, что им понадобитс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, капитан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почтительно просим доставить нас на Эде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У меня совсем другие приказы. И это не пассажирское судн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Герберт, - сказала та девушка, которая уже говорил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стальные подхватили, и, когда Кирк вышел, вслед ему неслось: "Герберт, Герберт, Герберт, Герберт..."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 тому времени, когда он вернулся на мостик, Кирк едва сдерживал гнев. Садясь в свое кресло, он сказал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ейтенант Ухура, срочно известите Звездную базу, что у нас на борту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е шестеро, которые захватили космокрейсер "Аврора". И что сам крейсер, к несчастью, уничтожен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лушаюсь, сэр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ичную ноту катуллианскому послу. Его сын - в безопасност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...  сэр, - нерешительно сказал Чехов. - Мне кажется, я знаю одну из них. По крайней мере, голос ее я узнал. Ее имя - Ирина Галлиулина. Мы вместе учились в Академии Звездного Флот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то-то из этих учился в Академии? - недоверчиво спросил Кирк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сэр. Она бросила учебу. Она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хов недоговорил. Несмотря на его акцент и самообладание, было очевидно, что некое чувство к этой девушке до сих пор бередит его душ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бросил взгляд на входящего Спока, а потом снова обратился к Чехов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хотите увидеться с ней? Разрешаю вам покинуть пос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лагодарю вас, сэр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быстро встал и вышел; его место занял другой член экипаж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вернулся к Спок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и в лазарете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капитан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всерьез верите, что Эдем существует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ногие мифы основаны на чем-то реальном, капитан. К тому же разума они не лишены. Доктор Севрин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х предводитель? Человек в халате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кивну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октор Севрин был блестящим инженером на Тибуроне и интересовался акустикой, связью и электроникой. Когда он положил начало движению, с которым мы сейчас столкнулись, его уволили с работы. Младший Рэд унаследовал необычайные способности своего отца к изучению космос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о они отвергают это - все, что им дает современный уровень развития технологии - и ищут первобытног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ногие чувствуют себя неловко среди того, что мы создали, - сказал Спок. - Это почти животный бунт. Какое-то глубочайшее отвращение к развивающемуся строго по программе обществу, ко всеобъемлющему планированию, к стерильным, искусно сбалансированным атмосферам. Они алчут Эдема, где вечно Весн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м всем этого иногда хочется, - задумчиво ответил Кирк. - Может, это память предков о пещерах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сэ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о мы не крадем крейсеров и не ведем себя, как беззаботные дети. Что заставляет вас так сочувствовать им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не столько сочувствие, сколько любопытство, капитан. Желание понять. Кроме того, они ощущают себя чужими в своих собственных мирах. Это чувство мне знаком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Гм-м. А что это значит - "Герберт"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нечто нелестное, сэр. Так звали одного мелкого чиновника, известного своей закоснелостью и ограниченностью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нимаю, - сухо произнес Кирк. - Постараюсь быть менее ограниченным, чем тот чиновник. Правда, они делают это затруднительны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приемной диагностического кабинета находилось лишь пятеро из шестерых, когда вошел Чехов. Четверо развалились на полу, слушая юнца с плутовским лицом, который настраивал какой-то инструмент, похожий на цитру. Удовлетворившись полученным результатом, он взял несколько аккордов и начал негромко напеват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гда ищешь новую землю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гда теряешь дорогу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гда ищешь добрую землю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гда собьешься с пути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е плачь, не плач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х, нет у меня меда и нет сливок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о та мечта, что во мне - не просто мечт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будет жить, не умре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будет жить, не умре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днажды я встану посреди мечты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смотрю, как она сияет вокруг меня, и скажу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здесь! Я здесь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этой новой стране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этой доброй стране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здесь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раво, Адам, - сказал один из слушателей. Раздался шелест аплодисментов. Чехов откашлялс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остите, есть среди вас Ирина Галлиулина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а на обследовании, - ответил Адам. Ударив по струнам, он пропел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Хрустну пальцем шутки ради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 подпрыгну ради смеха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лучу все справки сразу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т Маккоя - вот потеха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знаете Ирину? - спросил кто-то еще. Чехов кивну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слушай-ка, скажи мне, - начал Тонго Рэд. - Почему вы, люди, носите всю эту одежду? Как вы в ней дышите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естра Чапел вышла из лазарета в сопровождении двоих санитаров. Оглядев потенциальных пациентов, она показала на Севрина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- следующи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еврин обмяк, впадая в забытье. Чапел кивнула санитарам, которые прошли к нему и, подхватив безвольное тело, потащили его в лазарет. Почти сразу же оттуда вышла Ирин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рина, - сказал Чехов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е выказав удивления, она улыбнулась своей обычной загадочной улыбкой, которая редко покидала ее лицо - но за которой скрывалась настороженнос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авел Андреевич, - спокойно сказала она. - Я была уверена, что мы именно так неожиданно встретим друг друг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знала, что я был на "Дерзости"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лышал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рина...  почему... - он осекся, увидев, что на него устремлены все глаза. - Пойде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вывел ее в пустой коридор, и некоторое время смотрел на нее, разглядывая, причудливый короткий наряд, длинные волосы, весь ее почти неряшливый вид. Когда он наконец заговорил, в голосе его ясно слышалось что-то похожее на гнев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к ты могла сотворить с собой такое? Ты же была ученым. Ты была... приличным человеком. А теперь полюбуйся на себя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 ты сам-то на себя посмотри, Павел, - спокойно сказала он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чему ты это сделала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ты почему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горжусь собой таким, какой я есть. Я верю в то, что делаю. Можешь ли ты сказать о себе то же самое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мгновение ее голос затвердел, но потом всегдашняя улыбка вернулась к ней. Чехов взял ее за руку и они направились к ближайшему холл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не должны так ранить друг друга. Мы должны встретиться с радостью. Сегодня, когда я узнала, что за нами следует твой корабль, я подумала о тебе, я гадала, каким я тебя увижу. Я так много всего вспомнила... Даже в этой униформе я вижу того Павла, которого знала раньше. Счастлив ли ты тем, что делаешь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 Д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гда я принимаю то, что ты делаеш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даже говоришь, как он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имо них прошли какие-то люди из экипажа "Дерзости", обернувшись на ходу, чтобы еще раз посмотреть на странную парочку. Чехов завел Ирину в холл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чему ты ушла? - спросил он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ты ушел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вернулся, чтобы найти тебя. Я искал, искал... Куда ты подевалась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была в городе. С друзьям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никогда не чувствовала того же, что и я. Никогд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увствовал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ебе просто нечем так чувствовать. Даже когда мы были близки, ты была не со мной. Ты думала о чем-то другом. Она покачала головой, все так же улыбаяс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гда почему ты меня сторонилась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тому что ты не одобрял моего поведения. Совсем как сейчас. Ох, Павел, ты всегда был таким... Таким правильным. А в глубине души отчаянно хотел быть другим. Уступи себе. Ты станешь счастливее, вот увидиш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ди-ка ты к своим друзьям, - мрачно сказал Чехов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 она тут же ушла, все с той же доводящей до бешенства улыбкой. Судя по доносившемуся из коридора гулу, у лазарета, похоже, начинался очередной базар. Чехов быстро пошел вслед за не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Шум исходил из приемной лазарета, где происходило нечто, весьма напоминавшее рукопашную. Прибывшие с "Авроры" пытались проникнуть внутрь, стараясь одолеть противодействие сестры Чапел и двоих стражей порядка. Все они громко, сердито кричали, требуя, чтобы их впустили и чтобы им позволили увидеться с Севрины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ышел из лифта и протиснулся сквозь толпу, не преминув бросить на Чехова красноречивый взгляд: "А ты тут какого черта?!"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Герберт, Герберт, Герберт, Герберт, Герберт... Двери лазарета автоматически закрылись за Кирком и сестрой Чапел, милостиво приглушив звук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думала, все такие звери давно в клетках, - сказала Чапе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еврин с вызывающим видом сидел на койке; два санитара были готовы его схватить. Маккой, по-видимому, заканчивал какую-то сложную диагностическую процедуру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20"/>
          <w:szCs w:val="20"/>
        </w:rPr>
        <w:t>- Что тут у тебя,Боунз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 есть загвоздочка. Этот твой приятель отказывался проходить медосмотр. А теперь выясняется, что у него были на то причины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отказываюсь принимать на веру то, что вы якобы обнаружил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что вам еще остается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 эти ваши находки суть плоды предубеждения, но не наук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е знаю, что собирался делать этот человек на некой первобытной планете, - продолжил Маккой. - Предположим, что таковая существует. Но я могу рассказать тебе, что было бы, если бы он там высадился. Не прошло бы и месяца, как этих "первобытных" осталось бы так мало, что им не под силу было бы даже хоронить умерших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здор, - сказал Севрин. - Вздо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Хотел бы я, чтобы так оно и было. Есть, Джим, такая скверная маленькая козявка, эволюционировавшая в последние несколько лет. Его произвела на свет наша асептическая, стерилизованная цивилизация. Synthococcus novae. Он смертелен. Мы можем провести иммунизацию к нему, но пока еще не побили его окончательн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нашли у него этот микроорганизм? Он болен? - спросил Кирк. - А остальные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У остальных этот микроб не обнаружен. Да и он не болен. Он - носитель. Помнишь свою древнюю историю? Мэри, разносившую брюшной тиф? Он иммунен к своему микробу, как была она иммунна к своему. Но он носит в себе болезнь, распространяя ее среди окружающих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манда - в опасности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ожет, и нет. Все мы, до того как ступили на борт, прошли иммунизацию максимально широкого спектра. Полагаю, что и его друзья тоже свое получили. Но все же необходима полная программа ускоренной иммунизации. Мне придется обследовать каждого, находящегося на борту. Может быть кому-то он уже передал своего микроба. До тех пор, пока это не сделано, этого парня следует держать в полной изоляци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возмутительно, - сказал Севрин. - Со мной все в порядке. Вы меня не изолируете, вы меня в тюрьму сажаете. Изобретаете преступление, признаете меня виновным, приговариваете меня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хотите ли сами произвести анализы, доктор? - Ответа не было. - Вы знали, что вы - носитель, еще до того, как пустились в дорогу, не так ли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гда почему вы воевали против этого обследования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было посягательство на права личности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й, не говорите так красив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золируйте его, - сказал Кирк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удь готов к протестам его друзей. Они горластые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Готов, готов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коридоре все так же было полно народу; четверо спасенных с "Авроры" (недоставало одной из девушек) сидели или лежали, развалясь, на палубе; меж ними стояли Сулу, Чехов и еще несколько членов экипажа. Демонстранты опять скандировали, но на этот раз - каждый свое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ешь Эдем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вободу Тому Севрину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жеймс Кирк - недоумок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аккой - коновал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улу разговаривал с одной из девиц в промежутках между лозунгами.  Он выглядел смущенным, но зачарованным. Поэтому никто и не заметил, как вышел Кирк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им не принадлежишь, - говорила Сулу девица. - Ты знаешь, чего мы хотим. Да ты и сам того же хочешь. Будь с нами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ткуда ты знаешь, чего я хочу, Мэвиг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молод. У тебя молодые мысли, брат. Протянув правую руку, она дала ему яйц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истер Сулу, - раздался резкий голос Кирка. Сулу вздрогнул, на мгновение застыл от смущения, а потом поспешно вернул Мэвиг яйц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бъяснитесь, мистер Сул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ут нечего объяснять, сэ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обернулся к остальным протестующим, которые, увидев его, зашумели еще громч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октора Севрина отпустят, как только мы убедимся, что это не опасно с медицинской точки зрени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Герберт, Герберт, Герберт, Герберт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е обращая на них внимания, Кирк большими шагами направился к лифту, переступая через лежащие тела; рядом шел Сулу. За ними последовал Чехов. Когда он проходил мимо Ирины, она соблазнительно откинулась на спин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оставайся с Гербертом. Будь с нами. Ты станешь счастливее. Иди к нам, Павел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омкнись с нами, Павел, - сказал Ада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удь с нам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омкнись с нами, Павел. Сомкнись с нами, Павел. Адам коснулся струн своего инструмента и запел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ремень-человек заточает мой разум в тюрьму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удья стучит молотком, говоря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е брать на порук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 я оближу его руку, и завиляю хвостом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 счастью, тут открылись двери лифта, и Кирк, Сулу и Чехов спаслись бегство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мостике все шло как обычно: Спок был за старшего, и вообще там сейчас был ну прямо тихий приют. Чехов и Сулу прошли к своим постам. Но прежде чем уселся Кирк, включился сигнал переговорного устройств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нженерная служба - мостику, - прозвучал голос Скотт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десь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, я только что был вынужден выгнать отсюда одну из этих... как их бишь там... босоногих. Она вошла, наглая, как... и попыталась подстрекать моих людей к недовольств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адно, Скотти, - он выключил интерком и повернулся к Споку; его раздражение наконец-то начало прорываться наружу. - Мистер Спок, я, видимо, не способен общаться с этими людьми. Как вы думаете, вы сможете убедить их вести себя в рамках дозволенного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иложу все усилия, сэ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бы все это не делалось ради сына посла, они давно уже были бы в карцер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азумеется, сэр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выше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обнаружил Севрина в изоляторе. Тот сидел, скрестив ноги в позе, похожей на йоговскую, всем своим видом выражая холодную враждебность. Снаружи, в коридоре, стоял одинокий охранник. Спок находился по другую сторону изолирующего экран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октор, можете ли вы удержать ваших людей от вмешательства в корабельные дела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е могу повлиять на то, что они делаю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и уважают вас.  Они прислушаются к вашим словам. Для их же блага, доктор, вы должны их остановит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еврин поднял недобрые глаза на Спока: в них ясно читался ответ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- Доктор Севрин, я могу помочь вам и вашим последователям. Я могу использовать возможности "Энтерпрайза", чтобы установить, существует ли Эдем, и определить его точное местоположение. Я могу поставить вопрос о вас перед Федерацией, которая могла бы дать вам разрешение колонизовать эту планету. Ответа не был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и вам, ни вашим последователям не может быть сейчас предъявлено обвинение серьезнее кражи, ну и еще нескольких незначительных правонарушений. Эти обвинения могут быть сняты. Но подстрекательство к мятежу может нарушить равновесие. И Федерация никогда не позволит преступникам колонизовать планету. Если ваши последователи будут упорствовать, такое обвинение им будет предъявлено, и Эдем будет им навеки заказа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мне он уже заказан, - тихо сказал Севрин. - Голос его был негромок, но в глазах мерцал фанатический блеск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поколебался немног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 есть вы знали, что вы - носитель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нечно, знал. Вы изучили мою жизнь. Вы знаете о приказах, согласно которым я могу путешествовать лишь там, где есть высокая технология - из-за того, что таит в себе мое тел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е могу понять, почему вы должны им не подчинятьс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тому что это для меня - яд! - Севрин посмотрел вокруг, как будто видел всю технику корабля, олицетворяющую всю технику космоса. - Эта дрянь, которой вы дышите, среди которой вы живете. Искусственная атмосфера, которой мы укутали каждую планету. Программы компьютеров, управляющие вместо вас вашим кораблем и вашими жизнями. То отродье, что несет мое тело! Вот что сделала для меня ваша наука! Вы меня заразили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погрозил потолку кулаком; его "вы", несомненно, относилось не к Споку, а ко всей Галактике. Он вскочил и принялся расхаживать по комнат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лько первобытные люди могут меня очистить.  Я не могу очиститься, пока я не окажусь среди них.  Только они живут правильной жизнью. Я должен дойти до них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амо ваше присутствие окажется гибельным для тех людей, чьего общества вы ищете! И вы, разумеется, это знает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должен дойти до них и стать одним из них. Вместе мы сотворим такой мир, какого никогда не видала эта галактика. Такой мир, такую жизнь... такую жизнь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стратив всю свою страсть, Севрин сел, но тут же посмотрел на Спока, вскинув голову; слабая улыбка тронула его губ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теперь вы пытаетесь убедить меня в том, что ваши машины найдут, как меня вылечить. И я смогу отправиться, куда захоч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доктор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по этой причине я должен убедить моих друзей вести себя хорошо, и им будет позволено то же, что и мн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ишлите их сюда, - сказал Севрин, все так же улыбаясь. - Я поговорю с ним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о была нелегкая победа с сомнительными плодами. Спок вернулся на мости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и ведут себя намного тише, - сообщил Кирк. - Как вам удалось этого достичь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тут ни при чем. Сэр, не уделите ли вы мне одну минуту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днялся, и они прошли к посту Спок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 чем дело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октор Севрин - душевнобольной. Я не справлялся на этот счет у доктора Маккоя. Но я в этом не сомневаюс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кажу Кощею, чтобы он его еще раз обследовал, - произнес ошеломленный Кирк. - Вы его так уважали. Я очень сожалею, мистер Спок. Хотя это объясняет многое из того, что они натворил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рах его разума не повлиял на мое сочувствие к основанному им движению, сэр. Нет ничего безумного в том, что они ищут... Я дал обещание, которое очень хотел бы сдержать. С вашего разрешения, я должен определить местоположение Эдема. Я буду работать у себя в каюте. Не мог бы мистер Чехов помочь мне из резервной рубки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  <w:u w:val="double"/>
        </w:rPr>
      </w:pPr>
      <w:r>
        <w:rPr>
          <w:rFonts w:cs="Arial;Arial" w:ascii="Arial;Arial" w:hAnsi="Arial;Arial"/>
          <w:sz w:val="20"/>
          <w:szCs w:val="20"/>
          <w:u w:val="double"/>
        </w:rPr>
        <w:t xml:space="preserve">- Мистер Чехов, помогите мистеру Споку. 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езервная рубка была пуста, если не считать Чехова, который склонился над графопостроителем, изучая то, что выдавал компьютер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з переговорного устройства раздался голос Спока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Готов принять ваши графики, мистер Чехов. Чехов вставил кассету в компьютер. Тут открылась дверь, и в комнату неуверенно вошла Ирин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не сюда можно? - спросила он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хов всем своим видом показывал, что полностью поглощен работой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тебя искала, Павел. Что это за комната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езервная рубк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зачем она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 случае, если главная рубка выйдет из строя или будет сильно повреждена, мы сможем управлять кораблем отсюд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-а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зачем пришла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бы извиниться.  Я не должна была тебя задирать. Это было жестоко с моей стороны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неважно, - сказал Чехов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важно. Это идет вразрез со всем тем, во что я верю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вай не будем обсуждать то, во что ты вериш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еще мне не нравится, когда ты на меня сердишься, - проворковала она, - или даже просто не одобряешь то, чем я занимаюс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гда почему же ты этим все-таки занимаешься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принялась бродить по комнате, разглядывая приборы с детским любопытством. Чехов продолжал работать, но глаза его следили за ней, когда она не смотрела в его сторону. Наконец она опять подошла к нем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д чем ты трудишься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могаю мистеру Споку определить, где находится ваш Эде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теперь ты меня дразнишь, - сказала она неожиданно колючим голосо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дразню. На этих кассетах - звездные карты, и мы смотрим, не испытывают ли планеты разных звездных систем влияния других, еще не открытых пока небесных тел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ты все это знаешь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его не знаю, то нахожу в банках данных. Даже если бы я ничего не знал, я смог бы управлять этим кораблем, всего лишь изучая то, что в них хранится. Они содержат всю сумму человеческих знаний. Они помогают нам в навигации, управлении, жизнеобеспечении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подвинулась к нему и склонилась над компьютеро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и говорят вам, что вам делать. А вы делаете то, что вам говоря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.  У нас есть и свое собственное мнение, и мы его тоже принимаем в расче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придвинулась еще ближ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икогда бы не смогла подчиняться компьютер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никогда никого не слушала. Ты всегда хотела быть другой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просто другой.  Той, что я хотела быть. Делать то, что хочешь, - в этом нет ничего плохог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посмотрел ему прямо в лицо, все так же улыбаясь. Чехов вскочил, обнял ее и жадно поцелова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перестал получать информацию, мистер Чехов, - сказало переговорное устройство. - Спок - мистеру Чехову. Повторяю. Я перестал получать информацию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хов высвободился и включил связ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  <w:u w:val="double"/>
        </w:rPr>
      </w:pPr>
      <w:r>
        <w:rPr>
          <w:rFonts w:cs="Arial;Arial" w:ascii="Arial;Arial" w:hAnsi="Arial;Arial"/>
          <w:sz w:val="20"/>
          <w:szCs w:val="20"/>
          <w:u w:val="double"/>
        </w:rPr>
        <w:t xml:space="preserve">- Простите, мистер Спок. Я немного замешкалс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лучив соответствующее разрешение, прибывшие с "Авроры" расположились в комнате отдыха. Адам и Мэвиг нежились, когда вошел Рэд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го зовут Сулу, - сказал Рэд. - Специалист по оружию и навигации. Его хобби - ботаник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можешь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могу. Я секу в ботанике. Это моя любимая наука. Кто твой?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- Вулканец. Сейчас Спок - практически Один. Вошла Ирина; остальные тут же навострили уш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з резервной рубки можно управлять всем. Компьютеры хранят всю необходимую нам информацию. Мы сможем это сделат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чинает что-то вытанцовываться, - сказал Ада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гда это случится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ем скорее, тем лучше. Как сказал Севрин, мы должны немедленно пойти в народ и склонить на свою сторону всех, кого только можн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к ты это себе представляешь - склонить на нашу сторону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до просто держаться дружелюбно. Вы знаете, как держаться дружелюбно, тогда и они станут держаться дружелюбно и мы станем едины. Идет? Рассеиваемся. Помните: мы приглашаем их на вечеринку, а развлечения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а нам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не нравятся вечеринки, - сказал Рэд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мне нравится то развлечение, которое мы задумали. Все свое получа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Адам и Рэд понимающе усмехнулись друг другу. Потом все разошлись в разные стороны. Адам направился прямиком в каюту Спок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ойдите, - сказал Спок рассеянн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сидел за компьютером, изучая выдаваемые изображения и кратко что-то записывая. Адам робко приблизился к нем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вам мешаю? - спросил он. Спок покачал головой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20"/>
          <w:szCs w:val="20"/>
        </w:rPr>
        <w:t>- Меня интересовало, что... - Он замолчал, заметив арфу, висевшую на стене позади Спока. - У, брат! Да ты играешь?! Спок кивнул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а с Вулкана? Можно, я попробую?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20"/>
          <w:szCs w:val="20"/>
        </w:rPr>
        <w:t>Спок снял арфу и передал ее Адаму; тот извлек несколько созвучий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у, теперь-то... Теперь понятно. Я въезжаю, брат, правда. Дава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Он вернул арфу Спок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ласс. Давай устроим сэйшн, ты и мы все. Будет саунд что надо. Я вот за чем пришел. Я, знаешь, хотел спросить; наш достойный капитан у себя наверху не совсем въезжает, но, может, он разрешит нам сэйшн? Понимаешь, мы хотим что-нибудь сделать с вами вместе, как вы нас просили, вот я и спрашиваю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я вас правильно понял, - сказал Спок, - полагаю, ответ вполне может быть утвердительны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это словечко разнесу.</w:t>
      </w:r>
    </w:p>
    <w:p>
      <w:pPr>
        <w:pStyle w:val="Normal"/>
        <w:suppressAutoHyphens w:val="true"/>
        <w:autoSpaceDE w:val="false"/>
        <w:ind w:firstLine="72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Зал отдыха был битком набит. Свет приглушили, и группа с "Авроры" приковала к себе внимание всех зрителей. Они пели. Те члены экипажа, кто не мог присутствовать, слушали музыку по внутренней связи. Слова были такие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говорю о теб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говорю обо мн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авным-давно, когда Галактика была юной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ловек понял, что ему надо делат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нял, что ему надо есть и пить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 лишь много позже он понял, что надо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Еще и думат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ечитатив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стою здесь и удивляюс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ение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Если человек говорит другому: "Прочь с дороги"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Этим он громоздит для себя Беспокойство на весь ден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о все тревоги кончаются разом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гда человек говорит другому: "Будь моим другом"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ечитатив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ак что же должно случиться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ение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еж мной и тобой - пустота шириной в милю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рез нее не дотянуться, разглядеть - и то трудно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то-то должен сделать шаг, туда или сюд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авай скажем "прощай" или скажем "брат"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Хей, веселей, пойдем отсюда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Хей, веселей, пойдем отсюда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вижу тебя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вижу тебя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авай соберемся и повеселимс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е знаю, как это сделать, но сделать это над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ублика горячо аплодировала. Трое девушек снова затянули песню. Парни отошли назад, ритмично хлопая в ладоши. Скоро этот ритм подхватили все зрител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мостике Ухура, Сулу и Скотт слушали, не покидая своих постов. Когда вошел Кирк, Ухура выключила трансляцию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лагодарю вас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конец-то мы знаем, где они и что делают, - сказал Скотт. - Ума не приложу, почему это юные головы так часто не выносят порядка. Одни заботы с ним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и сам в их возрасте порой проказничал, Скотти. Думаю, и ты тож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розвучал призывный сигнал интерком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пок - мостик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вайте,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, происходит что-то странное. За последние пять минут двое парней незаметно ушли, а теперь начали расходиться и девушки. А ведь они исполняют не Прощальную симфонию Гайдн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дите-ка на мости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ут у нас тоже что-то неладно, - сказал Сулу. - Корабль меня не слушается. Мы сходим с курс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котт перешел к пульту Сулу и проверил, работает ли о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акое впечатление, что где-то коротнуло... да нет, кораблем откуда-то управляют в обход мостика... да, из резервной рубк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гда вошел Спок, Кирк начал вызывать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остик - резервной рубке. Мостик - резервной рубк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, - сказал Спок, - по-моему, нашим кораблем управляет кто-то ещ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ак и есть, капитан, - послышался из переговорного устройства голос Севрина. - Этим кораблем управляет кто-то другой. Я. Всеми системами, капитан. Включая жизнеобеспечение. Полагаю, вы не будете пытаться вновь овладеть управлением. Я не намерен возвращать вам руль до тех пор, пока - и если - мы не достигнем Эдема. Если мне любым способом помешают достичь цели, я уничтожу этот корабль вместе со всеми, кто находится на его борт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ем временем Скотт и Сулу неистово проверяли все контуры. Наконец Скотт сказал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 сможет это сделать. Он всем управляет в обход мостик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устите контр воздействия по всем цепям. Посмотрим, сможете ли вы справиться с эти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делайте это, - произнес голос Севрина, - и я вам отвечу. Я не стану больше предупрежда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ейчас мы покинем нейтральную зону, капитан, - сказал Сулу. - Вторгаемся в ромуланское пространств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видно сторожевых кораблей, мистер Спок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сэ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у, так скоро появятся. Доктор Севрин! Вы нарушаете границу ромуланского пространства и ставите под угрозу мир в Галактике. Они будут рассматривать это как военное вторжение и атакуют. Верните корабль. Сейчас же. Если вы отдадите корабль и отправитесь с нами на Звездную базу, об этом не будет упомянут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 скажешь, брат Севрин? - прозвучал голос Адам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вы этого не сделаете, вы никогда не доберетесь до Эдема. Вы и этот корабль будут уничтожены. Мы не сможем тягаться с целой флотилией ромула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медвежья ли у него болезнь? - спросил Адам. - Испуган-то он не на шутк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дам, Рэд, вами командует душевнобольной человек. Он использует вас. Спок, скажите и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дам, - сказал Спок. - В банке данных, есть файл со сведениями о докторе Севрине. Там вы найдете отчет, подтверждающий, что он - носитель штамма бацилл, известных как Synthococcus novae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у не ужасно ли это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найдете еще и отчет из той же больницы, дающий его полный психиатрический профиль, предвосхищающий теперешние его действи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га, бра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знаете, что я понимаю вас, - сказал Спок. - Я верю в то, чего вы ищете.  Но есть трагическая разница между тем, чего хотите вы, и тем, чего хочет он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сейчас заплачу, - сказал Адам. Потом начал петь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правляясь к Эдему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брат! Направляясь к Эдему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брат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Беспечальны мои тело и душа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Буду жить, как король, там, где я его найду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ъем все плоды и выброшу корки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брат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отключил переговорное устройство: в этом шуме нечего было и пытаться решить, что предпринять. Он поднялся и посмотрел на Спока, тот кивну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дем уже засекли сенсоры, и мы продолжаем приближаться к нему, - сказал о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 бы они ни задумали сделать, они сейчас это сделают, - сказал Кирк. - Выбора у нас нет. Мистер Спок, мистер Скотт, пойдемте со мной. И давайте побыстре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повел их по коридорам к резервной рубк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Фазеры наголо и на полную мощность. Мы прорвемся через эту дверь. Если Севрин выключит системы жизнеобеспечения, мы должны успеть прорваться и включить их снова, прежде чем - надеюсь - наступят какие-то серьезные последствия. Будем резать плавно, чтобы не убить кого-нибудь и не повредить оборудования, когда пробьем дверь насквозь. Я пойду первым, потом Спок, потом Скот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Его фазер зашипел, за ним последовал фазер Спока. Потом появился еще один звук, похожий на завывание вибратора, который становился все выше и выше. Спок, с его чувствительным слухом, среагировал первым. Он уронил свой фазер и прижал руки к уша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истер Спок! - Как только Кирк подошел к Споку, звук прекратился. - Это уже кончилось. Все в порядке, мистер Спок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... не кончилось... капитан. Оно за пределами... нет! Капитан... они используют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У Кирка внезапно закружилась голова. Если и был какой-то конец у фразы Спока, Кирк его так и не услышал.</w:t>
      </w:r>
    </w:p>
    <w:p>
      <w:pPr>
        <w:pStyle w:val="Normal"/>
        <w:suppressAutoHyphens w:val="true"/>
        <w:autoSpaceDE w:val="false"/>
        <w:ind w:firstLine="72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еизвестно, сколько времени прошло, прежде чем Кирк очнулся во все том же коридоре; Спок и Скотт начинали шевелиться, приходя в сознание. Нет, коридор был не совсем таким, как прежде: дверь в резервную рубку распахнута, а там - никог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и все втроем поднялись на ноги и, шатаясь, вошли в рубку. Спок показал рук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от он. Инфразвуковой генератор, подключенный к вентиляционной системе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незапно первый помощник бросился вперед и железным кулаком ударил по устройств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чему вы это сделали? - спросил Кирк. - Его детали могли бы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ще немного, и оно бы включилось снова, капитан - и на этот раз на смертельной частоте. Это, должно быть, работа Севрина; я сомневаюсь, что юнцы позволили бы ему это сделать, если бы знали, что устройство может быть смертоносным. Ясно, что он не собирался позволить нам вернуться и сообщить о чем бы то ни был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схватился за переговорное устройство и начал вызывать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ирк - мостику. Отзовитесь, вы меня слышите? Инженерная служба. Ангарная палуба. Транспортерный отсек. Вы меня слышите? Кирк - мостик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? - отозвался Скот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десь Сулу, капитан. Что с нами случилось? Я слышал свист, а потом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сле, Сулу, - сказал Кирк. - Корабль управляем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 так же из резервной рубки, сэр, - послышался голос Чехова. - Кое-какая аппаратура вышла из стро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сможем, если понадобится, изменить орбиту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умаю, да, сэр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нгарная палуба - капитан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десь Кирк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эр, захвачен один из челноков. Нас тут всех повалило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ставайтесь на связи.  Мистер Спок, не наблюдаете ли вы ромуланских кораблей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трицательно, капитан. Я, однако, ловлю сигналы от того челнок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Где он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иземлился. Сэр, за исключением тех, что находились на его борту, не наблюдается никакой жизни. Ни животных, ни гуманоидов. А на борту челнока только пять живых существ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езервная рубка - Маккою. Кощей, ты там в порядке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Джи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удь наготове у транспортерной станции. Со всем своим оборудование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остик - капитану Кирку, - зазвучал голос Ухуры. - Вызвать их, сэр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надо. Они пытались нас уничтожить. Пусть думают, что это им удалось. Я хочу, чтобы нас транспортировали на планету в такую точку, из которой им нас не было бы видно. Мистер Скотт, передаю вам управление. Если появится ромуланский патруль, оставайтесь на прежней орбите; лейтенант Ухура, попытайтесь объяснить им ситуацию. Я не желаю спровоцировать вооруженное столкновение. Мистер Чехов, присоединяйтесь к нам у транспортерной станции. Мистер Спок, вы тож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ад золотило солнце, краски цветов ослепляли, а среди изобилия отягощенных плодами фруктовых деревьев выделялось одно - настоящий великан. Но уж слишком было тихо. Разведывательная партия с благоговением оглядывалас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егенды оказались правдой, сэр, - произнес Спок, понизив голос. - Невероятно прекрасная планет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дем, - сказал Чехов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же почти... Не в такое ли место они верили и не его ли хотели найти? - спросил Кирк. Спок кивнул. - Теперь я понимаю... Но почему они не выходят из своего челнока? Ладно, рассредоточиваемся и осторожно приближаемся к ни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рое его товарищей разошлись. Кирк остался там же, где был, и щелкнул выключателем передатчик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октор Севрин, это капитан Кирк. Вы арестованы. Выходит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лнок оставался все таким же безмолвным, двери его были закрыты. Потом оттуда послышалось хныканье и голос Ирины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выйдешь немедленн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! Нет! - теперь это был крик неподдельного ужас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обратился к Маккою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щей, ты слышал? Что ты на это скажешь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удя по голосу, она испуган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ем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аккой вынул свой трикодер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знаю, Джим. Не нахожу ничего тревожного. Подожди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ут Чехов пронзительно вскрикнул от боли. Он стоял рядом с каким-то цветущим растением, прижимая к груди правый кулак; лицо его исказилось страданием. Все кинулись к нем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 такое, Чехов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т цветок, сэр. Я дотронулся до него. Он жжется, как огонь. Маккой заставил его  разжать кулак.  Пальцы и  ладонь покрывали пятна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жога. Врач нацелил трикодер сначала на эти пятна, потом на злополучный цветок, на все растение, на траву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ок растений тут - чистая кислота, - сказал Маккой. - У всех растений. И у травы тож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вынул свою медицинскую укладку и обработал мазью руку Чехов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х ноги! - воскликнул Кирк. - Они же босые! Ни до чего не дотрагивайтесь. Кощей, наша одежда защитит нас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 короткое врем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, - позвал Спок. - Подойдите сюда, пожалуйст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стоял под самым большим плодовым деревом. Кирк присоединился к нему и глянул вниз. Адам, мертвый, лежал на земле, его рука все еще сжимала витой надкушенный плод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20"/>
          <w:szCs w:val="20"/>
        </w:rPr>
        <w:t>-Боунз, - позвал Кирк. Маккой считывал показани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д. Плод смертоносе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наклонился и поднял тело; огромная сила позволяла ему проделать это без труда. Он посмотрел на Кирк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го звали Ада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се поняв, Кирк уверенно направился к челноку; Спок шел рядом с ним. Кирк нажал на кнопку, двери открылись. И он тихо сказал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 вас позаботятс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вушки и Рэд похромали к выходу, кряхтя от бол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ранит, - сказала Ирин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знаю, - сказал Спок. - Это ранит нас всех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хов тут же оказался рядом с Ириной и обнял ее, стараясь утешить, когда Маккой принялся за нее. Кирк прошел внутрь челнок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октор Севрин сидел на палубе в йоговской позе, недвижимый, не обращая внимания на свои покрытые волдырями босые стопы. Его раны были куда серьезнее, чем у остальных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щей, сюда, пожалуйста! Доктор Севрин, доктор Севрин... Взгляни на него, Кощей. Как он может терпеть такое?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- Его нужно доставить на борт "Энтерпрайза". Он требует большего внимания, чем я могу уделить ему здес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! - внезапно сказал Севрин. - Нет. Мы не уйде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позаботимся о вас на борту корабля, - сказал Кирк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не покинем Эдем. Никто из нас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удьте благоразумны, Севрин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не уйдем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гда Кирк наклонился, чтобы помочь ему, Севрин грубо оттолкнул его, бросился к двери и побежал, хотя это, должно быть, многого ему стоило. Он устремился прямо к огромному плодовому дереву. Его было никак не остановить; к тому времени, как Кирк и Маккой выскочили из челнока, он уже добрался до дерева, схватил плод и впился в нег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! Я нашел свой Эдем! Потом он застонал, согнулся пополам и упал. Стоявшие у челнока на мгновение застыли, потрясенные. Потом Чехов повернулся к Ирин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 тоже мертв, Ирин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ошеломленно посмотрела на нег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мечта тоже мертва. Он так многим для нее пожертвовал... Когда мы приземлились, и он наконец увидел Эдем, он заплакал, и все мы чувствовали то же самое. Это было так прекрасно. А потом мы выбежали сюда, и..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- Спок - "Энтерпрайзу". Мистер Скотт, будьте готовы принять на борт раненых. Медбригаду - в транспортерный отсек.</w:t>
      </w:r>
    </w:p>
    <w:p>
      <w:pPr>
        <w:pStyle w:val="Normal"/>
        <w:suppressAutoHyphens w:val="true"/>
        <w:autoSpaceDE w:val="false"/>
        <w:ind w:firstLine="72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* * *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мостике снова все шло нормально. Ухура сказала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 контакт со Звездной базой, капита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едупредите их, что у нас четверо, которых мы скоро нуль-транспортируем. И отметьте, что инцидент исчерпан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, сэр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остик - транспортерной станции. Скотти, они у тебя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рое, сэр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ставайся на связи. Мистер Чехов, хотите сходить к ним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хов в нерешительности поднялс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... сэр, я хочу сначала принести извинения за мое поведение в последнее время. Я... вел себя неподобающе. Мое поведение поставило под угрозу корабль и команду. Я прошу наложить на меня дисциплинарное взыскани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истер Чехов, - сказал Кирк с легкой улыбкой. - Вы сделали то, что должны были сделать. Как и все мы. Даже ваши друзья. Можете идт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лагодарю вас, сэ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пошел к лифту, но, как только он сдвинулся с места, двери лифта открылись и оттуда шагнула Ирина. Несколько мгновений они молча смотрели друг на друг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шел попрощаться, - сказал Чехов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я шла попрощаться с тобой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и поцеловались - нежно, печально. Ирина сказала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удь иногда неправильны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ты будь правильной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ногд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повернулась к лифту, но ее перехватил Спо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исс Галлиулина, примите мои самые искренние пожелания не бросать поиски Эдема, - сказал он. - Я не сомневаюсь, что вы его найдете... или сотворите сам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склонила голову, вошла в лифт и исчезла. Чехов и Спок вернулись к своим постам. Чехов какое-то время все еще был погружен в свои мысли, но потом ощутил тишину вокруг себя, понял, что он - в центре внимания всех, и огляделс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чуть улыбнулся и повернулся к Споку, чье лицо, как всегда, не выражало никаких чувств. Спок кивнул Кирк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 Мы въезжаем, мистер Чехов. </w:t>
      </w:r>
    </w:p>
    <w:sectPr>
      <w:type w:val="nextPage"/>
      <w:pgSz w:w="12240" w:h="15840"/>
      <w:pgMar w:left="1134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3:10:00Z</dcterms:created>
  <dc:creator>Наташа</dc:creator>
  <dc:description/>
  <cp:keywords/>
  <dc:language>en-US</dc:language>
  <cp:lastModifiedBy>*</cp:lastModifiedBy>
  <dcterms:modified xsi:type="dcterms:W3CDTF">2007-04-24T09:20:00Z</dcterms:modified>
  <cp:revision>6</cp:revision>
  <dc:subject/>
  <dc:title/>
</cp:coreProperties>
</file>