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709"/>
        <w:jc w:val="center"/>
        <w:rPr>
          <w:rFonts w:ascii="Arial;Arial" w:hAnsi="Arial;Arial" w:cs="Arial;Arial"/>
          <w:b/>
          <w:b/>
          <w:sz w:val="20"/>
          <w:szCs w:val="20"/>
        </w:rPr>
      </w:pPr>
      <w:r>
        <w:rPr>
          <w:rFonts w:cs="Arial;Arial" w:ascii="Arial;Arial" w:hAnsi="Arial;Arial"/>
          <w:b/>
          <w:sz w:val="20"/>
          <w:szCs w:val="20"/>
        </w:rPr>
        <w:t xml:space="preserve">ПЯТАЯ КОЛОННА </w:t>
      </w:r>
    </w:p>
    <w:p>
      <w:pPr>
        <w:pStyle w:val="Normal"/>
        <w:suppressAutoHyphens w:val="true"/>
        <w:autoSpaceDE w:val="false"/>
        <w:ind w:firstLine="709"/>
        <w:jc w:val="center"/>
        <w:rPr/>
      </w:pPr>
      <w:r>
        <w:rPr>
          <w:rFonts w:cs="Arial;Arial" w:ascii="Arial;Arial" w:hAnsi="Arial;Arial"/>
          <w:b/>
          <w:sz w:val="20"/>
          <w:szCs w:val="20"/>
        </w:rPr>
        <w:t>Автор –Ричард МЭТСОН</w:t>
      </w:r>
    </w:p>
    <w:p>
      <w:pPr>
        <w:pStyle w:val="Normal"/>
        <w:suppressAutoHyphens w:val="true"/>
        <w:autoSpaceDE w:val="false"/>
        <w:ind w:firstLine="709"/>
        <w:jc w:val="center"/>
        <w:rPr>
          <w:rFonts w:ascii="Arial;Arial" w:hAnsi="Arial;Arial" w:cs="Arial;Arial"/>
          <w:b/>
          <w:b/>
          <w:sz w:val="20"/>
          <w:szCs w:val="20"/>
        </w:rPr>
      </w:pPr>
      <w:r>
        <w:rPr>
          <w:rFonts w:cs="Arial;Arial" w:ascii="Arial;Arial" w:hAnsi="Arial;Arial"/>
          <w:b/>
          <w:sz w:val="20"/>
          <w:szCs w:val="20"/>
        </w:rPr>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устынная поверхность этой планеты дала интересные образцы минералов и фауны, и Кирк был занят разбором контейнеров для телепортации на "Энтерпрайз", когда порыв ледяного ветра швырнул горсть песка ему в лицо. Рядом с ним Зулу, державший на поводке кроткое собакоподобное животное, поежи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емпература начинает падать,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чью доходит до минус 250, - сказал Кирк, мигая, чтобы удалить песок из глаз. Он потянулся было, чтобы потрепать животное, но вынужден был резко обернуться на крик. Техник-геолог Фишер свалился со скамьи, на которой работал. Его комбинезон был запачкан липкой желтоватой рудой от плеч до самых ног.</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вредил себе что-нибудь? - спроси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Руку порезал, сэр, - поморщился Фише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Порез был глубоким, просто ужасны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тправляйся в лазарет, - приказа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Фишер послушно снял с пояса коммуникатор. В отсеке телепортации "Энтерпрайза", Скотти, получив запрос на перемещение, сказ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Хорошо. Фокусируюсь на вас, - он повернулся к технику по телепортации Вильсону, стоявшему у консоли. - Разряд!</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о едва Фишер стал материализоваться из туманного сияния, над платформой на консоли вспыхнул предупреждающий красный св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ключить синхронизацию! - поспешно приказал Скотти. Вильсон щелкнул тумблером. Красный свет пога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Фишер, обретя плотность, сошел с платформ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произошло? - спросил Вильс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ступился, - ответил Фише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ильсон присмотрелся к желтым пятнам на его комбинезоне. Несколько хлопьев упало на по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а чем оступился? - поинтересовался Вильс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знаю - что-то вроде мягкой руд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котти потянулся за сканирующим устройством и провел им по комбинезон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а руда магнитна, - сказал он. - Смените вашу форму, Фише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ть,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ахмурившись, Скотти осмотрел консол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а штука разъедает металл. Мне это не нравится, - проворчал он Вильсон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Голос Кирка отвлек ею внима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Кирк готов к перемещению.</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омент, капитан, - Скотти снова проверил консол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ейчас, кажется, порядок, - сказал он Вильсону. - Но будем действовать с удвоенной осторожностью. Сходи за синхронометром. - Вернувшись к микрофону, он сказ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рядок, капитан. Фокусируюсь на вас. - И он активировал телепортато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 гулу аппаратов примешивался незнакомый воющий звук. Поспешно сняв настройку, Скотти решил сообщить Кирку о том, что отменяет перемещение. Но процесс уже начался. Инженер с беспокойством взглянул на приемную платформу. Там, окруженный мерцанием, стоял Кирк, непривычно бледный, с тревогой в глазах. Когда он сошел с платформы, ноги его чуть не подкосились. Скотти подбежал к нем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случилось, капитан? Дайте-ка я вам помог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много кружится голова. Наверняка ничего серьезного. - Он огляделся. - Отсек не останется без присмотра, если вы меня проводи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сэр. Вильсон сейчас вернется, я его послал за инструментом. Дверь за ними закрылась. Над  платформой  снова  поднялось  искристо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марево, и в нем стала появляться какая-то фигура. Когда она обрела плотность, это была точная копия Кирка - кроме глаз. Это были глаза бешеного зверя, выпущенного из клетк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осмотрелся по сторонам, напряженный, словно в ожидании нападения. Вильсон, открыв дверь, немедленно почувствовал это напряжением и спрос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в порядке,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тветом ему было гортанное рычание. Двойник снова окинул взглядом помещение в поисках выхода. Он облизал сухие губы и вдруг заметил дверь, которую Вильсон оставил открыт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 коридоре Кирк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льше я сам. Вы, Скотти, лучше возвращайтесь назад.</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ть,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пасибо за помощ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бы дали доктору Мак-Кою осмотреть себя,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орошо, инженер. Пусть осмотрит мои двигате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Идти было недалеко. За углом он столкнулся с Мак-Кое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умаю, нам необходим светофор на этом пере... - Мак-Кой осекся при взгляде на капитана. - Что с вами случило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знаю, - ответи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 вас такой вид, будто вы врезались в стен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ваш официальный диагноз?</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плевать на диагноз. Идите и ложитесь. Мне нужно осмотреть одного симулянта, а потом я вернусь и осмотрю ва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Если сможете меня найти, - сказал Кирк и двинулся по коридору. Мак-Кой проводил его удивленным взгляд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атем он поспешил в лазарет к ожидавшему его Фишер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Тот уже сменил испачканный комбинезон. Мак-Кой промыл раку на его рук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хоже, придется немного отдохнуть, маленькие каникулы, 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Фишер ухмыльнулся. Мак-Кой, осушая порез тампоном, оглянулся на звук открывшейся двер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Дубль заговорил сразу ж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ренди, - сказал о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Это требование и манеры копии Кирка были совершенно нехарактерны для оригинала. Но присутствие Фишера несколько смягчило удивление Мак-Коя. Он решил не обращать внимания на требовани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 спешите приступать к работе, - сказал он Фишеру. - Смачивайте повязку вот этим антисептиком, возьмете пузырек с соб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сэр, - Фишер поднял перебинтованную руку. - Не так плохо,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Замечание повисло в воздухе. Мак-Кой обернулся к дублю и знаком позвал его войти в кабин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адитесь, Джим, - произнес он. - Думаю, нам лучш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осекся. Двойник уже стоял у запертого шкафа со спиртным, вцепившись ногтями в его дверц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сказал - бренди! - прошипел о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Мак-Кой ошеломленно вытаращился на него. Дубль ощерился, не в силах открыть шкаф. Обеспокоенный Мак-Кой нервно попытался еще раз.</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xml:space="preserve">- Сядьте, Джим. </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Дубль содрогнулся. Он опять издал яростное шипе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й мне выпи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что с... - начал было Мак-Кой. Он увидел, что нервно скрюченные пальцы готовы разбить стекло в дверце шкаф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 - закричал Мак-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Двойник развернулся, сжав кулаки, Мак-Кой едва увернулся от удара. Он попытался взять себя в рук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Хорошо, я дам вам бренди. Сядьте! - но ему не удалось осуществить свое намерение. Как только дверца была отперта, он был отброшен в сторону, и двойник, сжимая бутылку в руках, бросился к двер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пейте это в своей каюте, Джим! Я зайду к вам через...</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Дверь с грохотом захлопнула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Мак-Кой, подойдя к экрану внутренней связи, нажал кнопку. На экране возникло лицо Спо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истер Спок, не происходило ли чего-нибудь необычного на поверхности планет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Холодный голос ответи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дин небольшой инцидент, который наверняка не очень обременит ваши выдающиеся таланты целите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был слишком взволнован, чтобы попасть на этот крюч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имел к нему отноше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ак. С ним что-то не то. Он только что покинул мой кабинет, ворвавшись, как бешены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Этот бешеный, продвигаясь по коридору, почувствовал вдруг желание выпить в одиночестве. Ближней к нему оказалась дверь с табличкой "Старшина Дженис Рэнд". Двойник тронул ее, что-то прикидывая, и скользнул внутрь. Тут он откупорил бутылку, опрокинул ее и отхлебнул огромный глоток. Довольный рык вырвался у него. Бренди слишком приятно щекотал горло, чтобы удержаться от следующего глотка. Глаза полузакрыты в чувственном наслаждении, - теперь это было лицо настоящего Кирка, свободное от подавленности и напряжения. Самоконтроль и дисциплина читались на не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еще не вполне оправился от своего загадочного приступа. Оказавшись в своей каюте, он снял рубашку и стал массировать нывшие шею и мускулы плач. Когда в дверь постучали, он отозва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пок,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ходите, - Кирк нажал кнопку зам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октор Мак-Кой просил меня заглянуть к вам,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адевая рубашку, Кирк спрос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чему ва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олько доктору Мак-Кою известен ответ на этот вопрос,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 него должны быть основа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ожет быть, - мягко сказал Спок, глядя Кирку в лиц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у, мистер Спок, думаю, вы меня узнаете, когда мы с вами увидимся в следующий раз.</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октор Мак-Кой сказал, что вы вели себя как дикар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Мак-Кой сказал? - удивился Кирк. - Должно быть, он шут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вернусь на мости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скажу доктору, что вы были зде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огда дверь закрылась, Кирк, озадаченный этим разговором, потянулся за своим капитанским кителе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а двенадцатой палубе, ниже уровня коридоров, его двойник ощущал воздействие бренди. Но он был достаточно трезв, чтобы укрыться в спальне Рэнд, когда послышался звук открываемой двери. Он наблюдал, как она вош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огда она сняла с плеча трикодер, он вышел из своего укрыт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Посещать спальни привлекательных членов экипажа женского пола было не в привычках Кирка, и Дженис поразило его появление. Она решила улыбнуть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риятная неожиданность, сэр, - сказала она игриво. Но ее улыбка погасла под тяжелым похотливым взгляд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могу чем-нибудь?.. - Она напряглась. Двойник подошел достаточно близко, чтобы она смогла ощутить запах бренди в его дыхании. Она вспыхнула от близости мужчины, отшатнулась и в замешательстве повтори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чем-нибудь могу помочь,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аверняка, - ухмыльнулся двойник. - Но зови меня Джим, Джени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и слова, ни тон, которым они были произнесены, не соответствовали тому образу Кирка, который существовал в сознании Дженис Рэнд. Никогда она не видела его иначе как прохладно-галантным по отношению к женщинам - членам экипажа. С самого первого дня на корабле она смотрела на капитана как на самого недоступного и желанного мужчину, которого она когда-либо встречала. Однако это был ее секрет. К нему невозможно было подступиться, нет, кто угодно, - но не капитан звездного лайнера "Энтерпрайз" Джейм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Т.Кирк. И во всяком случае, не для скромного двадцатилетнего старшины по имени Дженис Рэнд. Конечно, он выпил, а когда мужчина пьян... И все-таки из всех женщин на корабле этот прекраснейший в мира мужчина обратил внимание именно на нее; и по какому-то таинственному стечению обстоятельств счел ее достойной своего сексуального интереса. Она вдруг почувствовала, что ее видят сквозь униформ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капитан, здесь не... - она запнула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ы слишком женщина, чтобы не знать, - сказал двойник. - Я сходил по тебе с ума с того момента, как ты появилась на корабле. Мы оба знаем, что это внутри нас обоих. Мы не мохом сказать этому "нет" - сейчас, когда мы наконец одни, только ты и я. Только попробуй отрицать это - посл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обхватил ее руками и крепко прижался к ее губам. На мгновение она от потрясения потеряла способность двигаться. Потом отшатнула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жалуйста, капитан. Вы... м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Его красивое лицо свела судорога гнева. Он опять грубо поцеловал ее, со слабым стоном она попыталась высвободиться. Он только крепче привлек ее к себе, покрывая поцелуями ее лицо, шею.</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не... больно, - прошептала он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огда не сопротивляйся. Ты же знаешь, что тебе этого хочется самой. Дженис взглянула в глаза, как она думала, Кирка. Ей было нескольк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тыдно признаться самой себе, что это была правда. Она не хотела противиться поцелуям капитана. Но как он смеет утверждать эт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что, должен приказать вам, старшина Рэнд?</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а этот раз поцелуй в губы был откровенно зверским. Дженис, возмущенная тем, что ее тайна, которую она хранила ото всех, так грубо открыта, начала сопротивляться по-настоящему. Она вонзила ногти в красивое лицо двойника. Он отшатнулся, и она рванулась к двери. Уже в коридоре она была схвачена. Фишер, возвращаясь в свою комнату с забытым пузырьком антисептика, увидел сражающуюся па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оходите! - это был командный голос Кир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женис почувствовала облегчение. _К_а_п_и_т_а_н_а_ з_а_м_е_т_и_л_и_ в э_т_о_й _п_о_с_т_ы_д_н_о_й _с_ц_е_н_е_. Если наказанием ему будет потеря уважения экипажа, он должен винить только себя. Она закрича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зовите мистера Спо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Фишер уставился на не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зовите мистера Спока! - снова крикнула девушка. Фишер бросился бежать. Двойник крепче ухватил ее. Затем, поняв, какую опасность представляет свидетель, кинулся вдогонку по коридо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Фишер добрался до интеркома на стен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Фишер из геологического! Подойдите на двенадцатую палубу, сектор... - двойник застал его на середине фразы. Фишер обернулся и получил удар правой в челюсть. Теперь была его очередь заора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могите! Сектор тр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Этот вопль услышали на мостике. Спок кинулся к лифту, бросив "Прими контроль!" навигатору Фаррел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а двенадцатой палубе было пусто. Спок замер в нерешительности. Затем, устремившись по коридору, он сбавил скорость до небрежной походки. Острые глаза вулканита внимательно осматривались вокруг. Вдруг он нагнулся и провел пальцем по покрытию пола. Палец был в кров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ровавый след вел к каюте старшины Рэнд. Он открыл дверь. Она сидела в кресле, в растерзанной униформе, глаза были пустыми и остановившимися. Около нее на полу лежал Фишер. Она не вымолвила ни слова, когда Спок нагнулся над ним. Лицо Фишера было кровавым месив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то это сделал? - спросил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Разбитые губы Фишера шевельнули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xml:space="preserve">- Капитан Кирк, - прошептал он и потерял сознание. </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очень спокойно переспрос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 старшина Рэнд утверждает, что я напал на не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сэр, - подтвердил Спок. - Техник Фишер также обвиняет вас в нападении на нее и на себ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следние полчаса я не выходил из своей кают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показал полупустую бутылку бренд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эт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утылка бренди, которую, как утверждает доктор Мак-Кой, вы взяли из шкафа в его кабинете. Я с Фишером нашел ее в каюте старшины Рэнд.</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ак-Кой сказал, что я взял бренди? - в голове Кирка опять зазвенело. Он прикрыл глаза на мгновение, чтобы справиться с головокружением. Затем он вст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шли выясним, что происходит на корабле. - Он прошел мимо Спока и вышел из каюты в коридо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творки лифта захлопнулись за ними, и двойник - темное пятно в тени бокового прохода - тихо скользнул в коридор. Тяжело дыша, он толкнул дверь каюты Кирка. Дверь открылась. Внутри его внимание привлек запор на панели спального отделения. Он нажал на кнопку, скользнул внутрь и закрыл панель за собой. Упал на кровать, обессиленно вздохнул. Затем копия лица Кирка зарылась в подушку, чтобы укрыться от света и звуков мира, который его ненавиде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 лазарете старшина Рэнд рассказывал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том он поцеловал меня... и сказал, что мы... что он капитан и может приказать мне... - глаза ее смотрели вниз, на руки, чтобы не смотреть в глаза Кирку. Она адресовала свои слова Спо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одолжайте, - сказа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Теперь она взглянула на нег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Я не знала, что делать. Когда вы заговорили о нас... о чувстве, которое мы... скрывали все это врем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увство, которое мы скрывали, старшина Рэнд? - переспросил Кирк.  - Я вас правильно поня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сэр, - в отчаянии она повернулась к Мак-Кою. - Он к_а_п_и_т_а_н_, доктор! Я просто не могла... - ее лицо застыло. - Я не могла говорить с вами, - обрушилась она на Кирка. - Я была вынуждена драться с вами, расцарапать вам лицо, пинать 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таршина Рэнд, - сказал Кирк. Он подошел к ней, сделав вид, что не замечает ее невольного движения прочь при его приближении. - Взгляните на меня! Взгляните на мое лицо! Вы видите какие-нибудь царапин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сэр, - прошептала он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был в своей каюте, старшина. Как я мог находиться там и у вас в одно и то же врем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заломила рук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 ее голос осекся, - я точно знаю, что произошло. И это были вы. Я... я не желаю вам зла. Я бы даже никому не сказала об этом, если бы техник Фишер не видел всего 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таршина, - сказал Кирк, - это был нс 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а начала плакать. Она выглядела очень маленькой, очень юной в своей помятой форме. Кирк протянул руку, чтобы успокаивающе коснуться ее плеч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о она отшатнулась, как будто прикосновение могло обжечь е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можете идти, старшин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схлипывая, она поднялась на ноги. Когда она была уже у дверей, Кирк позв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таршина, - она остановилась. - Это был не я, - повторил он. Но она вышла, не оглянувши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нарушил молча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на корабле кто-то выдает себя за ва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Этого можно было ожидать от Спока. Вера до конца - в этом был весь Спок. Кирк оттянул воротник форменной рубашки, будто тот душил его. Через мгновение он направился в процедурную лазарета, где доктор Мак-Кой снова трудился над повреждениями Фишера. Он, конечно, был занят - слишком занят, чтобы поднять глаза на капитана. Но распростертый на столе Фишер взглянул на него - и в глазах его было откровенное презре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ажужжал интерком, и Скотти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можно вас на минуту в отсек телепортаци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хорошо запомнил взгляд Фишера. Если бы Спок молча не присоединился к нему, неизвестно, отважился бы он ответить на вызов Скотти. Слышал ли он уже занимательные детали поведения капитана за последний ча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о, казалось, Скотти был полностью поглощен неисправным телепортатором. Он поднял глаза от консоли на вошедшего Кир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лная катастрофа, капитан, - он повернулся, чтобы сказать своим техникам: - Продолжайте проверку цепе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Рядом с консолью лежало то самое собакоподобное животное, найденное на планете. Скотти указал на н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переместили его на корабль, сэр, 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 что? - спроси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котти помолч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 это животное здесь. Но оно также и там, в том ящике для образцов. Он вместе со Споком и Кирком подошел к ящику. Навстречу несло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злобное рычание. Скотти осторожно приподнял крышку. Существо внутри ощерилось, изо рта его капала пена. Скотти еле успел захлопнуть крышку, когда зверь прыгнул на них.</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кажется точной копией первого животного, - медленно промолвил Спок. - Исключая разницу в темпераменте, они просто близнец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котти вернулся к консоли и взял первое животное на руки.  Поглаживая его, он сказ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Через несколько секунд после того, как его передали по телепортатору, на платформе появился тот дубликат. Если бы это произошло с человеком - совсем другое де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апряжение в лице Кирка было очевидным. Скотти продолж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дно животное смирное, а другое злобное, дикое, как волк, - они кажутся прямыми противоположностями друг другу. Капитан, пока мы не выясним, что не в порядке с транспортером, я не осмелюсь поднимать группу высадки с планет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Господи... - вырвалось у Кирка, его вдруг осенило. На "Энтерпрайзе" не было никого, притворявшегося им. Это был его собственный двойник - темный, злобный аспект человеческой природы, который каждый смертный несет в себе от рождения до смерти. Его "Каин" яростно рыщет по "Энтерпрайзу" в поисках того, что вознаградило бы его за годы отверженности - годы, которые он провел как узник совести, долга, ответственности. Каким-то образом он избавился от связи со своим основным "Я" и теперь вырвался на свободу, используя его голос, его лиц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постепенно пришел в себя и почувствовал взгляд Спока. Вулканит взял покорное животное на руки. Что-то в том, как он его держал, успокоило бурю в душе Кирка. Он заговор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знаешь, что разделило это животное надвое, Скот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умаю, да, сэр. Когда поднялся Фишер, его одежда была испачкана каким-то мягким желтым веществом. Он сказал, что это руда. Немного ее попало на платформу телепортатора. Когда мы исследовали ее, то нашли неизвестные магнитные элементы. Возможно, из-за них возникла перегрузка. Пока нельзя сказать точне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о вообще-то телепортатор работа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сэр. Ко поднять людей... Они могут удвоиться, как и вы... - он запнулся. - Как это животное,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Так что Скотти _з_н_а_л_.</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колько времени потребуется, чтобы найти неисправнос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могу сказать,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с трудом заставил себя успокоиться и рассуждать разумн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ы не можем просто оставить тех четверых на планете. Они замерзнут насмерть. Ночью на этой планете минус 250.</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делаем все, что можем,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взглянул на платформу телепортатора. Какой секрет она скрывала? Он сам тысячу раз возникал на ней из воздуха, целый и невредимый. Почему же в этот раз? Что произошло? Где и когда он был разделен надвое, как простейший организм, размножающийся делением? Снова вернулось головокружение. А платформа, по-прежнему пустая, смотрела на него, храня свою тайн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подошел и встал ряд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асчет вашего дела,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вздрогнул, как человек, очнувшийся от кошмар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мы должны его обнаружить. Поисковые группы, мистер Спок, нам нужно организовать поисковые групп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ы не можем позволить себе убить его, - сказал Спок. - Мы не обладаем достаточными данными - совершенно неизвестно, как его смерть повлияет на ва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начит, Спок поня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верно, - сказал Кирк. - Мы этого не знаем, но люди должны быть вооружены. У всех должны быть фазеры, поставленные на оглушение. Его нужно взять без... если кто-то выстрелит, чтобы убить, он не умрет... - это не способ избавиться от нег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пок заметил разрыв между мыслями и словами капитана. Они были разрознены, не связаны. Нет, сомнений не было. Этот Кирк не был тем собранным, решительным Кирком, которого он зн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рудно будет приказать схватить существо, так близко напоминающее вас,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кажите им... - Кирк беспомощно взглянул на него. - Лучше я сам сделаю объявление команде - скажу им, что произошло, - как смогу. Это хороший экипаж - они заслуживают, чтобы им сказа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олжен возразить, капитан, - сказал Спок. - Вы капитан этот корабля. Вы не мотаете показать команде свою неуверенность. Это ваша проклятая судьба - быть для них совершенством. Мне очень жаль, сэр. Но это факт. Если они потеряют уверенность в вас - вы потеряете экипаж.</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сжал голову ладоням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знаю, мистер Спок. Почему я забыл об этом? - Он пошел было прочь, но остановился, не оглядываясь. - Если снова заметите, что я ошибаюсь, приказываю вам сказать мне об эт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ть,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вышел из отсека телепортации. На мостике он на мгновение оперся на спинку капитанского кресла, прежде чем опуститься в него. Командовать. Никакой слабости, ошибок, замешательства. Взяв себя в руки, он наклонился к интерком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Говорит капитан. На борту корабля кто-то принимает мой облик. Этот человек выглядит в точности как я и притворяется мной. Этот человек опасен. Соблюдать максимальную осторожность. Всем вооружиться. Двойника можно отличить по исцарапанному лиц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се это слышал и двойник. Он быстро сел на постели Кир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вторяю, - говорил голос в интеркоме. - Двойника можно отличить по царапинам на лице. Поисковым группам докладывать мистеру Споку. Ручные фазеры поставить на оглушение. Двойнику вреда не причинять. Повторяю. Двойник не должен быть поврежде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убль дотронулся до царапин на лице. Потом встал и посмотрелся в зеркал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войник! - пробормотал он про себя. - Я Кирк! - крикнул он изображению Кирка на экране интеркома. Приступ ярости овладел им. Царапины кровоточили. Стараясь получше разглядеть их, он опрокинул баночку с лечебным кремом, из нее вытекла густая жидкость. Он погрузил пальцы в крем и стал втирать его в царапины. Это заглушило боль и сделало менее заметными следы борьбы. Дубль заворчал от удовольствия. Он еще втирал крем, когда услышал в коридоре звук поспешно приближающихся шаго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огда шаги удалились, он открыл дверь. Вильсон спешил по коридору с каким-то оборудованием для телепортатор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ильсон! - окликнул двойник. - Подойдите сю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ильсон подоше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йте мне ваш оружейный поя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ть, сэ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одавая пояс, Вильсон увидел слой крема на его лице, но подозрение запоздало. Двойник уже держал в руке его фазер и ударил Вильсона по челюсти рукояткой. Когда Вильсон упал, дубль наклонился, чтобы ударить снова. Затем он втащил его в каюту Кирка. С окровавленным фазером в руке он кивнул самому себе и вышел в коридо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низу, на поверхности планеты, темнело. Зулу и трое из его команды собирали камни, чтобы построить стену от поднимающегося ветра. Иней уже покрывал землю повсюду, куда падал взгляд.</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 коммуникаторе послышался голос Кир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стер Зулу, как продвигается укрыти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комплимент камням, сэр, - называть их укрытием. Здесь уже 50 ниже нуля,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У этой группы не было утепленных комбинезонов. Кирку трудно было произнести "Отбой". Он должен был бы спуститься к ним сам. Сидя в капитанском кресле, он снова должен был бороться с приступом неувереннос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абы должны поднять людей оттуда, - сказал он Споку в спину. Но тот прислушивался к докладу одной из поисковых парти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алуба 5, сектор 2 и 3 полностью проверены. Результат отрицательный. Продолжаем в секторах 4 и 5.</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инято, - сказал Спок и переключился на другой вызо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осьмая группа, сэр. Техник по телепортации Вильсон только что обнаружен выползающим из капитанской каюты. Он сильно избит. Он говорит, двойник напал на него, позвал по имени и отнял фазе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тправьте его в лазарет и продолжайте поис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ы должны обнаружить это... эту мою противоположность раньше, чем... - Кирк замолчал. - Но как, Спок, ка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чевидно, сэр, он знает о команде, корабле и оборудовании то же, что и вы. Поэтому, возможно, мы можем предугадать его следующий шаг. Зная корабль, где бы вы, капитан, спрятались от массированного поис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первые за все это время Кирк заговорил безо всякого колеба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ижний уровень. Инженерная палуба. Пош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 лифте Спок вынул фазер из кобуры. Не глядя на Кирка, он сказ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ставлю его в режим оглушения, сэр. А ваш фазер? - Кирк проверил, и Спок снова заговори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существо опасно. Как вы думаете, может быть, нам понадобится помощь, когда мы встретим 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нова вернулась пытка нерешительности. Наконец Кирк произне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Если мы обнаружим его, я не хочу, чтобы рядом был кто-то, кроме вас. - Он уже вышел из лифта, когда Спок окликнул 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оверну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приказали мне сказать вам, ког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сказал нет, мистер Спок. Никого, кроме ва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ижний уровень Инженерной палубы содержал обширный комплекс, обеспечивающий "Энтерпрайз" энергией. В его темной пещере блестели полированные детали механизмов, проходы сужались, расширялись и сужались снова, пересекаясь с другими проходами. Гул мощных ядерных реакторов отражался от металлических стен глухим эхом. Неожиданно, обойдя динамо-машину, Спок понял, что он один. Он повернул туда, откуда только что пришел, в надежде обнаружить Кир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не зная, что он потерял Спока, смотрел на свой фазер, вид которого нервировал его. Это было ничем иным как орудием самоубийства. Жизнь, которую он мог прервать, была частью его самого. Он вернул фазер в кобур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И его "Каин" наблюдал это. Сжавшись между двумя генераторами, двойник слышал его приближающиеся шаги. Лицо перекосила страшная смесь страха и злобы. Нацелив фазер, он вышел из убежища.</w:t>
      </w:r>
    </w:p>
    <w:p>
      <w:pPr>
        <w:pStyle w:val="Normal"/>
        <w:suppressAutoHyphens w:val="true"/>
        <w:autoSpaceDE w:val="false"/>
        <w:ind w:firstLine="709"/>
        <w:jc w:val="both"/>
        <w:rPr/>
      </w:pPr>
      <w:r>
        <w:rPr>
          <w:rFonts w:cs="Arial;Arial" w:ascii="Arial;Arial" w:hAnsi="Arial;Arial"/>
          <w:sz w:val="20"/>
          <w:szCs w:val="20"/>
        </w:rPr>
        <w:t>Кирк замер. Волна холода прокатилась по телу, когда он узнал себя в другом. Это безымянное существо принадлежало ему более, чем имя, данное ему родителями. Два Кирка смотрели друг на друга в каком-то трансе. Затем, как будто им двигала сила, столь же непонятная, сколь мощная, Кирк сделал шаг вперед. Двойник поднял фазе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заговорил. Голос звучал странно для него самого. Он был исполнен пророческой силы мистика, неожиданно исполнившегося сознанием неопровержимой истин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ы не должен причинять мне вред. Ты не должен убивать меня. Ты будешь жить ровно столько же, сколько и 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еуверенность промелькнула в лице двойника, и Кирк словно в трансе, знал, что это отражение его собственной нынешней неувереннос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атем замешательство прош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мне не нужен! - произнес дубль. - Мне нет нужды верить тому, что ты говоришь. Поэтому я могу убить теб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Его палец был на спуске смертельного оружия. В этот момент из-за генератора в броске вылетел Спок. Прыжок придал дополнительную силу удару, которым он уложил дубля. Двойник упал, а его фазер разразился огнем, попав в какую-то машину позади Кирка. Она вспыхнула клубком огня и развалила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xml:space="preserve">Спок смотрел вниз на неподвижного дубля. </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оюсь, необходима помощь доктора Мак-Ко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Это беспокойство было вполне обоснованным. Сознание никак не возвращалось к двойнику. Кирк и Спок, каждый по-своему взволнованный, наблюдали за тем, как Мак-Кой наклонился над фигурой на койке. Мак-Кой молча работал, и Кирк подошел к экрану интеркома. Соединившись с инженерами, он спрос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 там телепортатор, Скотти? Вы уже все провери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эр. И думаю, мы исправили неполадку. Но тут новая проблем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та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еще не знаем, сэр. Мы работаем. Это все,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пять Кирк не мог решиться сказать ни да ни нет. Повисла неловкая пауза. Наконец Скотти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огда я лучше вернусь к работе,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а планете, наверно, совсем стемне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крикнул в микрофо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айдите, в чем там дело, Скотти! И, ради Бога, исправьте это. Четыре человеческие жизни зависят от телепортатор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котти сухо ответ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делаем все, что можем,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оперся лбом о раму экран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знаю, Скотти. Ты всегда делаешь, что можешь. Держи меня в курсе, хорош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эр. - В голосе слышалось облегче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У постели пациента Мак-Кой закончил осмот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 он? - спрос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вышенное давление и сердцебиение, - ответил Мак-Кой. Он взглянул на Спока. - Вероятно, от этот удара в подбород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было необходимо, докто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существо скоро придет в себя. Поскольку я ничего не знаю о состоянии его ума, я не могу дать ему транквилизатор. Лучше его связа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взглянул на Кирка, как бы спрашивая его разрешения. Кирк вдруг почувствовал удушье. Тяжелый груз необходимости отдавать приказы, казалось, давил на него. Он тряхнул головой, чтобы избавиться от тошнот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 выдавил он. - Конечно. Я только хотел бы, чтобы кто-нибудь сказал, что со мной происходи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теряете способность принимать решения, капитан, - сказал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Мак-Кой был занят связыванием дубля, но не настолько, чтобы не посмотреть с интересом на Спока. Но вулканит продолжал, спокойный и непоколебимы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сходя из моих наблюдений, вы быстро теряете возможность действовать. Замешательство в критический момент, потеря чувствительности. Капитан, вы отказываетесь защищать себя. Вы отказались от подмоги, когда мы одни спустились на нижний уровень, в то время как должны были окружить себя охраной, пока двойник не был бы пойман. - Он сделал паузу. - Вы расставались с людьми и за меньшую нерешительность, меньшую пассивность перед лицом опаснос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кажи главное, Спок! - крикнул Мак-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Главно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уверен, ты знаешь, в чем де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анализирую, доктор, а не делаю вывод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ты же копаешься во внутренностях капитана, что-то ты хоть понимаеш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скорбление, докто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обранный, спокойный, вулканит продолж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войственность человеческого ума многообразна. В данном случае мы имеем дело с проблемой управления. В идеале это баланс между положительной и отрицательной энергией - равновесие, поддерживаемое силами, которые порождаются этими энергиями. Нужны доказательства? - он повернулся к Кирку. - Ваша негативная энергия была отторгнута от вас процессом копирования. Вследствие этого способность принимать решения покинула вас. Если так пойдет и дальше, как долго вы сможете оставаться капитаном этого корабля? Окончательно неспособный решить что-либо, вы в конца концо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переб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 отдайте команду! Прикажите ему провалива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Если я кажусь вам бесчувственным по отношению к размерам вашего страдания, пожалуйста, капитан, поймите. Таков я ес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уж точно, черт возьми, - заметил Мак-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ентльмены, - произнес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 конце концов, всегда в конце, наступает момент, когда боль снова становится личным делом каждого. Эта сцена, насколько бы унылым ни было ее содержание, все-таки оставалась привычной перепалкой между доктором и вулканитом. Они не упускали случая поспорить и получали от этого громадное удовольств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мягко улыбнулся обои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оя способность командовать испарилась не полностью. До тех пор, пока это не произойдет, прошу вас прекрати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ажужжал интерком на столе Мак-Коя. Кирк включи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ирк слуша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нженерный отсек, сэр. Мы только что обнаружили эту новую неполадку с телепортатором, сэр. Поврежден блок ионизации. Похоже на выстрел из фазер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Фазер двойника повредил блок; двойник, это отделенная часть его самого. Если ею люди замерзнут на ледяной планете там, внизу, это будет виной Кирка, их капитана, которому они так доверя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встал, чтобы пойти к двер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xml:space="preserve">- Если я понадоблюсь, я в зале заседаний. </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низу, на планете, разожгли костер. Черная ночь наступала на людей. И языки изморози вползли по камням убежища, где покинутые члены команды прижимались друг к другу, стараясь согреться. Зулу, с потрескавшимися и воспаленными от холода губами, вынужден был подержать руку над огнем, чтобы пальцы смогли управиться с коммуникатор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ожете сказать нам, как дела, "Энтерпрайз"? Здесь минус 90.</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Говорит капитан, мистер Зулу. Мы определили неисправность. Уже скор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ожет, спустите нам термос с кофе на веревк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пробуем, - сказа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Рисовая водка тоже сгодится, если у вас нехватка коф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проверю запасы рисовой водки, мистер Зулу, - и снова он должен был сказать: - Отб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посмотрел на свою руку, лежавшую на клавише интеркома. Он опасался вызвать Скотти. Но нажал клавиш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врежденный блок, Скотти. Доложите состоя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т него мало что осталось,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асколько серьез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его не починим раньше, чем через неделю.</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еделя. 168 часов. Говорят, что перед тем, как умереть от холода, человек засыпает. Сидя в одиночестве в зале заседаний Кирк понял, что воображение стало его смертельным врагом. Око нарисовало ему поверхность планеты, схваченную смертельной стужей, ночь, напоминавшую о своем приближении мертвым сном, который охватывает его товарищей по мере того, как кровь в жилах обращается в лед. Уже сейчас они двигаются очень медленно, если вообще могут двигать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Реальность соответствовала его воображению. Зулу с трудом приподнялся на локте, проверил фазер и выстрелил в валун. Он вспыхнул и погас, и люди дюйм за дюймом подползли поближе, чтобы уловить волны неверного тепла. Зулу еле шевеля почерневшими от холода губами проговори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Что-то они долго с той рисовой водкой. Позвоню в отдел заказов еще раз.</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се молчали, когда он открывал коммуникато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нтерпрайз", это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ирк слушает, мистер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Горячая линия - опять по вашу душу, капитан. Про нас что-то забы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в зале заседаний ударил кулаком по стол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егодня вечером у всех, кроме вас, выходной, я присматриваю за лавочкой. Как там у вас вниз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рекрасно, - проскрипел Зулу. - Стреляем по камням, чтобы согреться. Один фазер уже полетел. Три еще в порядке. Есть какие-нибудь шансы вытащить нас отсюда до того, как здесь начнется лыжный сезо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Лед. Может быть, это будет милосердно - быстро. Думай. Но он не мог думать. Его мысли были как кометы - они проносились через мозг, на миг освещая ег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не удивился, когда Спок спокойно поднял микрофон, который он урони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Спок, мистер Зулу. Вы продержитесь еще какое-то время. Продержитесь. Процедура выживания, мистер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как на ваших тренировках, мистер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мистер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дотянулся до микрофон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Зулу! Главное не поддавайтесь, не теряйте... бдительности. Зулу, не спит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огда Спок произнес "Спок - отбой", Кирк почувствовал непреодолимое желание вернуться в лазарет. Он еще не справился с ужасом перед тем дикарем, который разрушил блок ионизации. Но он тоже был Джеймсом Кирком, капитаном космического корабля "Энтерпрайз" - и он направлялся в лазарет. Храбрость - это делать то, чего ты боишь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ознание, вернувшееся к дублю, принесло с собой панику. Он бешено рвался из паутины шнуров, и вены на его шее раздулись от яростных воплей. Когда Кирк увидел извивающееся тело на койке, ему показалось, что он тоже ощущает едкий привкус безумия. Он не знал, каким образом, но знал точно, что его двойник переживает крайний ужас, встреченный им в черном лабиринте своей каиновой судьб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 сейчас успокоится, - произнес Мак-Кой, откладывая шприц, - этот транквилизатор сейчас должен подействова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бросил обеспокоенный взгляд на панель контроля жизнедеятельности. Приборы показывали опасный пик по всем параметра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Распростертое на койке тело снова напряглось под путами. Его свела судорога, затем вдруг оно ослабло, голова свалилась набок, как у сломанной кукл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случилось? - закричал Кирк. Стрелки на циферблатах стремительно пада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тот транквилизатор, - сквозь зубы сказал Мак-Кой. - Его организм не принимает тако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не умира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сказал без всякого выраже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мира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 прошептал Кирк. - Н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схватил Мак-Коя за ру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не смогу выжить без него, как и он без мен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покачал головой. Дубль простон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не страш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одошел к койке. Двойник продолжал стона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моги мне! Мне страшно, так страш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взял его за руку. Мак-Кой сделал движение к нем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 вам лучше н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нагнулся над койк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 бойся. Это моя рука. Почувствуй меня. Держись за нее. Вот так, держись. Я не отпущу теб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трашно... - жалко прохныкал его двойни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акая-то мгла поднялась в Кирке неизвестно откуда. Ему показалось, что он уже пережил эту сцену когда-то раньше. Слова, которые он сейчас слышал, были ему знаком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ы должен держаться за меня, потому что мы были разделены. Возвращайся! Нет, ты уходишь! Держись! Крепко! Крепч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приподнял край простыни, чтобы вытереть пот со лб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тяну тебя назад к себе. Мы нужны друг другу! Вот так. Крепко! Мы должны держаться друг за друга - вмес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повернулся от контрольной панели, ошеломленный. Но Кирк видел в этот момент только налитые тоской глаза, глядевшие из него с надежд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бойся, - говорил он. - Ты можешь вернуться, ты не испуган.  Тебе не страшно. Иди назад, ко мне. Возвращайся, возвращайся, возвращай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коснулся ею плеч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 он верну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неверными шагами доплелся до стола доктора и рухнул в крес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у, теперь и ты можешь глотнуть бренди, - сказал Мак-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роглотил выпивку. С закрытыми глазами он произне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должен вернуть его внутрь себя. Я не хочу, Боунс, - это дикий, безумный волк в человеческом обличье, но я должен. Он - это я. 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жим, не переживай так, - сказал Мак-Кой. - Все мы наполовину ягнята, наполовину волки. Мы нуждаемся в обеих половинах. Сострадание восстанавливает гармонию между ними. Это очень человечно - быть ягненком и волком одновремен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еловечно? - горько переспрос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человечно. Что-то волчье в нем делает тебя тем человеком, какой ты есть. Господь не позволяет мне согласиться со Споком - но он прав! Без этой звериной силы ты не мог бы командовать этим кораблем! А без ягненка твоя дисциплина обернулась бы жестокой грубостью. Джим, ты только что использовал ягненка, чтобы вернуть жизнь этому умирающему вол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Двойник сосредоточенно слуш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ажужжал интерком. Обессиленный Кирк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ирк слуша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пок, сэр. Не подойдете ли в отсек телепортации? Кажется, мы нашли отв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ду, - ответил Кирк. Он повернулся к Мак-Кою. - Спасибо, Боунс. И постучите по дерев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кажите мистеру Споку, что я трясу всеми своими погремушками, чтобы умилостивить злых духо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о лишь дверь за Кирком закрылась, с кровати донесся кри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 испуганный Мак-Кой обернулся. Двойник сидел. Он спокойно произне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xml:space="preserve">- Нет. Сейчас все в порядке. </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 телепортационном отсеке Вильсон держал на руках спокойное собакоподобное животно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за ответ вы нашли? - спросил Кирк, вход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пособ сделать транспортер безопасным, сэр, - сказал Скотти. - Мы вставили временные дополнительные схемы и ведущие сопротивления, чтобы скомпенсировать отклонения по частоте. Отклонение по балансу скорости не должно превысить пяти пункто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ы хотим отправить по телепортатору этих двух животных, - добавил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Так вот каков был ответ - надежда на то, что компенсация в телепортаторе каким-то образом воссоединит две половины - так же, как он разъединил их. Была надежда, что замерзающих людей можно поднять назад на "Энтерпрайз" без риска раздвоиться. Надежда. Ну, без нее жить нельз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тлично, - сказал Кирк. - Давайт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пок взял с консоли телепортатора шприц. Он кивнул Скотти. Старший инженер подошел к ящику для образцов и поднял крыш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схвачу его за шкуру на загривке и придержу как смог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сунул руку в ящик. Рычащий зверь извивался в мощной хватке Скот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повреди его? - крикну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Делая укол, Спок сказ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безболезненно, капитан, и быстро. Животное потеряет сознание лишь на несколько необходимых мгновени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Рычание умолкло. Спок взял животное из рук Скотти и отнес к платформе, где его ждал Вильсон со вторым зверем. Они уложили их рядом. Скотти у консоли управления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ли это не сработа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умолк и по сигналу Спока повернул наборный диск. Над платформой вспыхнуло сияние, животные исчезли, и оно погасл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братный разряд, - скомандовал Спок. Скотти крутнул диск. Снова вспыхнуло, и животные опять появились на платформ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подбежал к консоли. Он несколько изменил настрой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ще раз, - сказал он Скот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Процесс повторился. Платформу окутала вспышка, и когда в камеру вошел Мак-Кой, на платформе лежало одно животно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о мертво, - сказа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спеши, Джим, - откликнулся Мак-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одождал, пока доктор искал сердцебиение в безжизненном теле. Но напрасно. В общей тишине Спок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шок - шок от воссоедине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оплелся к выходу из отсека телепортаци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озже, в лазарете, Мак-Кой подтвердил диагноз Спока. Выпрямившись у стола, на котором лежало мертвое животное, он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хоже, его в самом деле убил шок. Но чтобы сказать с уверенностью, потребуется вскрыт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за шок? - спроси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только гадаем, Джи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я понимаю. Но вы оба употребили это слово: "ш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следствия инстинктивного страха, - сказал Спок. - Животному недоставало понимания процесса воссоединения. Страх был настолько велик, что привел к смерти. Другие причины шока не очевидн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внимательно рассматривал животно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сами видите, сэр, что тело абсолютно не поврежде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ытался сформулировать ответ для себ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 - там, в койке - испытывал дикий страх, - он обернулся к Мак-Кою. - Вы видели, как он это переживал. Но он выжил. Он прошел через эт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 был на волоске, - напомнил Мак-Кой. - Я вижу, куда ты клонишь, Джим. Ты хочешь пропустить себя и этого дубля через транспортер - вас двоих. Нет, Джим, н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етверо моих людей замерзаю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нет ни малейшего доказательства, что это животное умерло от страха! Шок, да. Но страх? Это только предположе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снованное на законах вероятности, - отозвался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 черту вероятность! - закричал Мак-Кой. - Жизнь Джима поставлена на карту. А ты вдруг стал таким специалистом по страху! Это базовая эмоция, мистер Спок! Что вы о ней знает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олжен напомнить вам, доктор, что наполовину я человек, - сказал Спок. - И мне больше, чем вам, известно, что это такое - жить с разделенным духом, что такое страдание, вызванное обладанием двумя "я". Я переживаю это каждый ден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ожет, это и так, но проблема в технике. Что говорят законы вероятности о телепортаторе? Можно на него полагаться? Ты не знаешь! Это пока только теория, одна надеж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иду с ним через телепортато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безнадежно всплеснул рука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 тебя больше нервов, чем мозгов, Джим! Ради Бога, подумай голов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собираюсь вернуть четверых моих людей на корабль, - сказа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А мы не можем использовать телепортатор, пока не узнаем, умерло ли это животное от страха или от неполадок в техник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тоже хочу спасти людей, Джим. Но ты более важен для корабля, чем члены экипажа. Это дьявольская правда - и ты это знаеш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лушая ею, Кирк чувствовал, как его слабеющая воля опускается в глубины замешательств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должен... попробовать. Дайте мне попытаться. Если я этого не сделаю, они наверняка погибнут. И я тоже. Я буду выглядеть живым, Боунс. Но я буду жить получеловеком. Для чего кораблю половина человека в роли капитан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 позволь мне сначала провести вскрытие животно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Задержка может дорого обойти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 крайней мере, дай Споку побольше времени на проверку телепортатора. И разреши мне начать вскрыт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завернул животное в простыню.</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 подожди, пожалуйста, подожди! - Он выбежал из кабинет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сказ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проверю телепортатор в тестовом режиме, как только вернется докто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круто повернулся к нем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не нуждаюсь в няньках, мистер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 только вернется докто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Четыре слова - это слишком много, подумал Спок. Ослабевшая воля, наконец, закалила себя для решения - чтобы снова встретить сомнения, аргументы, давление. Эти последние четыре слова были лишни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звините, капитан, - сказал 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кивнул. Он посмотрел вслед Спок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пок - человек наполовину, но его человечность была неистощима. Благодарность придала ему решимость сделать то, что он должен был сделать. Он уже двинулся к тому отсеку лазарета, где стояли койки, когда голос Зулу раздался из настенного динами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Это был шепо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ирк слушает, мистер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камни холодные... фазеров не осталось... один из нас без сознания... долго мы не продержим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Шепот умолк. В динамике хрустнуло. Кирк присел на край койки, где лежал его двойник. Четыре жизни на роковой планете - и две жизни в возможно неисправном телепортаторе. Выбора не бы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Двойник со страхом проговор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ты собрался дела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не ответил. Он стал развязывать узлы шнура, которым дубль бил привязан к койке. Двойник протянул руку и коснулся фазера на его пояс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ебе это не понадобится. Я не собираюсь больше драться с тобой. Что ты хочешь сдела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вдвоем телепортируемся по транспортеру, - сказа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Дубль напрягся, но быстро овладел соб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ли хочеш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должен хотеть, - сказа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отвязал шнур, отступил на шаг и поднял фазер. Пошатываясь, двойник поднялся на ноги. Потом оперся на спинку койк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так слаб, - сказал он, - я буду рад, когда все кончит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шли, - сказа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убль сделал шаг к двери, но запнулся и застонал. Он снова попытался шагнуть, снова запнулся - и Кирк инстинктивно протянул руку, чтобы поддержать его. Двойник понял, что это его шанс. Он выставил плечо и толкнул Кирка, опрокинув его. Фазер вылетел из его руки. Пытаясь подняться, Кирк крикну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ты не можеш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Тяжелая рукоятка фазера попала ему в висок. Он отлетел к койке. Двойник протянул руку и расцарапал ему лицо, потом ощупал царапины на своем лице. Их покрывал состав, наложенный Мак-Коем. Задумчиво улыбнувшись, он стал привязывать Кирка к койк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 это ты, - сказал он ем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Шатаясь, он вышел в коридор. В конце коридора дверь лифта скользнула в сторону, внутри кабины стояла Дженис Рэнд. Он мгновенно выпрямился и спокойно подошел к не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 вы, старшина Рэнд?</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улыбнулся е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 чем проблема? А-а, нет, я не притворяюсь капитаном. Вам лучш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эр. Благодарю.</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орош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Может быть, это мой шанс", - подумала Дженис. Она была так несправедлива к этому челове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Я хотела извиниться. Если 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улыбнулся в отв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Что за слова - "если"... Я понимаю, старшина. Думаю, я должен вам лично объясни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это я должна ва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у, тогда назовем это выяснением, - сказал двойник. - Я доверяю вашей сдержанности. На самом деле никто не притворялся мной. Произошли неполадки в работе транспортера, и возник мой дубль, двойник. Это трудно объяснить, так как мы еще не знаем точно причину неисправности. Но я позже объясню вам то, что уже известно. Вы это заслужили. Хорош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 недоумении она кивну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орош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творки лифта отворились. Дубль галантно отступил, пропуская ее вперед. Когда лифт стал подниматься к мостику, он разразился смех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ой корабль! Мой - весь м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ид капитанского кресла подействовал на него как наркотик. Когда он устроился на сиденье, Фаррел, стоявший у навигационного пульта, подал голо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стер Зулу не отвечает,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не обратил внимании на эту фразу. Вбегавший Спок кинулся к его крес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я не нашел вас в телепортационном отсек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изменил решение, - сказал двойник не глядя на вулканита. - Займите свое место, мистер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пок медленно отошел к своему компьютеру. Слишком быстрой была эта смена решений для ума, который постоянно одолевали сомнения и нерешительнос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иготовьтесь покинуть орбиту, мистер Фарре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Если бы капитан отдал приказ активировать комплекс саморазрушения, и то это не произвело бы такого оглушительного эффекта. Фаррел уставился на него с недоверием и изумлением. Неожиданно дубль почувствовал, что все глаза на мостике устремлены на н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 начал было Фарре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отдал приказ, мистер Фарре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знаю, сэр, но как же... как ж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х спасти нельзя. Они уже мертвы, - его голос окреп. - Приготовьтесь покинуть орбиту, мистер Фарре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сэр. - Рука Фаррела двинулась к выключателю, когда створки лифта раздвинулись и из него вышли Кирк и Мак-Кой. На лице Кирка была кровь, но рука, державшая фазер, была тверда. Дубль вскочил с капитанского крес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двойник, - закричал он. - Взять 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икто не двину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ты двойник, - сказал Мак-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верьте ему! - взвизгнул дубль. - Взять их обоих!</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и, чуть позади нет, Мак-Кой двинулись к капитанскому креслу. Спок, протянув руку, остановив Мак-Коя и покачал голов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кивнул - и Кирк пошел вперед оди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ы хочешь моей смерти? Ты хочешь забрать себе этот корабль? Но он м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Фаррел вскочил со своего места, но Спок коснулся его плеч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личное дело капитан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продолжал подходить к обезумевшему существу. Оно отступало шаг за шагом, издавая вопл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капитан Кирк, вы, свиньи! Да, дайте этому лжецу погубить вас! Он уже убил четверых! Я капитан этот корабля! Я им владею. Вы все принадлежите мне, вс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выстрелил. Дубль рухнул на палубу без сознани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пок, Боунс, - спокойно позвал капитан. - Поторопитесь, быстрее, пожалуйст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уже занял место на платформе телепортатора, когда у его ног положили неподвижное те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ержите его, капитан, - сказал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опустился на платформу. Он положил мотающуюся голову двойника себе на плечо, обхватил рукой его талию. Потом поднял глаз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стер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ли это не сработа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нял, сэ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жим! - взорвался Мак-Кой. - Не делайте этого! Не сейчас! Во имя Господа, подожд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ульт, мистер Спок, - сказа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Человеческая половина Спока взяла в нем верх: это, возможно, прощание с Кирком. Стоя у консоли, он наклонился над своими предательски трясущимися руками. Когда он поднял голову, лицо его было бесстрастны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ю разряд, сэ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видел, как Кирк крепче прижал дубля к себе. Он знал, что это были объятия необычайного признания, неразрывной близости. Не дрогнув, Спок повернул диск на панели. Гул дематериализации усилился, вспыхнуло яркое марево - и все стих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подбежал к платформе. На ней стоял Кирк. Оди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 Джим? - выкрикнул Мак-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ивет, Боунс, - сказал Кирк. Он сошел с пустой платформы и подошел к консоли управления. - Мистер Спок, поднимайте людей на бор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сглотну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ть, капитан. Сейчас, сэ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о это удалось не сразу. Прошло двадцать минут, прежде чем платформа телепортатора отдала в осторожные руки ожидавших четыре окоченевшие те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закончил последний осмот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и выживут, капитан. Камни, которые они разогревали, спасли им жизнь. У них серьезные обморожения, но, я думаю, мы с этим справим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Бледность в лице Кирка неожиданно бросилась ему в глаз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 вы,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 улыбке Кирка была непривычная гореч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 там говорится? Во многая мудрости много печали? Я чувствую себя гораздо печальнее, Боунс, но совсем не мудре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обро пожаловать в человеки, Джим, - сказал Мак-К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огда Кирк поднялся на мостик, там царило праздничное настроение. Первым он подошел к Спок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 конечно, знаете, - сказал он, - я никогда бы не сделал этого без ва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лагодарю, капитан. Что вы думаете сказать команд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авду, мистер Спок - что двойник отправился туда, откуда поше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Дженис Рэнд подошла к нем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хотела только сказать, капитан, что я... так рад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пасибо, старшина, - Кирк вернулся в свое капитанское кресло. Девушка смотрела ему вслед, а Спок смотрел на девушк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т двойник, - сказал он, - обладал некоторыми замечательными качествами. И он весьма походил на капитана. Думаю, вы согласитесь, старшина Рэнд.</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покраснела. Но храбро взглянула в его смеющиеся глаз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мистер Спок. Тот двойник обладал весьма интересными качествами.</w:t>
      </w:r>
    </w:p>
    <w:tbl>
      <w:tblPr>
        <w:tblW w:w="8760" w:type="dxa"/>
        <w:jc w:val="left"/>
        <w:tblInd w:w="-22" w:type="dxa"/>
        <w:tblLayout w:type="fixed"/>
        <w:tblCellMar>
          <w:top w:w="0" w:type="dxa"/>
          <w:left w:w="40" w:type="dxa"/>
          <w:bottom w:w="0" w:type="dxa"/>
          <w:right w:w="40" w:type="dxa"/>
        </w:tblCellMar>
      </w:tblPr>
      <w:tblGrid>
        <w:gridCol w:w="8760"/>
      </w:tblGrid>
      <w:tr>
        <w:trPr>
          <w:cantSplit w:val="true"/>
        </w:trPr>
        <w:tc>
          <w:tcPr>
            <w:tcW w:w="8760" w:type="dxa"/>
            <w:tcBorders>
              <w:top w:val="double" w:sz="6" w:space="0" w:color="000000"/>
              <w:left w:val="double" w:sz="6" w:space="0" w:color="000000"/>
              <w:bottom w:val="single" w:sz="6" w:space="0" w:color="000000"/>
              <w:right w:val="double" w:sz="6" w:space="0" w:color="000000"/>
            </w:tcBorders>
          </w:tcPr>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Этот текст сделан Harry Fantasyst SF&amp;F OCR Laboratory в рамках некоммерческого проекта "Сам-себе Гутенберг-2"</w:t>
            </w:r>
          </w:p>
        </w:tc>
      </w:tr>
      <w:tr>
        <w:trPr>
          <w:cantSplit w:val="true"/>
        </w:trPr>
        <w:tc>
          <w:tcPr>
            <w:tcW w:w="8760" w:type="dxa"/>
            <w:tcBorders>
              <w:top w:val="single" w:sz="6" w:space="0" w:color="000000"/>
              <w:left w:val="double" w:sz="6" w:space="0" w:color="000000"/>
              <w:bottom w:val="double" w:sz="6" w:space="0" w:color="000000"/>
              <w:right w:val="double" w:sz="6" w:space="0" w:color="000000"/>
            </w:tcBorders>
          </w:tcPr>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Если вы обнаружите ошибку в тексте, пришлите его фрагмент (указав номер строки) netmail'ом: Fido 2:463/2.5 Igor Zagumennov</w:t>
            </w:r>
          </w:p>
        </w:tc>
      </w:tr>
    </w:tbl>
    <w:p>
      <w:pPr>
        <w:pStyle w:val="Normal"/>
        <w:ind w:firstLine="709"/>
        <w:rPr>
          <w:rFonts w:ascii="Arial;Arial" w:hAnsi="Arial;Arial" w:cs="Arial;Arial"/>
          <w:sz w:val="20"/>
          <w:szCs w:val="20"/>
        </w:rPr>
      </w:pPr>
      <w:r>
        <w:rPr>
          <w:rFonts w:cs="Arial;Arial" w:ascii="Arial;Arial" w:hAnsi="Arial;Arial"/>
          <w:sz w:val="20"/>
          <w:szCs w:val="20"/>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38:00Z</dcterms:created>
  <dc:creator>Наташа</dc:creator>
  <dc:description/>
  <cp:keywords/>
  <dc:language>en-US</dc:language>
  <cp:lastModifiedBy>*</cp:lastModifiedBy>
  <dcterms:modified xsi:type="dcterms:W3CDTF">2007-04-24T09:15:00Z</dcterms:modified>
  <cp:revision>2</cp:revision>
  <dc:subject/>
  <dc:title>Ричард МЭТСОН</dc:title>
</cp:coreProperties>
</file>