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20"/>
        <w:jc w:val="center"/>
        <w:rPr>
          <w:rFonts w:ascii="Arial;Arial" w:hAnsi="Arial;Arial" w:cs="Arial;Arial"/>
          <w:b/>
          <w:b/>
          <w:sz w:val="18"/>
          <w:szCs w:val="18"/>
        </w:rPr>
      </w:pPr>
      <w:r>
        <w:rPr>
          <w:rFonts w:cs="Arial;Arial" w:ascii="Arial;Arial" w:hAnsi="Arial;Arial"/>
          <w:b/>
          <w:sz w:val="18"/>
          <w:szCs w:val="18"/>
        </w:rPr>
        <w:t xml:space="preserve">ИХ ПОКАРАЛИ БОГИ </w:t>
      </w:r>
    </w:p>
    <w:p>
      <w:pPr>
        <w:pStyle w:val="Normal"/>
        <w:suppressAutoHyphens w:val="true"/>
        <w:autoSpaceDE w:val="false"/>
        <w:ind w:firstLine="720"/>
        <w:jc w:val="center"/>
        <w:rPr/>
      </w:pPr>
      <w:r>
        <w:rPr>
          <w:rFonts w:cs="Arial;Arial" w:ascii="Arial;Arial" w:hAnsi="Arial;Arial"/>
          <w:b/>
          <w:sz w:val="18"/>
          <w:szCs w:val="18"/>
        </w:rPr>
        <w:t>Авторы – Ли Еpвин, Джеppи Сохл</w:t>
      </w:r>
    </w:p>
    <w:p>
      <w:pPr>
        <w:pStyle w:val="Normal"/>
        <w:suppressAutoHyphens w:val="true"/>
        <w:autoSpaceDE w:val="false"/>
        <w:ind w:firstLine="720"/>
        <w:jc w:val="both"/>
        <w:rPr>
          <w:rFonts w:ascii="Arial;Arial" w:hAnsi="Arial;Arial" w:cs="Arial;Arial"/>
          <w:b/>
          <w:b/>
          <w:sz w:val="18"/>
          <w:szCs w:val="18"/>
        </w:rPr>
      </w:pPr>
      <w:r>
        <w:rPr>
          <w:rFonts w:cs="Arial;Arial" w:ascii="Arial;Arial" w:hAnsi="Arial;Arial"/>
          <w:b/>
          <w:sz w:val="18"/>
          <w:szCs w:val="18"/>
        </w:rPr>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Доктор Дональд Кори нисколько не скрывал своей радости по поводу появления Кирка и Спока, что, впрочем, вовсе не удивляло капитана. Этому было несколько очевидных причин: Кирк и губернатор были старыми друзьями, и, к тому же, Кирк привез новейшее лекарство, которое должно было выручить Дональда. Туго ему приходилось! От человека требовалась недюжинная сила воли, чтобы подолгу находиться на Эбле-2, с ее ядовитой атмосферой и непомерной силой тяжести, да еще для присмотра за четырнадцатью неизлечимыми больным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Их уже пятнадцать, - сказал Кори. Этот круглолицый блондин, несмотря на тяжкий труд, казался вполне довольным жизнью - Ты должен помнить его: Гарт с Изар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Еще бы не помнить, - сказал потрясенный Кирк. - Один из самых выдающихся кадетов, когда-либо кончавших Академию! Я слышал, что он стал капитаном космического корабля и готовился в адмиралы. Что с ним сталос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ечто необычайное. Его изувечило в катастрофе на Антосе-4. Но ты, должно быть, слышал, что люди этой планеты - непревзойденные хирурги. Антосианцы фактически воскресили его из мертвых, а он из благодарности предложил им план захвата галактики. Они отказались, и тогда Гарт попытался уничтожить планету со всеми обитателями. Кто-то из его офицеров связался с командованием флота, и Гарта отправили сюд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н с кем-нибудь общаетс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Здесь некому с ним общаться, - ответил Кори. - Потому-то они здесь и находятся. Дам бог, чтобы новое лекарство помогло, хотя я сильно сомневаюсь в это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Понимаю твои чувства, - сказал Кирк. - Дональд, мне хотелось бы повидать Гарта. Можн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онечно, можно. Больные находятся прямо по коридору.</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В основном, в камерах за индивидуальными силовыми полями находились гуманоиды; однако там можно было увидеть и голубого андорианца, и свинолицего телларита. Наибольшее сочувствие вызывала симпатичная бедно одетая девчушка; судя по бирюзовой коже, в ее жилах текла вулкано-ромулианская кровь. Во всем остальном девочка ничем не отличалась от люде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огда Кнрк проходил мимо, она быстро выкрикнул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Капитан! Капитан! Вас обманывают! Вызволите меня отсюда и я расскажу, как все было на самом дел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Бедное дитя, - пробормотал Кори. - Паранойя и бред отношений - вроде бы классический случай, а мы не можем излечить ее. - Марта, капитан Кирк очень торопится. Девочка не обратила внимания на его замечани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Со мной все в порядке. Посмотрите на меня: разве я похожа на сумасшедшую? Почему вы не хотите выслушать мен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Разумный вопрос, - сказал Спо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ак и я сам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остановился и повернулся к Март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Что же ты мне хочешь сказат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Девочка, отскочив от невидимого барьера, указала пальцем на Кор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не могу говорить в его присутстви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ы боишься говорить из-за губернатор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На ее лице появилось хитрое выражение, и она заговорщически прошептал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А он вовсе и не губернатор Кор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посмотрел на Кори, который в ответ беспомощно развел рукам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е хочу казаться бессердечным, но я слышу это каждый день. Все строят против нее заговоры, а я - главный негодяй. Камера Гарта за углом. Он очень беспокойный пациент, и нам пришлось принять особые меры предосторожност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Губернатор повел их дальше по коридору. Когда они свернули за угол, Кирк увидел то, что Кори назвал "предосторожностями". Человек в камере был распят у стены, его голова беспомощно поникла. Сцена напоминала средневековую камеру пыток. Ни одна современная реабилитационная программа не применяла ничего подобног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Потревоженный шумом, пленник поднял голову. Несмотря на щетину, дикие глаза и изнеможденный вид, Кирк сразу узнал ег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Это был губернатор Кор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 резко развернулся. Двойника не было. В конце коридора стоял высокий человек с ястребиным носом. Его глаза пылали, а фазер был направлен на офицеров "Дерзости". За ним толпились остальные пациенты, тоже вооруженны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Гарт!</w:t>
      </w:r>
    </w:p>
    <w:p>
      <w:pPr>
        <w:pStyle w:val="Normal"/>
        <w:suppressAutoHyphens w:val="true"/>
        <w:autoSpaceDE w:val="false"/>
        <w:ind w:firstLine="720"/>
        <w:jc w:val="both"/>
        <w:rPr/>
      </w:pPr>
      <w:r>
        <w:rPr>
          <w:rFonts w:cs="Arial;Arial" w:ascii="Arial;Arial" w:hAnsi="Arial;Arial"/>
          <w:sz w:val="18"/>
          <w:szCs w:val="18"/>
        </w:rPr>
        <w:t>- Он самый, - довольно произнес высокий человек. - Вы хотели видеть меня, капитан. Ну так вот он я. Но сначала вам придется зайти в камеру. Экран выключен, именно поэтому нам и пришлось приковать губернатора. Тлолу, поместите вулканца в самую большую из пустующих камер. Капитан, бросайте оружие на пол и присоединяйтесь к вашему старинному другу.</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У Кирка не было выбора. Когда он ступил в камеру, слабое жужжание показало, что включилось силовое пол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Жаль, что они обманули и тебя, Джим, - хрипло произнес губернатор.</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е волнуйся, мы что-нибудь придумае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аш уважаемый губернатор, - раздался голос Гарта, -стоически переносит боль, не правда л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 повернулся. Бирюзовокожая девочка тоже была на свободе; она прижималась к Гарту, который с отсутствующим видом ласкал е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Гарт, ты взял меня в плен, - сказал Кирк. - Зачем продлевать мучения Кор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ы должен обращаться ко мне по титулу, Кир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Извиняюсь. Я должен был сказать капитан Гарт.</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Капитан космического корабля - всего лишь один из моих незначительных титулов, - произнес Гарт. - На самом деле я - Гарт, Лорд Изара и будущий Император Галактик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похоже, опять взялся за старо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Мои извинения, Лорд Гарт.</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Мы прощаем тебя. Конечно же, ты считаешь меня сумасшедшим и в глубине души посмеиваешься надо мной. В таком случае подумай: почему я здесь, а вы двое там, внутри? - Гарт расхохотался над своей собственной шуткой. Впрочем, его смех больше напоминал рев. Кирк, заметив, что девочка внимательно наблюдает за ним, тоже выдавил улыбку. Она что-то прошептала на ухо Гарту.</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Позднее, - ответил он. - Кажется, Марта очень переживает и волнуется за вас, капитан. К счастью, я человек не ревнивы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пыталась вас предупредить, - сказала Марта. - Помните, капитан?</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Да, она пыталась, - с улыбкой сказал Гарт. - Но я обустроил все так, что вы просто не могли ей поверить. Все-таки наша Марта малость неуравновешенн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И что же вы собираетесь совершить с помощью четырнадцати безумных созданий?</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Пытаетесь запудрить мне мозги? Это уже лучше. Понимаете ли, капитан, изарианцы - раса хозяев. Мы очень властолюбивы, более, чем ромулиане и клингоны - это подтвердили их провалы. Когда я с триумфом вернусь из ссылки, мои люди сплотятся вокруг мен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Тогда вам нечего бояться губернатора Кори. Почему бы не отпустить ег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Я не боюсь никого, и я могу быть великодушным - иногда это не мешает, - он коснулся устройства, закрепленного на поясе. Наручники щелкнули, раскрываясь, и Кирк бросился вперед, чтобы подхватить ослабевшего губернатора, прежде чем тот упадет на пол.</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Спасибо тебе, лорд Гарт. Что ты сделал с лекарством, которое я привез?</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С ядом? Конечно же, я его уничтожил. Ну все, хватит болтовни, пришла пора мне принять командование кораблем, который ты любезно предоставил в мое распоряжение, И ты мне в этом поможеш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Это почему же? Я вовсе не обязан помогать тебе.</w:t>
      </w:r>
    </w:p>
    <w:p>
      <w:pPr>
        <w:pStyle w:val="Normal"/>
        <w:suppressAutoHyphens w:val="true"/>
        <w:autoSpaceDE w:val="false"/>
        <w:ind w:firstLine="720"/>
        <w:jc w:val="both"/>
        <w:rPr/>
      </w:pPr>
      <w:r>
        <w:rPr>
          <w:rFonts w:cs="Arial;Arial" w:ascii="Arial;Arial" w:hAnsi="Arial;Arial"/>
          <w:sz w:val="18"/>
          <w:szCs w:val="18"/>
        </w:rPr>
        <w:t>- Потому что мне нужен корабль, - с удивительным терпением произнес Гарт. - Моя команда и мои офицеры взбунтовались. Для начала я использую "Энтерпрайз" для того, чтобы найти и наказать их.</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Моя команда не будет подчиняться приказам лунатика, - Кирк отбросил в сторону попытки понять это несчастное создание, одновременно бывшее очень опасным. - У вас нет выхода. Гарт. Признайте эт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Ваша команда будет подчиняться ВАМ, капитан. Вы забываете, с какой легкостью я убедил вас, что я был вашим старым другом, губеонатором Кори. Сейчас вы увидите, какое это полезное умение. Смотрит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Весь облик Гарта, и даже его кожа поползли и стали меняться. Когда пугающие метаморфозы закончились, а они заняли всего несколько секунд, внутри одежды Кори находился уже не Гарт, а зеркальный двойник Кирк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Двойник оскалился в усмешке, отдал издевательский салют и вышел. Марта на секунду задержалась, и Кирк заметил, что она очень взволнована. Затем девочка тоже вышла, шепча себе что-то под нос.</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молился, чтобы ты сюда не попал, - сказал Кори. - Единственное, в чем он нуждался, это космический корабль. И он получил его.</w:t>
      </w:r>
    </w:p>
    <w:p>
      <w:pPr>
        <w:pStyle w:val="Normal"/>
        <w:suppressAutoHyphens w:val="true"/>
        <w:autoSpaceDE w:val="false"/>
        <w:ind w:firstLine="720"/>
        <w:jc w:val="both"/>
        <w:rPr/>
      </w:pPr>
      <w:r>
        <w:rPr>
          <w:rFonts w:cs="Arial;Arial" w:ascii="Arial;Arial" w:hAnsi="Arial;Arial"/>
          <w:sz w:val="18"/>
          <w:szCs w:val="18"/>
        </w:rPr>
        <w:t>- Я не уверен. Даже если он обманет команду "Энтерпрайза", офицеры не послушают его безумных приказов и обратятся к командованию Звездного Флота. Случится то же, что случилось на его корабл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ы уверен в этом, Джи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 задумался и его уверенность поколебалась. В прошлом он часто выполнял задания особой важности, и его команда привыкла считать, что странные приказы обуславливаются особыми обстоятельствами. Теперь это могло привести к печальному исход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ет - я далек от уверенности. Но один космический корабль - это еще не флот; даже если мои офицеры будут беспрекословно повиноваться ему, есть же предел вреду, который он может нанест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Этот вред может оказаться непоправимым, - сказал Кор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Гарт заявил, что у него есть простое и компактное оружие, способное превращать стабильные звезды в сверхновые. Мне кажется, он не врет. Ты представляешь, насколько ужасным может оказаться оружие в руках безумца? Если все изарианцы поддержат его, а это меня нисколько не удивит - они всегда были самым непокорным и мятежным народом Федерации, - тогда у него появится собственный флот. Джим, мы не должны недооценивать ег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Вполне согласен с тобой.  Он был гением - это я помню очень хорошо. Какай потер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ори не ответил.</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ак он проделывает этот трюк с изменением облик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арод Антоса научил его проводить изменения на клеточном уровне; так, чтобы он помог им восстановить разрушенные части его тела. Природе известны такие случаи: например, на Земле даже низшие животные, такие как крабы или морские звезды, обладают подобным свойством. Однако Гарт далеко их обогнал. Он может имитировать любую форму, какую только пожелает. Этим он воспользовался, чтобы обмануть весь обслуживающий персонал и уничтожить его. Так же был обманут и я. И он смеялся. Я до сих пор слышу его смех. Подумать только - я ведь хотел вылечить его.</w:t>
      </w:r>
    </w:p>
    <w:p>
      <w:pPr>
        <w:pStyle w:val="Normal"/>
        <w:suppressAutoHyphens w:val="true"/>
        <w:autoSpaceDE w:val="false"/>
        <w:ind w:firstLine="720"/>
        <w:jc w:val="both"/>
        <w:rPr/>
      </w:pPr>
      <w:r>
        <w:rPr>
          <w:rFonts w:cs="Arial;Arial" w:ascii="Arial;Arial" w:hAnsi="Arial;Arial"/>
          <w:sz w:val="18"/>
          <w:szCs w:val="18"/>
        </w:rPr>
        <w:t>- У нас все еще есть шанс. Даже приняв мой облик. Гарт не может проникнуть на борт "Энтерпрайза", не зная пароля. После грязных попыток проникнуть на корабль с помощью гипноза и других подобных штучек, мы сделали пароль обязательной процедуро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о что нам это дает, Джим? Ведь он заполучил нас.</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И тогда, - медленно продолжил Кирк, - он обратится за помощью к нам. Когда придет время, он ее получит: и, несмотря ни на что, это будет не та помощь, которая, как он думает, ему нужна, а та, которая нужна ему на самом дел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Если ты сможешь сделать это, - сказал Кори, - то ты лучший врач, чем 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Я не врач вообще, - ответил Кирк. - Но если мне удастся передать его в руки Макко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Маккоя? Если ты имеешь ввиду Леонарда Маккоя, то это бесполезно: он сейчас Начальник Медицинской Службы Звездного Флота.</w:t>
      </w:r>
    </w:p>
    <w:p>
      <w:pPr>
        <w:pStyle w:val="Normal"/>
        <w:suppressAutoHyphens w:val="true"/>
        <w:autoSpaceDE w:val="false"/>
        <w:ind w:firstLine="720"/>
        <w:jc w:val="both"/>
        <w:rPr/>
      </w:pPr>
      <w:r>
        <w:rPr>
          <w:rFonts w:cs="Arial;Arial" w:ascii="Arial;Arial" w:hAnsi="Arial;Arial"/>
          <w:sz w:val="18"/>
          <w:szCs w:val="18"/>
        </w:rPr>
        <w:t>- Нет, Дональд, Гарт еще не адмирал, а Маккой не протирает штаны на Земле. Он на орбите, как раз над нашими головами, и выполняет обязанности начальника медслужбы "Энтерпрайз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ори пошатнулся от удивления, но быстро пришел в себя.</w:t>
      </w:r>
    </w:p>
    <w:p>
      <w:pPr>
        <w:pStyle w:val="Normal"/>
        <w:suppressAutoHyphens w:val="true"/>
        <w:autoSpaceDE w:val="false"/>
        <w:ind w:firstLine="720"/>
        <w:jc w:val="both"/>
        <w:rPr/>
      </w:pPr>
      <w:r>
        <w:rPr>
          <w:rFonts w:cs="Arial;Arial" w:ascii="Arial;Arial" w:hAnsi="Arial;Arial"/>
          <w:sz w:val="18"/>
          <w:szCs w:val="18"/>
        </w:rPr>
        <w:t>- Тогда, - сказал он, - все, что нам нужно, это доставить его на "Энтерпрайз", а именно этого он и добивается. Не могу сказать, что ты прибавил мне оптимизма, Джим.</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 *</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появился на следующий день, сия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апитан, надеюсь, вам было удобн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бывал в местах и похуже этог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о, будучи хозяином, я боюсь, что кое-что забыл. Исполняя роль Кори, я пригласил вас на планету на обед - вас и мистера Спока. Приглашение все еще в сил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А где мистер Спок?</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В ответ Гарт кивнул, и из-за угла показался Спок, окруженный вооруженной стражей из сумасшедших. Среди них была и Марта. Она улыбалась, а ее фазер был направлен на голову Спок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Рад вас видеть, мистер Спо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Спасибо, капита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повернулся к Гарт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Разве губернатор Кори не будет обедать с нам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В данный момент губернатор - мой пленник; впрочем, это вызвано лишь его неповиновением. Вы увидите, как мы щедры с теми, кто согласен с нами сотрудничат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уже был готов отказаться, но в этот момент Кори произнес:</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Джим, голодовкой ты мне не поможешь. Лучше прими его приглашени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еплохой совет, губернатор, - улыбнулся Гарт. - Ну что, капита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Ваши доводы очень убедительны.</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засмеялся и пригласил их следовать за ни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Вероятно, ранее столовая для персонала на Элбе-4 выглядела серой до скуки, как и все места такого рода; однако сейчас она напоминала сцену римского пиршества. Гарт указал Кирку и Споку на места между ним и Мартой.</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Они молча сели, зная, что за их спинами бодрствуют телларит и андорианец. Кирк заметил, как Марта стала прихорашиваться, чтобы привлечь его внимани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мельком взглянул на не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Без шуточек, ты, девчонк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азалось, это только раззадорило Март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А ты все-таки ревнив.</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Чепуха, я выше этого. Просто капитана раздражает твоя навязчивост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Девочка слащаво посмотрела на Кирк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Дорогуша, разве я раздражаю вас?</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у представилась прекрасная возможность породить раскол в рядах противник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Вовсе нет, - ответил он.</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Ты видишь? Он очарован мною, а твое общество ему скучно. Прими это к сведению.</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н этого не говорил, - отпарировал Гарт. - Твои ужимки ни к чему не приведут, ты играешь со смертью.</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ет, приведут, - сказала девочка. - А ты не посмеешь. Я самая красивая женщина на этой планет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Другого и быть не может - ты же единственна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Я самая красивая женщина в галактике, - поправилась Марта. - Я очень интеллигентна, умна, я пишу стихи, рисую чудесные картины и великолепно танцую.</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Ложь, все ложь! Что-то я не слышал не одного твоего стихотворени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у, если тебе так угодно... - холодно бросила Марта; она поднялась, прошла к концу стола и приняла в высшей степени наигранную, театральную позу. В это время Спок незаметно пододвинулся к Кирку.</w:t>
      </w:r>
    </w:p>
    <w:p>
      <w:pPr>
        <w:pStyle w:val="Normal"/>
        <w:suppressAutoHyphens w:val="true"/>
        <w:autoSpaceDE w:val="false"/>
        <w:ind w:firstLine="720"/>
        <w:jc w:val="both"/>
        <w:rPr/>
      </w:pPr>
      <w:r>
        <w:rPr>
          <w:rFonts w:cs="Arial;Arial" w:ascii="Arial;Arial" w:hAnsi="Arial;Arial"/>
          <w:sz w:val="18"/>
          <w:szCs w:val="18"/>
        </w:rPr>
        <w:t>- Капитан, - невнятно проговорил он, не разжимая губ, - если вы сможете отвлечь их внимание, то я проберусь в рубку управления и отключу силовое пол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 кивнул. Мысль Спока была ясна; если Скотт поднял по тревоге отряд безопасности, то им было нужно всего несколько секунд, чтобы транспортироваться на базу. А если Гарт уже пытался проникнуть на борт в облике Кирка, не зная пароля, то тревога наверняка был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поглядывал на Марту, а она, не отрывая глаз от Кирка, начал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Сравню ли с летним днем твои черты?</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Но ты милей, умеренней и краш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Ломает буря майские цветы,</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И так недолговечно лето наш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ы это написала? - взорвался Гарт.</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Вчера, если это тебя интересует.</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Еще одна ложь.  Это стихотворение было написано землянином по имени Шекспир. Много-много лет назад.</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А я заново написала его вчера. Я считаю, что это одно из моих лучших стихотворений. А вы как думает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с видимым усилием взял себя в рук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Сядь, Марта, ты попросту тратишь время. Капитан, если вы действительно хотите ее, то ваше желание может осуществитьс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чень щедро и великодушно, - с улыбкой заметил Кирк.</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Вы увидите, что я на самом деле великодушен с друзьями и безжалостен с врагами. И я хочу, чтобы вы, вы оба, стали моими друзьям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И на чем же именно будет основываться наша дружба? - спросил Спо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а самом прочном из оснований - разумном эгоизм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Если не считать меня, вы, капитан, лучший военный во всей галактик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Мне лестно слышать это, но я больше исследователь, чем военны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Со мной было то же самое.  Я нанес на карту больше новых миров, чем кто-либо в истори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икакие рекорды и достижения не помогут человеку, который потерял рассудок, - холодно сказал Спок. - Как могли вы, капитан Звездного флота, поверить, что эскадра Федерации слепо повинуется вашему приказу и уничтожит всю расу антосиан? Это добрый и умелый народ - и ваше присутствие здесь - лучшее тому доказательств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Это был мой единственный просчет, - ответил Гарт. - Я поднялся над изжившей себя слабостью, а мои офицеры нет. А что касается вас, могу сказать: глаза у вас есть, но вы слепы. Галактика, окружающая нас, бесконечна. Конечно, Федерация попытается выкорчевать и уничтожить нас, как обычно уничтожают муравьев, покинувших свой муравейник. Но я - не насекомое. Я король, и я верну свое королевств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Я согласен, - сказал Кирк, - что война не всегда неизбежна, и что вы хороший воин. Когда я был кадетом, я изучал вашу победу при Аксонаре. В Академии до сих пор ставят ее в пример.</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ак и должно быт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Да. Но когда я новоиспеченным лейтенантом впервые прибыл на Аксонар, я прибыл туда с миссией мир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Политики и трусы - они свели мою победу на нет.</w:t>
      </w:r>
    </w:p>
    <w:p>
      <w:pPr>
        <w:pStyle w:val="Normal"/>
        <w:suppressAutoHyphens w:val="true"/>
        <w:autoSpaceDE w:val="false"/>
        <w:ind w:firstLine="720"/>
        <w:jc w:val="both"/>
        <w:rPr/>
      </w:pPr>
      <w:r>
        <w:rPr>
          <w:rFonts w:cs="Arial;Arial" w:ascii="Arial;Arial" w:hAnsi="Arial;Arial"/>
          <w:sz w:val="18"/>
          <w:szCs w:val="18"/>
        </w:rPr>
        <w:t>- Нет, они одержали там другую победу, и она затмила твою. Государственные деятели, они были гуманны и миролюбивы, и у них была мечта - мечта, ставшая реальностью и распространившаяся среди звезд. И именно эта мечта делает меня и мистера Спока братьям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хитро улыбнувшись, повернулся к Спок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Вы что же, чувствуете, что капитан Кирк ваш брат?</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Капитан Кирк, - ответил Спок, - говорил образно. Если учесть это, то его слова логичны, и я вполне согласен с ни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Слепец, воистину слепец! Капитан Кирк - ваш командир; вы - его подчиненный. Все остальное - сплошное вранье. Но вы и вправду хороший командир, и я думаю, что в моем флоте у вас будет собственный корабл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Простите меня, - перебил Спок, - но где именно находится ваш флот?</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сделал размашистый жест.</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Там, за стеной; дожидается меня. И у него есть причины - веские причины держаться за меня. Великолепное здоровье, неограниченная сила, солнечная система, управляемая элитой. Мы, джентльмены, и есть эта элита. И мы должны отобрать у этих выставленных на посмешище остатков былого то, что по праву принадлежит на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Спок изучал Гарта с выражением безграничного удивления на лице. Он напоминал бактериолога, столкнувшегося с микробом, которого ранее считал вымерши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Вы должны знать, - сказал он, - что пытаетесь повторить тот несчастный поступок, результатом которого стало ваше пребывание здесь в роли пациент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был предан, а затем варварски доставлен сюд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апротив, с вами обращались справедливо и с милосердием, которого вы не проявили ни к одной из ваших жертв. Если рассуждать логически, т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Гарт со сдавленным вскриком вскочил на ноги, указывая на Спока дрожащим пальцем. В зале сразу же воцарилась гробовая тишин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Уберите его - этот ходячий компьютер!</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Спока увели, причем не очень вежливо. Кирк попытался вмешаться, но его остановила Марта, выхватив фазер словно из воздух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отобрал у нее оружие и немедленно вернулся к роли гостеприимного хозяин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е хотите ли попробовать этого вина, капита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Спасибо, но я предпочитаю присоединиться к мистеру Споку.</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А я предпочитаю, чтобы вы оставались здесь. Уверяю вас, у нас есть много развлечений гораздо более интересных, чем поэзия Марты. Кстати, вы играете в шахматы?</w:t>
      </w:r>
    </w:p>
    <w:p>
      <w:pPr>
        <w:pStyle w:val="Normal"/>
        <w:suppressAutoHyphens w:val="true"/>
        <w:autoSpaceDE w:val="false"/>
        <w:ind w:firstLine="720"/>
        <w:jc w:val="both"/>
        <w:rPr/>
      </w:pPr>
      <w:r>
        <w:rPr>
          <w:rFonts w:cs="Arial;Arial" w:ascii="Arial;Arial" w:hAnsi="Arial;Arial"/>
          <w:sz w:val="18"/>
          <w:szCs w:val="18"/>
        </w:rPr>
        <w:t>- Да, и довольно часто. Мы проводим на "Энтерпрайзе" много шахматных турниров.</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Распространенный обычай. А как бы вы ответили на ход ферзем на d3? Ясное  дело:  Гарт  пытался обмануть Скотта  и  не  смог  ответить н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пароль; теперь он пытался узнать код у Кирк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Как вы знаете, существует множество возможных ответов, особенно, если ход сделан не в дебют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Меня интересует один единственны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Даже ценой собственной жизни не могу догадаться какой.</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Ценой вашей жизни может послужить обычный фазер,- мягко улыбаясь, сказал Гарт. - Такое вполне может произойти, капита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Сомневаюсь. Мой труп не принесет никакой пользы.</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могу заставить тебя умолять о смерт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засмеялс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Пытки? Ты прошел курс тренировок в Академии, Гарт. Представь, что я пытаюсь сломить твое сопротивление такими методами; сработает?</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ет, - признал Гарт. - Но учти, губернатор Кори не проходил этого курса, и, вдобавок, он ослаблен своей недавней, э... э... отставкой. Среди его оборудования мы обнаружили забавное кресло, применявшееся в лечебных целях. В таком качестве оно было абсолютно безболезненным, и, надо добавить, бесполезным. Я кое-что добавил к нему, и теперь оно вовсе не безболезненно; к тому же боль может быть продлена до бесконечности, так как плоть не разрушаетс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чень подходяще, - поморщился Кир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Скажи ему то, что он хочет. И мы уйдем с тобой вмест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 поджал губы. Старый испытанный метод кнута и пряника, причем в очень грубой и неуклюжей форме. Но он не выпустит пряник из рук: девочка слишком неуравновешенна для этог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Пытая губернатора Кори, - ответил он, - вы ничего не добьетесь. Я сделаю так, что вы будете вынуждены убить меня; или, в противном случае, помешаю вам.</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Фазеры могут быть поставлены на "оглушени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Если я буду без сознания, то вы не сможете шантажировать меня болью губернатора, не правда л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В течение долгого мгновения Гарт, не мигая, смотрел на Кирка. Затем спазм дикой ярости исказил его лицо. Он поднял фазер, направил его на Кирка и нажал на куро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 очнулся от тихого, но назойливого звука переливаемой жидкости. Затем звук прекратился, и он почувствовал, как к его губам поднесли какую-то чаш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Потихонечку, - произнес женский голос, - потихонечку, мой дорогой. Это была Марта.  Кирк открыл глаза.  Он  лежал на диване,  а  девочк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сидела рядом с ним с кубком в рук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Рядом, на маленьком столике стоял графи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ак-так, они решили дать прянику еще одну попытку.</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е понимаю тебя, - ответила Марта. - Я испугалась, что он посадит тебя в Кресло. Я сказала, что выведаю твой секрет. Я лгала. Я бы сделала что угодно, лишь бы спасти тебя от му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После секундной паузы Кирк сказал:</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ы неплохо придумал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Я сделала это, - она наклонилась вперед и, глубоко вздохнув, обняла его. - Я хотела этого. Я поняла, что люблю тебя, как только увидела в первый раз.</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вежливо высвободился из ее объяти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хочу помочь тебе.  Марта.  Но я могу сделать это, только попав на "Дерзост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Это невозможн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Есть один путь, - возразил Кирк. - Если я смогу проникнуть в центр управления. Гарту конец.</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Гарт мой вожд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Он приведет вас к смерти. Он уже уничтожил лекарство, которое должно было помочь вам. Но я думаю, что у моего корабельного врача есть образец препарата и он сможет восстановить ег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Чуть позже я тебе помогу - задумчиво сказала Марта.- Скоро здесь появится твой друг Спок. Во всяком случае, надеюсь на эт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Было ли возможно предсказать поступки этой девочк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ак ты это устроил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Убедительно солгав, - ответила она, пожимая плечами,- стражнику, который считает меня желанной.</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Марта, разреши мне только помочь тебе. Если я избавлюсь от Гарта, вернусь обратно на корабл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Поцелуем она заставила его замолчать, и Кирк не сопротивлялся. Когда их губы разомкнулись. Марта тяжело дышала, а ее глаза сверкал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Есть один путь, - сказала она, - на котором мы сможем быть вместе всегда, и где Гарт не сможет повредить нам. Доверься мне, я не обману тебя, мой дорого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Она снова поцеловала Кирка, прижимаясь к нему с животным нетерпением. В то же время капитан заметил, что рука ее шарит среди диванных подушек.</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 оттолкнул девочку как раз вовремя, чтобы заметить длинный, тонкий, смертоносно выглядевший кинжал, который она была готова всадить ему в спину. Он грубо отшвырнул Марту. В следующий момент в комнате появился Спок и схватил ее за рук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Марта оглянулась через плеч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ы не должен останавливать меня, - с упреком сказала она. - Я люблю его и должна убить. Это единственный способ спасти его от лорда Гарт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Спок надавил ей на шею. Девочка осела, и кинжал выпал из ее ослабевших рук.</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У нее, - бесстрастно начал Спок, - очень оригинальные методы. Забавный случа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Рад вас видеть, мистер Спок.</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Спасибо, капитан. Я теперь вооружен. Думаю, нам нужно попытаться добраться до центра управления. Отдать вам оружи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ет, я еще немного не в форме; пусть оно лучше находится у тебя. Рубка наверняка охраняетс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огда нам придется прокладывать путь огне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а удивила эта агрессивность Спока; впрочем, может быть он был поражен попыткой убить своего капитан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Только в случае крайней необходимости, мистер Спок. И переведите ваш фазер на режим "оглушени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уже сделал это, капитан.</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Они осторожно вышли из комнаты, но, услышав приближающиеся шаги, тут же метнулись обратно. Когда один из пациентов прошел, они снова ступили в коридор.</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Центр управления охранял телларит. Казалось, он находился в трансе; Спок оглушил его так же легко, как подстрелил бы сидящую утку. Кирк подобрал фазер стражника, и они затащили обмякшее тело в ближайший туалет.</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осторожно попробовал открыть двер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е заперта, - прошептал он. - Я распахну ее, а ты приготовься стрелят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Да, капитан.</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Они ворвались внутрь, но помещение оказалось пустым. Спок подошел к главному выключателю и нажал на нег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апитан, силовое поле отключен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включил передатчик.</w:t>
      </w:r>
    </w:p>
    <w:p>
      <w:pPr>
        <w:pStyle w:val="Normal"/>
        <w:suppressAutoHyphens w:val="true"/>
        <w:autoSpaceDE w:val="false"/>
        <w:ind w:firstLine="720"/>
        <w:rPr/>
      </w:pPr>
      <w:r>
        <w:rPr>
          <w:rFonts w:cs="Arial;Arial" w:ascii="Arial;Arial" w:hAnsi="Arial;Arial"/>
          <w:sz w:val="18"/>
          <w:szCs w:val="18"/>
        </w:rPr>
        <w:t>- Кирк вызывает "Энтерпрайз". Кирк вызывает "Энтерпрайз".</w:t>
      </w:r>
    </w:p>
    <w:p>
      <w:pPr>
        <w:pStyle w:val="Normal"/>
        <w:suppressAutoHyphens w:val="true"/>
        <w:autoSpaceDE w:val="false"/>
        <w:ind w:firstLine="720"/>
        <w:jc w:val="both"/>
        <w:rPr/>
      </w:pPr>
      <w:r>
        <w:rPr>
          <w:rFonts w:cs="Arial;Arial" w:ascii="Arial;Arial" w:hAnsi="Arial;Arial"/>
          <w:sz w:val="18"/>
          <w:szCs w:val="18"/>
        </w:rPr>
        <w:t>- Да, капитан, - раздался голос Ухуры. - Мистер Скотт, это капитан Кир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Обзорный экран зажегся, и на нем появилось лицо Скотт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Скотт слушает, капитан! Ну и заставили же вы нас поволноватьс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Пусть Маккой как можно быстрее синтезирует новую партию лекарств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Есть, сэр.</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Еще мне нужна полностью укомплектованная и вооруженная группа захват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ни уже наготове.</w:t>
      </w:r>
    </w:p>
    <w:p>
      <w:pPr>
        <w:pStyle w:val="Normal"/>
        <w:suppressAutoHyphens w:val="true"/>
        <w:autoSpaceDE w:val="false"/>
        <w:ind w:firstLine="720"/>
        <w:rPr/>
      </w:pPr>
      <w:r>
        <w:rPr>
          <w:rFonts w:cs="Arial;Arial" w:ascii="Arial;Arial" w:hAnsi="Arial;Arial"/>
          <w:sz w:val="18"/>
          <w:szCs w:val="18"/>
        </w:rPr>
        <w:t>- Было бы лучше, - сказал Спок, - если бы вы вернулись на "Энтерпрайз".</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Почему? - удивленно спросил Кирк.</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Вы должны остаться целым и невредимым. А командовать группой захвата могу и 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Хорошо, сказал Кирк. - Договорились, мистер Спок. Мистер Скотт, по получению пароля транспортируйте меня на борт.</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Есть, сэр, - ответил инженер. - Ферзь dЗ.</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Ответ даст мистер Спок, - Кирк поднял фазер. - Давайте же, мистер Спок, если это вы, скажите ему пароль. Вы должны знать его.</w:t>
      </w:r>
    </w:p>
    <w:p>
      <w:pPr>
        <w:pStyle w:val="Normal"/>
        <w:suppressAutoHyphens w:val="true"/>
        <w:autoSpaceDE w:val="false"/>
        <w:ind w:firstLine="720"/>
        <w:jc w:val="both"/>
        <w:rPr/>
      </w:pPr>
      <w:r>
        <w:rPr>
          <w:rFonts w:cs="Arial;Arial" w:ascii="Arial;Arial" w:hAnsi="Arial;Arial"/>
          <w:sz w:val="18"/>
          <w:szCs w:val="18"/>
        </w:rPr>
        <w:t>- Группа захвата готова, - раздался голос Скотта. - Мистер Зулу вводит координаты высадки. Мичман Виатт, подключайте энергопитани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В этот момент Спок бросился к выключателю, а его черты поплыли, превращая Спока в Гарта. Кирк нажал на курок. Ничего не произошло. Выключатель, щелкнув, стал на место: снова включилось силовое пол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Он не заряжен, капитан, - сказал Гарт. - Я не такой дурак, чтобы давать вам заряженный фазер.</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Где Спок? Что вы с ним сделал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н в своей камере. И я ничего ему не сделал. Но, если вы не скажете мне пароль, все, что случится отныне, будет на вашей совест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апитан Гарт...</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Лорд Гарт.</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ет, сэр, капитан - капитан Звездного Флота - достойное звание и некогда оно было вашим.</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Чистая правда, - ответил Гарт, но фазер в его руках не дрогнул. - И я был величайшим, самым великим из них, не правда л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Вы были, но теперь вы больны.</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поморщилс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икогда не чувствовал себя лучше, чем сейчас.</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Подумай, - сказал Кирк. - Вспомни. Попытайся вспомнить, каким ты был до происшествия на Антосе-4.</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я не могу вспомнить, - пробормотал Гарт. - Это словно я умер и родился занов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Зато я помню тебя. Ты был лучшим капитаном Флота, примером и образцом для всех остальных.</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Да-а-а, я помню это. Это была огромная ответственность, и я гордился ею.</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И ты справлялся с нею очень хорошо. Капитан Гарт, бедствие, которое преобразовало вас, не ваша вина. По правде говоря, не вы ответственны за поступки, которые совершили с тех пор; неважно, насколько ужасными они кажутся вам и всем окружающи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Я не хочу больше ничего слышать об этом, - воскликнул Гарт, но в его голосе не слышалось такой решимости, как в словах. - Слаб ты, и ты пытаешься иссушить мою сил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ет! Я хочу вернуть тебе то, что ты имел, но потерял. Я хочу, чтобы ты снова стал велики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На секунду показалось, что он побеждает. Но он поторопился с таким выводом. Гарт замер, и фазер в его руке перестал дрожат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Я никогда не терял величия! У меня его отобрали! Но я скоро снова стану величайшим. Я, лорд Гарт, Властелин Галактик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Черт побери, выслушай мен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Остальные провалились, но со мной этого не случится. Александр, Ли Хуан, Наполеон, Гитлер, Кротус - все они обратились в прах, а я достигну триумф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Триумф или поражение, - отпарировал Кирк, - ты тоже превратишься в прах.</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ет! Назад в камеру! Экс-капитан Кирк, скоро твои сомнения рассеются. Увест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 *</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На следующий день за капитаном пришли андорианец и телларит; не тронув губернатора Кори, они выволокли Кирка в коридор и повели его в столовую. Там собрались все остальные приспешники Гарта. Они лихорадочно трудились, преобразуя зал из банкетного в какое-то подобие церемониального. По-детски счастливый Гарт пытался разделить внимание между Кирком и своими подданным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Трон должен быть выше, выше, чем все остальное. Поставьте этот стол как пьедестал. Добро пожаловать, капитан. Вы будете присутствовать на моей коронаци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оронации?! - изумленно переспросил Кирк.</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Я знаю, что даже настоящий трон - это просто кресло, но для меня важен сам символ. Сама по себе корона будет только знаком, но вокруг нее сплотятся мои последовател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У тебя только горстка люде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улыбнулс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Другие начинали и с меньшего. Но никто из них не продвинулся так далеко, как продвинусь я. Хорошо, очень хорошо. Так, для наших королевских нужд нужен королевский ковер.</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Думаю, вот эта скатерть подойдет. Касание наших ног освятит е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И все равно она останется скатертью, испачканной едой и вином, - сказал Кирк. - Не боле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Мой дорогой капитан, мне кажется, вы просто отказываетесь проникнуть в дух вещей. Я могу предложить вам какую-нибудь особенную роль в церемонии, например, вы можете послужить в качестве жертвоприношени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е думаю, что мне это понравится. К тому же я нужен вам живым.</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И вправду. А как насчет крон-принц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К сожалению, я не член семьи. Давайте вернемся к вопросу о властителях: чего они добились? Кротус, Александр, Гитлер, Чингиз-Хан и други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Чингиз-Хан, - рефлекторно повторил Гарт. - Я забыл про него. Наследник - вот, по-моему, наилучшая роль для вас. Извините, капитан, но я должен ненадолго вас покинут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Гарт величаво поклонился и вышел; стражники остались. Телларит, оглушенный Гартом при попытке вытянуть у Кирка пароль, охранял капитана с особой бдительностью, но без намека на злобу. Вероятно, он забыл, если вообще знал, что весь маскарад был устроен Гарто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Неожиданно загрохотала музыка. Не нужно было быть знатоком, чтобы узнать ее: по иронии судьбы звучал "Ich bete an die Macht der Liebe", написанный неким Бортнянским. Именно под эту музыку маршировали классы Академии при выпуске.</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Двери раздвинулись, и внутрь торжественно, гордо подняв голову, вошел Гарт, облаченный в стандартную униформу.</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В правой руке он держал Корону, наспех вырезанную из листа металла. Рядом с ним шла поникшая Марта; девочка была закутана в волочившуюся по полу ночную сорочку.</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Все сумасшедшие тут же встали на колени; холодное касание фазером шеи заставило Кирка присоединиться к ним. И вовремя - он уже был готов расхохотатьс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Медленно ступая по "ковру", "королевская" пара подошла к "трону". Гарт развернулся и подал своим подданным знак подняться. Музыка прекратилас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Так как ни здесь, ни во всей известной вселенной нет человека, способного поставить эту церемонию, - величественно начал Гарт, - то мы исполним ее сами. Итак, провозглашаю, что мы, лорд Гарт, бывший властелин Изара, будущий Властелин Галактик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И он одел металлическую корону себе на голов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А теперь мы нарекаем нашу возлюбленную Марту нашей супругой.</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Гарт целомудренно поцеловал девочку в затылок. Она резко отстранилась, но осталась стоять рядом. Гарт одел ей на шею нечто, напоминающее ожерелье с брильянтовой подвеской; брильянты он мог выдрать из своей эмблемы капитана Флота, но Кирк сомневался в этом.</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уселся на трон.</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А теперь, стражники, отведите нашего будущего наследника и нашу возлюбленную супругу на места, отведенные им в нашем ритуал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Первой они схватили Марту. Когда ее повели к двери, она издала леденящий душу крик, который сковал Кирк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Затем андорианец и телларит вывели Кирка через другую дверь. Скоро он понял, что его ведут к центру управления. В столовой снова заиграла музыка, и стражники замаршировали ей в такт.</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Послушайте, - воспользовавшись шумом, быстро начал Кирк, - это, может быть, ваш единственный шанс.</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Тут же два фазера уперлись ему в спину.</w:t>
      </w:r>
    </w:p>
    <w:p>
      <w:pPr>
        <w:pStyle w:val="Normal"/>
        <w:suppressAutoHyphens w:val="true"/>
        <w:autoSpaceDE w:val="false"/>
        <w:ind w:firstLine="720"/>
        <w:jc w:val="both"/>
        <w:rPr/>
      </w:pPr>
      <w:r>
        <w:rPr>
          <w:rFonts w:cs="Arial;Arial" w:ascii="Arial;Arial" w:hAnsi="Arial;Arial"/>
          <w:sz w:val="18"/>
          <w:szCs w:val="18"/>
        </w:rPr>
        <w:t>- Гарт уничтожит вас всех, если вы не поможете мне остановить его, - не оборачиваясь, продолжал Кирк. - Он использует вас. Все, что ему нужно, - это власть. Я привез кое-что, что могло бы спасти вас, но он уничтожил эт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Ответа не последовало. Почему он продолжал убеждать этих сумасшедших? Просто ему не оставалось ничего другог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Центр управления был пуст. Дверь закрылась, отрезав шум и музыку. Впереди зовуще блестел выключатель силового пол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Если сюда прибудет патруль, то он привезет новую партию лекарства. Гарту придет конец, а мы все будем спасены. Спасены и в полной безопасност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Один из стражников тупо указал на кресло. Кирк пожал плечами и сел. Казалось, впереди его ждало долгое ожидани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Неожиданно вошел Гарт; все еще в униформе, но уже без короны. В руке он держал маленькую капсулу, набитую сверкающими кристаллам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Молодцы, ребята, - сказал он охранникам. - Кирк, ваша упрямство становится просто глупым, к тому же оно нам очень мешает. Поэтому мы решили принять более строгие меры.</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Если у вас возникли затруднения, буду рад помоч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Это мы еще посмотрим. Но сначала я хочу представить вам наше последнее изобретение, - он перебросил капсулу из одной руки в другую. - Это взрывчатка, капитан, самая мощная в истории. Точнее, самая мощная среди химических взрывчаток. Эта капсула может испарить всю станцию, а кратер, который она оставит, расколет кору планеты. Мы верим, что ты не сомневаешься в наших словах.</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В прошлом вы могли сделать такое, - сказал Кирк. - И у меня есть повод думать, что и сейчас может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Хорошо. Смотрите! - внезапно Гарт бросил капсулу одному из охранников. Тот с трудом удержал ее свободной рукой. В спешке он бросил капсулу обратно Гарту, который со смехом продолжил вертеть ее в руках.</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у как нервишки, капитан? - спросил он.</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Спасибо, с ними все в порядке. Если это случится со мной, то это случится и с вами. Вот все, что мне нужно знат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В таком случае мы уже на полпути к разрешению проблемы, - сказал Гарт. - Если капсула упала бы - взрыва не произошло. Он может быть вызван только с дистанционного пульта управления. Но я уже был готов взорвать ее. Вы понимаете почем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понимаю, что вы блефуете.</w:t>
      </w:r>
    </w:p>
    <w:p>
      <w:pPr>
        <w:pStyle w:val="Normal"/>
        <w:suppressAutoHyphens w:val="true"/>
        <w:autoSpaceDE w:val="false"/>
        <w:ind w:firstLine="720"/>
        <w:jc w:val="both"/>
        <w:rPr/>
      </w:pPr>
      <w:r>
        <w:rPr>
          <w:rFonts w:cs="Arial;Arial" w:ascii="Arial;Arial" w:hAnsi="Arial;Arial"/>
          <w:sz w:val="18"/>
          <w:szCs w:val="18"/>
        </w:rPr>
        <w:t>- В таком случае ваша логика несовершенна. Может быть, вам поможет ваш друг, мистер Спок? Он человек логики, - Гарт бросил взгляд на охранников. - Приведите сюда вулканца.</w:t>
      </w:r>
    </w:p>
    <w:p>
      <w:pPr>
        <w:pStyle w:val="Normal"/>
        <w:suppressAutoHyphens w:val="true"/>
        <w:autoSpaceDE w:val="false"/>
        <w:ind w:firstLine="720"/>
        <w:jc w:val="both"/>
        <w:rPr/>
      </w:pPr>
      <w:r>
        <w:rPr>
          <w:rFonts w:cs="Arial;Arial" w:ascii="Arial;Arial" w:hAnsi="Arial;Arial"/>
          <w:sz w:val="18"/>
          <w:szCs w:val="18"/>
        </w:rPr>
        <w:t>Охранники вышли, и у Кирка впервые за последние дни появился проблеск надежды. Спок, настоящий Спок, не покидал своей камеры со дня логического "спора" с Гартом, когда он спокойно позволил себя увести. Но в экстремальной ситуации он становился боевой машиной с выдающейся эффективностью. Послав всего двух охранников - и более того: чужаков, не имеющих опыта противостояния ни земным, ни вулканским стилям единоборств. Гарт совершил ошибку. Во всяком случае, Кирк на это надеялс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А пока, капитан, разрешите вкратце обрисовать вам логику сложившейся ситуации. Ваша обязанность - защищать жизни и собственность Федерации. Не только вашу жизнь, жизнь мистера Спока и губернатора Кори, но и жизнь всех обитателей станции, включая даже нашу собственную. Не нужно отрицать этого, я тоже когда-то был офицером Федерации - об этом напоминает моя форма - и тоже имел такую обязанност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И сейчас имеете, - холодно сказал Кирк.</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Теперь у нас есть более высокие обязанности. А выше всего ответственность за нашу судьбу, на которую вы можете очень сильно повлиять. И мы не можем ожидать другой возможности заполучить корабль. Так что ваше упрямство лишает нас будущего. Неужели вы доведете нас до этог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Что ж. Кирку пришлось признать, что ловушка была расставлена очень коварн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С пульта управления раздался звуковой сигнал. Гарт включил экран. Кирк не видел, что тот приказывал, но Гарт коротко пересказал ему.</w:t>
      </w:r>
    </w:p>
    <w:p>
      <w:pPr>
        <w:pStyle w:val="Normal"/>
        <w:suppressAutoHyphens w:val="true"/>
        <w:autoSpaceDE w:val="false"/>
        <w:ind w:firstLine="720"/>
        <w:jc w:val="both"/>
        <w:rPr/>
      </w:pPr>
      <w:r>
        <w:rPr>
          <w:rFonts w:cs="Arial;Arial" w:ascii="Arial;Arial" w:hAnsi="Arial;Arial"/>
          <w:sz w:val="18"/>
          <w:szCs w:val="18"/>
        </w:rPr>
        <w:t>- Твой вулканский друг - очень изобретательный парень. Он каким-то образом избавился от моих людей - я еще накажу их за это - вооружился и направляется сюда. Это может оказаться очень забавным.</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Да, но не для тебя, - добавил Кирк. - У тебя больше нет возможности поиграть в логические игры. В кого бы из нас ты не выстрелил первым, другой достанет теб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Нас тренировали не хуже, чем вас, так что результат не так уж и безнадежен. Но у меня есть другой план.</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Гарт на мгновение исчез из поля зрения Кирка, а через секунду вернулся к пульту уже изменившимс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Теперь в помещении было два капитана Кирка. Отличить их было невозможно. Даже униформы были одинаково изношены и порваны. Улыбаясь, Гарт отбросил корону, старые вещи, и даже отложил фазер вне пределов достигаемост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напрягся для прыжка. В этот момент дверь со стуком распахнулась, и внутрь, держа фазер наготове, ворвался Спок.</w:t>
      </w:r>
    </w:p>
    <w:p>
      <w:pPr>
        <w:pStyle w:val="Normal"/>
        <w:suppressAutoHyphens w:val="true"/>
        <w:autoSpaceDE w:val="false"/>
        <w:ind w:firstLine="720"/>
        <w:jc w:val="both"/>
        <w:rPr/>
      </w:pPr>
      <w:r>
        <w:rPr>
          <w:rFonts w:cs="Arial;Arial" w:ascii="Arial;Arial" w:hAnsi="Arial;Arial"/>
          <w:sz w:val="18"/>
          <w:szCs w:val="18"/>
        </w:rPr>
        <w:t>Казалось, он был готов ко всему, кроме того, что увидел. Он поднял бровь от удивлени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Это Гарт, - убедительно сказал Гарт, указывая на Кирка. - Убей ег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становись, Спок! Этот сумасшедший хочет чтобы ты убил меня.</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Посмотри на нас повнимательнее, Спок. Разве ты не можешь сказать, что я твой капита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Ферзь а3, - сказал Спо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не буду отвечать. Это единственное, что он хочет знат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чень умно. Гарт. Я как раз хотел сказать эт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Спок, держа обоих Кирков под прицелом, подошел к основному рубильник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Что ты собираешься делат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Готовлюсь вызвать патруль, - ответил Спок. - Мне будет интересно услышать ваши возражени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ни попадут в ловушку.</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Это правда, Спок. Гарт, если захочет, может мгновенно уничтожить всю станцию.</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Двойное возражение сбило Спока с толку. После секундной паузы он спросил:</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Какой маневр мы использовали, чтобы уничтожить ромулианский факельник у Тау Цент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он крановое замедлени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Стандартный маневр против врага, который быстрее тебя. Его знает каждый космический капитан.</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Согласен, капитан, - сказал Спок. - Точнее: капитаны. Джентльмены, тот из вас, кто является Гартом, должен сейчас затрачивать много сил на поддержание облика Кирка. И он не может сохранять этот облик бесконечно. Будучи наполовину вулканцем, я умею ждать и у меня есть врем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У меня есть более простой выход: застрели нас обоих.</w:t>
      </w:r>
    </w:p>
    <w:p>
      <w:pPr>
        <w:pStyle w:val="Normal"/>
        <w:suppressAutoHyphens w:val="true"/>
        <w:autoSpaceDE w:val="false"/>
        <w:ind w:firstLine="720"/>
        <w:jc w:val="both"/>
        <w:rPr/>
      </w:pPr>
      <w:r>
        <w:rPr>
          <w:rFonts w:cs="Arial;Arial" w:ascii="Arial;Arial" w:hAnsi="Arial;Arial"/>
          <w:sz w:val="18"/>
          <w:szCs w:val="18"/>
        </w:rPr>
        <w:t>- Подожди, Спок. Я согласен, это правильный выход. Но ты должен стрелять насмерть. Это единственный способ обеспечить безопасность "Энтерпрайз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Спок мгновенно направил фазер на Гарта и нажал курок. Кирк мотнулся к пульту.</w:t>
      </w:r>
    </w:p>
    <w:p>
      <w:pPr>
        <w:pStyle w:val="Normal"/>
        <w:suppressAutoHyphens w:val="true"/>
        <w:autoSpaceDE w:val="false"/>
        <w:ind w:firstLine="720"/>
        <w:rPr/>
      </w:pPr>
      <w:r>
        <w:rPr>
          <w:rFonts w:cs="Arial;Arial" w:ascii="Arial;Arial" w:hAnsi="Arial;Arial"/>
          <w:sz w:val="18"/>
          <w:szCs w:val="18"/>
        </w:rPr>
        <w:t>- Кирк "Энтерпрайз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Скотт слушает. Ферзь а2.</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Ферзь е1.</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Есть, сэр. Какие будут приказания?</w:t>
      </w:r>
    </w:p>
    <w:p>
      <w:pPr>
        <w:pStyle w:val="Normal"/>
        <w:suppressAutoHyphens w:val="true"/>
        <w:autoSpaceDE w:val="false"/>
        <w:ind w:firstLine="720"/>
        <w:rPr/>
      </w:pPr>
      <w:r>
        <w:rPr>
          <w:rFonts w:cs="Arial;Arial" w:ascii="Arial;Arial" w:hAnsi="Arial;Arial"/>
          <w:sz w:val="18"/>
          <w:szCs w:val="18"/>
        </w:rPr>
        <w:t>- Спускайте сюда доктора Маккоя с лекарством и охрано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Есть, сэр. Конец связи.</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развернулс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тлично сработано, мистер Спок. Надеюсь, вы никого из охранников не повредили серьезн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Боюсь, что я сломал руку телларит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Это мелочи. Помогите мне оттащить его в медицинскую част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 *</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Гарт, все еще без сознания, сидел в кресле, которое сам же переделал для пыток; однако Кори убрал все его новшеств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Доктор Маккой, сколько нужно времени, чтобы подействовало лекарств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Артериальные и мозговые изменения начинаются сразу же; однако их длительность зависит от индивидуальных параметров личности. Я думаю, вы сможете начать, как только - о великие кометы !!!</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Даже будучи оглушенным. Гарт продолжал маскироваться под Кирка; а ведь для этого требовалась огромная энергия. Теперь же началось обратное изменение, а Кирк забыл, что Маккой не видел этого процесс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О'кей, - сказал Маккой, - можете начинать.</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Кирк нажал на выключатель, и слабое жужжание, издаваемое креслом, прекратилос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у что ж, рискнем...</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открыл глаза.  Они были спокойными, но пустыми, словно разум еще не вернулся в них.  Невидящим взглядом Гарт обвел комнату.  Затем он начал хныкать.</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наклонился к нему:</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Капита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замер и умоляюще посмотрел на Кирка.</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Капитан Гарт - я Джим Кирк. Вы, может быть, помните меня... - Отсутствующее выражение лица Гарта не изменилось. Потом он посмотрел на Спока и слегка нахмурился.</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офицер-исследователь Федерации, - сказал Спок.</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Гарт бросил на Кирка долгий, тяжелый взгляд. Что-то пробудилось в глубине его сознания. Он попытался заговорить, и наконец его неразборчивое бульканье стало ясным.</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Федерация... Космический корабль...</w:t>
      </w:r>
    </w:p>
    <w:p>
      <w:pPr>
        <w:pStyle w:val="Normal"/>
        <w:suppressAutoHyphens w:val="true"/>
        <w:autoSpaceDE w:val="false"/>
        <w:ind w:firstLine="720"/>
        <w:rPr/>
      </w:pPr>
      <w:r>
        <w:rPr>
          <w:rFonts w:cs="Arial;Arial" w:ascii="Arial;Arial" w:hAnsi="Arial;Arial"/>
          <w:sz w:val="18"/>
          <w:szCs w:val="18"/>
        </w:rPr>
        <w:t>- Да, сэр. "Энтерпрайз".</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 попытался вырваться из рук Кори, но Кирк остановил его.</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М-м-м... привилегия, сэр. Мой корабль... - нет, не то. У меня нет корабля. Я - капитан Флот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Мое почтение, капита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у все, хватит, - Кори помог Гарту встать из кресла. - Спасибо вам, джентльмены. Теперь я сам смогу вылечить его и остальных тоже.</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Они направились к выходу и Гарт в последний раз посмотрел на Кирка. Он был немного смуще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Я вас знаю, сэр?</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Пришло время начать все сначала.</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ет, капитан, нет.</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Гарта увел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Мистер Спок, ответьте мне, пожалуйста, на один вопрос, - попросил Кирк.</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Да, капитан.</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Неужели было невозможно различить нас?</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Это было вполне возможно, иначе нас бы здесь не был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Да, поздравляю вас. Но почему это заняло столько времен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Период сомнений был очень короток, капитан; это вам он показался длинным. Как я и говорил, я мог бы просто переждать, но вы сделали это ненужным, предложив убить вас обоих. Гарт такого бы не предложил.</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Кирк почувствовал легкий озноб.</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Извините, мистер Спок, но я думаю, вы не правы. Гарт уже закончил подготовку уничтожения и нас, и всей станции.</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Да, капитан. Я знал, что он способен на это. Это было бы великолепной жертвой для его плана. Но чтобы его последователи увидели его поражение - нет, я не верю, что больные мегаломанией могут дойти до этого.</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Пожалуй вы правы, теперь у меня нет сомнений.</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В самом деле, сэр?</w:t>
      </w:r>
    </w:p>
    <w:p>
      <w:pPr>
        <w:pStyle w:val="Normal"/>
        <w:suppressAutoHyphens w:val="true"/>
        <w:autoSpaceDE w:val="false"/>
        <w:ind w:firstLine="720"/>
        <w:jc w:val="both"/>
        <w:rPr>
          <w:rFonts w:ascii="Arial;Arial" w:hAnsi="Arial;Arial" w:cs="Arial;Arial"/>
          <w:sz w:val="18"/>
          <w:szCs w:val="18"/>
        </w:rPr>
      </w:pPr>
      <w:r>
        <w:rPr>
          <w:rFonts w:cs="Arial;Arial" w:ascii="Arial;Arial" w:hAnsi="Arial;Arial"/>
          <w:sz w:val="18"/>
          <w:szCs w:val="18"/>
        </w:rPr>
        <w:t>- Да, в самом деле. Вы решили задачу очень быстро, - Кирк взял передатчик. - Кирк - "Дерзости". Скотт, примите трех на борт.</w:t>
      </w:r>
    </w:p>
    <w:p>
      <w:pPr>
        <w:pStyle w:val="Normal"/>
        <w:suppressAutoHyphens w:val="true"/>
        <w:autoSpaceDE w:val="false"/>
        <w:ind w:firstLine="720"/>
        <w:rPr>
          <w:rFonts w:ascii="Arial;Arial" w:hAnsi="Arial;Arial" w:cs="Arial;Arial"/>
          <w:sz w:val="18"/>
          <w:szCs w:val="18"/>
        </w:rPr>
      </w:pPr>
      <w:r>
        <w:rPr>
          <w:rFonts w:cs="Arial;Arial" w:ascii="Arial;Arial" w:hAnsi="Arial;Arial"/>
          <w:sz w:val="18"/>
          <w:szCs w:val="18"/>
        </w:rPr>
        <w:t xml:space="preserve">- Король, - добавил Спок без намека на улыбку, - е1. </w:t>
      </w:r>
    </w:p>
    <w:sectPr>
      <w:type w:val="nextPage"/>
      <w:pgSz w:w="12240" w:h="15840"/>
      <w:pgMar w:left="1134" w:right="90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8:36:00Z</dcterms:created>
  <dc:creator>Наташа</dc:creator>
  <dc:description/>
  <cp:keywords/>
  <dc:language>en-US</dc:language>
  <cp:lastModifiedBy>*</cp:lastModifiedBy>
  <dcterms:modified xsi:type="dcterms:W3CDTF">2007-04-25T09:23:00Z</dcterms:modified>
  <cp:revision>8</cp:revision>
  <dc:subject/>
  <dc:title/>
</cp:coreProperties>
</file>