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Название: Изменения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Автор: Rilwen-Shadowflame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Перевод: </w:t>
      </w:r>
      <w:r>
        <w:rPr>
          <w:rFonts w:cs="Arial CYR" w:ascii="Arial CYR" w:hAnsi="Arial CYR"/>
          <w:sz w:val="20"/>
          <w:szCs w:val="20"/>
          <w:lang w:val="en-US"/>
        </w:rPr>
        <w:t>Oldhorta</w:t>
      </w:r>
      <w:r>
        <w:rPr>
          <w:rFonts w:cs="Arial CYR" w:ascii="Arial CYR" w:hAnsi="Arial CYR"/>
          <w:sz w:val="20"/>
          <w:szCs w:val="20"/>
        </w:rPr>
        <w:br/>
        <w:t>Рейтинг: G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Жанр: юмор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Герои: Гарак, Башир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Объем: 105 слов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Ссылка на оригинал:</w:t>
      </w:r>
      <w:r>
        <w:rPr>
          <w:rFonts w:cs="Calibri"/>
        </w:rPr>
        <w:t xml:space="preserve"> </w:t>
      </w:r>
      <w:r>
        <w:rPr>
          <w:rFonts w:cs="Arial CYR" w:ascii="Arial CYR" w:hAnsi="Arial CYR"/>
          <w:sz w:val="20"/>
          <w:szCs w:val="20"/>
        </w:rPr>
        <w:t>http://www.fanfiction.net/s/4815711/1/Alterations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Дисклеймер: </w:t>
      </w:r>
      <w:r>
        <w:rPr>
          <w:rFonts w:cs="Verdana" w:ascii="Verdana" w:hAnsi="Verdana"/>
          <w:color w:val="000000"/>
          <w:sz w:val="19"/>
          <w:szCs w:val="19"/>
        </w:rPr>
        <w:t>персонажи принадлежат правообладателям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Как вам это удается, Гарак? Быть мастером на все руки? – удивился вслух Башир, наблюдая за тем, как его загадочный друг ловко пришивает золотую отделку на плать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Гарак оторвался от своего рабочего стол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Мастером на все руки, доктор? Я всего-навсего портной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И успешно не замечая разочарованного выражения лица Башира, мягко добавил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Если деталь одежды не смотрится на фигуре или не соответствует обстановке - ее перешивают. Это элементарно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Но мы же говорим не об одежде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Вечно изворотливый, вечно скрытный Гарак приятно улыбнулся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В сущности – это одно и то же. Все-таки любой хороший портной знает о том, как важно уметь вовремя внести изменения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907</Characters>
  <CharactersWithSpaces>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54:00Z</dcterms:created>
  <dc:creator/>
  <dc:description/>
  <dc:language>en-US</dc:language>
  <cp:lastModifiedBy/>
  <dcterms:modified xsi:type="dcterms:W3CDTF">2011-01-11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