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pea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n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ilenc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n-US"/>
        </w:rPr>
        <w:t>McCo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Разговор в безмолвии: Макк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тор – Hafit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йтинг -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тегория - </w:t>
      </w:r>
      <w:r>
        <w:rPr>
          <w:rFonts w:cs="Arial" w:ascii="Arial" w:hAnsi="Arial"/>
          <w:sz w:val="20"/>
          <w:szCs w:val="20"/>
          <w:lang w:val="en-US"/>
        </w:rPr>
        <w:t>challen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</w:rPr>
        <w:t>аккой: 2368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тарик стоял перед обзорным иллюминатором и глядел на пролетавшие звезды. Было холодно в комнате и его кости ныли от долгой неподвижности, но он не шевелился. Проклятые распроклятые космические корабли. Почему на них всегда тепло как в морозильнике? Чему на них пытаются не дать пропасть?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н вздохнул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Кого он пытается обмануть? Он все время мерзнет. Даже душным летом в Джордж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эр. Не будет ли вам более удобно в вашей каюте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кой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легк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напрягся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t>О Боже. Только не «он» снова. Маккой полуобернулся и взглянул на молодого человека, стоявшего позади него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- </w:t>
      </w:r>
      <w:r>
        <w:rPr>
          <w:rFonts w:cs="Arial" w:ascii="Arial" w:hAnsi="Arial"/>
          <w:sz w:val="20"/>
          <w:szCs w:val="20"/>
        </w:rPr>
        <w:t>Нет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вернулся в прежнюю позу. Надоедливый выскочка. Как его там имя… Фермс… Бернс? Этому человеку обязательно стоять так близко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дмирал, уже 22.00. Разве не будет мудро лечь спать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кой снова вздохнул. Только с его удачей можно было заполучить такого помощника-олуха как этот парен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го бы в нянь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нуда. Всегда сующий свой мерзкий нос куда не просят, задающий назойливые вопросы: «Не хотели бы отдохнуть, адмирал? Н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подат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л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ам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тул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</w:rPr>
        <w:t>сэр</w:t>
      </w:r>
      <w:r>
        <w:rPr>
          <w:rFonts w:cs="Arial" w:ascii="Arial" w:hAnsi="Arial"/>
          <w:sz w:val="20"/>
          <w:szCs w:val="20"/>
          <w:lang w:val="en-US"/>
        </w:rPr>
        <w:t xml:space="preserve">? </w:t>
      </w:r>
      <w:r>
        <w:rPr>
          <w:rFonts w:cs="Arial" w:ascii="Arial" w:hAnsi="Arial"/>
          <w:sz w:val="20"/>
          <w:szCs w:val="20"/>
        </w:rPr>
        <w:t>Вы устали? Не нуждаетесь ли вы в чем-нибудь? Разрешите убрать крошку с подбородка? Не нужно ли вам в уборную? Можно подтереть вам задницу, сэр?» Всего этого более чем достаточно, чтобы заставить человека напитьс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стати об этом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Глядя на окно, Маккой обратился к лейтенант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Если бы я хотел вернуться в свою каюту, молодой человек, я бы вернулся. Я не нуждаюсь в ваших подсказках. Ясно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, сэр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вободны, лейтенан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кой услышал, как Бернс подошел еще ближе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Сэр, разрешите отвести вас в каюту? У вас завтра ответственный день. Вам нужно отдохнуть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н положил свою руку на руку Маккоя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аккой повернул голову и взглянул  на круглолицего лейтенанта. Взгляд его голубых глаз мгновенно заледенел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ынок, убери свою руку, покуда она у тебя ес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ккой проследил, как Бернс нервно сглотнув, убрал руку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Хорошо, кто бы мог подумать, что есть еще порох в пороховницах. Кто мог подумать? Каков трус. Сто сорокалетняя старая </w:t>
      </w:r>
      <w:r>
        <w:rPr>
          <w:rFonts w:cs="Arial CYR" w:ascii="Arial CYR" w:hAnsi="Arial CYR"/>
          <w:sz w:val="20"/>
          <w:szCs w:val="20"/>
        </w:rPr>
        <w:t>песочница»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- Оставьте меня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Бернс начал возражать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- Я сказал «оставьте»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Маккой снова повернулся к окн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мгновение повисла тишина, затем он услышал тихие шаги, и как открылась и закрылась двер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лечах отчасти исчезла напряженность. Он выждал с минуту, чтобы убедиться, что Бернс не вернется назад, после чего, развернувшись, подошел к репликатор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рцию виск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н нуждался в том, что могло согреть его старые кости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Это был всего лишь синтеголь, от одной порции вреда не будет. Он прихлебывал его как ребенок понемногу, щадя свой организ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Черт, я все еще доктор. Я знаю свои возможности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хо посмеиваясь себе под нос, он прошел со стаканом назад к иллюминатору. На этот раз он подкатил одно из кресел, и сел бережно держа в руке драгоценную влагу. Было бы </w:t>
      </w:r>
      <w:r>
        <w:rPr>
          <w:rFonts w:cs="Arial CYR" w:ascii="Arial CYR" w:hAnsi="Arial CYR"/>
          <w:sz w:val="20"/>
          <w:szCs w:val="20"/>
        </w:rPr>
        <w:t>крайне</w:t>
      </w:r>
      <w:r>
        <w:rPr>
          <w:rFonts w:cs="Arial CYR" w:ascii="Arial CYR" w:hAnsi="Arial CYR"/>
          <w:b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неудачно для него пролить хотя бы немного, «потому что стоит ему сесть и тогда уже не подняться». По крайней мере, не без немалых усил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откинулся назад, устраиваясь как можно удобне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мпьютер. Поднять температуру на двадцать градус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ьютер прощебетал в отве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. Стало лучше. Он поднял стакан, сделал маленький глоток и вернулся к наблюдени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никогда не думал о звездах как о чем-то прекрасном. Это было присуще Джиму, не ему. Стоило послушать Джима и вы могли поклясться, что он толкует о самых дорогих во вселенной драгоценных камнях, а не об этих бледных крохотных искорках. Маккой никогда не понимал их притягательности, но это не имело значения, пока Джим был рядом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пок понимал. Маккой помнил свет в глазах Спока, когда тот слушал Джима. Да, он понимал. Черт</w:t>
      </w:r>
      <w:r>
        <w:rPr>
          <w:rFonts w:cs="Arial CYR" w:ascii="Arial CYR" w:hAnsi="Arial CYR"/>
          <w:sz w:val="20"/>
          <w:szCs w:val="20"/>
        </w:rPr>
        <w:t>, вероятно, он чувствовал то же самое. Треклятый непостижимый вулканец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«Он точно знал, как водить меня за нос. Нас всех»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аккой сделал еще один глот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тепер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пок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исчез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t>Никто не знает куда он делся. Просто взял и ушел, не сказав ни слова. Говорят, он на Ромуле. Наверняка в каком-нибудь чертовски дурацком идеалистическом крестовом поход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что теперь он остался один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жим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умер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t>Спок все равно, что умер. 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он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один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езды внезапно стали настолько яркими, что Маккой закрыл глаза, не обращая внимания на слезы, стекающие по его лиц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блюдок не сказал ему ни слова в последний раз, когда они встречались два месяца назад. Маккой едва не умер от удара. Спок звонил с той же частотой с какой Земля вращается вокруг Солнца. Маккой мог признаться, лишь теперь наедине со своими мыслями, как бы он был счастлив получить весточку от Спока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н тихо проклинал себя, радуясь, что один и никто не увидит как он плачет. Он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ытер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лезы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есят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минут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t>Такой длины была беседа. Ему хватило времени, чтобы сказать: «Спок! Какого черта? Да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с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ещ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жив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</w:rPr>
        <w:t>черт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озьми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ижу,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ты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немног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поседел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t>Чт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ж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</w:rPr>
        <w:t>пора</w:t>
      </w:r>
      <w:r>
        <w:rPr>
          <w:rFonts w:cs="Arial" w:ascii="Arial" w:hAnsi="Arial"/>
          <w:sz w:val="20"/>
          <w:szCs w:val="20"/>
          <w:lang w:val="en-US"/>
        </w:rPr>
        <w:t>»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«</w:t>
      </w:r>
      <w:r>
        <w:rPr>
          <w:rFonts w:cs="Arial" w:ascii="Arial" w:hAnsi="Arial"/>
          <w:sz w:val="20"/>
          <w:szCs w:val="20"/>
        </w:rPr>
        <w:t>Ты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можеш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с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рассказат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мне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t>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умею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хранит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тайны</w:t>
      </w:r>
      <w:r>
        <w:rPr>
          <w:rFonts w:cs="Arial" w:ascii="Arial" w:hAnsi="Arial"/>
          <w:sz w:val="20"/>
          <w:szCs w:val="20"/>
          <w:lang w:val="en-US"/>
        </w:rPr>
        <w:t>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Джим погиб, это было столь внезапным. Он плакал как ребенок, перебирая все ругательства какие знал, включая несколько собственного сочинения. Но когда ему сообщили о Споке, он не почувствовал ничего кроме слабо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кой слегка задрожал. Открыв глаза, он снова посмотрел на пролетающие звезды, и сделал очередной глоток. Он чувствовал себя ближе к Джиму здесь, среди звезд Джима. Они  всегда были для него – звездами Джим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ощутил усталость. Наверное, ему следовало вернуться в каюту. Чем дольше он сидел здесь в темноте, тем сильнее им овладевало уныние. Спок этого бы не одобрил, а менее всего Маккой хотел дать вулканцу хоть какой-нибудь повод со снисходительностью посмотреть на себя. Но он продолжал сидеть, не имея сил выбраться из кресл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озможно, мне лучше вздремнуть здесь. Уверен, Бернбой не стал бы возражать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сленно усмехнувшись, Маккой осторожно поставил остатки виски на подлокотник кресла, и, бросив последний взгляд на звезды Джима, закрыл глаз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03:00Z</dcterms:created>
  <dc:creator>DisSovet</dc:creator>
  <dc:description/>
  <cp:keywords/>
  <dc:language>en-US</dc:language>
  <cp:lastModifiedBy>DisSovet</cp:lastModifiedBy>
  <dcterms:modified xsi:type="dcterms:W3CDTF">2008-06-11T09:01:00Z</dcterms:modified>
  <cp:revision>11</cp:revision>
  <dc:subject/>
  <dc:title>Speak Into Silence: McCoy</dc:title>
</cp:coreProperties>
</file>