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b/>
          <w:sz w:val="20"/>
        </w:rPr>
        <w:t>Ris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b/>
          <w:sz w:val="20"/>
        </w:rPr>
        <w:t>Рис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b/>
          <w:sz w:val="20"/>
        </w:rPr>
        <w:t>Автор - Hafit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Рейтинг - 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атегория</w:t>
      </w:r>
      <w:r>
        <w:rPr>
          <w:rFonts w:ascii="Arial CYR" w:hAnsi="Arial CYR"/>
          <w:sz w:val="20"/>
          <w:lang w:val="en-US"/>
        </w:rPr>
        <w:t xml:space="preserve"> – End tag </w:t>
      </w:r>
      <w:r>
        <w:rPr>
          <w:rFonts w:ascii="Arial CYR" w:hAnsi="Arial CYR"/>
          <w:sz w:val="20"/>
        </w:rPr>
        <w:t>к</w:t>
      </w:r>
      <w:r>
        <w:rPr>
          <w:rFonts w:ascii="Arial CYR" w:hAnsi="Arial CYR"/>
          <w:sz w:val="20"/>
          <w:lang w:val="en-US"/>
        </w:rPr>
        <w:t xml:space="preserve"> </w:t>
      </w:r>
      <w:r>
        <w:rPr>
          <w:rFonts w:ascii="Arial CYR" w:hAnsi="Arial CYR"/>
          <w:sz w:val="20"/>
        </w:rPr>
        <w:t>серии</w:t>
      </w:r>
      <w:r>
        <w:rPr>
          <w:rFonts w:ascii="Arial CYR" w:hAnsi="Arial CYR"/>
          <w:sz w:val="20"/>
          <w:lang w:val="en-US"/>
        </w:rPr>
        <w:t xml:space="preserve"> "The Paradise Syndrome"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  <w:lang w:val="en-US"/>
        </w:rPr>
      </w:pPr>
      <w:r>
        <w:rPr>
          <w:rFonts w:ascii="Arial CYR" w:hAnsi="Arial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Спок, вы подвергли корабль опасно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избегал</w:t>
      </w:r>
      <w:r>
        <w:rPr>
          <w:rFonts w:ascii="Arial CYR" w:hAnsi="Arial CYR"/>
          <w:b/>
          <w:sz w:val="20"/>
        </w:rPr>
        <w:t xml:space="preserve"> </w:t>
      </w:r>
      <w:r>
        <w:rPr>
          <w:rFonts w:ascii="Arial CYR" w:hAnsi="Arial CYR"/>
          <w:sz w:val="20"/>
        </w:rPr>
        <w:t>взглядов Кирка, удерживая взор на решетчатой переборке за головой капитана. Он чувствовал, как напряжен Маккой рядом с ни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Джим, он ни в чем не виноват. Он делал все, что было в его силах. Я знаю, мой отчет…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обращался к вам? – Кирк обернулся и уставился на Маккоя, его тон был спокойны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у, нет…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Тогда попрошу не вмешиваться, - Кирк проигнорировал боль, промелькнувшую по лицу Маккоя, и снова обратил взгляд на Спока. Вулканец стоял совершенно безмолвно и неподвиж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прочитал ваш рапорт, коммандер. Я нашел его тревожным, мягко говоря. Вы можете оправдать свои действия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адык Спока дернулся, неожиданно у него перехватило</w:t>
      </w:r>
      <w:r>
        <w:rPr>
          <w:rFonts w:ascii="Arial CYR" w:hAnsi="Arial CYR"/>
          <w:b/>
          <w:sz w:val="20"/>
        </w:rPr>
        <w:t xml:space="preserve"> </w:t>
      </w:r>
      <w:r>
        <w:rPr>
          <w:rFonts w:ascii="Arial CYR" w:hAnsi="Arial CYR"/>
          <w:sz w:val="20"/>
        </w:rPr>
        <w:t>горл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пошел на обдуманный риск. И потерпел неудачу. В то время мне казалось логичным так поступить. У меня нет иного оправдан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Этого не достаточно, Спок. Можете вы сказать, каковы были шансы у второй попытки, предпринятой вами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Одна тысяча шестьсот…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Запредельные, не так ли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мигнул и помолча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Образно говоря, д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Посмотрите мне в глаз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не реша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сказал, посмотрите на меня, - слова Кирка буквально разрезали воздух, вынуждая Спока медленно поднять глаза, и столкнуться с взглядом Кир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Вы верили, что это сработает, Спок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Угодив в ловушку пристального взгляда Кирка, Спок не смог отвести взора. Такой гнев был в этих глазах, и весь он был направлен на него. Он почувствовал, как усиленно забилось сердце у него в груд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Отвечайте, - голос Кирк слегка повыси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Маккой втянул возду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Проклятье, Джим. Это не справедливо и ты знаешь это. Конечно, я был зол на Спока. Я помню, что написал в своем рапорте. Но это не честно. Не было другого выхода. Я вижу это теперь. Тебя там не было. Ты не знаешь…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 xml:space="preserve">- </w:t>
      </w:r>
      <w:r>
        <w:rPr>
          <w:rFonts w:ascii="Arial CYR" w:hAnsi="Arial CYR"/>
          <w:b/>
          <w:sz w:val="20"/>
        </w:rPr>
        <w:t>Всегда</w:t>
      </w:r>
      <w:r>
        <w:rPr>
          <w:rFonts w:ascii="Arial CYR" w:hAnsi="Arial CYR"/>
          <w:sz w:val="20"/>
        </w:rPr>
        <w:t xml:space="preserve"> есть другой выход. Причинение ущерба кораблю обычно выходом не являет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о…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Что «но», Боунз? Ты раскаиваешься в своем рапорте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Маккой закрыл ро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Спок, - Кирк встал и обошел стол, чтобы встать перед вулканцем; его гнев внезапно рассеялся, тон было почти умоляющи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понимаю, должно быть, вам было трудно, я не отрицаю этого, но риск, на который вы пошли, был неоправданным. Я заменим, корабль – н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Была еще планета и люди на ней, Джим. Что Споку оставалось делать? Прояви же благоразум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Маккой почти кричал от огорчени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благоразумен, доктор. Какую помощь может оказать поврежденное судно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Он повернулся к Споку, его голос смягчи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не могу позволить, чтобы такое снова случилось. Я должен быть уверен, что могу доверять вам. Вы понимаете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заметил насколько был истощен Спок, и почувствовал приступ вин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Да, сэ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Хорош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Он снова обогнул сто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а этом всё, господа. Вы свободны. И, Спок, я приказываю вам отдохну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кивнул с согласием и, развернувшись, уш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Маккой подошел к Кирк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Тебе не кажется, что ты слегка хватил через край, Джим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вместо ответа, подобрал индейскую повязку</w:t>
      </w:r>
      <w:r>
        <w:rPr>
          <w:rFonts w:ascii="Arial CYR" w:hAnsi="Arial CYR"/>
          <w:b/>
          <w:sz w:val="20"/>
        </w:rPr>
        <w:t>,</w:t>
      </w:r>
      <w:r>
        <w:rPr>
          <w:rFonts w:ascii="Arial CYR" w:hAnsi="Arial CYR"/>
          <w:sz w:val="20"/>
        </w:rPr>
        <w:t xml:space="preserve"> которую носил на планете, затем поднял взгляд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Думаю, Спок переживет небольшую взбучку, Боунз. Если ты не против, мне предстоит наверстать два месяц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еужели ты не заметил, насколько он устал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приказал ему отдохнуть. Чего еще ты от меня хочешь? Его здоровье – твоя забо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Маккой безмолвствовал некоторое время. Сузив глаза, он окинул Кирка вопрошающим взгляд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Что тебя тревожит, Джим? Не похоже, что только Спок. Это не касается той девочки на планете, как ее там звали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Мирамани, - прошептал Джим, прикасаясь пальцами к повязк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По данным моего сканера она была беременна. Твоя работа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Она была моей женой, Боунз, - с гневом вскинулся Кирк в ответ, и сдержав свою следующую реплику. – Прости. Я знаю, ты не подразумевал ничего дурного. Но это не твое дело. Извини меня, у меня много работ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повернулся к консоли и, включив компьютер, принялся разбираться в многочисленных папк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После заминки Маккой тихо удали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………………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Спок, подождит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ет никакой необходимости в словах, докто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всего лишь хочу перекинуться с вами парой сл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Он схватил Спока за руку, заставив его обернуть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вздохну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Вам не в чем извинять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не извиняюсь, Спок. Я не об этом хочу поговорить с вами. Просто дайте мне собраться с мыслями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Маккой был явно серд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Меж вами как между двух огней; я удивляюсь, что у меня до сих пор нет язв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Доктор, - Спок стоял неподвижно, в ожидании почти что нетерпелив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Простите, Спок. Вы разговаривали с Джимом о той девочке с планеты? Той, что умерла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в удивлении мигнул. Он ожидал от Маккоя совсем другог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ет. А должен был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Он назвал ее своей женой. Помните? Он не бредил. Они на самом деле были женаты. Много чего может случиться за два месяца, Спок. Она вынашивала его ребен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закрыл глаз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b/>
          <w:sz w:val="20"/>
        </w:rPr>
        <w:t xml:space="preserve">- </w:t>
      </w:r>
      <w:r>
        <w:rPr>
          <w:rFonts w:ascii="Arial CYR" w:hAnsi="Arial CYR"/>
          <w:sz w:val="20"/>
        </w:rPr>
        <w:t>Не могу представить, насколько ему тяжело сейчас. И я знаю, что он чувствует себя виноватым из-за того, что бросил вас одно справляться здесь с дела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открыл глаза и посмотрел на Макко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Что вы хотите сказать мне, доктор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ничего не хочу сказать, Спок. Просто помните, что он ваш лучший друг и что сейчас на него навалилось много всего. Я думаю, вы должны быть с ни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Ваша логика хромает. Я ничего не могу поделать с этим. На самом деле, я и так уже много чего натвори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Ой, не порите мне тут чушь о раскаянии</w:t>
      </w:r>
      <w:r>
        <w:rPr>
          <w:rFonts w:ascii="Arial CYR" w:hAnsi="Arial CYR"/>
          <w:b/>
          <w:sz w:val="20"/>
        </w:rPr>
        <w:t xml:space="preserve">. </w:t>
      </w:r>
      <w:r>
        <w:rPr>
          <w:rFonts w:ascii="Arial CYR" w:hAnsi="Arial CYR"/>
          <w:sz w:val="20"/>
        </w:rPr>
        <w:t>Все мы совершаем ошибки. Мы живем с ними и учимся на них, вот и все дела. Не совершите еще одну ошибку, Спок. Вернитесь к нему и поговорит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взглянул в направлении каюты Кирка, легкое замешательство отразилось у него на лиц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Разве я не причиню еще большей боли? Я и так уже его вывел из себя. Он не пожелает говорить со мн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Послушайте, Спок, я уже устал. Он не будет говорить со мной. Так что остаетесь в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Что заставляет вас полагать, что мне больше повезет, доктор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Внезапно на весь облик Маккоя легла печать устало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не полагаю, Спок. Но вреда от этого не буд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обернулся к своей каюте, и открыл двер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отправлюсь к нему позже. Не сейча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Дверь закрылась, оставив Маккоя в коридоре в одиночеств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……………………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стоял возле каюты капитана. Не было никакого ответа изнутри. Он глубоко вздохнул, почти страдальчески, и повернулся лицом к коридору, собираясь вернуться в свою кают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Дверь открылась неожидан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Спок? – Кирк стоял в проеме, он был все еще в униформ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Капитан. Я предположил что вас нет в каюте. Примите мои извинения. Я не хотел потревожить ва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Все в порядке, Спок. Я не против перерыва. В чем дело? Я ведь приказал вам отдыхат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Приказали. Я провел добрую половину дня в медитации. Это было весьма расслабляющ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Отлично. Я рад. Чем могу помочь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подумал, что вам может понадобиться помощь в просмотре отчетов за последние два месяц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исколько. Я уже почти все просмотр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Тогда мне ничего не остается, как попрощаться с вами, сэ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Он повернулся, намереваясь уй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Подожди. Не уход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разглядывал вулканца пару мгновени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 xml:space="preserve"> </w:t>
      </w:r>
      <w:r>
        <w:rPr>
          <w:rFonts w:ascii="Arial CYR" w:hAnsi="Arial CYR"/>
          <w:sz w:val="20"/>
        </w:rPr>
        <w:t>- Я рад, что ты пришел. Может, войдешь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Если вы не считаете, что я навязываюс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е глупи. Вход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направился к пульту обслуживания</w:t>
      </w:r>
      <w:r>
        <w:rPr>
          <w:rFonts w:ascii="Arial CYR" w:hAnsi="Arial CYR"/>
          <w:b/>
          <w:sz w:val="20"/>
        </w:rPr>
        <w:t xml:space="preserve"> </w:t>
      </w:r>
      <w:r>
        <w:rPr>
          <w:rFonts w:ascii="Arial CYR" w:hAnsi="Arial CYR"/>
          <w:sz w:val="20"/>
        </w:rPr>
        <w:t>и заказал кофе. Он посмотрел на Спо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Чай или кофе, Спок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Чай, - Спок присе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принес напитки и вручил Споку ча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Итак, какова настоящая причина твоего визита, Спок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дул на кофе, усаживаясь напротив Спо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Маккой беспокоится о вас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криво улыбну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Вот как? Никогда бы не подума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Он сделал глот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Он беспокоится и о тебе. Признаться, как и я сам. Когда в последний раз ты спал всю ночь напролет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Вулканцы способны обходиться без сна, когда много работы. Уверяю вас, я полностью здор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Гм. Мои глаза говорят мне другое. Ты потерял несколько килограмм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аберу снов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е сомневаюсь, что так и буде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Последовало долгое молчание. Каждый потягивал свой напиток. Кирк заговорил первы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Ты не сердишься на меня, Спок? За ту лекцию, что была сегодня? Мне кажется, я слегка переборщил с эмоциям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Хотя я не могу отрицать того, что… испытывал некоторого рода дискомфорт от ваших высказываний, честно говоря, я не обнаружил в них никакой погрешно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боялся, что поставил под удар нашу дружб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еужели ваша дружба столь преходяща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улыбну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ет. Надежна как любая друга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Тогда нет. Я по-прежнему считаю вас моим друг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нова повисло молчани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Джим? Ты хотел бы поговорить о жене? Маккой похоже считает, что тебе необходимо облегчить душу. Я мало с этим знаком, но ты мой друг. Я выслушаю все, что ты скажеш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закрыв глаза, поднес руки к лиц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Говорить почти что не о че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встал и, и, отойдя в сторону, принялся прохаживаться. – Все было похоже на сон. Длинный, прекрасный сон, который все время ускользае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остановился и посмотрел внимательно на Спо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о это было реальностью. Она «была» настоящ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снова зашага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любил ее. Но это был другой я. Другой человек, Кирок, который умер у обелиска. У меня его воспоминания. Но она заслуживает гораздо большего. Она ждала ребенка. Моего ребен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остановился перед книжным шкафом, спиной к Спок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Одно мгновение Спок сидел, решая как ему следует поступить. Он медленно встал и приблизившись, положил руку на спину Кир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скорблю вместе с тобо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Напряженность, которая чувствовалась под его рукой, слегка ослабл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обернулся к нему лиц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Я знаю. Спасиб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Джим, расскажи мне о ней. Это хороший способ сохранить ее в воспоминаниях. Заодно она останется и в моих воспоминания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окинул Спока взглядом; его взор проясни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Когда ты стал настолько мудрым, мой друг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с замешательством посмотрел на Кирк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Мудрым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печально улыбну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Забуд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Молчание возобновилось. Спок терпеливо выжидал, когда Кирк заговори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У нее была самая обворожительная улыбка. Это то, что я никогда не забуд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0</Words>
  <Characters>9629</Characters>
  <CharactersWithSpaces>8208</CharactersWithSpaces>
  <Company>OmGP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44:00Z</dcterms:created>
  <dc:creator>DisSovet</dc:creator>
  <dc:description/>
  <dc:language>en-US</dc:language>
  <cp:lastModifiedBy/>
  <dcterms:modified xsi:type="dcterms:W3CDTF">2008-11-24T10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sSovet</vt:lpwstr>
  </property>
</Properties>
</file>