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0"/>
          <w:szCs w:val="20"/>
        </w:rPr>
      </w:pPr>
      <w:r>
        <w:rPr>
          <w:sz w:val="20"/>
          <w:szCs w:val="20"/>
        </w:rPr>
        <w:t>Другой путь.</w:t>
      </w:r>
    </w:p>
    <w:p>
      <w:pPr>
        <w:pStyle w:val="Normal"/>
        <w:jc w:val="center"/>
        <w:rPr>
          <w:rFonts w:ascii="Arial;Arial" w:hAnsi="Arial;Arial" w:cs="Arial;Arial"/>
          <w:sz w:val="20"/>
          <w:szCs w:val="20"/>
        </w:rPr>
      </w:pPr>
      <w:r>
        <w:rPr>
          <w:rFonts w:cs="Arial;Arial" w:ascii="Arial;Arial" w:hAnsi="Arial;Arial"/>
          <w:sz w:val="20"/>
          <w:szCs w:val="20"/>
        </w:rPr>
        <w:t>Автор Ю</w:t>
      </w:r>
    </w:p>
    <w:p>
      <w:pPr>
        <w:pStyle w:val="Normal"/>
        <w:ind w:firstLine="709"/>
        <w:rPr>
          <w:rFonts w:ascii="Arial;Arial" w:hAnsi="Arial;Arial" w:cs="Arial;Arial"/>
          <w:sz w:val="20"/>
          <w:szCs w:val="20"/>
        </w:rPr>
      </w:pPr>
      <w:r>
        <w:rPr>
          <w:rFonts w:cs="Arial;Arial" w:ascii="Arial;Arial" w:hAnsi="Arial;Arial"/>
          <w:sz w:val="20"/>
          <w:szCs w:val="20"/>
        </w:rPr>
      </w:r>
    </w:p>
    <w:p>
      <w:pPr>
        <w:pStyle w:val="Normal"/>
        <w:ind w:firstLine="709"/>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Она проснулась, открыв глаза и немедленно встала.  Несколько минут ушли на то, чтобы привести себя в порядок, собрав волосы в высокую официальную причёску. Итак, Больше ни один локон не нарушал её строгий вид. Она вышла из каюты проходя длинными пустыми коридорами. Здесь всегда было тихо и безлюдно, это был другой мир, мир со своими особенностями и обычаями, не признающий чужаков. Здесь ценили пунктуальность и чёткость во всём. И Кейт Коллинз уже привыкла, возрождая в памяти образы своей юности. Хотя пол года назад её сильно удивило предложение командования о переводе сюда. Не сам перевод удивил девушку, а то место, откуда пришёл запрос на неё. Они сами просили о назначении и логики в их действиях она не могла различить даже сейчас. Кейт привычно встала за рабочее место, мгновенно приступив к дежурству. Здесь дисциплина и слаженность нужна была в любом действии, в любом движении, в каждой мысли. Но это не пугало её, она знала правила этого мира и подчинялась им. Теперь она почти не отличалась от них, лишь цвет волос слегка выдавал происхождение.</w:t>
      </w:r>
    </w:p>
    <w:p>
      <w:pPr>
        <w:pStyle w:val="Normal"/>
        <w:ind w:firstLine="709"/>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Уже пол года Кейт Коллинз работала на исследовательском вулканском корабле, всё больше принимая здешние традиции и порядки, начиная становиться частью их механизма.</w:t>
      </w:r>
    </w:p>
    <w:p>
      <w:pPr>
        <w:pStyle w:val="Normal"/>
        <w:ind w:firstLine="709"/>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Когда-то очень давно Кейт была дочерью посла Объединенной Федерации планет. В те далёкие времена отец часто общался с различными странными существами. Но особенно часто Кейт видела одного. Его звали Сенеш, он был вулканцем по рождению, но работа забросила его на Землю. Если так можно выразиться о вулканце, он был другом их семьи. Тогда Кейт и не думала о нём иначе, как о чём-то лишённом всех эмоций, механически умном и бесчувственном.  Она вообще не могла понять, как отец умудрялся общаться с ним.</w:t>
      </w:r>
    </w:p>
    <w:p>
      <w:pPr>
        <w:pStyle w:val="Normal"/>
        <w:ind w:firstLine="709"/>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Это случилось много лет назад, поделив жизнь и все представления надвое. Когда шаттл родителей совсем ещё юной Кейт возвращался из очередной дипломатической миссии, родители были сбиты неизвестным врагом. Она осталась одна в огромном мире, наполненном лишь болью. Ей больше некуда было идти. И вселенная опустела, сжавшись в душе до атома. И лишь Сенеш пришёл тогда ей на помощь, оставшись рядом. Он научил её бороться с пожирающей душу болью, он показал ей другой путь…</w:t>
      </w:r>
    </w:p>
    <w:p>
      <w:pPr>
        <w:pStyle w:val="Normal"/>
        <w:ind w:firstLine="709"/>
        <w:rPr>
          <w:rFonts w:ascii="Arial;Arial" w:hAnsi="Arial;Arial" w:cs="Arial;Arial"/>
          <w:sz w:val="20"/>
          <w:szCs w:val="20"/>
        </w:rPr>
      </w:pPr>
      <w:r>
        <w:rPr>
          <w:rFonts w:cs="Arial;Arial" w:ascii="Arial;Arial" w:hAnsi="Arial;Arial"/>
          <w:sz w:val="20"/>
          <w:szCs w:val="20"/>
        </w:rPr>
        <w:t xml:space="preserve">Какое-то время девочка жила с ним, постигая всё новые возможности своего разума. Сенеш никогда не пытался увести молодую Кейт с её человеческого пути, он лишь протянул руку в минуту отчаянья, помогая справиться с горем. Кейт выросла, закончила академию, став одним из лучших специалистов, но никогда она не забывала уроков Сенеша. Она не сможет забыть того, что создало её заново. И теперь, когда снисходительные взгляды окружали её действия, Кейт не теряла кристального спокойствия ни на мгновение. Каждый здесь пытался помогать необычной коллеге. И она ощущала себя другой среди них, пытаясь не обмануть доверия своему профессионализму. </w:t>
      </w:r>
    </w:p>
    <w:p>
      <w:pPr>
        <w:pStyle w:val="Normal"/>
        <w:ind w:firstLine="709"/>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Чувства запретны в этом мире.  Кейт хорошо знала об этом, когда принимала перевод. Она знала об этом всегда, с самого детства. Но не учла лишь одного: человек не сможет лишиться чувств навсегда – они часть его самого. И очень скоро росток эмоций всё же пробился через стены сознания, росток, давший начало новому чувству. Она хорошо знала всю бессмысленность этого и никогда бы не выдала своей тайны. Каждое утро в привычных действиях уже не было таким серым и обычным, каждый раз касаясь его случайным взглядом, она расцветала в душе. Но этого никто никогда не должен узнать, Кейт искусно скрывала странное чувство, оно лишь для неё, оно принадлежит только ей одной. Мир без эмоций останется величественно спокойным.</w:t>
      </w:r>
    </w:p>
    <w:p>
      <w:pPr>
        <w:pStyle w:val="Normal"/>
        <w:ind w:firstLine="709"/>
        <w:rPr>
          <w:rFonts w:ascii="Arial;Arial" w:hAnsi="Arial;Arial" w:cs="Arial;Arial"/>
          <w:sz w:val="20"/>
          <w:szCs w:val="20"/>
        </w:rPr>
      </w:pPr>
      <w:r>
        <w:rPr>
          <w:rFonts w:cs="Arial;Arial" w:ascii="Arial;Arial" w:hAnsi="Arial;Arial"/>
          <w:sz w:val="20"/>
          <w:szCs w:val="20"/>
        </w:rPr>
        <w:t>***</w:t>
      </w:r>
    </w:p>
    <w:p>
      <w:pPr>
        <w:pStyle w:val="Normal"/>
        <w:ind w:firstLine="709"/>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Сегодня её почему-то включили в дипломатическую миссию на развитую планету, вышедшую на контакт с Федерацией. Кейт подошла к стыковочному доку, где её ожидал Сорен. Она избегала общения с ним, боясь выдать запретные эмоции, но планета поглощена повстанческим движением, большие делегации были бы слишком опасны, даже корабль оставался в недосягаемости, отправляя лишь необходимых специалистов. Всё скоро закончится.</w:t>
      </w:r>
    </w:p>
    <w:p>
      <w:pPr>
        <w:pStyle w:val="Normal"/>
        <w:ind w:firstLine="709"/>
        <w:rPr>
          <w:rFonts w:ascii="Arial;Arial" w:hAnsi="Arial;Arial" w:cs="Arial;Arial"/>
          <w:sz w:val="20"/>
          <w:szCs w:val="20"/>
        </w:rPr>
      </w:pPr>
      <w:r>
        <w:rPr>
          <w:rFonts w:cs="Arial;Arial" w:ascii="Arial;Arial" w:hAnsi="Arial;Arial"/>
          <w:sz w:val="20"/>
          <w:szCs w:val="20"/>
        </w:rPr>
        <w:t>***</w:t>
      </w:r>
    </w:p>
    <w:p>
      <w:pPr>
        <w:pStyle w:val="Normal"/>
        <w:ind w:firstLine="709"/>
        <w:rPr>
          <w:rFonts w:ascii="Arial;Arial" w:hAnsi="Arial;Arial" w:cs="Arial;Arial"/>
          <w:sz w:val="20"/>
          <w:szCs w:val="20"/>
        </w:rPr>
      </w:pPr>
      <w:r>
        <w:rPr>
          <w:rFonts w:cs="Arial;Arial" w:ascii="Arial;Arial" w:hAnsi="Arial;Arial"/>
          <w:sz w:val="20"/>
          <w:szCs w:val="20"/>
        </w:rPr>
        <w:t xml:space="preserve">Кейт всегда недолюбливала шаттлы, но всеми силами пыталась скрыть это, в её ровном взгляде карих глаз и слаженных движениях за монитором не было ничего, похожего на тревогу. Она глядела в тёмную даль и маленькую приближающуюся планету. Их ждала небольшая вынужденная миссия до прибытия основного состава делегаций от Федерации планет. </w:t>
      </w:r>
    </w:p>
    <w:p>
      <w:pPr>
        <w:pStyle w:val="Normal"/>
        <w:ind w:firstLine="709"/>
        <w:rPr>
          <w:rFonts w:ascii="Arial;Arial" w:hAnsi="Arial;Arial" w:cs="Arial;Arial"/>
          <w:sz w:val="20"/>
          <w:szCs w:val="20"/>
        </w:rPr>
      </w:pPr>
      <w:r>
        <w:rPr>
          <w:rFonts w:cs="Arial;Arial" w:ascii="Arial;Arial" w:hAnsi="Arial;Arial"/>
          <w:sz w:val="20"/>
          <w:szCs w:val="20"/>
        </w:rPr>
        <w:t>Сорен включил торможение перед входом в плотные слои атмосферы.</w:t>
      </w:r>
    </w:p>
    <w:p>
      <w:pPr>
        <w:pStyle w:val="Normal"/>
        <w:ind w:firstLine="709"/>
        <w:rPr>
          <w:rFonts w:ascii="Arial;Arial" w:hAnsi="Arial;Arial" w:cs="Arial;Arial"/>
          <w:sz w:val="20"/>
          <w:szCs w:val="20"/>
        </w:rPr>
      </w:pPr>
      <w:r>
        <w:rPr>
          <w:rFonts w:cs="Arial;Arial" w:ascii="Arial;Arial" w:hAnsi="Arial;Arial"/>
          <w:sz w:val="20"/>
          <w:szCs w:val="20"/>
        </w:rPr>
        <w:t>***</w:t>
      </w:r>
    </w:p>
    <w:p>
      <w:pPr>
        <w:pStyle w:val="Normal"/>
        <w:ind w:firstLine="709"/>
        <w:rPr>
          <w:rFonts w:ascii="Arial;Arial" w:hAnsi="Arial;Arial" w:cs="Arial;Arial"/>
          <w:sz w:val="20"/>
          <w:szCs w:val="20"/>
        </w:rPr>
      </w:pPr>
      <w:r>
        <w:rPr>
          <w:rFonts w:cs="Arial;Arial" w:ascii="Arial;Arial" w:hAnsi="Arial;Arial"/>
          <w:sz w:val="20"/>
          <w:szCs w:val="20"/>
        </w:rPr>
        <w:t>Их приняли доброжелательно и даже приветливо. Кейт уже давно приучила себя не реагировать на внутреннее тепло, но работать в такой атмосфере было всё же приятней. Шли дни, обстоятельства становились всё яснее. Для народа этой планеты наступили смутные времена, смерть идейных лидеров повлекла за собой волны повстанческих движений, стремящихся к власти любой ценой.  Планета объята агонией междоусобиц. Им предстояло стать  для этого мира маяком, не вмешиваясь, но указывая путь во тьме.</w:t>
      </w:r>
    </w:p>
    <w:p>
      <w:pPr>
        <w:pStyle w:val="Normal"/>
        <w:ind w:firstLine="709"/>
        <w:rPr>
          <w:rFonts w:ascii="Arial;Arial" w:hAnsi="Arial;Arial" w:cs="Arial;Arial"/>
          <w:sz w:val="20"/>
          <w:szCs w:val="20"/>
        </w:rPr>
      </w:pPr>
      <w:r>
        <w:rPr>
          <w:rFonts w:cs="Arial;Arial" w:ascii="Arial;Arial" w:hAnsi="Arial;Arial"/>
          <w:sz w:val="20"/>
          <w:szCs w:val="20"/>
        </w:rPr>
        <w:t>Сегодня Кейт стояла на широкой стартовой площадке, глядя в рыжую даль пустыни. Лёгкий душный ветерок заставлял накидку за хрупкими плечами покрываться волнами. Со стороны она казалась красивым неподвижным изваянием, устремившим свой сдержанный взгляд на встречу бесконечным пустыням этого мира. Она долго стояла там, размышляя о народе планеты. Здесь было жарко, а вода ценилась выше любого блага иных миров. Наверное, эта планета была похожа на Вулкан.  Но почему именно её послали в дипломатическую миссию? Сорен и те, кто были рядом с ним чувствовали себя здесь гораздо привычнее.</w:t>
      </w:r>
    </w:p>
    <w:p>
      <w:pPr>
        <w:pStyle w:val="Normal"/>
        <w:ind w:firstLine="709"/>
        <w:rPr>
          <w:rFonts w:ascii="Arial;Arial" w:hAnsi="Arial;Arial" w:cs="Arial;Arial"/>
          <w:sz w:val="20"/>
          <w:szCs w:val="20"/>
        </w:rPr>
      </w:pPr>
      <w:r>
        <w:rPr>
          <w:rFonts w:cs="Arial;Arial" w:ascii="Arial;Arial" w:hAnsi="Arial;Arial"/>
          <w:sz w:val="20"/>
          <w:szCs w:val="20"/>
        </w:rPr>
        <w:t xml:space="preserve">Лёгкий шум двигателей шаттла позвал её в дорогу. Им предстоит путь между двумя скалами, это последняя миссия, вскоре придут остальные. </w:t>
      </w:r>
    </w:p>
    <w:p>
      <w:pPr>
        <w:pStyle w:val="Normal"/>
        <w:ind w:firstLine="709"/>
        <w:rPr>
          <w:rFonts w:ascii="Arial;Arial" w:hAnsi="Arial;Arial" w:cs="Arial;Arial"/>
          <w:sz w:val="20"/>
          <w:szCs w:val="20"/>
        </w:rPr>
      </w:pPr>
      <w:r>
        <w:rPr>
          <w:rFonts w:cs="Arial;Arial" w:ascii="Arial;Arial" w:hAnsi="Arial;Arial"/>
          <w:sz w:val="20"/>
          <w:szCs w:val="20"/>
        </w:rPr>
        <w:t>***</w:t>
      </w:r>
    </w:p>
    <w:p>
      <w:pPr>
        <w:pStyle w:val="Normal"/>
        <w:ind w:firstLine="709"/>
        <w:rPr>
          <w:rFonts w:ascii="Arial;Arial" w:hAnsi="Arial;Arial" w:cs="Arial;Arial"/>
          <w:sz w:val="20"/>
          <w:szCs w:val="20"/>
        </w:rPr>
      </w:pPr>
      <w:r>
        <w:rPr>
          <w:rFonts w:cs="Arial;Arial" w:ascii="Arial;Arial" w:hAnsi="Arial;Arial"/>
          <w:sz w:val="20"/>
          <w:szCs w:val="20"/>
        </w:rPr>
        <w:t>Кейт взглянула в пески бескрайней пустыни, проплывающей под ними. Что-то было в них знакомое и манящее.  Но это не её воспоминания, это воспоминания тех, кто обитал среди пустынь всю жизнь, тех, кто касался когда-то её разума, отдавая свои воспоминания.</w:t>
      </w:r>
    </w:p>
    <w:p>
      <w:pPr>
        <w:pStyle w:val="Normal"/>
        <w:ind w:firstLine="709"/>
        <w:rPr/>
      </w:pPr>
      <w:r>
        <w:rPr>
          <w:rFonts w:cs="Arial;Arial" w:ascii="Arial;Arial" w:hAnsi="Arial;Arial"/>
          <w:sz w:val="20"/>
          <w:szCs w:val="20"/>
        </w:rPr>
        <w:t>…</w:t>
      </w:r>
      <w:r>
        <w:rPr>
          <w:rFonts w:cs="Arial;Arial" w:ascii="Arial;Arial" w:hAnsi="Arial;Arial"/>
          <w:sz w:val="20"/>
          <w:szCs w:val="20"/>
        </w:rPr>
        <w:t xml:space="preserve">Мгновенная реакция различила опасность прежде, чем шаттл вздрогнул от прямого попадания. Резкий звук тревоги наполнил кабину, а корабль накренился, неумолимо приближаясь к земле. Сорен действовал быстро и чётко, подняв щиты в несколько мгновений. Корабль терял управление, переставая слушать пилота. Кейт поняла – их сбили повстанцы. В памяти проснулись воспоминания, что все эти годы она старательно прятала от самой себя, покрывая всё новыми блоками, пытаясь похоронить навсегда. Кейт вжалась в кресло. Всё то, что отделяло её от боли эти годы было смыто одной волной образов.  «Только не так, - прошептали губы, - это будет не так…» Сорен отчаянно боролся с неполадками главных систем и его руки знали каждое движение заранее. Эмоции, захватившие Кейт лишь на мгновение, отступив перед её огромной волей. Очнувшись, она вновь перестала чувствовать, а руки потянулись к консоли, выполняя движение за движением, лишь разум был теперь как прежде властен над её телом. </w:t>
      </w:r>
    </w:p>
    <w:p>
      <w:pPr>
        <w:pStyle w:val="Normal"/>
        <w:ind w:firstLine="709"/>
        <w:rPr>
          <w:rFonts w:ascii="Arial;Arial" w:hAnsi="Arial;Arial" w:cs="Arial;Arial"/>
          <w:sz w:val="20"/>
          <w:szCs w:val="20"/>
        </w:rPr>
      </w:pPr>
      <w:r>
        <w:rPr>
          <w:rFonts w:cs="Arial;Arial" w:ascii="Arial;Arial" w:hAnsi="Arial;Arial"/>
          <w:sz w:val="20"/>
          <w:szCs w:val="20"/>
        </w:rPr>
        <w:t>Он уводил корабль дальше, дальше, к неизбежному падению, но к новому шансу выжить. Кейт помнила всё до последней минуты: стремительное падение, спокойствие в чертах Сорена, щиты подняты на максимум, удар и  угасающее в искрящей тёмной кабине сознание…</w:t>
      </w:r>
    </w:p>
    <w:p>
      <w:pPr>
        <w:pStyle w:val="Normal"/>
        <w:ind w:firstLine="709"/>
        <w:rPr>
          <w:rFonts w:ascii="Arial;Arial" w:hAnsi="Arial;Arial" w:cs="Arial;Arial"/>
          <w:sz w:val="20"/>
          <w:szCs w:val="20"/>
        </w:rPr>
      </w:pPr>
      <w:r>
        <w:rPr>
          <w:rFonts w:cs="Arial;Arial" w:ascii="Arial;Arial" w:hAnsi="Arial;Arial"/>
          <w:sz w:val="20"/>
          <w:szCs w:val="20"/>
        </w:rPr>
        <w:t>Кейт очнулась в полной темноте, пытаясь не чувствовать боль. Нога зажата обломком, по руке стекало что-то тёплое и мокрое, забирая энергию жизни. Она рванулась изо всех её сил, жалея, что тело не привычно к сверхгравитациям. Ещё чуть-чуть - и она на свободе. Кейт выползла из-под большого обломка навстречу палящему солнцу пустынь.  Капли красной крови с запястья теперь принимал иссушённый песок лишённого влаги мира.  Кружилась голова и было душно, но она выжила. Она не повторила историю! Она осталась жива…</w:t>
      </w:r>
    </w:p>
    <w:p>
      <w:pPr>
        <w:pStyle w:val="Normal"/>
        <w:ind w:firstLine="709"/>
        <w:rPr>
          <w:rFonts w:ascii="Arial;Arial" w:hAnsi="Arial;Arial" w:cs="Arial;Arial"/>
          <w:sz w:val="20"/>
          <w:szCs w:val="20"/>
        </w:rPr>
      </w:pPr>
      <w:r>
        <w:rPr>
          <w:rFonts w:cs="Arial;Arial" w:ascii="Arial;Arial" w:hAnsi="Arial;Arial"/>
          <w:sz w:val="20"/>
          <w:szCs w:val="20"/>
        </w:rPr>
        <w:t>Кейт вытащила своего спутника, понимая, что здесь оставаться опасно. Враги придут за ними и тогда уже ничто не спасёт посланцев иных миров. Сорен ранен гораздо сильнее, но надо идти. Надо уйти как можно дальше.</w:t>
      </w:r>
    </w:p>
    <w:p>
      <w:pPr>
        <w:pStyle w:val="Normal"/>
        <w:ind w:firstLine="709"/>
        <w:rPr>
          <w:rFonts w:ascii="Arial;Arial" w:hAnsi="Arial;Arial" w:cs="Arial;Arial"/>
          <w:sz w:val="20"/>
          <w:szCs w:val="20"/>
        </w:rPr>
      </w:pPr>
      <w:r>
        <w:rPr>
          <w:rFonts w:cs="Arial;Arial" w:ascii="Arial;Arial" w:hAnsi="Arial;Arial"/>
          <w:sz w:val="20"/>
          <w:szCs w:val="20"/>
        </w:rPr>
        <w:t>Забыв о боли, Кейт шла по песку, поддерживая своего спутника. Человеческое тело не приспособлено к таким перегрузкам, но она сильнее своего тела. Сорен в сознании, но силы покидали его, с каждым шагом Кейт становилось всё труднее поддерживать плечо спутника. Ветер пустынь высушил красную кровь на руке, но по ней стекала другая, зелёная кровь, забирая жизнь другого существа. Высокое солнце обжигало кожу, а воздух накалялся, сливаясь в мареве. Это скорее его мир, Кейт здесь лишь гостья. Почему послали её? Она бесполезна! Песок струился под ногами, мешая каждому движению. Сорен всё дальше удалялся от неё, собирая последние силы для каждого шага. Кейт не могла заставить себя оглянуться, они далеко ушли от искорёженного металла, что был их кораблём. А значит пути назад нет.</w:t>
      </w:r>
    </w:p>
    <w:p>
      <w:pPr>
        <w:pStyle w:val="Normal"/>
        <w:ind w:firstLine="709"/>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На пределе своих сил она сделала ещё несколько шагов, а затем упала на колени, закрыв глаза.  Нельзя останавливаться, надо двигаться, иначе пустыня поглотит их навсегда. Большую часть своей жизни Кейт пыталась убить в себе всё человеческое, нелогичное, чтобы продолжать жить.  Но сейчас, наверное, только человеческое чувство заставляло её бороться. Она подняла голову, посмотрев на спокойные, ровные черты Сорена, лежащего на песке. Он впервые произнёс что-то негромким голосом. Кейт подползла ближе, к самым губам вулканца. То, что он говорил было на его языке, но смысл ударил по сознанию землянки, заставив опомниться:</w:t>
      </w:r>
    </w:p>
    <w:p>
      <w:pPr>
        <w:pStyle w:val="Normal"/>
        <w:ind w:firstLine="709"/>
        <w:rPr>
          <w:rFonts w:ascii="Arial;Arial" w:hAnsi="Arial;Arial" w:cs="Arial;Arial"/>
          <w:sz w:val="20"/>
          <w:szCs w:val="20"/>
        </w:rPr>
      </w:pPr>
      <w:r>
        <w:rPr>
          <w:rFonts w:cs="Arial;Arial" w:ascii="Arial;Arial" w:hAnsi="Arial;Arial"/>
          <w:sz w:val="20"/>
          <w:szCs w:val="20"/>
        </w:rPr>
        <w:t>- Уходи, - шептал он, - оставаться нет смысла. Нелогично тратить силы, ты лишь убиваешь себя.</w:t>
      </w:r>
    </w:p>
    <w:p>
      <w:pPr>
        <w:pStyle w:val="Normal"/>
        <w:ind w:firstLine="709"/>
        <w:rPr>
          <w:rFonts w:ascii="Arial;Arial" w:hAnsi="Arial;Arial" w:cs="Arial;Arial"/>
          <w:sz w:val="20"/>
          <w:szCs w:val="20"/>
        </w:rPr>
      </w:pPr>
      <w:r>
        <w:rPr>
          <w:rFonts w:cs="Arial;Arial" w:ascii="Arial;Arial" w:hAnsi="Arial;Arial"/>
          <w:sz w:val="20"/>
          <w:szCs w:val="20"/>
        </w:rPr>
        <w:t>- Если я брошу тебя, ты погибнешь…</w:t>
      </w:r>
    </w:p>
    <w:p>
      <w:pPr>
        <w:pStyle w:val="Normal"/>
        <w:ind w:firstLine="709"/>
        <w:rPr>
          <w:rFonts w:ascii="Arial;Arial" w:hAnsi="Arial;Arial" w:cs="Arial;Arial"/>
          <w:sz w:val="20"/>
          <w:szCs w:val="20"/>
        </w:rPr>
      </w:pPr>
      <w:r>
        <w:rPr>
          <w:rFonts w:cs="Arial;Arial" w:ascii="Arial;Arial" w:hAnsi="Arial;Arial"/>
          <w:sz w:val="20"/>
          <w:szCs w:val="20"/>
        </w:rPr>
        <w:t>- Если останешься рядом – погибнем мы оба, - его голос стал надрывистым и хриплым, и наконец угас.</w:t>
      </w:r>
    </w:p>
    <w:p>
      <w:pPr>
        <w:pStyle w:val="Normal"/>
        <w:ind w:firstLine="709"/>
        <w:rPr>
          <w:rFonts w:ascii="Arial;Arial" w:hAnsi="Arial;Arial" w:cs="Arial;Arial"/>
          <w:sz w:val="20"/>
          <w:szCs w:val="20"/>
        </w:rPr>
      </w:pPr>
      <w:r>
        <w:rPr>
          <w:rFonts w:cs="Arial;Arial" w:ascii="Arial;Arial" w:hAnsi="Arial;Arial"/>
          <w:sz w:val="20"/>
          <w:szCs w:val="20"/>
        </w:rPr>
        <w:t xml:space="preserve">Кейт села на колени рядом с ним, осознавая происходящее. Он больше не хотел бороться, он больше не верил в свои шансы, в то, что среди этой пустыни друзья найдут их раньше, чем это сделают враги. Умом она понимала его правоту. Но душа человека воспрянула в ней, выпустив на свободу кристальную веру. Она не могла его потерять, сознание отказывалось принять это, и лишь слепая надежда сейчас держала её волю, надежда, которой не знал Сорен. Веками народ Вулкана совершенствовал себя, безжалостно избавляясь от всего, что мешало чистоте разума, но было одно, что делало сейчас Кейт сильнее – её вера. Она подняла голову, посмотрев на небо в жёлтых тонах, солнце слепило глаза и стояло слишком высоко. Она знала, что делать, знала и боялась своего решения. И палящее солнце этого мира помогло её мыслям принять свой выбор. </w:t>
      </w:r>
    </w:p>
    <w:p>
      <w:pPr>
        <w:pStyle w:val="Normal"/>
        <w:ind w:firstLine="709"/>
        <w:rPr>
          <w:rFonts w:ascii="Arial;Arial" w:hAnsi="Arial;Arial" w:cs="Arial;Arial"/>
          <w:sz w:val="20"/>
          <w:szCs w:val="20"/>
        </w:rPr>
      </w:pPr>
      <w:r>
        <w:rPr>
          <w:rFonts w:cs="Arial;Arial" w:ascii="Arial;Arial" w:hAnsi="Arial;Arial"/>
          <w:sz w:val="20"/>
          <w:szCs w:val="20"/>
        </w:rPr>
        <w:t>Наклонившись над Сореном, она дотронулась до его лица.  Длинные волосы уже не держала причёска, теперь они были свободны словно ветер, опускаясь на его лоб. Она закрыла глаза, произнося вулканские слова, пытаясь отыскать его сознание. Мысли становились не чёткими как утренний туман, растворяясь в чём-то огромном и пустом. Кейт проходила всё дальше, не останавливаемая блоками, ища остатки жизни в нём. И с каждой минутой ей всё труднее становилось оберегать себя от слияния сознаний в полное единение.  Становилось трудно проходить дальше и чужие образы замелькали в ней всё настойчивей. Вернуться? Бросить его? Нет.  Кейт никогда не поставит себя выше чужой жизни. Раньше превозмогая физическую боль она шла на встречу неизвестности, теперь же она превозмогала себя, спеша ему на помощь. Уже не было сил продолжать. И Кейт остановилась, сбросив все свои блоки. Чужое сознание заструилось по ней, заполняя каждый уголок души. Она была им, а он был ею. Бешеным ритмом забилось сердце, а перед глазами замелькали воспоминания. Сначала он увидел то, что никто никогда кроме неё не знал: боль и одиночество, оставшиеся в ней навсегда.  Она могла окружить себя стенами, могла заставить забыть, но боль всегда оставалась в ней, боль, что была частью Кейт Коллинз. Затем он пошёл дорогой её жизни, когда Кейт стала той Кейт, которую всегда знал Сорен. И наконец, среди пустоты он увидел то, что двигало ею когда силы были на исходе, то, что порождало надежду внутри и делало сильнее в сотни раз. И она отдавала это ему, без остатка, без сожаления, она хотела чтобы он жил, ещё несколько дней, часов, минут…  Ещё никогда он не видел такого.</w:t>
      </w:r>
    </w:p>
    <w:p>
      <w:pPr>
        <w:pStyle w:val="Normal"/>
        <w:ind w:firstLine="709"/>
        <w:rPr>
          <w:rFonts w:ascii="Arial;Arial" w:hAnsi="Arial;Arial" w:cs="Arial;Arial"/>
          <w:sz w:val="20"/>
          <w:szCs w:val="20"/>
        </w:rPr>
      </w:pPr>
      <w:r>
        <w:rPr>
          <w:rFonts w:cs="Arial;Arial" w:ascii="Arial;Arial" w:hAnsi="Arial;Arial"/>
          <w:sz w:val="20"/>
          <w:szCs w:val="20"/>
        </w:rPr>
        <w:t>Кейт открыла глаза, поглядев на солнце, заходящее за дюну. Он всё ещё лежал на песке. Но глаза его теперь были широко раскрыты.</w:t>
      </w:r>
    </w:p>
    <w:p>
      <w:pPr>
        <w:pStyle w:val="Normal"/>
        <w:ind w:firstLine="709"/>
        <w:rPr>
          <w:rFonts w:ascii="Arial;Arial" w:hAnsi="Arial;Arial" w:cs="Arial;Arial"/>
          <w:sz w:val="20"/>
          <w:szCs w:val="20"/>
        </w:rPr>
      </w:pPr>
      <w:r>
        <w:rPr>
          <w:rFonts w:cs="Arial;Arial" w:ascii="Arial;Arial" w:hAnsi="Arial;Arial"/>
          <w:sz w:val="20"/>
          <w:szCs w:val="20"/>
        </w:rPr>
        <w:t>Затем была ночь, длинная и прохладная. Кейт без сил лежала на тёплом песке, забывая обо всех событиях последнего дня. Всё изменилось…</w:t>
      </w:r>
    </w:p>
    <w:p>
      <w:pPr>
        <w:pStyle w:val="Normal"/>
        <w:ind w:firstLine="709"/>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Лишь шум флаеров привлёк их внимание. В ночной темноте не разглядеть - враги или друзья летели им на встречу. Но теперь Сорен знал,  всё в порядке, теперь он чувствовал это как она.  Теперь у них одни чувства на двоих. Кейт отдала свою любовь, сохранив ему жизнь, их связь тогда ослабла, но не исчезла, соединяя две души и жизни много лет после в один бесконечный пот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Arial" w:hAnsi="Arial;Arial" w:cs="Arial;Arial"/>
      <w:vanish/>
      <w:sz w:val="16"/>
      <w:szCs w:val="16"/>
    </w:rPr>
  </w:style>
  <w:style w:type="paragraph" w:styleId="Z1">
    <w:name w:val="z-Начало формы"/>
    <w:basedOn w:val="Normal"/>
    <w:next w:val="Normal"/>
    <w:qFormat/>
    <w:pPr>
      <w:pBdr>
        <w:bottom w:val="single" w:sz="6" w:space="1" w:color="000000"/>
      </w:pBdr>
      <w:jc w:val="center"/>
    </w:pPr>
    <w:rPr>
      <w:rFonts w:ascii="Arial;Arial" w:hAnsi="Arial;Arial" w:cs="Arial;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40:00Z</dcterms:created>
  <dc:creator>Ю</dc:creator>
  <dc:description/>
  <cp:keywords/>
  <dc:language>en-US</dc:language>
  <cp:lastModifiedBy>*</cp:lastModifiedBy>
  <dcterms:modified xsi:type="dcterms:W3CDTF">2007-05-14T08:25:00Z</dcterms:modified>
  <cp:revision>17</cp:revision>
  <dc:subject/>
  <dc:title/>
</cp:coreProperties>
</file>