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 w:val="false"/>
          <w:color w:val="000000"/>
          <w:szCs w:val="20"/>
        </w:rPr>
      </w:pPr>
      <w:r>
        <w:rPr>
          <w:rFonts w:eastAsia="Arial;Arial"/>
          <w:shadow w:val="false"/>
          <w:color w:val="000000"/>
          <w:szCs w:val="20"/>
        </w:rPr>
        <w:t xml:space="preserve">  </w:t>
      </w:r>
      <w:r>
        <w:rPr>
          <w:shadow w:val="false"/>
          <w:color w:val="000000"/>
          <w:szCs w:val="20"/>
        </w:rPr>
        <w:t>                            </w:t>
      </w:r>
      <w:r>
        <w:rPr>
          <w:rFonts w:eastAsia="Arial;Arial"/>
          <w:shadow w:val="false"/>
          <w:color w:val="000000"/>
          <w:szCs w:val="20"/>
        </w:rPr>
        <w:t xml:space="preserve"> </w:t>
      </w:r>
      <w:r>
        <w:rPr>
          <w:shadow w:val="false"/>
          <w:color w:val="000000"/>
          <w:szCs w:val="20"/>
        </w:rPr>
        <w:t>ПЛАНЕТА ОЛЕНЕЙ</w:t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  <w:t>Автор Мария ака Милана Арренхе</w:t>
      </w:r>
    </w:p>
    <w:p>
      <w:pPr>
        <w:pStyle w:val="Normal"/>
        <w:rPr/>
      </w:pPr>
      <w:r>
        <w:rPr>
          <w:shadow w:val="false"/>
          <w:color w:val="000000"/>
          <w:szCs w:val="20"/>
        </w:rPr>
        <w:br/>
        <w:t xml:space="preserve">  </w:t>
        <w:br/>
        <w:t xml:space="preserve">    "Наша цель - смело идти туда, где еще не ступала нога </w:t>
        <w:br/>
        <w:t xml:space="preserve">  человека..." Это звучало уже как насмешка. "Энтерпрайзу" </w:t>
        <w:br/>
        <w:t xml:space="preserve">  опять поручили какую-то идиотскую миссию в глубине </w:t>
        <w:br/>
        <w:t xml:space="preserve">  пространства Федерации. Корабль перевозил весьма странную </w:t>
        <w:br/>
        <w:t xml:space="preserve">  парочку инопланетянок - сиваоанку и еще</w:t>
        <w:br/>
        <w:t xml:space="preserve">  одну, названия расы или имени которой никто не мог </w:t>
        <w:br/>
        <w:t xml:space="preserve">  выговорить. У первой уже было собственное имя - Владеющая </w:t>
        <w:br/>
        <w:t xml:space="preserve">  Камнем в-Венср, а вторую - с ее согласия - называли Джинни.</w:t>
        <w:br/>
        <w:t xml:space="preserve">    У Владеющей Камнем были необычные способности - она </w:t>
        <w:br/>
        <w:t xml:space="preserve">  обладала телекинезом, а Джинни обучала ее правильно </w:t>
        <w:br/>
        <w:t xml:space="preserve">  пользоваться этой силой. Раса Джинни недавно вступила в </w:t>
        <w:br/>
        <w:t xml:space="preserve">  Федерацию, а на ее планете дар телекинеза был у многих. </w:t>
        <w:br/>
        <w:t xml:space="preserve">  Это сильно возмущало главного инженера</w:t>
        <w:br/>
        <w:t xml:space="preserve">  Монтгомери Скотта ("В конце концов, существуют же законы </w:t>
        <w:br/>
        <w:t xml:space="preserve">  физики, единые для всей Галактики!"), но ведь от миссии не </w:t>
        <w:br/>
        <w:t xml:space="preserve">  откажешься... Поэтому экипажу довольно часто приходилось </w:t>
        <w:br/>
        <w:t xml:space="preserve">  уворачиваться от пролетающих предметов, когда у Джинни шли </w:t>
        <w:br/>
        <w:t xml:space="preserve">  занятия.</w:t>
        <w:br/>
        <w:t xml:space="preserve">    Такие же странности предшествовали и тому событию...</w:t>
        <w:br/>
        <w:t xml:space="preserve">    Первая половина дня.</w:t>
        <w:br/>
        <w:t xml:space="preserve">    У энсина Артура Гашидзе кончилась вахта, и он направился </w:t>
        <w:br/>
        <w:t xml:space="preserve">  в свою каюту. Открывая дверь, он задумался и не сразу </w:t>
        <w:br/>
        <w:t xml:space="preserve">  понял, что же он видит.</w:t>
        <w:br/>
        <w:t xml:space="preserve">    Как говорят детективы, "здесь кто-то побывал." Все, что </w:t>
        <w:br/>
        <w:t xml:space="preserve">  можно было двигать, было передвинуто. Ни одна вещь не </w:t>
        <w:br/>
        <w:t xml:space="preserve">  лежала на своем месте, но и разгрома не было. "Кто проник </w:t>
        <w:br/>
        <w:t xml:space="preserve">  в мою каюту?" И Артур отправился в отдел безопасности.</w:t>
        <w:br/>
        <w:t xml:space="preserve">    Однако по пути туда Артуру пришла в голову одна идея. Он </w:t>
        <w:br/>
        <w:t xml:space="preserve">  пошел к Владеющей Камнем и Джинни. У них же сейчас были </w:t>
        <w:br/>
        <w:t xml:space="preserve">  занятия! Может, это они постарались...</w:t>
        <w:br/>
        <w:t xml:space="preserve">    Владеющая Камнем сидела спиной к двери у компьютера. </w:t>
        <w:br/>
        <w:t xml:space="preserve">  Дверь была открыта, и энсин осторожно заглянул внутрь. </w:t>
        <w:br/>
        <w:t xml:space="preserve">  Существовал риск, что сиваоанка захочет потренироваться на </w:t>
        <w:br/>
        <w:t xml:space="preserve">  самом Артуре - она не любила, когда мешали, - и отбросит </w:t>
        <w:br/>
        <w:t xml:space="preserve">  энсина к противоположной стене, но</w:t>
        <w:br/>
        <w:t xml:space="preserve">  этого не произошло. Полуразвернувшись на стуле, сиваоанка </w:t>
        <w:br/>
        <w:t xml:space="preserve">  весело подтвердила вопрос Артура: да, это она переложила </w:t>
        <w:br/>
        <w:t xml:space="preserve">  вещи у него в каюте, у нее был урок по перемещению </w:t>
        <w:br/>
        <w:t xml:space="preserve">  предметов на большом расстоянии, но ведь энсин был на </w:t>
        <w:br/>
        <w:t xml:space="preserve">  вахте, ему не должно было помешать. Ладно, она сейчас </w:t>
        <w:br/>
        <w:t xml:space="preserve">  приберет...</w:t>
        <w:br/>
        <w:t xml:space="preserve">    Вторая половина дня.</w:t>
        <w:br/>
        <w:t xml:space="preserve">    Капитан Джеймс Т. Кирк сидел на мостике и отчаянно </w:t>
        <w:br/>
        <w:t xml:space="preserve">  скучал. Делать было абсолютно нечего. Путь был безопасен, </w:t>
        <w:br/>
        <w:t xml:space="preserve">  летели они медленно (ведь сиваоанке необходимо было </w:t>
        <w:br/>
        <w:t xml:space="preserve">  обучиться до прибытия в пункт назначения), любые </w:t>
        <w:br/>
        <w:t xml:space="preserve">  исследования приходились на долю Спока и научного</w:t>
        <w:br/>
        <w:t xml:space="preserve">  отдела - капитану не оставалось делать н и ч е г о. Даже в </w:t>
        <w:br/>
        <w:t xml:space="preserve">  своей каюте. Кирк уже выспался на шесть лет вперед. </w:t>
        <w:br/>
        <w:t xml:space="preserve">  "Пойти, что ли, потренироваться?" - подумал Кирк.</w:t>
        <w:br/>
        <w:t xml:space="preserve">    - Мистер Спок, мостик на вас, - и капитан вошел в турболифт.</w:t>
        <w:br/>
        <w:t xml:space="preserve">    - Компьютер, гимнастический зал!</w:t>
        <w:br/>
        <w:t xml:space="preserve">    Лифт пошел, как обычно, плавно, но вдруг резко дернулся, </w:t>
        <w:br/>
        <w:t xml:space="preserve">  застыл на секунду, а затем остановился в жилом отсеке. </w:t>
        <w:br/>
        <w:t xml:space="preserve">  Кирк сильно удивился и вышел. Кто же это здесь балуется?..</w:t>
        <w:br/>
        <w:t xml:space="preserve">    - Владеющая Камнем! Джинни! Что вы тут делаете?</w:t>
        <w:br/>
        <w:t xml:space="preserve">    - Ой, капитан, вы были в лифте? Извините... Это я просто </w:t>
        <w:br/>
        <w:t xml:space="preserve">  учусь передвигать большие предметы, - в-Венср виновато </w:t>
        <w:br/>
        <w:t xml:space="preserve">  прижала уши, но взгляд и хвост выдавали радость и </w:t>
        <w:br/>
        <w:t xml:space="preserve">  уверенность в своих силах.</w:t>
        <w:br/>
        <w:t xml:space="preserve">    - Я вижу, обучение быстро продвигается вперед, - заметил </w:t>
        <w:br/>
        <w:t xml:space="preserve">  Кирк, - Вам еще много надо выучить? Команда не знает, чем </w:t>
        <w:br/>
        <w:t xml:space="preserve">  заняться. Может, устроите им "показательное выступление", </w:t>
        <w:br/>
        <w:t xml:space="preserve">  Джинни?</w:t>
        <w:br/>
        <w:t xml:space="preserve">  </w:t>
        <w:br/>
        <w:t xml:space="preserve">    Вскоре свободная от вахт часть команды - и капитан с </w:t>
        <w:br/>
        <w:t xml:space="preserve">  ними - собралась в зале отдыха. Мало кто встречался с </w:t>
        <w:br/>
        <w:t xml:space="preserve">  телекинезом "лицом к лицу", поэтому в зале царило </w:t>
        <w:br/>
        <w:t xml:space="preserve">  радостное возбуждение.</w:t>
        <w:br/>
        <w:t xml:space="preserve">    Владеющая Камнем начала выступление с маленьких </w:t>
        <w:br/>
        <w:t xml:space="preserve">  предметов, постепенно увеличивая вес, объем и дальность </w:t>
        <w:br/>
        <w:t xml:space="preserve">  перемещения предметов. Люди из инженерного отдела </w:t>
        <w:br/>
        <w:t xml:space="preserve">  тихо-завистливо переговаривались о чем-то между собой, </w:t>
        <w:br/>
        <w:t xml:space="preserve">  потом кто-то спросил (немного с вызовом), может ли</w:t>
        <w:br/>
        <w:t xml:space="preserve">  она поднять челнок.</w:t>
        <w:br/>
        <w:t xml:space="preserve">    - Не знаю, но можно проверить, - отозвалась в-Венср. - </w:t>
        <w:br/>
        <w:t xml:space="preserve">  Пойдемте в ангар.</w:t>
        <w:br/>
        <w:t xml:space="preserve">    В ангар пошли почти все, так что стало тесновато, потому </w:t>
        <w:br/>
        <w:t xml:space="preserve">  что команда сгрудилась вокруг сиваоанки и челнока. В-Венср </w:t>
        <w:br/>
        <w:t xml:space="preserve">  напряглась, собирая силы... И тут зазвенела тревога и </w:t>
        <w:br/>
        <w:t xml:space="preserve">  интерком:</w:t>
        <w:br/>
        <w:t xml:space="preserve">    - Мостик вызывает капитана Кирка! Капитан, срочно </w:t>
        <w:br/>
        <w:t xml:space="preserve">  прибудьте на мостик!</w:t>
        <w:br/>
        <w:t xml:space="preserve">    Вся команда уже разбегалась по местам.</w:t>
        <w:br/>
        <w:t xml:space="preserve">    Кирк влетел на мостик:</w:t>
        <w:br/>
        <w:t xml:space="preserve">    - В чем дело?</w:t>
        <w:br/>
        <w:t xml:space="preserve">    - Вот в чем, сэр, - растерянно откликнулся Чехов. На </w:t>
        <w:br/>
        <w:t xml:space="preserve">  экране висела "Хищная птица" ромулан.</w:t>
        <w:br/>
        <w:t xml:space="preserve">  </w:t>
        <w:br/>
        <w:t xml:space="preserve">    - Ухура, вызывайте их на всех частотах! - Кирк упал в </w:t>
        <w:br/>
        <w:t xml:space="preserve">  кресло. - Мистер Спок, просканируйте корабль. Что они </w:t>
        <w:br/>
        <w:t xml:space="preserve">  делают в пространстве Федерации? Даже не маскируются...</w:t>
        <w:br/>
        <w:t xml:space="preserve">    - Нет ответа, капитан, - доложила Ухура.</w:t>
        <w:br/>
        <w:t xml:space="preserve">    - Капитан, очень странная информация, - кажется, Спок </w:t>
        <w:br/>
        <w:t xml:space="preserve">  был удивлен, - На борту ни одной жизненной формы, также </w:t>
        <w:br/>
        <w:t xml:space="preserve">  нет топлива и кислорода, системы жизнеобеспечения не </w:t>
        <w:br/>
        <w:t xml:space="preserve">  работают... Капитан, корабль - это просто пустая оболочка!</w:t>
        <w:br/>
        <w:t xml:space="preserve">    - Форма без содержания, - полувопросительно сказал Кирк. </w:t>
        <w:br/>
        <w:t xml:space="preserve">  Он привык доверять информации своего первого помощника. - </w:t>
        <w:br/>
        <w:t xml:space="preserve">  Нужен ли десант?</w:t>
        <w:br/>
        <w:t xml:space="preserve">    - Думаю, нет, капитан. Там нет ничего, что могло бы </w:t>
        <w:br/>
        <w:t xml:space="preserve">  заинтересовать нас. Думаю, стоит захватить его тяговым </w:t>
        <w:br/>
        <w:t xml:space="preserve">  лучом и отвести на ближайшую Звездную Базу.</w:t>
        <w:br/>
        <w:t xml:space="preserve">    Тут неожиданно вмешался Чехов.</w:t>
        <w:br/>
        <w:t xml:space="preserve">    - Как?! Мы даже не исследуем его изнутри? Посмотрите, он </w:t>
        <w:br/>
        <w:t xml:space="preserve">  же так отличается от федерационных кораблей! Вам часто </w:t>
        <w:br/>
        <w:t xml:space="preserve">  приходилось бывать на ромуланских кораблях? А сейчас - </w:t>
        <w:br/>
        <w:t xml:space="preserve">  такая возможность!..  - Чехов с восторгом разглядывал </w:t>
        <w:br/>
        <w:t xml:space="preserve">  корабль. - Посмотрите, какие плавные изгибы у</w:t>
        <w:br/>
        <w:t xml:space="preserve">  "крыльев"... И этот острый "клюв"... Рхайну ла'н'каррим...</w:t>
        <w:br/>
        <w:t xml:space="preserve">    Голос Чехова упал до почти неслышного шепота. Кирк </w:t>
        <w:br/>
        <w:t xml:space="preserve">  изумленно смотрел на него.</w:t>
        <w:br/>
        <w:t xml:space="preserve">    - Что вы сказали, Павел Андреевич?</w:t>
        <w:br/>
        <w:t xml:space="preserve">    - Он сказал: "Как он прекрасен...", - пояснила Ухура, с </w:t>
        <w:br/>
        <w:t xml:space="preserve">  неменьшим удивлением глядя на Чехова. - Но это </w:t>
        <w:br/>
        <w:t xml:space="preserve">  по-ромулански...</w:t>
        <w:br/>
        <w:t xml:space="preserve">    Теперь удивился Кирк.</w:t>
        <w:br/>
        <w:t xml:space="preserve">    - А вы знаете ромуланский?</w:t>
        <w:br/>
        <w:t xml:space="preserve">    - Нет, сэр, - смутилась Ухура, - только несколько слов.</w:t>
        <w:br/>
        <w:t xml:space="preserve">    - Капитан, по-моему, вам следует вызвать доктора Маккоя </w:t>
        <w:br/>
        <w:t xml:space="preserve">  на мостик, - вдруг вмешался Спок. Чехов не замечал никого </w:t>
        <w:br/>
        <w:t xml:space="preserve">  и ничего вокруг.</w:t>
        <w:br/>
        <w:t xml:space="preserve">    Маккой влетел на мостик также, как и Кирк, и резко </w:t>
        <w:br/>
        <w:t xml:space="preserve">  затормозил, увидев шепчущего что-то Чехова. Тот </w:t>
        <w:br/>
        <w:t xml:space="preserve">  по-прежнему, как завороженный, рассматривал корабль.</w:t>
        <w:br/>
        <w:t xml:space="preserve">    - И какой же смертельный случай заставил вас оторвать </w:t>
        <w:br/>
        <w:t xml:space="preserve">  меня от работы? - ядовито  поинтересовался Маккой.</w:t>
        <w:br/>
        <w:t xml:space="preserve">    - Попробуй поговорить с мистером Чеховым, Боунз, - </w:t>
        <w:br/>
        <w:t xml:space="preserve">  предложил Кирк. У него было какое-то очень нехорошее </w:t>
        <w:br/>
        <w:t xml:space="preserve">  предчувствие...</w:t>
        <w:br/>
        <w:t xml:space="preserve">    Маккой недоуменно посмотрел на него и повернулся к офицеру.</w:t>
        <w:br/>
        <w:t xml:space="preserve">    - Что вы мне скажете, мистер Чехов?</w:t>
        <w:br/>
        <w:t xml:space="preserve">    Чехов повернулся к доктору и перевел на него взгляд. </w:t>
        <w:br/>
        <w:t xml:space="preserve">  Ничего не было в этом взгляде. Пустота.</w:t>
        <w:br/>
        <w:t xml:space="preserve">    - Арайа крионо'са? Талл!</w:t>
        <w:br/>
        <w:t xml:space="preserve">    Маккой вытаращил глаза. Ухура, включив переводчик, сказала:</w:t>
        <w:br/>
        <w:t xml:space="preserve">    - Он говорит по-ромулански. Доктор, вам сказали "Кто ты? </w:t>
        <w:br/>
        <w:t xml:space="preserve">  Отвечай!"</w:t>
        <w:br/>
        <w:t xml:space="preserve">    - Мистер Чехов, вы умеете говорить по-ромулански? Не знал...</w:t>
        <w:br/>
        <w:t xml:space="preserve">    - Арайа крионо'са? - нахмурившись, повторил Чехов. - </w:t>
        <w:br/>
        <w:t xml:space="preserve">  Арайа ал'крионо? - спросил он, оглядываясь.</w:t>
        <w:br/>
        <w:t xml:space="preserve">    "Кто ты? Кто вы все?" - сказал переводчик.</w:t>
        <w:br/>
        <w:t xml:space="preserve">    - Павел Андреевич, вы не узнаете нас? - удивленно подняв </w:t>
        <w:br/>
        <w:t xml:space="preserve">  брови, переспросил Маккой. Весь мостик смотрел на Чехова. </w:t>
        <w:br/>
        <w:t xml:space="preserve">  - Пойдемте в медотсек.</w:t>
        <w:br/>
        <w:t xml:space="preserve">    Чехов не понимал. Когда доктор попытался взять его под </w:t>
        <w:br/>
        <w:t xml:space="preserve">  руку и вывести с мостика, он начал отбиваться, так что </w:t>
        <w:br/>
        <w:t xml:space="preserve">  пришлось вызвать охрану и проводить его в изолятор под </w:t>
        <w:br/>
        <w:t xml:space="preserve">  конвоем.</w:t>
        <w:br/>
        <w:t xml:space="preserve">    - Вот уж чего не понимаю, Джим, - тихо сказал Маккой, </w:t>
        <w:br/>
        <w:t xml:space="preserve">  провожая глазами неожиданного пациента, - с чего это он </w:t>
        <w:br/>
        <w:t xml:space="preserve">  заговорил на ромуланском?</w:t>
        <w:br/>
        <w:t xml:space="preserve">    Кирк пожал плечами.</w:t>
        <w:br/>
        <w:t xml:space="preserve">    - Мистер Спок, доктор Маккой, пойдемте, поговорим с </w:t>
        <w:br/>
        <w:t xml:space="preserve">  нашим... ромуланином... Ухура, мостик на вас.</w:t>
        <w:br/>
        <w:t xml:space="preserve">  </w:t>
        <w:br/>
        <w:t xml:space="preserve">    У медотсека их встретила Владеющая Камнем. Казалось, она </w:t>
        <w:br/>
        <w:t xml:space="preserve">  была чем-то очень смущена.</w:t>
        <w:br/>
        <w:t xml:space="preserve">    - Простите, сэр, - остановила она Кирка, - я слышала, вы </w:t>
        <w:br/>
        <w:t xml:space="preserve">  обнаружили ромуланский корабль... И ваш офицер после этого </w:t>
        <w:br/>
        <w:t xml:space="preserve">  заговорил на ромуланском... Капитан Кирк, - тут она </w:t>
        <w:br/>
        <w:t xml:space="preserve">  подняла глаза и</w:t>
        <w:br/>
        <w:t xml:space="preserve">  заволновалась еще сильнее, - в этом моя вина. Во время </w:t>
        <w:br/>
        <w:t xml:space="preserve">  того случая... в ангаре... когда я хотела поднять </w:t>
        <w:br/>
        <w:t xml:space="preserve">  челнок... Джинни потом говорила со мной и сказала, что я </w:t>
        <w:br/>
        <w:t xml:space="preserve">  приложила слишком много сил, так что их хватило, чтобы </w:t>
        <w:br/>
        <w:t xml:space="preserve">  перенести сюда целый корабль... На такое большое </w:t>
        <w:br/>
        <w:t xml:space="preserve">  расстояние... Но я не уверена, - добавила она, - что </w:t>
        <w:br/>
        <w:t xml:space="preserve">  внезапно открывшееся языкознание офицера Чехова тоже </w:t>
        <w:br/>
        <w:t xml:space="preserve">  связано со мной. Хотя Джинни допускает такую возможность.</w:t>
        <w:br/>
        <w:t xml:space="preserve">    - Хорошо. Пойдемте с нами в медотсек. - </w:t>
        <w:br/>
        <w:t xml:space="preserve">  предложил-приказал Кирк. И все вместе они вошли.</w:t>
        <w:br/>
        <w:t xml:space="preserve">  </w:t>
        <w:br/>
        <w:t xml:space="preserve">    Чехов вскинул голову при их появлении. Похоже, он так и </w:t>
        <w:br/>
        <w:t xml:space="preserve">  не пришел в себя - никого не узнавал. Маккой засуетился </w:t>
        <w:br/>
        <w:t xml:space="preserve">  вокруг него, обследуя с помощью разнообразных приборов.</w:t>
        <w:br/>
        <w:t xml:space="preserve">    - Все в норме, за исключением мозгового излучения, - </w:t>
        <w:br/>
        <w:t xml:space="preserve">  наконец вынес приговор доктор. - Тут как будто эхо... </w:t>
        <w:br/>
        <w:t xml:space="preserve">  Двойные показатели... Сам не знаю, что это такое!</w:t>
        <w:br/>
        <w:t xml:space="preserve">    Кирк включил переводчик. Чехов заметил это и спросил:</w:t>
        <w:br/>
        <w:t xml:space="preserve">    - Где я нахожусь? Кто вы?</w:t>
        <w:br/>
        <w:t xml:space="preserve">    Спросил по-ромулански. Капитан и доктор переглянулись. </w:t>
        <w:br/>
        <w:t xml:space="preserve">  Спок решил взять инициативу на себя и поработать психологом.</w:t>
        <w:br/>
        <w:t xml:space="preserve">    - Как вас зовут?</w:t>
        <w:br/>
        <w:t xml:space="preserve">    Чехов потер виски.</w:t>
        <w:br/>
        <w:t xml:space="preserve">    - Не знаю, - неуверенно сказал он. - Не помню.</w:t>
        <w:br/>
        <w:t xml:space="preserve">    - Вы знаете, где находитесь?</w:t>
        <w:br/>
        <w:t xml:space="preserve">    - Н-нет, - у Чехова было такое лицо, как будто он хочет </w:t>
        <w:br/>
        <w:t xml:space="preserve">  что-то вспомнить.</w:t>
        <w:br/>
        <w:t xml:space="preserve">    Владеющая Камнем стояла в углу, с жалостью глядя на </w:t>
        <w:br/>
        <w:t xml:space="preserve">  офицера. Подумать только, ведь это она довела его до </w:t>
        <w:br/>
        <w:t xml:space="preserve">  такого состояния! Какой стыд!..</w:t>
        <w:br/>
        <w:t xml:space="preserve">    Внезапно Чехов сказал чересчур спокойным голосом - на </w:t>
        <w:br/>
        <w:t xml:space="preserve">  общефедерационном языке:</w:t>
        <w:br/>
        <w:t xml:space="preserve">    - Доктор Маккой, скорее... - и упал, потеряв сознание. </w:t>
        <w:br/>
        <w:t xml:space="preserve">  Маккой бросился к нему, проверяя мозг.</w:t>
        <w:br/>
        <w:t xml:space="preserve">    - Он просто потерял сознание, ничего страшного. Эй! Все </w:t>
        <w:br/>
        <w:t xml:space="preserve">  пришло в норму! Эхо исчезло!</w:t>
        <w:br/>
        <w:t xml:space="preserve">    Взяв какой-то препарат, доктор привел Чехова в чувство. </w:t>
        <w:br/>
        <w:t xml:space="preserve">  Он открыл глаза и с недоумением оглядел всех четверых.</w:t>
        <w:br/>
        <w:t xml:space="preserve">    - Что происходит? Почему я в лазарете? Нас что, ромулане </w:t>
        <w:br/>
        <w:t xml:space="preserve">  атаковали?</w:t>
        <w:br/>
        <w:t xml:space="preserve">    Если бы это было возможно, Кирк удивился бы еще больше.</w:t>
        <w:br/>
        <w:t xml:space="preserve">    - Мистер Чехов, вы ничего не помните?</w:t>
        <w:br/>
        <w:t xml:space="preserve">    - Нет, сэр. Я сидел за своим пультом на мостике, а </w:t>
        <w:br/>
        <w:t xml:space="preserve">  теперь - здесь. Что-то произошло?</w:t>
        <w:br/>
        <w:t xml:space="preserve">    - Да нет, ничего особенного, - сказал Кирк, - просто вы </w:t>
        <w:br/>
        <w:t xml:space="preserve">  вдруг перестали узнавать остальных и заговорили на </w:t>
        <w:br/>
        <w:t xml:space="preserve">  ромуланском...</w:t>
        <w:br/>
        <w:t xml:space="preserve">    - Я?! На ромуланском?! Но я же не знаю этот язык!</w:t>
        <w:br/>
        <w:t xml:space="preserve">    - Тем не менее, это так... Хорошо, офицер, можете </w:t>
        <w:br/>
        <w:t xml:space="preserve">  вернуться на мостик. Доктор, разрешаете?</w:t>
        <w:br/>
        <w:t xml:space="preserve">    У выхода из лазарета Спок сказал:</w:t>
        <w:br/>
        <w:t xml:space="preserve">    - Капитан, позвольте мне поговорить с Владеющей Камнем и </w:t>
        <w:br/>
        <w:t xml:space="preserve">  Джинни. Я полагаю, что могу объяснить происшедшее с </w:t>
        <w:br/>
        <w:t xml:space="preserve">  офицером Чеховым.</w:t>
        <w:br/>
        <w:t xml:space="preserve">    - Хорошо, Спок, узнайте все, что возможно, - вздохнул Кирк.</w:t>
        <w:br/>
        <w:t xml:space="preserve">  </w:t>
        <w:br/>
        <w:t xml:space="preserve">    Через день Спок сообщил, что может сделать доклад о </w:t>
        <w:br/>
        <w:t xml:space="preserve">  происшествии. Кирк созвал совещание - он сам, Маккой, Спок </w:t>
        <w:br/>
        <w:t xml:space="preserve">  и Скотт. Пригласили и Джинни.</w:t>
        <w:br/>
        <w:t xml:space="preserve">    - Разрешите начать, капитан? - произнесла Джинни. - </w:t>
        <w:br/>
        <w:t xml:space="preserve">  Благодарю. Я знакома с тем, что вы зовете "телекинез" </w:t>
        <w:br/>
        <w:t xml:space="preserve">  больше, чем вы. У моего народа это довольно </w:t>
        <w:br/>
        <w:t xml:space="preserve">  распространено, как вы знаете. Но немногие знают вот </w:t>
        <w:br/>
        <w:t xml:space="preserve">  что... Вот - Владеющая Камнем может уже двигать самые разные</w:t>
        <w:br/>
        <w:t xml:space="preserve">  материальные предметы - вы сами видели. Но она также может </w:t>
        <w:br/>
        <w:t xml:space="preserve">  переносить л и ч н о с т и. Должна сказать, это довольно </w:t>
        <w:br/>
        <w:t xml:space="preserve">  необычные способности. Когда она перенесла корабль </w:t>
        <w:br/>
        <w:t xml:space="preserve">  ромулан, скорее всего, она "прихватила" с собой чье-то </w:t>
        <w:br/>
        <w:t xml:space="preserve">  сознание... И возможно, что в то время какой-нибудь </w:t>
        <w:br/>
        <w:t xml:space="preserve">  ромуланин вдруг заговорил на общефедерационном...</w:t>
        <w:br/>
        <w:t xml:space="preserve">    - По моим представлениям, - вступил Спок, - такие </w:t>
        <w:br/>
        <w:t xml:space="preserve">  действия, как перенос личности, являются весьма сложными, </w:t>
        <w:br/>
        <w:t xml:space="preserve">  - Джинни кивнула, - и Владеющая Камнем смогла совершить </w:t>
        <w:br/>
        <w:t xml:space="preserve">  их, находясь на</w:t>
        <w:br/>
        <w:t xml:space="preserve">  эмоциональном подъеме. Во время ее выступления ей бросили </w:t>
        <w:br/>
        <w:t xml:space="preserve">  вызов, спросив, способна ли она</w:t>
        <w:br/>
        <w:t xml:space="preserve">  поднять челнок. После того, как  мистер Чехов частично </w:t>
        <w:br/>
        <w:t xml:space="preserve">  поменялся с кем-то сознанием, она испытывала сильное </w:t>
        <w:br/>
        <w:t xml:space="preserve">  раскаяние, и смогла вернуть личности их владельцам. После </w:t>
        <w:br/>
        <w:t xml:space="preserve">  этого, доктор Маккой, эхо на сканере исчезло.</w:t>
        <w:br/>
        <w:t xml:space="preserve">    Скотт проворчал что-то неразборчивое. А доктор Маккой </w:t>
        <w:br/>
        <w:t xml:space="preserve">  вдруг воскликнул:</w:t>
        <w:br/>
        <w:t xml:space="preserve">    - Что такое?!</w:t>
        <w:br/>
        <w:t xml:space="preserve">    За иллюминатором появилась планета. И она была </w:t>
        <w:br/>
        <w:t xml:space="preserve">  расположена так, как если бы они находились на ее орбите, </w:t>
        <w:br/>
        <w:t xml:space="preserve">  а не летели в подпространстве.</w:t>
        <w:br/>
        <w:t xml:space="preserve">    Кирк снова помчался на мостик. "Кажется, кто-то приберег </w:t>
        <w:br/>
        <w:t xml:space="preserve">  все интересные события на конец нашего путешествия," - </w:t>
        <w:br/>
        <w:t xml:space="preserve">  мелькнуло у него в голове.</w:t>
        <w:br/>
        <w:t xml:space="preserve">    Но не успел он выйти из зала совещаний, как столкнулся с </w:t>
        <w:br/>
        <w:t xml:space="preserve">  Владеющей Камнем.</w:t>
        <w:br/>
        <w:t xml:space="preserve">    - Подождите, капитан, - остановил его Спок. - Владеющая </w:t>
        <w:br/>
        <w:t xml:space="preserve">  Камнем, это ты переместила нас к этой планете?</w:t>
        <w:br/>
        <w:t xml:space="preserve">    В-Венср была в замешательстве и испуге.</w:t>
        <w:br/>
        <w:t xml:space="preserve">    - Знаете, я... испугалась своего дара... Я хотела уйти </w:t>
        <w:br/>
        <w:t xml:space="preserve">  куда-нибудь. Подальше. Чтобы не навредить вам... Но </w:t>
        <w:br/>
        <w:t xml:space="preserve">  похоже, я переместила весь корабль вместе со всеми.</w:t>
        <w:br/>
        <w:t xml:space="preserve">    Кирк тяжело вздохнул.</w:t>
        <w:br/>
        <w:t xml:space="preserve">    - Ну что же... Не вините себя, Владеющая Камнем. Я вас </w:t>
        <w:br/>
        <w:t xml:space="preserve">  прекрасно понимаю. Пойдемте со мной на мостик.</w:t>
        <w:br/>
        <w:t xml:space="preserve">    На мостике царило нездоровое оживление. Все показывали </w:t>
        <w:br/>
        <w:t xml:space="preserve">  друг другу на неизвестную планету и обменивались </w:t>
        <w:br/>
        <w:t xml:space="preserve">  комментариями, когда появился капитан с сиваоанкой.</w:t>
        <w:br/>
        <w:t xml:space="preserve">    Объяснив, что она сделала и почему присутствует на </w:t>
        <w:br/>
        <w:t xml:space="preserve">  мостике, капитан стал обсуждать со Споком возможность </w:t>
        <w:br/>
        <w:t xml:space="preserve">  высадки десанта.</w:t>
        <w:br/>
        <w:t xml:space="preserve">    По последним данным, планета была типа М, земного, </w:t>
        <w:br/>
        <w:t xml:space="preserve">  поэтому не мешало бы ее изучить...</w:t>
        <w:br/>
        <w:t xml:space="preserve">    В группу десанта вошли Кирк, Спок, доктор Маккой, Ухура, </w:t>
        <w:br/>
        <w:t xml:space="preserve">  Владеющая Камнем и несколько сотрудников службы </w:t>
        <w:br/>
        <w:t xml:space="preserve">  безопасности. Джинни отказалась от высадки. И вот </w:t>
        <w:br/>
        <w:t xml:space="preserve">  десантники телепортировались на планету.</w:t>
        <w:br/>
        <w:t xml:space="preserve">  </w:t>
        <w:br/>
        <w:t xml:space="preserve">    Энтерпрайзовцы оказались на небольшой полянке, покрытой </w:t>
        <w:br/>
        <w:t xml:space="preserve">  густой высокой травой. И трава, и деревья вокруг выглядели </w:t>
        <w:br/>
        <w:t xml:space="preserve">  так же, как на Земле. Был теплый солнечный день. Летали </w:t>
        <w:br/>
        <w:t xml:space="preserve">  бабочки.</w:t>
        <w:br/>
        <w:t xml:space="preserve">  Десантники как будто оказались на Земле в разгар лета.</w:t>
        <w:br/>
        <w:t xml:space="preserve">    Но люди не успели сделать ни шагу. На полянку с разных </w:t>
        <w:br/>
        <w:t xml:space="preserve">  сторон вышли два оленя. Не обращая внимания на людей, </w:t>
        <w:br/>
        <w:t xml:space="preserve">  олени остановились и некоторое время разглядывали друг </w:t>
        <w:br/>
        <w:t xml:space="preserve">  друга. Потом один из них спросил другого:</w:t>
        <w:br/>
        <w:t xml:space="preserve">    - Сколько тебе рогов?</w:t>
        <w:br/>
        <w:t xml:space="preserve">    Ухура очень удивилась, решив, что ей это показалось. </w:t>
        <w:br/>
        <w:t xml:space="preserve">  Говорящие олени!.. Но другой, почувствовав ее удивление, </w:t>
        <w:br/>
        <w:t xml:space="preserve">  дружелюбно сказал:</w:t>
        <w:br/>
        <w:t xml:space="preserve">    - Глупая, чего ты удивляешься? Разве ты не знаешь, что </w:t>
        <w:br/>
        <w:t xml:space="preserve">  олени меняют рога каждый год? Это значит "Сколько тебе </w:t>
        <w:br/>
        <w:t xml:space="preserve">  лет?"...</w:t>
        <w:br/>
        <w:t xml:space="preserve">    Спок начал обследовать оленей трикодером.</w:t>
        <w:br/>
        <w:t xml:space="preserve">    - Капитан, внутреннее строение приблизительно </w:t>
        <w:br/>
        <w:t xml:space="preserve">  соответствует строению земных оленей, но объем мозга </w:t>
        <w:br/>
        <w:t xml:space="preserve">  немного больше.</w:t>
        <w:br/>
        <w:t xml:space="preserve">    - Послушайте, вы умеете говорить? - Кирк не мог придти в </w:t>
        <w:br/>
        <w:t xml:space="preserve">  себя от удивления. Вот тебе раз, нашли планету земного </w:t>
        <w:br/>
        <w:t xml:space="preserve">  типа - а на ней разумная жизнь!..</w:t>
        <w:br/>
        <w:t xml:space="preserve">    Владеющая Камнем вышла вперед. Олени слегка попятились.</w:t>
        <w:br/>
        <w:t xml:space="preserve">    - Нет-нет, я не причиню вам вреда! - сказала сиваоанка. </w:t>
        <w:br/>
        <w:t xml:space="preserve">  - Скажите, здесь есть кто-нибудь еще, кроме вас?</w:t>
        <w:br/>
        <w:t xml:space="preserve">    - О да! - сказали олени в один голос. - Пойдемте, мы </w:t>
        <w:br/>
        <w:t xml:space="preserve">  отведем вас к Знающей.</w:t>
        <w:br/>
        <w:t xml:space="preserve">    Путешественники пошли через лес, осматриваясь вокруг. </w:t>
        <w:br/>
        <w:t xml:space="preserve">  Было полное ощущение, что они находятся на Земле.</w:t>
        <w:br/>
        <w:t xml:space="preserve">    - Как вы называете вашу планету? - спросила Ухура. Она </w:t>
        <w:br/>
        <w:t xml:space="preserve">  разговорилась с оленями и выяснила, что они находятся на </w:t>
        <w:br/>
        <w:t xml:space="preserve">  довольно высокой ступени развития.</w:t>
        <w:br/>
        <w:t xml:space="preserve">    - Никак, - олень дернул шкурой на спине. Пожал </w:t>
        <w:br/>
        <w:t xml:space="preserve">  плечами?.. - Зачем нам название? Мы никуда не собираемся с </w:t>
        <w:br/>
        <w:t xml:space="preserve">  нее уходить. Космос пустой и холодный...</w:t>
        <w:br/>
        <w:t xml:space="preserve">    - А откуда вы знаете, что такое космос? - удивилась Ухура.</w:t>
        <w:br/>
        <w:t xml:space="preserve">    - Знающая говорила, - заявил олень.</w:t>
        <w:br/>
        <w:t xml:space="preserve">    Да-а, похоже, эта Знающая много знает.</w:t>
        <w:br/>
        <w:t xml:space="preserve">    В это время Кирк беседовал со Споком.</w:t>
        <w:br/>
        <w:t xml:space="preserve">    - Как - ты не знаешь, какой это был язык? - Кирк был </w:t>
        <w:br/>
        <w:t xml:space="preserve">  возмущен. - Как же мы их поняли? Это не телепатия? Не </w:t>
        <w:br/>
        <w:t xml:space="preserve">  могут же они знать федерационный...</w:t>
        <w:br/>
        <w:t xml:space="preserve">    - Капитан, в космосе много загадок. Думаю, что Знающая </w:t>
        <w:br/>
        <w:t xml:space="preserve">  поможет нам решить одну из них.</w:t>
        <w:br/>
        <w:t xml:space="preserve">    Тут все остановились. Кирк осмотрелся. Это была обширная </w:t>
        <w:br/>
        <w:t xml:space="preserve">  поляна, покрытая цветами. Посередине стоял домик. Земного </w:t>
        <w:br/>
        <w:t xml:space="preserve">  типа.</w:t>
        <w:br/>
        <w:t xml:space="preserve">    Один из оленей наклонил голову.</w:t>
        <w:br/>
        <w:t xml:space="preserve">    - Со Знающей могут поговорить трое из вас. Видите, здесь </w:t>
        <w:br/>
        <w:t xml:space="preserve">  три вида цветов. Ты, ты и ты, - он указал на Кирка, Спока </w:t>
        <w:br/>
        <w:t xml:space="preserve">  и Маккоя. - Идите в дом. Остальные погуляют с нами и </w:t>
        <w:br/>
        <w:t xml:space="preserve">  расскажут что-нибудь о космосе.</w:t>
        <w:br/>
        <w:t xml:space="preserve">  </w:t>
        <w:br/>
        <w:t xml:space="preserve">    Кирку было слегка не по себе, пока они шли через </w:t>
        <w:br/>
        <w:t xml:space="preserve">  цветастую поляну к домику. Олени, знающие федерационный </w:t>
        <w:br/>
        <w:t xml:space="preserve">  язык, таинственная Знающая, ее рассказы о космосе... Все </w:t>
        <w:br/>
        <w:t xml:space="preserve">  это отдавало мистикой.</w:t>
        <w:br/>
        <w:t xml:space="preserve">    Дверь дома открылась. На пороге стояла женщина. Судя по </w:t>
        <w:br/>
        <w:t xml:space="preserve">  виду - землянка. Спок попробовал обследовать ее </w:t>
        <w:br/>
        <w:t xml:space="preserve">  трикодером, но тот ничего не показывал.</w:t>
        <w:br/>
        <w:t xml:space="preserve">    - Любопытно, мистер Спок, не так ли? - у Знающей был </w:t>
        <w:br/>
        <w:t xml:space="preserve">  мелодичный голос. - Проходите, капитан Кирк, доктор Маккой.</w:t>
        <w:br/>
        <w:t xml:space="preserve">    - Откуда вы нас знаете? - поинтересовался Кирк, входя.</w:t>
        <w:br/>
        <w:t xml:space="preserve">    - Я много знаю, - грустно сказала Знающая. Она немножко </w:t>
        <w:br/>
        <w:t xml:space="preserve">  подумала, а затем сделала какой-то неуловимый жест рукой - </w:t>
        <w:br/>
        <w:t xml:space="preserve">  и в комнате появилась Владеющая Камнем. Она оглянулась, и, </w:t>
        <w:br/>
        <w:t xml:space="preserve">  увидев Знающую, поклонилась ей!</w:t>
        <w:br/>
        <w:t xml:space="preserve">    - Эй, да вы знаете друг друга! - удивился Маккой.</w:t>
        <w:br/>
        <w:t xml:space="preserve">    - Джинни рассказывала мне... Они верят, что где-то есть </w:t>
        <w:br/>
        <w:t xml:space="preserve">  планета, где живет Неведомая - женщина, которая может </w:t>
        <w:br/>
        <w:t xml:space="preserve">  изменять мир. Это и есть та самая планета? - взволнованный </w:t>
        <w:br/>
        <w:t xml:space="preserve">  вопрос был обращен к Знающей.</w:t>
        <w:br/>
        <w:t xml:space="preserve">    - Да, милая, ты правильно поняла. Я могу менять мир... Я </w:t>
        <w:br/>
        <w:t xml:space="preserve">  сотворила этот мир... И говорящих оленей - посмотрев ваши </w:t>
        <w:br/>
        <w:t xml:space="preserve">  мысли и знания... Простите меня... Но мои способности </w:t>
        <w:br/>
        <w:t xml:space="preserve">  ограничены. У тебя, Владеющая Камнем, их гораздо больше. </w:t>
        <w:br/>
        <w:t xml:space="preserve">  Это действительно ты привела сюда ваш корабль, это ты </w:t>
        <w:br/>
        <w:t xml:space="preserve">  нашла спрятанную от чужих глаз планету. И я думаю, ты - </w:t>
        <w:br/>
        <w:t xml:space="preserve">  замена мне. Ты сможешь жить здесь и творить собственный </w:t>
        <w:br/>
        <w:t xml:space="preserve">  мир. Но я не могу принуждать тебя. Хочешь ли ты этого?</w:t>
        <w:br/>
        <w:t xml:space="preserve">    Воцарилось напряженное молчание.</w:t>
        <w:br/>
        <w:t xml:space="preserve">    - Нет, - твердо сказала в-Венср. - Я видела, что </w:t>
        <w:br/>
        <w:t xml:space="preserve">  получается, когда я пользуюсь своей силой. Я не хочу этого!</w:t>
        <w:br/>
        <w:t xml:space="preserve">    - Но мне не справиться одной! - заволновалась Знающая. - </w:t>
        <w:br/>
        <w:t xml:space="preserve">  У меня истощаются силы. Скоро я не смогу поддерживать мир! </w:t>
        <w:br/>
        <w:t xml:space="preserve">  Он разрушится! Вы должны помочь мне!</w:t>
        <w:br/>
        <w:t xml:space="preserve">    Спок некоторое время что-то обдумывал.</w:t>
        <w:br/>
        <w:t xml:space="preserve">    - Скажите, возможно ли передать вам часть этой силы от </w:t>
        <w:br/>
        <w:t xml:space="preserve">  Владеющей Камнем?</w:t>
        <w:br/>
        <w:t xml:space="preserve">    Решение было найдено!</w:t>
        <w:br/>
        <w:t xml:space="preserve">    - Вы знаете, как это сделать, мистер Спок?</w:t>
        <w:br/>
        <w:t xml:space="preserve">    - Полагаю, что да. Если мои выводы верны - в чем я не </w:t>
        <w:br/>
        <w:t xml:space="preserve">  сомневаюсь - то эта процедура напоминает слияние разумов, </w:t>
        <w:br/>
        <w:t xml:space="preserve">  хотя и не является им.</w:t>
        <w:br/>
        <w:t xml:space="preserve">    - И... ты это сделаешь, Спок? - беспокоясь, спросил Кирк.</w:t>
        <w:br/>
        <w:t xml:space="preserve">    - Это единственная возможность спасти планету, Джим, - </w:t>
        <w:br/>
        <w:t xml:space="preserve">  тихо ответил Спок. - Это никак мне не повредит, если ты </w:t>
        <w:br/>
        <w:t xml:space="preserve">  это имеешь в виду. Я буду выполнять лишь роль проводника.</w:t>
        <w:br/>
        <w:t xml:space="preserve">    Он вышел на середину комнаты. Сиваоанка и Неведомая </w:t>
        <w:br/>
        <w:t xml:space="preserve">  подошли к нему. Спок осторожно положил руки на контактные </w:t>
        <w:br/>
        <w:t xml:space="preserve">  точки на их лицах, закрыл глаза и замер. Вокруг них </w:t>
        <w:br/>
        <w:t xml:space="preserve">  образовалось светящееся облако, оно становилось все ярче, </w:t>
        <w:br/>
        <w:t xml:space="preserve">  а затем последовала невообразимо яркая вспышка, и...</w:t>
        <w:br/>
        <w:t xml:space="preserve">  </w:t>
        <w:br/>
        <w:t xml:space="preserve">    Капитан Кирк сидел в своем кресле на мостике, Спок стоял </w:t>
        <w:br/>
        <w:t xml:space="preserve">  у своей консоли, все на мостике занимались своим делом. </w:t>
        <w:br/>
        <w:t xml:space="preserve">  Кирк нахмурился. Кажется, они только что были на какой-то </w:t>
        <w:br/>
        <w:t xml:space="preserve">  планете...</w:t>
        <w:br/>
        <w:t xml:space="preserve">    - Мистер Чехов, наши координаты?</w:t>
        <w:br/>
        <w:t xml:space="preserve">    Услышав координаты, он кое-что вспомнил. В этом месте </w:t>
        <w:br/>
        <w:t xml:space="preserve">  они повстречали ромуланский корабль, но... как они </w:t>
        <w:br/>
        <w:t xml:space="preserve">  оказались здесь снова? И где сам корабль?</w:t>
        <w:br/>
        <w:t xml:space="preserve">    На мостик вошел Маккой. У него был непривычно хмурый вид.</w:t>
        <w:br/>
        <w:t xml:space="preserve">    - Что делается с экипажем, Джим! Сейчас мне один энсин </w:t>
        <w:br/>
        <w:t xml:space="preserve">  жаловался на галлюцинации - что, мол, пришел в каюту, </w:t>
        <w:br/>
        <w:t xml:space="preserve">  смотрит - все вещи переложены, моргнул - и все оказалось в </w:t>
        <w:br/>
        <w:t xml:space="preserve">  порядке... Эй! Джим! Ты где?</w:t>
        <w:br/>
        <w:t xml:space="preserve">    Кирк ушел в свои мысли, пытаясь понять, что происходит. </w:t>
        <w:br/>
        <w:t xml:space="preserve">  В это время Спок повернулся к ним:</w:t>
        <w:br/>
        <w:t xml:space="preserve">    - Капитан, доктор, мне необходимо поговорить с вами и </w:t>
        <w:br/>
        <w:t xml:space="preserve">  Владеющей Камнем.</w:t>
        <w:br/>
        <w:t xml:space="preserve">  </w:t>
        <w:br/>
        <w:t xml:space="preserve">    Они собрались в зале совещаний и Кирк неуверенно спросил:</w:t>
        <w:br/>
        <w:t xml:space="preserve">    - Спок, ты не помнишь, мы не встречали какую-нибудь </w:t>
        <w:br/>
        <w:t xml:space="preserve">  планету по пути?</w:t>
        <w:br/>
        <w:t xml:space="preserve">    Спок кивнул, сохраняя серьезное выражение лица.</w:t>
        <w:br/>
        <w:t xml:space="preserve">    - Да, капитан. Я все объясню вам.</w:t>
        <w:br/>
        <w:t xml:space="preserve">    По мере того, как он рассказывал, Кирк, Маккой и в-Венср </w:t>
        <w:br/>
        <w:t xml:space="preserve">  вспоминали, что случилось.</w:t>
        <w:br/>
        <w:t xml:space="preserve">    - Но как же так, Спок, почему ты все помнишь? - </w:t>
        <w:br/>
        <w:t xml:space="preserve">  недоуменно спросил Кирк.</w:t>
        <w:br/>
        <w:t xml:space="preserve">    - Дело в том капитан, что Неведомая взяла силу Владеющей </w:t>
        <w:br/>
        <w:t xml:space="preserve">  Камнем не только из того отрезка времени, в котором мы </w:t>
        <w:br/>
        <w:t xml:space="preserve">  находились, но и из прошлого. Поэтому Владеющая Камнем не </w:t>
        <w:br/>
        <w:t xml:space="preserve">  смогла переместить корабль ромулан и воспоминания экипажа </w:t>
        <w:br/>
        <w:t xml:space="preserve">  о нем и планете Оленей были стерты.</w:t>
        <w:br/>
        <w:t xml:space="preserve">  А после передачи силы Неведомая переместила наш корабль в </w:t>
        <w:br/>
        <w:t xml:space="preserve">  эти координаты. Воспоминания остались только у нас </w:t>
        <w:br/>
        <w:t xml:space="preserve">  четверых. А я, как проводник силы, смог удержать в себе </w:t>
        <w:br/>
        <w:t xml:space="preserve">  эту память и помочь вам восстановить ее... Владеющая </w:t>
        <w:br/>
        <w:t xml:space="preserve">  Камнем, Неведомая ничего не сообщала тебе?</w:t>
        <w:br/>
        <w:t xml:space="preserve">    - Да! - вскрикнула сиваоанка, - Она сказала мне, что я </w:t>
        <w:br/>
        <w:t xml:space="preserve">  дала ей много сил, и их хватит до прибытия следующей </w:t>
        <w:br/>
        <w:t xml:space="preserve">  Знающей, которая захочет остаться на планете Оленей. И тот </w:t>
        <w:br/>
        <w:t xml:space="preserve">  мир будет существовать!</w:t>
        <w:br/>
        <w:t xml:space="preserve">  </w:t>
        <w:br/>
        <w:t xml:space="preserve">    Вернувшись на мостик, Кирк увидел, что Чехов что-то </w:t>
        <w:br/>
        <w:t xml:space="preserve">  просматривает на дисплее компьютера.</w:t>
        <w:br/>
        <w:t xml:space="preserve">    - Что это, мистер Чехов?</w:t>
        <w:br/>
        <w:t xml:space="preserve">    Чехов смутился.</w:t>
        <w:br/>
        <w:t xml:space="preserve">    - Это ромуланский язык, сэр. Я решил изучать его. </w:t>
        <w:br/>
        <w:t xml:space="preserve">  Почему-то он кажется мне таким знакомым...</w:t>
        <w:br/>
        <w:t xml:space="preserve">    Кирк сел в кресло. Его внимание привлек предмет, </w:t>
        <w:br/>
        <w:t xml:space="preserve">  лежавший на подлокотнике. Это была голографическая фотография.</w:t>
        <w:br/>
        <w:t xml:space="preserve">    Поляна в цветах, два оленя, дом и улыбающаяся женщина, </w:t>
        <w:br/>
        <w:t xml:space="preserve">  поднявшая руку в приветственном жесте.</w:t>
        <w:br/>
        <w:t xml:space="preserve"> </w:t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</w:r>
    </w:p>
    <w:p>
      <w:pPr>
        <w:pStyle w:val="Normal"/>
        <w:rPr>
          <w:shadow w:val="false"/>
          <w:color w:val="000000"/>
          <w:szCs w:val="20"/>
        </w:rPr>
      </w:pPr>
      <w:r>
        <w:rPr>
          <w:shadow w:val="false"/>
          <w:color w:val="000000"/>
          <w:szCs w:val="20"/>
        </w:rPr>
        <w:t>Мария ака Милана Арренх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shadow/>
      <w:color w:val="000080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4:25:00Z</dcterms:created>
  <dc:creator>Ю</dc:creator>
  <dc:description/>
  <cp:keywords/>
  <dc:language>en-US</dc:language>
  <cp:lastModifiedBy>*</cp:lastModifiedBy>
  <dcterms:modified xsi:type="dcterms:W3CDTF">2007-05-14T09:08:00Z</dcterms:modified>
  <cp:revision>4</cp:revision>
  <dc:subject/>
  <dc:title>&gt;                              ПЛАНЕТА ОЛЕНЕЙ</dc:title>
</cp:coreProperties>
</file>