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20"/>
        <w:rPr>
          <w:rFonts w:ascii="Arial;Arial" w:hAnsi="Arial;Arial" w:eastAsia="Arial;Arial" w:cs="Arial;Arial"/>
          <w:sz w:val="20"/>
          <w:szCs w:val="20"/>
        </w:rPr>
      </w:pPr>
      <w:r>
        <w:rPr>
          <w:rFonts w:eastAsia="Arial;Arial" w:cs="Arial;Arial" w:ascii="Arial;Arial" w:hAnsi="Arial;Arial"/>
          <w:sz w:val="20"/>
          <w:szCs w:val="20"/>
        </w:rPr>
        <w:t xml:space="preserve"> </w:t>
      </w:r>
    </w:p>
    <w:p>
      <w:pPr>
        <w:pStyle w:val="Style15"/>
        <w:spacing w:before="0" w:after="0"/>
        <w:ind w:firstLine="720"/>
        <w:jc w:val="center"/>
        <w:rPr>
          <w:rFonts w:ascii="Arial;Arial" w:hAnsi="Arial;Arial" w:cs="Times New Roman;Times New Roman"/>
          <w:b/>
          <w:b/>
          <w:bCs/>
          <w:sz w:val="20"/>
          <w:szCs w:val="20"/>
        </w:rPr>
      </w:pPr>
      <w:r>
        <w:rPr>
          <w:rFonts w:cs="Times New Roman;Times New Roman" w:ascii="Arial;Arial" w:hAnsi="Arial;Arial"/>
          <w:b/>
          <w:bCs/>
          <w:sz w:val="20"/>
          <w:szCs w:val="20"/>
        </w:rPr>
        <w:t>Глава 1</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УМ-М!</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Уй, голова болит. Жутк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УМ-М!</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Да провались ты! Что это за грохот? Пожалуй, глаза все-таки надо открыть. Черт. Чт-то… Что это за место?</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Огромное… Вот и все, что приходит на ум. Много воздуха до потолка… Много-много воздуха, с ума сойти!.. А-а? Чего это меня с воздухом развезло? Ну да, немало. И что? Чего-то у меня замкнуло, что ли. Музыки переслушала. Н-д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УМ-М! КРРЙ-ЙИИК!</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Ой, мама! Землетрясение!</w:t>
      </w:r>
    </w:p>
    <w:p>
      <w:pPr>
        <w:pStyle w:val="Style15"/>
        <w:spacing w:before="0" w:after="0"/>
        <w:ind w:firstLine="720"/>
        <w:rPr/>
      </w:pPr>
      <w:r>
        <w:rPr>
          <w:rFonts w:cs="Times New Roman;Times New Roman" w:ascii="Arial;Arial" w:hAnsi="Arial;Arial"/>
          <w:sz w:val="20"/>
          <w:szCs w:val="20"/>
        </w:rPr>
        <w:t xml:space="preserve">Да, такой резвой я, видимо, давно не была, потому что все суставы и мышцы в один голос заорали: “НЕ НАДО!” Правда, немножко поздно. </w:t>
      </w:r>
      <w:r>
        <w:rPr>
          <w:rFonts w:cs="Times New Roman;Times New Roman" w:ascii="Arial;Arial" w:hAnsi="Arial;Arial"/>
          <w:i/>
          <w:iCs/>
          <w:sz w:val="20"/>
          <w:szCs w:val="20"/>
        </w:rPr>
        <w:t xml:space="preserve">На чем это я вишу? У-уй! Зачем я посмотрела вниз? </w:t>
      </w:r>
      <w:r>
        <w:rPr>
          <w:rFonts w:cs="Times New Roman;Times New Roman" w:ascii="Arial;Arial" w:hAnsi="Arial;Arial"/>
          <w:b/>
          <w:bCs/>
          <w:i/>
          <w:iCs/>
          <w:sz w:val="20"/>
          <w:szCs w:val="20"/>
        </w:rPr>
        <w:t xml:space="preserve">Я не спущусь. </w:t>
      </w:r>
      <w:r>
        <w:rPr>
          <w:rFonts w:cs="Times New Roman;Times New Roman" w:ascii="Arial;Arial" w:hAnsi="Arial;Arial"/>
          <w:i/>
          <w:iCs/>
          <w:sz w:val="20"/>
          <w:szCs w:val="20"/>
        </w:rPr>
        <w:t>Тут ровная стена, я упаду! Как только залезла? Спокойно. Три-четыре… ААА!.. Нет, это несерьезно. Ну ладно, разобьюсь – значит судьба.</w:t>
      </w:r>
    </w:p>
    <w:p>
      <w:pPr>
        <w:pStyle w:val="Style15"/>
        <w:spacing w:before="0" w:after="0"/>
        <w:ind w:firstLine="720"/>
        <w:rPr>
          <w:rFonts w:ascii="Arial;Arial" w:hAnsi="Arial;Arial" w:cs="Arial;Arial"/>
          <w:i/>
          <w:i/>
          <w:iCs/>
          <w:sz w:val="20"/>
          <w:szCs w:val="20"/>
        </w:rPr>
      </w:pPr>
      <w:r>
        <w:rPr>
          <w:rFonts w:cs="Arial;Arial" w:ascii="Arial;Arial" w:hAnsi="Arial;Arial"/>
          <w:i/>
          <w:iCs/>
          <w:sz w:val="20"/>
          <w:szCs w:val="20"/>
        </w:rPr>
        <w:t>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е знаю, все проверил, чирик гва рке фи чиокирр диви…</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Чего? Какой еще “чирик”? поначалу, вроде, понятно было. Что за чушь? Они специально, что ли, на абракадабру перешл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дтянула одеяло и только после этого автоматически отметила, что оно есть. И вообще: странное какое-то одеяло. Непонятный материал. Говорящие заметили ее движение, и подошли ближе. Острой мгновенной болью полыхнули запястья, она дернулась, рывком садясь, и отодвинулась от людей.</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Страшно. Нельзя им показать, что страшно. Что им нужно? Неужели опять… стоп. А что “опя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Чи ривея симбре из нивегор?</w:t>
      </w:r>
    </w:p>
    <w:p>
      <w:pPr>
        <w:pStyle w:val="Style15"/>
        <w:spacing w:before="0" w:after="0"/>
        <w:ind w:firstLine="720"/>
        <w:rPr/>
      </w:pPr>
      <w:r>
        <w:rPr>
          <w:rFonts w:cs="Times New Roman;Times New Roman" w:ascii="Arial;Arial" w:hAnsi="Arial;Arial"/>
          <w:sz w:val="20"/>
          <w:szCs w:val="20"/>
        </w:rPr>
        <w:t xml:space="preserve">- Что? Я не понимаю. Не трогайте. Вообще не подходите, - пожалуй, выставленная вперед ладонь при отступлении вполне интернациональный знак. Только вот отступать немножко некуда. </w:t>
      </w:r>
      <w:r>
        <w:rPr>
          <w:rFonts w:cs="Times New Roman;Times New Roman" w:ascii="Arial;Arial" w:hAnsi="Arial;Arial"/>
          <w:i/>
          <w:iCs/>
          <w:sz w:val="20"/>
          <w:szCs w:val="20"/>
        </w:rPr>
        <w:t>Н-да, удачливая я все-таки. Сижу в компании двух дядек. Останутся от меня рожки да ножки. Хе, хоть бы дядьки посимпатичней были. Дур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Ребят, у нас языковой барьер, так что я пошла, ага? До свидания. Что это за роба на мне? Видок, будто в штанах подушки не хватает.</w:t>
      </w:r>
    </w:p>
    <w:p>
      <w:pPr>
        <w:pStyle w:val="Style15"/>
        <w:spacing w:before="0" w:after="0"/>
        <w:ind w:firstLine="720"/>
        <w:rPr/>
      </w:pPr>
      <w:r>
        <w:rPr>
          <w:rFonts w:cs="Times New Roman;Times New Roman" w:ascii="Arial;Arial" w:hAnsi="Arial;Arial"/>
          <w:sz w:val="20"/>
          <w:szCs w:val="20"/>
        </w:rPr>
        <w:t xml:space="preserve">Мужчина постарше что-то успокаивающе говорил. </w:t>
      </w:r>
      <w:r>
        <w:rPr>
          <w:rFonts w:cs="Times New Roman;Times New Roman" w:ascii="Arial;Arial" w:hAnsi="Arial;Arial"/>
          <w:i/>
          <w:iCs/>
          <w:sz w:val="20"/>
          <w:szCs w:val="20"/>
        </w:rPr>
        <w:t>Успокаивающие жесты. Вроде, момент смерти еще не пришел. С другой стороны,</w:t>
      </w:r>
      <w:r>
        <w:rPr>
          <w:rFonts w:cs="Arial;Arial" w:ascii="Arial;Arial" w:hAnsi="Arial;Arial"/>
          <w:i/>
          <w:iCs/>
          <w:sz w:val="20"/>
          <w:szCs w:val="20"/>
        </w:rPr>
        <w:t xml:space="preserve"> </w:t>
      </w:r>
      <w:r>
        <w:rPr>
          <w:rFonts w:cs="Times New Roman;Times New Roman" w:ascii="Arial;Arial" w:hAnsi="Arial;Arial"/>
          <w:i/>
          <w:iCs/>
          <w:sz w:val="20"/>
          <w:szCs w:val="20"/>
        </w:rPr>
        <w:t>как с психбольной… ну правильно, а как еще? Тьф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Я сижу, сижу. Нет, не надо, руки не… э-э…</w:t>
      </w:r>
    </w:p>
    <w:p>
      <w:pPr>
        <w:pStyle w:val="Style15"/>
        <w:spacing w:before="0" w:after="0"/>
        <w:ind w:firstLine="720"/>
        <w:rPr>
          <w:rFonts w:ascii="Arial;Arial" w:hAnsi="Arial;Arial" w:cs="Times New Roman;Times New Roman"/>
          <w:b/>
          <w:b/>
          <w:bCs/>
          <w:i/>
          <w:i/>
          <w:iCs/>
          <w:sz w:val="20"/>
          <w:szCs w:val="20"/>
        </w:rPr>
      </w:pPr>
      <w:r>
        <w:rPr>
          <w:rFonts w:cs="Times New Roman;Times New Roman" w:ascii="Arial;Arial" w:hAnsi="Arial;Arial"/>
          <w:b/>
          <w:bCs/>
          <w:i/>
          <w:iCs/>
          <w:sz w:val="20"/>
          <w:szCs w:val="20"/>
        </w:rPr>
        <w:t>Ма-м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Гириа ки стиа гентр?</w:t>
      </w:r>
    </w:p>
    <w:p>
      <w:pPr>
        <w:pStyle w:val="Style15"/>
        <w:spacing w:before="0" w:after="0"/>
        <w:ind w:firstLine="720"/>
        <w:rPr/>
      </w:pPr>
      <w:r>
        <w:rPr>
          <w:rFonts w:cs="Times New Roman;Times New Roman" w:ascii="Arial;Arial" w:hAnsi="Arial;Arial"/>
          <w:sz w:val="20"/>
          <w:szCs w:val="20"/>
        </w:rPr>
        <w:t xml:space="preserve">- А? – ошалело вскинула голову, не понимая, что спросили, хлопая глазами. Поискала на руках хоть какие-то следы мизинцев. </w:t>
      </w:r>
      <w:r>
        <w:rPr>
          <w:rFonts w:cs="Times New Roman;Times New Roman" w:ascii="Arial;Arial" w:hAnsi="Arial;Arial"/>
          <w:i/>
          <w:iCs/>
          <w:sz w:val="20"/>
          <w:szCs w:val="20"/>
        </w:rPr>
        <w:t>Не могли же их отрезать так, что даже шрамика не осталось! А ЗАЧЕМ было отрезать? А может, у меня крыша поехала, и на самом деле у ВСЕХ по четыре пальца на руках?.. Не-е, у них пя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Извините, а медленней говорить? Мед-лен-ней… Ага. Вроде даже что-то понимаю…</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Тот, что помоложе, куда-то ушел, но она больше заинтересовалась расшифровкой непонятных “чириканий”, как она мысленно это назвала. </w:t>
      </w:r>
    </w:p>
    <w:p>
      <w:pPr>
        <w:pStyle w:val="Style15"/>
        <w:spacing w:before="0" w:after="0"/>
        <w:ind w:firstLine="720"/>
        <w:jc w:val="center"/>
        <w:rPr>
          <w:rFonts w:ascii="Arial;Arial" w:hAnsi="Arial;Arial" w:cs="Times New Roman;Times New Roman"/>
          <w:b/>
          <w:b/>
          <w:bCs/>
          <w:sz w:val="20"/>
          <w:szCs w:val="20"/>
        </w:rPr>
      </w:pPr>
      <w:r>
        <w:rPr>
          <w:rFonts w:cs="Times New Roman;Times New Roman" w:ascii="Arial;Arial" w:hAnsi="Arial;Arial"/>
          <w:b/>
          <w:bCs/>
          <w:sz w:val="20"/>
          <w:szCs w:val="20"/>
        </w:rPr>
        <w:t>Глава 2</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огда вошел какой-то человек, отдельные слова она уже понимала. Вообще было какое-то непонятное ощущение, будто язык-то хорошо известен, только подзабыт неплохо.</w:t>
      </w:r>
    </w:p>
    <w:p>
      <w:pPr>
        <w:pStyle w:val="Style15"/>
        <w:spacing w:before="0" w:after="0"/>
        <w:ind w:firstLine="720"/>
        <w:rPr/>
      </w:pPr>
      <w:r>
        <w:rPr>
          <w:rFonts w:cs="Times New Roman;Times New Roman" w:ascii="Arial;Arial" w:hAnsi="Arial;Arial"/>
          <w:sz w:val="20"/>
          <w:szCs w:val="20"/>
        </w:rPr>
        <w:t>Она поняла, что тот, кто с ней говорил, приветствует друга, и обернулась. Не удержавшись, все же смерила его взглядом: довольно высок, светлые, пшеничного цвета волосы и</w:t>
      </w:r>
      <w:r>
        <w:rPr>
          <w:rFonts w:cs="Arial;Arial" w:ascii="Arial;Arial" w:hAnsi="Arial;Arial"/>
          <w:sz w:val="20"/>
          <w:szCs w:val="20"/>
        </w:rPr>
        <w:t xml:space="preserve"> </w:t>
      </w:r>
      <w:r>
        <w:rPr>
          <w:rFonts w:cs="Times New Roman;Times New Roman" w:ascii="Arial;Arial" w:hAnsi="Arial;Arial"/>
          <w:sz w:val="20"/>
          <w:szCs w:val="20"/>
        </w:rPr>
        <w:t>решительное лицо.</w:t>
      </w:r>
      <w:r>
        <w:rPr>
          <w:rFonts w:cs="Arial;Arial" w:ascii="Arial;Arial" w:hAnsi="Arial;Arial"/>
          <w:sz w:val="20"/>
          <w:szCs w:val="20"/>
        </w:rPr>
        <w:t xml:space="preserve"> “</w:t>
      </w:r>
      <w:r>
        <w:rPr>
          <w:rFonts w:cs="Times New Roman;Times New Roman" w:ascii="Arial;Arial" w:hAnsi="Arial;Arial"/>
          <w:i/>
          <w:iCs/>
          <w:sz w:val="20"/>
          <w:szCs w:val="20"/>
        </w:rPr>
        <w:t>Командир</w:t>
      </w:r>
      <w:r>
        <w:rPr>
          <w:rFonts w:cs="Arial;Arial" w:ascii="Arial;Arial" w:hAnsi="Arial;Arial"/>
          <w:sz w:val="20"/>
          <w:szCs w:val="20"/>
        </w:rPr>
        <w:t xml:space="preserve">”, </w:t>
      </w:r>
      <w:r>
        <w:rPr>
          <w:rFonts w:cs="Times New Roman;Times New Roman" w:ascii="Arial;Arial" w:hAnsi="Arial;Arial"/>
          <w:sz w:val="20"/>
          <w:szCs w:val="20"/>
        </w:rPr>
        <w:t>- почему-то сразу подумала она.</w:t>
      </w:r>
      <w:r>
        <w:rPr>
          <w:rFonts w:cs="Arial;Arial" w:ascii="Arial;Arial" w:hAnsi="Arial;Arial"/>
          <w:sz w:val="20"/>
          <w:szCs w:val="20"/>
        </w:rPr>
        <w:t xml:space="preserve"> </w:t>
      </w:r>
      <w:r>
        <w:rPr>
          <w:rFonts w:cs="Times New Roman;Times New Roman" w:ascii="Arial;Arial" w:hAnsi="Arial;Arial"/>
          <w:i/>
          <w:iCs/>
          <w:sz w:val="20"/>
          <w:szCs w:val="20"/>
        </w:rPr>
        <w:t>Ну что-то тако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Здравствуйте, - по привычке вставая и протягивая ладонь, сказала она. Молодой принял ее руку, что-то непонятное сказал.</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Ой. Что ж они все такие большие? Или это просто я такая маленькая? Немножко не по себе.</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Но дядечки ничего. Дура.</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Ух-х. Надо включать мозги, дальше так нельзя. Ну знакомые же слова! Должно быть какое-то ключевое слово или фраза…</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Вот оно! Наконец-т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нибудь понимаете? Не волнуйтесь, вы в безопасност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у, я бы не обещала этого так опрометчиво. Вы же не господь Бог, чтоб гарантировать. Как оч-чень точно подметил некогда господин Воланд - ужас заключается не в том, что люди смертны, а в том, что они внезапно смертны, и в этом вся штук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Ого, а она и тебе форы даст, Джим, - усмехнулся тот, что постарше.</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Джим. Любопытное им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Если не ошибаюсь, это из "Мастер и Маргарита" Булгакова? - поинтересовался человек, названный Джимо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Мне нравится ваша начитанность. Вы любите чита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Да, а вы? И почему именно земную классическую литератур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Честно? Не знаю. Откровенно говоря, кроме настоящего момента я не помню вообще ничего. По идее это должно меня пугать. Наверное. Но этого нет. Может, так и надо, как вы думает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Любопытная философия, - пробормота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Спасибо, - усмешку удержать не удалось. Ну и ладно, - э-э... у меня, наверное, глупый вопрос, но все-таки, скажите, а... мизинцев у меня с самого начала не был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ни переглянулись. Тот, что постарше, сказа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е было. Жаль, что вы ничего о себе не помните. Возможно, это лишь временное явление. Время покажет. А также неплоха была бы врачебная помощь. Джи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Ухожу, ухожу, Боунз.</w:t>
      </w:r>
    </w:p>
    <w:p>
      <w:pPr>
        <w:pStyle w:val="Style15"/>
        <w:spacing w:before="0" w:after="0"/>
        <w:ind w:firstLine="720"/>
        <w:rPr/>
      </w:pPr>
      <w:r>
        <w:rPr>
          <w:rFonts w:cs="Times New Roman;Times New Roman" w:ascii="Arial;Arial" w:hAnsi="Arial;Arial"/>
          <w:i/>
          <w:iCs/>
          <w:sz w:val="20"/>
          <w:szCs w:val="20"/>
        </w:rPr>
        <w:t>Боунз? Кхм. Джим не такое уж странное имя.</w:t>
      </w:r>
      <w:r>
        <w:rPr>
          <w:rFonts w:cs="Arial;Arial" w:ascii="Arial;Arial" w:hAnsi="Arial;Arial"/>
          <w:sz w:val="20"/>
          <w:szCs w:val="20"/>
        </w:rPr>
        <w:t xml:space="preserve"> </w:t>
      </w:r>
    </w:p>
    <w:p>
      <w:pPr>
        <w:pStyle w:val="Style15"/>
        <w:spacing w:before="0" w:after="0"/>
        <w:ind w:firstLine="720"/>
        <w:rPr/>
      </w:pPr>
      <w:r>
        <w:rPr>
          <w:rFonts w:cs="Arial;Arial" w:ascii="Arial;Arial" w:hAnsi="Arial;Arial"/>
          <w:sz w:val="20"/>
          <w:szCs w:val="20"/>
        </w:rPr>
        <w:t>-</w:t>
      </w:r>
      <w:r>
        <w:rPr>
          <w:rFonts w:cs="Times New Roman;Times New Roman" w:ascii="Arial;Arial" w:hAnsi="Arial;Arial"/>
          <w:sz w:val="20"/>
          <w:szCs w:val="20"/>
        </w:rPr>
        <w:t xml:space="preserve"> Надеюсь, у нас еще будет возможность поговорить? - взглянуть он умудрился на обоих, так что кому именно адресовался вопрос было непонят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на хмыкну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В воздухе витает ехидство. Не думаю, что я куда-то тороплюсь. Мы наверняка еще побеседуем. И доктор наверняка это дозволит. Правд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Там будет видно, - заворчал тот, - хватит вертеться, полежи хоть немного спокойно. Все обязательно будет хорош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Доктор, то же самое говорил создатель атомной бомбы.</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Если он спросит, откуда я это знаю, Воландовский вариант, что я там была, не пройдет, это фак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Зато у бомбы не было колкого язычка. Это облегчало работ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 Да уж, со мной работать неудобно. Потому что я “большой бум” не гарантирую.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Господа, вы будете препираться или доктор все же вспомнит о своей работе? – поинтересовался Джим. Боунз огрызнулся, что этим он и пытается заняться, ясно давая понять, что третий уже точно лишний. Пришлось уйти.</w:t>
      </w:r>
    </w:p>
    <w:p>
      <w:pPr>
        <w:pStyle w:val="Style15"/>
        <w:spacing w:before="0" w:after="0"/>
        <w:ind w:firstLine="720"/>
        <w:rPr>
          <w:rFonts w:ascii="Arial;Arial" w:hAnsi="Arial;Arial" w:cs="Arial;Arial"/>
          <w:sz w:val="20"/>
          <w:szCs w:val="20"/>
        </w:rPr>
      </w:pPr>
      <w:r>
        <w:rPr>
          <w:rFonts w:cs="Arial;Arial" w:ascii="Arial;Arial" w:hAnsi="Arial;Arial"/>
          <w:sz w:val="20"/>
          <w:szCs w:val="20"/>
        </w:rPr>
        <w:t>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 “Мастер и Маргарита”?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у… да, - замялся Джим. И усмехнулся, - Недавно застукал Павла на дежурстве, когда он читал эту книжк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И ты ее отобра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Угу. Ну так на дежурстве читать?!</w:t>
      </w:r>
    </w:p>
    <w:p>
      <w:pPr>
        <w:pStyle w:val="Style15"/>
        <w:spacing w:before="0" w:after="0"/>
        <w:ind w:firstLine="720"/>
        <w:rPr/>
      </w:pPr>
      <w:r>
        <w:rPr>
          <w:rFonts w:cs="Arial;Arial" w:ascii="Arial;Arial" w:hAnsi="Arial;Arial"/>
          <w:sz w:val="20"/>
          <w:szCs w:val="20"/>
        </w:rPr>
        <w:t xml:space="preserve">- </w:t>
      </w:r>
      <w:r>
        <w:rPr>
          <w:rFonts w:cs="Times New Roman;Times New Roman" w:ascii="Arial;Arial" w:hAnsi="Arial;Arial"/>
          <w:sz w:val="20"/>
          <w:szCs w:val="20"/>
        </w:rPr>
        <w:t>Ну да, именно поэтому ты стал читать ее са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Хм. Зато хоть знал о чем речь.</w:t>
      </w:r>
    </w:p>
    <w:p>
      <w:pPr>
        <w:pStyle w:val="Normal"/>
        <w:ind w:firstLine="720"/>
        <w:rPr>
          <w:rFonts w:ascii="Arial;Arial" w:hAnsi="Arial;Arial" w:cs="Arial Unicode MS"/>
          <w:sz w:val="20"/>
          <w:szCs w:val="20"/>
        </w:rPr>
      </w:pPr>
      <w:r>
        <w:rPr>
          <w:rFonts w:cs="Arial Unicode MS"/>
          <w:sz w:val="20"/>
          <w:szCs w:val="20"/>
        </w:rPr>
      </w:r>
    </w:p>
    <w:p>
      <w:pPr>
        <w:pStyle w:val="Normal"/>
        <w:ind w:firstLine="720"/>
        <w:jc w:val="center"/>
        <w:rPr/>
      </w:pPr>
      <w:r>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p>
    <w:p>
      <w:pPr>
        <w:pStyle w:val="Style15"/>
        <w:spacing w:before="0" w:after="0"/>
        <w:ind w:firstLine="720"/>
        <w:jc w:val="center"/>
        <w:rPr>
          <w:rFonts w:ascii="Arial;Arial" w:hAnsi="Arial;Arial" w:cs="Times New Roman;Times New Roman"/>
          <w:b/>
          <w:b/>
          <w:bCs/>
          <w:sz w:val="20"/>
          <w:szCs w:val="20"/>
        </w:rPr>
      </w:pPr>
      <w:r>
        <w:rPr>
          <w:rFonts w:cs="Times New Roman;Times New Roman" w:ascii="Arial;Arial" w:hAnsi="Arial;Arial"/>
          <w:b/>
          <w:bCs/>
          <w:sz w:val="20"/>
          <w:szCs w:val="20"/>
        </w:rPr>
        <w:t>Глава 3</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огда доктор наконец смилостивился отпустить свою неожиданную пациентку прогуляться по кораблю в сопровождении молодого техника, она уже отлично понимала их язык, упуская иногда мелочи, но в общем смысл улавливала верно. И, судя по всему, ее приводила в восторг его сложность и неожиданные особенност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ткровенно забавляясь и наслаждаясь странными словами, она разговаривала с техником, то вынуждая рассмеяться, то задуматься. А потом, среди незначительной болтовни, поинтересовалас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А это место, это же космический корабль, точ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Да. Как же ты сюда попала, если даже не знаеш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Я попала? – рассмеялась она, - Что ты, я сюда вообще не попала бы, целься я хоть из высоко точнейшей пушк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н улыбнул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А все-так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А не знаю. Расскажи про корабль. Он очень большо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Еще бы – он ведь один из лучших в Федераци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чему-то все это казалось очень важным, но… Как-то непонятно засвербило в голове, где-то за глазами и в висках. Она остановилась, забавно поморщилась и вздрогнула – так же неожиданно это “свербение” переросло в острую боль. Горячая темнота навалилась, горло сжало, а губы еще не поняли, но улыбка стала уже судорожной, а не веселой.</w:t>
      </w:r>
    </w:p>
    <w:p>
      <w:pPr>
        <w:pStyle w:val="Style15"/>
        <w:spacing w:before="0" w:after="0"/>
        <w:ind w:firstLine="720"/>
        <w:rPr/>
      </w:pPr>
      <w:r>
        <w:rPr>
          <w:rFonts w:cs="Times New Roman;Times New Roman" w:ascii="Arial;Arial" w:hAnsi="Arial;Arial"/>
          <w:sz w:val="20"/>
          <w:szCs w:val="20"/>
        </w:rPr>
        <w:t xml:space="preserve">Отчаянно трудно… трудно… воздуха нет! Нет! Только не это! Жар переглатывает слова – не слова – неслышное скуление из стиснутых губ. Это должен быть холод – я же помню! Не было огня, не было! </w:t>
      </w:r>
      <w:r>
        <w:rPr>
          <w:rFonts w:cs="Times New Roman;Times New Roman" w:ascii="Arial;Arial" w:hAnsi="Arial;Arial"/>
          <w:b/>
          <w:bCs/>
          <w:sz w:val="20"/>
          <w:szCs w:val="20"/>
        </w:rPr>
        <w:t>Тогда не было огня!</w:t>
      </w:r>
    </w:p>
    <w:p>
      <w:pPr>
        <w:pStyle w:val="Style15"/>
        <w:spacing w:before="0" w:after="0"/>
        <w:ind w:firstLine="720"/>
        <w:rPr/>
      </w:pPr>
      <w:r>
        <w:rPr>
          <w:rFonts w:cs="Times New Roman;Times New Roman" w:ascii="Arial;Arial" w:hAnsi="Arial;Arial"/>
          <w:sz w:val="20"/>
          <w:szCs w:val="20"/>
        </w:rPr>
        <w:t xml:space="preserve">Да впрочем, его не было и теперь. Только нестерпимый жар от горящего где-то далеко-далеко мира. И все же этот мир был рядом – здесь. Так близко, что отодвинуться </w:t>
      </w:r>
      <w:r>
        <w:rPr>
          <w:rFonts w:cs="Times New Roman;Times New Roman" w:ascii="Arial;Arial" w:hAnsi="Arial;Arial"/>
          <w:b/>
          <w:bCs/>
          <w:sz w:val="20"/>
          <w:szCs w:val="20"/>
        </w:rPr>
        <w:t>НЕВОЗМОЖНО</w:t>
      </w:r>
      <w:r>
        <w:rPr>
          <w:rFonts w:cs="Arial;Arial" w:ascii="Arial;Arial" w:hAnsi="Arial;Arial"/>
          <w:sz w:val="20"/>
          <w:szCs w:val="20"/>
        </w:rPr>
        <w:t>…</w:t>
      </w:r>
    </w:p>
    <w:p>
      <w:pPr>
        <w:pStyle w:val="Style15"/>
        <w:spacing w:before="0" w:after="0"/>
        <w:ind w:firstLine="720"/>
        <w:rPr/>
      </w:pPr>
      <w:r>
        <w:rPr>
          <w:rFonts w:cs="Times New Roman;Times New Roman" w:ascii="Arial;Arial" w:hAnsi="Arial;Arial"/>
          <w:sz w:val="20"/>
          <w:szCs w:val="20"/>
        </w:rPr>
        <w:t xml:space="preserve">Что-то холодное вдруг коснулось щеки и девушка вскинулась, издав сдавленный хрип, задушенный ужасом и нехваткой воздуха. Тут же стало холодно, но затрясло ее не от этого, а от какого-то предощущения, ожидания того, что должно было произойти дальше. “Нет, нет, нет, нет…” - как заклинание застыло в ее голове одно слово, будто оно могло что-то изменить, предотвратить… Она </w:t>
      </w:r>
      <w:r>
        <w:rPr>
          <w:rFonts w:cs="Times New Roman;Times New Roman" w:ascii="Arial;Arial" w:hAnsi="Arial;Arial"/>
          <w:b/>
          <w:bCs/>
          <w:sz w:val="20"/>
          <w:szCs w:val="20"/>
        </w:rPr>
        <w:t>почти вспомнила</w:t>
      </w:r>
      <w:r>
        <w:rPr>
          <w:rFonts w:cs="Arial;Arial" w:ascii="Arial;Arial" w:hAnsi="Arial;Arial"/>
          <w:sz w:val="20"/>
          <w:szCs w:val="20"/>
        </w:rPr>
        <w:t>…</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е бойся, - тот самый техник, который рассказывал ей о корабле, куда ее случайно занесло, и о Федерации, положил ей руку на плечо. Она подавила желание рвануться прочь, - Это я – Ник, не бойся. Доктор сейчас придет.</w:t>
      </w:r>
    </w:p>
    <w:p>
      <w:pPr>
        <w:pStyle w:val="Style15"/>
        <w:spacing w:before="0" w:after="0"/>
        <w:ind w:firstLine="720"/>
        <w:rPr/>
      </w:pPr>
      <w:r>
        <w:rPr>
          <w:rFonts w:cs="Times New Roman;Times New Roman" w:ascii="Arial;Arial" w:hAnsi="Arial;Arial"/>
          <w:sz w:val="20"/>
          <w:szCs w:val="20"/>
        </w:rPr>
        <w:t xml:space="preserve">- Зачем? – удивилась она. Горло отвратительно болело, но она не подала вида. Теперь, когда все было позади и страх со всем остальным отходил, появилось смущение и даже стыд за произошедшее. </w:t>
      </w:r>
      <w:r>
        <w:rPr>
          <w:rFonts w:cs="Times New Roman;Times New Roman" w:ascii="Arial;Arial" w:hAnsi="Arial;Arial"/>
          <w:i/>
          <w:iCs/>
          <w:sz w:val="20"/>
          <w:szCs w:val="20"/>
        </w:rPr>
        <w:t>Вот черт, нашла время грохнуться!</w:t>
      </w:r>
      <w:r>
        <w:rPr>
          <w:rFonts w:cs="Times New Roman;Times New Roman" w:ascii="Arial;Arial" w:hAnsi="Arial;Arial"/>
          <w:sz w:val="20"/>
          <w:szCs w:val="20"/>
        </w:rPr>
        <w:t xml:space="preserve"> Улыбнулась, - извини, это была глупая шутк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н досадливо поморщился, нахмурился, раздумыва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Это было шутка? Не очень-то похоже.</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Вот черт, нашел время не доверя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У меня немножко закружилась голова…- вдохновенно сочинила она, и виноватый вид не пришлось даже изображать – и так неловко, - и это навело меня на эту мысль. Прости пожалуйста, это было и правда глупо… Но даже если бы это было неправда глупо, все равно прост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н невольно улыбнул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Опять ты меня начала путать. Но я уже вызвал доктор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на несколько досадливо и виновато опустила глаза, вздохнула и… по-мальчишески почесала в затылк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да, это проблем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 этот момент разъехались двери лифта, и вышел “доктор Боунз”. Девушка виновато съежилась и брякнула невпопад:</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Здрасьте, смотрите под ног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том посмотрела на Ника и, вздохнув, зачасти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Извините, доктор. Он тут ни при чем, это у меня глупые шутки 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Помолчи хоть минуту, - перебил ее Ник, - доктор, я совсем не уверен, что все действительно та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Ее взгляд и ошеломленный вид красноречиво говорили: “Ты что, с ума сошел??! Это я тебя защищаю!”</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Терпела она секунд десять.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конец, чтобы прервать закипающий спор, Маккой велел Нику идти к себ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А вы, юная леди, - воинственно продолжил Боунз, - направляетесь в лазаре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на скривилась, но он не позволил ей разразиться тирадой против этого направления, поскольку “все нормально, а даже если и не нормально, все равно не докажет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И без возражений, или мне придется рассердить капита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евушка тяжело вздохну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Ссадим тебя на первом попавшемся астероиде, - пригрозил доктор. Разумеется, ничего подобного они никогда бы не сделали, но откуда было это знать их нежданной гостье… Хотя судя по выражению ее лица, она это знала. Но все же перестала брыкаться против водворения в лазарет, где, по мнению доктора Боунза, ей было самое мест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По-моему, у вас просто дел нет, - все же фыркнула она, заходя с ним в лифт, - Скучно. Вот и ищете себе работу. Если гора не идет к Магомет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октор открыл было рот, чтобы ответить, но она рассеянно закончи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То альпинист с нее не сверзится.</w:t>
      </w:r>
    </w:p>
    <w:p>
      <w:pPr>
        <w:pStyle w:val="Style15"/>
        <w:spacing w:before="0" w:after="0"/>
        <w:ind w:firstLine="720"/>
        <w:rPr>
          <w:rFonts w:ascii="Arial;Arial" w:hAnsi="Arial;Arial" w:cs="Arial;Arial"/>
          <w:sz w:val="20"/>
          <w:szCs w:val="20"/>
        </w:rPr>
      </w:pPr>
      <w:r>
        <w:rPr>
          <w:rFonts w:cs="Arial;Arial" w:ascii="Arial;Arial" w:hAnsi="Arial;Arial"/>
          <w:sz w:val="20"/>
          <w:szCs w:val="20"/>
        </w:rPr>
        <w:t> </w:t>
      </w:r>
    </w:p>
    <w:p>
      <w:pPr>
        <w:pStyle w:val="Normal"/>
        <w:ind w:firstLine="720"/>
        <w:rPr>
          <w:rFonts w:ascii="Arial;Arial" w:hAnsi="Arial;Arial" w:cs="Arial;Arial"/>
          <w:sz w:val="20"/>
          <w:szCs w:val="20"/>
        </w:rPr>
      </w:pPr>
      <w:r>
        <w:rPr>
          <w:rFonts w:cs="Arial;Arial"/>
          <w:sz w:val="20"/>
          <w:szCs w:val="20"/>
        </w:rPr>
      </w:r>
    </w:p>
    <w:p>
      <w:pPr>
        <w:pStyle w:val="Normal"/>
        <w:ind w:firstLine="720"/>
        <w:jc w:val="center"/>
        <w:rPr/>
      </w:pPr>
      <w:r>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p>
    <w:p>
      <w:pPr>
        <w:pStyle w:val="Style15"/>
        <w:spacing w:before="0" w:after="0"/>
        <w:ind w:firstLine="720"/>
        <w:jc w:val="center"/>
        <w:rPr>
          <w:rFonts w:ascii="Arial;Arial" w:hAnsi="Arial;Arial" w:cs="Times New Roman;Times New Roman"/>
          <w:b/>
          <w:b/>
          <w:bCs/>
          <w:sz w:val="20"/>
          <w:szCs w:val="20"/>
        </w:rPr>
      </w:pPr>
      <w:r>
        <w:rPr>
          <w:rFonts w:cs="Times New Roman;Times New Roman" w:ascii="Arial;Arial" w:hAnsi="Arial;Arial"/>
          <w:b/>
          <w:bCs/>
          <w:sz w:val="20"/>
          <w:szCs w:val="20"/>
        </w:rPr>
        <w:t>Глава 4</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ка врач отвлекся, девушка пошла прогуляться. Ей уже надоело смотреть, как у него то вытягивается лицо, то брови ползут к переносице. И время от времени негромко бурчит с медсестрой.</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Если ему не хочется, чтобы я слышала их разговор, вежливее было бы выйт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на с интересом рассматривала стены, двери, висящие кое-где таблички. Буквы были здесь не менее забавные, чем язык. К тому, что двери открываются автоматически, она уже начала привыкать. Поэтому когда за спиной зашипели и открылись какие-то двери, их удостоили заинтересованным взглядо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Домик в клетку, - почему-то ляпнула девушка. На секунду задумалась, к чему это сказала, и махнула рукой. Разбираться – крыша съеде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а дверьми была довольно маленькая комнатка. Пустая. Разглядывая стены, любопытная исследовательница все же зашла. Двери за спиной зашипели и закрылись. Она оглянулась, подумала и сказа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Ой.</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Замуровали, демоны.</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Какой вам нужен уровень? – спросил откуда-то сверху женский голос. Ну, может и не совсем это, но что-то в этом род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Уровень? А я не знаю. Уровень чего? Воды? Интеллекта? Игры?</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Женщина озадаченно промолча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А вы где? Почему вы прячетес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Я не прячусь, - в голосе женщины прозвучала растерянность, он как-то изменился, стал чуть-чуть живей. Девушка краем сознания знала, что что-то не так…то ли эта женщина не должна это говорить, то ли ТАК говори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А можно с вами поговори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Можно…Почему не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у, у вас тут строгие порядки. Военные. А хорошо быть военны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е знаю, - вздохнула женщи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Тебе груст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Грустно? – такая мысль явно ее удивила, - н-нет, не думаю.</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Тебе запрещают думать об это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Что? Нет, конечно. Я не знаю, что такое грустно, - четко ответила о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Бедная, - с искренним сочувствием вздохнула девушка, - значит ты не знаешь и что такое радост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Женщина помолчала, обдумывая это.</w:t>
      </w:r>
    </w:p>
    <w:p>
      <w:pPr>
        <w:pStyle w:val="Style15"/>
        <w:spacing w:before="0" w:after="0"/>
        <w:ind w:firstLine="720"/>
        <w:rPr>
          <w:rFonts w:ascii="Arial;Arial" w:hAnsi="Arial;Arial" w:cs="Times New Roman;Times New Roman"/>
          <w:i/>
          <w:i/>
          <w:iCs/>
          <w:sz w:val="20"/>
          <w:szCs w:val="20"/>
        </w:rPr>
      </w:pPr>
      <w:r>
        <w:rPr>
          <w:rFonts w:cs="Times New Roman;Times New Roman" w:ascii="Arial;Arial" w:hAnsi="Arial;Arial"/>
          <w:i/>
          <w:iCs/>
          <w:sz w:val="20"/>
          <w:szCs w:val="20"/>
        </w:rPr>
        <w:t>Можно подумать, я несу какую-то несусветную чуш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Мне не нужны чувств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Почем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ауз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Они не нужны при моей работе.</w:t>
      </w:r>
    </w:p>
    <w:p>
      <w:pPr>
        <w:pStyle w:val="Style15"/>
        <w:spacing w:before="0" w:after="0"/>
        <w:ind w:firstLine="720"/>
        <w:rPr/>
      </w:pPr>
      <w:r>
        <w:rPr>
          <w:rFonts w:cs="Times New Roman;Times New Roman" w:ascii="Arial;Arial" w:hAnsi="Arial;Arial"/>
          <w:sz w:val="20"/>
          <w:szCs w:val="20"/>
        </w:rPr>
        <w:t>- Ага? –</w:t>
      </w:r>
      <w:r>
        <w:rPr>
          <w:rFonts w:cs="Arial;Arial" w:ascii="Arial;Arial" w:hAnsi="Arial;Arial"/>
          <w:sz w:val="20"/>
          <w:szCs w:val="20"/>
        </w:rPr>
        <w:t xml:space="preserve"> </w:t>
      </w:r>
      <w:r>
        <w:rPr>
          <w:rFonts w:cs="Times New Roman;Times New Roman" w:ascii="Arial;Arial" w:hAnsi="Arial;Arial"/>
          <w:i/>
          <w:iCs/>
          <w:sz w:val="20"/>
          <w:szCs w:val="20"/>
        </w:rPr>
        <w:t>из-за каких уровней могут быть не нужны чувства?</w:t>
      </w:r>
      <w:r>
        <w:rPr>
          <w:rFonts w:cs="Arial;Arial" w:ascii="Arial;Arial" w:hAnsi="Arial;Arial"/>
          <w:sz w:val="20"/>
          <w:szCs w:val="20"/>
        </w:rPr>
        <w:t xml:space="preserve"> </w:t>
      </w:r>
      <w:r>
        <w:rPr>
          <w:rFonts w:cs="Times New Roman;Times New Roman" w:ascii="Arial;Arial" w:hAnsi="Arial;Arial"/>
          <w:sz w:val="20"/>
          <w:szCs w:val="20"/>
        </w:rPr>
        <w:t>– Так я не про работу. Тебе – просто тебе – не груст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нет. Я работаю.</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ровн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Д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Хочешь, я буду иногда приходить и разговаривать с тобой? Пока я здесь, на корабл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Ко мне? – она помолчала, ее голос потеплел, когда она сказала, - спасибо. Мне будет приятно поговорить с тобо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Здорово! – девушка даже подпрыгнула от удовольствия, - А что такое “уровн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Это палубы корабл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Палубы? Я думала, у кораблей должна быть одна палуб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ет, что ты. Здесь больше семидесяти палуб…</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Извин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Д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Ничего, если я сяду? Ты не обидишь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пять пауз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Конечно нет, - кажется, женщина улыбалас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Тогда расскажи мне про корабль и эти самые уровни, - попросила девушка, устраиваясь на полу поудобней.</w:t>
      </w:r>
    </w:p>
    <w:p>
      <w:pPr>
        <w:pStyle w:val="Normal"/>
        <w:ind w:firstLine="720"/>
        <w:rPr>
          <w:rFonts w:ascii="Arial;Arial" w:hAnsi="Arial;Arial" w:cs="Arial Unicode MS"/>
          <w:sz w:val="20"/>
          <w:szCs w:val="20"/>
        </w:rPr>
      </w:pPr>
      <w:r>
        <w:rPr>
          <w:rFonts w:cs="Arial Unicode MS"/>
          <w:sz w:val="20"/>
          <w:szCs w:val="20"/>
        </w:rPr>
      </w:r>
    </w:p>
    <w:p>
      <w:pPr>
        <w:pStyle w:val="Normal"/>
        <w:ind w:firstLine="720"/>
        <w:rPr>
          <w:rFonts w:cs="Arial Unicode MS"/>
        </w:rPr>
      </w:pPr>
      <w:r>
        <w:rPr>
          <w:rFonts w:cs="Arial Unicode MS"/>
        </w:rPr>
      </w:r>
    </w:p>
    <w:p>
      <w:pPr>
        <w:pStyle w:val="Style15"/>
        <w:spacing w:before="0" w:after="0"/>
        <w:ind w:firstLine="720"/>
        <w:jc w:val="center"/>
        <w:rPr>
          <w:rFonts w:ascii="Arial;Arial" w:hAnsi="Arial;Arial" w:cs="Times New Roman;Times New Roman"/>
          <w:b/>
          <w:b/>
          <w:bCs/>
          <w:i/>
          <w:i/>
          <w:iCs/>
          <w:sz w:val="20"/>
          <w:szCs w:val="20"/>
          <w:u w:val="single"/>
        </w:rPr>
      </w:pPr>
      <w:r>
        <w:rPr>
          <w:rFonts w:cs="Times New Roman;Times New Roman" w:ascii="Arial;Arial" w:hAnsi="Arial;Arial"/>
          <w:b/>
          <w:bCs/>
          <w:i/>
          <w:iCs/>
          <w:sz w:val="20"/>
          <w:szCs w:val="20"/>
          <w:u w:val="single"/>
        </w:rPr>
        <w:t>Глава 1. Бегств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удрала из дома. Они мне все надоели! Приемные родители меня ни во что не ставили. Я ехала в метро, в темном вагоне, и мечтала. Мечтала о других мирах, о “Энтерпрайзе”, о Споке… Как жаль, что их здесь нет. Закрыв глаза я представляла себя на борту “Энтерпрайза” рядом с Кирком, Споком и Маккое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почти что слышала необыкновенный голос Чехов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то-то осторожно дотронулся до моей рук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ы бледны, с вами все в порядке? – спросил приятный женский голос.</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открыла глаза. На меня смотрела женщина с приятным лицом и умными глазами. Лицо показалось мне очень даже знакомым, только я никак ни могла вспомнить, где же я ее видела.</w:t>
      </w:r>
    </w:p>
    <w:p>
      <w:pPr>
        <w:pStyle w:val="Style15"/>
        <w:spacing w:before="0" w:after="0"/>
        <w:ind w:firstLine="720"/>
        <w:rPr/>
      </w:pPr>
      <w:r>
        <w:rPr>
          <w:rFonts w:cs="Times New Roman;Times New Roman" w:ascii="Arial;Arial" w:hAnsi="Arial;Arial"/>
          <w:sz w:val="20"/>
          <w:szCs w:val="20"/>
        </w:rPr>
        <w:t>-Немного, – ответила я. – Земля всегда давила на меня. Не то, что небо, где чувствуешь себя как птица</w:t>
      </w:r>
      <w:r>
        <w:rPr>
          <w:rFonts w:cs="Arial;Arial" w:ascii="Arial;Arial" w:hAnsi="Arial;Arial"/>
          <w:sz w:val="20"/>
          <w:szCs w:val="20"/>
        </w:rPr>
        <w:t>.</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огда почему бы вам не пойти в Звездную Академию? – спросила о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кадемию? – ошалело переспросила я, – Мои приемные родители против этог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удивленно смотрела на женщину. О чем это о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просто ужасно, они не должны мешать твоему выбору!.. Ладно, я попробую тебе помочь… Приходи завтра к посольству Вулкана. Спросишь Аманду Грейсон, т. е. мен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пасибо вам, но почему вы мне помогаете? – осторожно спрос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ой сын тоже поступил в Академию, и муж не был от этого в восторге, они из-за этого уже долгое время не разговариваю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га, значит это маленькая месть ему!? – улыбну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манда, улыбнувшись, кивнула голово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 тут до меня дошло! Это же ТА САМАЯ АМАНДА!!! Мать Спока и жена посла Сарэка!!!!!! Этого просто не может быть! Неужели я оказалась в ТОМ Мире!? В таком случае не стоит упускать подобную возможность, а вдруг я подружусь со Споком или еще кем-то из их компани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льдара Кортейн, – тут же представилась я.</w:t>
      </w:r>
    </w:p>
    <w:p>
      <w:pPr>
        <w:pStyle w:val="Style15"/>
        <w:spacing w:before="0" w:after="0"/>
        <w:ind w:firstLine="720"/>
        <w:rPr/>
      </w:pPr>
      <w:r>
        <w:rPr>
          <w:rFonts w:cs="Times New Roman;Times New Roman" w:ascii="Arial;Arial" w:hAnsi="Arial;Arial"/>
          <w:sz w:val="20"/>
          <w:szCs w:val="20"/>
        </w:rPr>
        <w:t>Имя и фамилию я сказала наугад, чем они хуже любых других, здесь меня все равно нет</w:t>
      </w:r>
      <w:r>
        <w:rPr>
          <w:rFonts w:cs="Arial;Arial" w:ascii="Arial;Arial" w:hAnsi="Arial;Arial"/>
          <w:sz w:val="20"/>
          <w:szCs w:val="20"/>
        </w:rPr>
        <w:t>.</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тогда до завтра, - улыбнулась Аманд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Встав она вышла на одной из остановок. Какое-то время я смотрела в пустоту, а мой мозг лихорадочно соображал, что делать. Главными вопросами был ночлег и местоположение вулканского посольства.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ивет! - обратился кто-то ко мн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ивет, – машинально ответила я, поворачивая голов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 меня смотрели трое. Рыжая высоченная девушка с задорным лицом, парень с лицом самурая в третьем поколении и вулканец с необыкновенно красивым лицо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ак дела? – спросила девушк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Спасибо, хреново, – ответила я. – А вы, собственно, кто? Не думаю, что мы знакомы.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ка нет, но это легко исправить, – улыбнулась девушка. – Я - Мерла Дарк, это Зайлан – она указала на самурая. – А этого буку зовут Танир Арренх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я Эльдара Кортейн, – меня позабавил ее метод знакомить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вспомнила кое-что и решила хвастнуть своими знаниями, кроме того, это был хороший способ проверить достоверность перевод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w:t>
      </w:r>
      <w:r>
        <w:rPr>
          <w:rFonts w:cs="Times New Roman;Times New Roman" w:ascii="Arial;Arial" w:hAnsi="Arial;Arial"/>
          <w:sz w:val="20"/>
          <w:szCs w:val="20"/>
        </w:rPr>
        <w:t>Если я ничего не путаю, то с ромуланского “Арренхе” значит “изящны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Вы ничего не путаете, – согласился со мной вулканец. – А откуда вы это знает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Это мое хобби. Я отовсюду выуживаю ромуланские и вулканские слова и пытаюсь их выучить. У меня мечта, еще со школьной скамьи, научиться говорить на вулканском и ромуланском, – ответ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от это да! – поразилась Мер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о в глазах, на непроницаемом лице вулканца, я отчетливо прочитала: “Врет и не краснеет”. На мое счастье он не сказал этого в слух.</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будет очень сложно. Вулканский не из легких, а ромуланский вообще мало известен, – сказал Арренх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 себя я подумала, что было бы неплохо узнать в честь чего это у его предков ромуланское имя. Или это слово изначально было вулкански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еграды делают вкус победы еще слаще, – ответ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улканец пожал плечами. И тут меня осенило. Похоже, одна моя проблема может решиться уже сейчас.</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лушай Танир, а ты случаем не знаешь, где находится вулканское посольств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наю. Было бы странно если бы я не знал, – ответил вулканец.</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Отлично! – обрадовалась я. – Меня там завтра ждут, а я хоть убейте не знаю, где оно находит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Если вы договаривались о встрече, то почему вы сразу не спросили, как туда попасть? – поинтересовался вулканец.</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пс.</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Да как-то в голову не пришло, – замя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только покачал голово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А чему ты удивляешся, не всем же быть такими идеальными как вы, – хмыкнула Мерла глядя на Танир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льдара, - она переключила свое внимание на меня. – поздравь нас, мы на следующей неделе поступаем в Звездную Академию!</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здравляю, я, судя по всему тоже, – ответ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 восхитилась Мерла. – Здорово, значит, будем сокурсниками!.. Подожди, а причем тут вулканское посольство? Или это что-то совсем друго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т, почему же, – возразила я. - Как раз в этом все и дело. Просто кое-кто в посольстве обещал мне помочь в моей бед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 даже так! Тебе повезло, если уж вулканцы за что-то берутся то они делают это до конца, – сказала Мер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наю, – улыбну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льдара, - обратилась она ко мне. – Сегодня мы устраиваем вечеринку в честь нашего принятия в Академию. Ты придеш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 удовольствием. Я даже могу не уходить сейчас.</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ерла довольно улыбнулас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Г-м, что-то пустовато, – замет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сто они еще спят, – раздался спокойный голос за моей спино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бернувшись, я увидела Танира. Ну, еще бы, кто кроме него мог говорить так бестраст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нятно, – буркнула я. -… Слушай уже поздно, пока они там спят может ты отведешь меня в посольство вулка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Хорошо, пошл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акрыв за собой дверь, мы вышли на улиц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еди меня, о Темный Призрак? – торжественно произнес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его? – не поня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так, ничего. Это я просто дурачусь, – отмахнулась я. – У меня теория, утром обязательно нужно сказать какую-нибудь глупость, чтобы день прошел удачно и весело, – поясн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Любопытно. И срабатывае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ак правило, д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начит есть и исключения, – констатирова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 жизни всегда есть исключения, даже из самых железных прави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аще всего именно они подвержены этим самым исключениям, – замети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гу, – согласилась я разглядывая улицу по которой мы шл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тро было светлым и каким-то праздничны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расиво, – вдруг невпопад сказ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 согласился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во все глаза уставилась на нег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лияние людей просто ужасно, начинаешь мыслить абстрактно, – отстраненно сказал он. – На Вулкане меня не пойму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 стоит бояться перемен, – филосовски заметила я, пряча улыбку. – Как говорил один замечательный парень “Судьба ничего не делает просто та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то это? – поинтересовался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ерсонаж одной книги, вернее серии книг, – ответ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почему-то так и подума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А ты оказывается еще и думать умеешь! – пошут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и если будешь плохо себя вести то и тебя научу, – спокойно ответил вулканец.</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Моя челюсть стукнулась об асфальт.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смотрев на меня, вулканец сказал, чуть насмешливе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же сказал, дурное влияние людей слишком сильно сказывается на мн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от уж не знала, что тебе это интересно? – наконец изрек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ак пример человеческой непосредственности и мечтательности это очень интересное произведение, – сказа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Интересное, это не то слово. Оно просто восхитительно, Мне вообще очень нравится его серия про Ехо, кроме “ Гнезд химер” и “Мой Рагнарек” пожалуй. Согласись, Макс Фрай необычно талантливый писатель.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жалуй, но и его продолжательница Джоан Рендэлл тоже очень талантлива. Ее серия про Тайную Полицию хотя и похожа на Тайный Сыск Фрая, но все равно читается легко, а для любителей Фрая ее рассказы новая возможность окунуться в тот странный и опастный мир магии созданный для них Фраем, – ответи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же во второй раз за этот день моя челюсть стукнулась об асфальт, и это при учете, что еще не прошло и часа после первого раза! По-моему день начался как-то уж слишком необычно, что-то будет дальше. Тайная Полиция мое детище, а Джоан Рендэлл мой псевдоним, но не стоит говорить об этом Таниру. Просто невероятно, меня напечатали! Я хочу остаться здес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обирались мы долго и всю дорогу непринужденно болтали. Мне начинал нравиться этот красавчик. Похоже, мы отлично полади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вот мы и пришли, – сказа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ы стояли перед посольством Вулкана, и меня охватило чувство тревоги, а вдруг она не сможет мне помочь, что тогда? Что я тогда буду делать, од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Я подожду тебя здесь.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здохнув, я вош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 приемной меня сразу же направили к Аманде, обьяснив как ее найт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о я все равно заблудилась. Натолкнувшись на одного из вулканцев, я вежливо спросила у него как мне найти Аманду Грейс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ы немного промахнулись. А зачем вам моя жена? – произнес он мегким приятным голосо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ЕГО ЖЕНА!!! Мамочки, что с моей головой!? Не узнать посла Сарэка! Хотя вообще-то это было не так уж и странно. По сравнению с фотографиями… на них он, по сравнению с тем каким он предстал предо мной, полный урод! Просто невозможно себе представить, что живое существо может быть ТАК ПРЕКРАСНО!!!!!!!! Я потеряла дар речи от такой красоты. Его волевое лицо, гордая величественная осанка, фигура, все было просто идеально! НУ ПОЧЕМУ Я НЕ АМАНДА!!!!! Как же я ей завидова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на… Мы, - мне с большим трудом удалось взять себя в руки, – договорились о встрече сегодн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Значит, вы и есть Эльдара Кортейн, которой она решила помочь.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да, – смут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демте, я вас провож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Идя рядом с ним, я то и дело поднимала голову, разглядывая его и стараясь при этом скрыть горевшее в моих глазах восхищение.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водив меня к Аманде он, чтобы не мешать, вероятно, удалил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ев в кресло я тихо произнес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я вам завидую. Но поймите меня правильно, это не черная зависть, не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манда недоуменно посмотрела на мен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имею в виду вашего мужа, – я смущенно подняла глаз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манда улыбнулась и на ее лице промелькнула безмерная нежность, которая была адресована муж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огадываюсь… Я посмотрела ваше дело, вы, оказывается, интересуетесь языками и исследованиями в области древност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амс! Уже третий раз, хорошенькое начало дня. Интересно, я не устану удивлятся под конец дня? Особенно если все будет продолжаться в подобном дух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Это меня признатся очень удивило.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w:t>
      </w:r>
      <w:r>
        <w:rPr>
          <w:rFonts w:cs="Times New Roman;Times New Roman" w:ascii="Arial;Arial" w:hAnsi="Arial;Arial"/>
          <w:sz w:val="20"/>
          <w:szCs w:val="20"/>
        </w:rPr>
        <w:t>А меня-то, как это удивляет”, - подум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верное, вы хотели бы попасть на научный курс? – спросила о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не очень, - замялась я, – у меня небольшие проблемы с точными наукам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w:t>
      </w:r>
      <w:r>
        <w:rPr>
          <w:rFonts w:cs="Times New Roman;Times New Roman" w:ascii="Arial;Arial" w:hAnsi="Arial;Arial"/>
          <w:sz w:val="20"/>
          <w:szCs w:val="20"/>
        </w:rPr>
        <w:t>Вернее ОЧЕНЬ большие”, - мысленно добав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 волнуйтесь, градация на специальности идет только на второй год обучения. Вначале вы пройдете общий, необходимый курс по всем направлениям, – сказала Аманда.</w:t>
      </w:r>
    </w:p>
    <w:p>
      <w:pPr>
        <w:pStyle w:val="Style15"/>
        <w:spacing w:before="0" w:after="0"/>
        <w:ind w:firstLine="720"/>
        <w:rPr/>
      </w:pPr>
      <w:r>
        <w:rPr>
          <w:rFonts w:cs="Times New Roman;Times New Roman" w:ascii="Arial;Arial" w:hAnsi="Arial;Arial"/>
          <w:sz w:val="20"/>
          <w:szCs w:val="20"/>
        </w:rPr>
        <w:t>-Простите, но у меня есть друзья, которые тоже собираются в Академию. Вы не могли бы сделать так, чтобы мы занимались вместе? –</w:t>
      </w:r>
      <w:r>
        <w:rPr>
          <w:rFonts w:cs="Arial;Arial" w:ascii="Arial;Arial" w:hAnsi="Arial;Arial"/>
          <w:sz w:val="20"/>
          <w:szCs w:val="20"/>
        </w:rPr>
        <w:t xml:space="preserve"> </w:t>
      </w:r>
      <w:r>
        <w:rPr>
          <w:rFonts w:cs="Times New Roman;Times New Roman" w:ascii="Arial;Arial" w:hAnsi="Arial;Arial"/>
          <w:sz w:val="20"/>
          <w:szCs w:val="20"/>
        </w:rPr>
        <w:t>осторожно спросила я.</w:t>
      </w:r>
    </w:p>
    <w:p>
      <w:pPr>
        <w:pStyle w:val="Style15"/>
        <w:spacing w:before="0" w:after="0"/>
        <w:ind w:firstLine="720"/>
        <w:rPr/>
      </w:pPr>
      <w:r>
        <w:rPr>
          <w:rFonts w:cs="Times New Roman;Times New Roman" w:ascii="Arial;Arial" w:hAnsi="Arial;Arial"/>
          <w:sz w:val="20"/>
          <w:szCs w:val="20"/>
        </w:rPr>
        <w:t>-Не думаю, я и так влезла не туда куда надо. Но вы не теряйте надежду, может вам и повезет</w:t>
      </w:r>
      <w:r>
        <w:rPr>
          <w:rFonts w:cs="Arial;Arial" w:ascii="Arial;Arial" w:hAnsi="Arial;Arial"/>
          <w:sz w:val="20"/>
          <w:szCs w:val="20"/>
        </w:rPr>
        <w:t xml:space="preserve">, – </w:t>
      </w:r>
      <w:r>
        <w:rPr>
          <w:rFonts w:cs="Times New Roman;Times New Roman" w:ascii="Arial;Arial" w:hAnsi="Arial;Arial"/>
          <w:sz w:val="20"/>
          <w:szCs w:val="20"/>
        </w:rPr>
        <w:t>ответила она.</w:t>
      </w:r>
    </w:p>
    <w:p>
      <w:pPr>
        <w:pStyle w:val="Style15"/>
        <w:spacing w:before="0" w:after="0"/>
        <w:ind w:firstLine="720"/>
        <w:rPr/>
      </w:pPr>
      <w:r>
        <w:rPr>
          <w:rFonts w:cs="Times New Roman;Times New Roman" w:ascii="Arial;Arial" w:hAnsi="Arial;Arial"/>
          <w:sz w:val="20"/>
          <w:szCs w:val="20"/>
        </w:rPr>
        <w:t>-Надежда – глупое чувство</w:t>
      </w:r>
      <w:r>
        <w:rPr>
          <w:rFonts w:cs="Arial;Arial" w:ascii="Arial;Arial" w:hAnsi="Arial;Arial"/>
          <w:sz w:val="20"/>
          <w:szCs w:val="20"/>
        </w:rPr>
        <w:t xml:space="preserve">, – </w:t>
      </w:r>
      <w:r>
        <w:rPr>
          <w:rFonts w:cs="Times New Roman;Times New Roman" w:ascii="Arial;Arial" w:hAnsi="Arial;Arial"/>
          <w:sz w:val="20"/>
          <w:szCs w:val="20"/>
        </w:rPr>
        <w:t>машинально процитировала я слова из так полюбившейся мне книги Фрая</w:t>
      </w:r>
      <w:r>
        <w:rPr>
          <w:rFonts w:cs="Arial;Arial" w:ascii="Arial;Arial" w:hAnsi="Arial;Arial"/>
          <w:sz w:val="20"/>
          <w:szCs w:val="20"/>
        </w:rPr>
        <w:t xml:space="preserve">, – </w:t>
      </w:r>
      <w:r>
        <w:rPr>
          <w:rFonts w:cs="Times New Roman;Times New Roman" w:ascii="Arial;Arial" w:hAnsi="Arial;Arial"/>
          <w:sz w:val="20"/>
          <w:szCs w:val="20"/>
        </w:rPr>
        <w:t>Но такое привязчивое</w:t>
      </w:r>
      <w:r>
        <w:rPr>
          <w:rFonts w:cs="Arial;Arial" w:ascii="Arial;Arial" w:hAnsi="Arial;Arial"/>
          <w:sz w:val="20"/>
          <w:szCs w:val="20"/>
        </w:rPr>
        <w:t xml:space="preserve">, – </w:t>
      </w:r>
      <w:r>
        <w:rPr>
          <w:rFonts w:cs="Times New Roman;Times New Roman" w:ascii="Arial;Arial" w:hAnsi="Arial;Arial"/>
          <w:sz w:val="20"/>
          <w:szCs w:val="20"/>
        </w:rPr>
        <w:t>добавила я свое продолжение этой фразы.</w:t>
      </w:r>
    </w:p>
    <w:p>
      <w:pPr>
        <w:pStyle w:val="Style15"/>
        <w:spacing w:before="0" w:after="0"/>
        <w:ind w:firstLine="720"/>
        <w:rPr/>
      </w:pPr>
      <w:r>
        <w:rPr>
          <w:rFonts w:cs="Times New Roman;Times New Roman" w:ascii="Arial;Arial" w:hAnsi="Arial;Arial"/>
          <w:sz w:val="20"/>
          <w:szCs w:val="20"/>
        </w:rPr>
        <w:t>-Но людям это свойственно</w:t>
      </w:r>
      <w:r>
        <w:rPr>
          <w:rFonts w:cs="Arial;Arial" w:ascii="Arial;Arial" w:hAnsi="Arial;Arial"/>
          <w:sz w:val="20"/>
          <w:szCs w:val="20"/>
        </w:rPr>
        <w:t xml:space="preserve">, – </w:t>
      </w:r>
      <w:r>
        <w:rPr>
          <w:rFonts w:cs="Times New Roman;Times New Roman" w:ascii="Arial;Arial" w:hAnsi="Arial;Arial"/>
          <w:sz w:val="20"/>
          <w:szCs w:val="20"/>
        </w:rPr>
        <w:t>заметила Аманда.</w:t>
      </w:r>
    </w:p>
    <w:p>
      <w:pPr>
        <w:pStyle w:val="Style15"/>
        <w:spacing w:before="0" w:after="0"/>
        <w:ind w:firstLine="720"/>
        <w:rPr/>
      </w:pPr>
      <w:r>
        <w:rPr>
          <w:rFonts w:cs="Times New Roman;Times New Roman" w:ascii="Arial;Arial" w:hAnsi="Arial;Arial"/>
          <w:sz w:val="20"/>
          <w:szCs w:val="20"/>
        </w:rPr>
        <w:t>-Да, конечно</w:t>
      </w:r>
      <w:r>
        <w:rPr>
          <w:rFonts w:cs="Arial;Arial" w:ascii="Arial;Arial" w:hAnsi="Arial;Arial"/>
          <w:sz w:val="20"/>
          <w:szCs w:val="20"/>
        </w:rPr>
        <w:t xml:space="preserve">, – </w:t>
      </w:r>
      <w:r>
        <w:rPr>
          <w:rFonts w:cs="Times New Roman;Times New Roman" w:ascii="Arial;Arial" w:hAnsi="Arial;Arial"/>
          <w:sz w:val="20"/>
          <w:szCs w:val="20"/>
        </w:rPr>
        <w:t>соглас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кидала посольство я со смешанным чувством радости и страха перед будущи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 улице, как и обещал, меня дожидался Танир.</w:t>
      </w:r>
    </w:p>
    <w:p>
      <w:pPr>
        <w:pStyle w:val="Style15"/>
        <w:spacing w:before="0" w:after="0"/>
        <w:ind w:firstLine="720"/>
        <w:rPr/>
      </w:pPr>
      <w:r>
        <w:rPr>
          <w:rFonts w:cs="Times New Roman;Times New Roman" w:ascii="Arial;Arial" w:hAnsi="Arial;Arial"/>
          <w:sz w:val="20"/>
          <w:szCs w:val="20"/>
        </w:rPr>
        <w:t>-Все прошло удачно? –</w:t>
      </w:r>
      <w:r>
        <w:rPr>
          <w:rFonts w:cs="Arial;Arial" w:ascii="Arial;Arial" w:hAnsi="Arial;Arial"/>
          <w:sz w:val="20"/>
          <w:szCs w:val="20"/>
        </w:rPr>
        <w:t xml:space="preserve"> </w:t>
      </w:r>
      <w:r>
        <w:rPr>
          <w:rFonts w:cs="Times New Roman;Times New Roman" w:ascii="Arial;Arial" w:hAnsi="Arial;Arial"/>
          <w:sz w:val="20"/>
          <w:szCs w:val="20"/>
        </w:rPr>
        <w:t>осведомился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Да. </w:t>
      </w:r>
    </w:p>
    <w:p>
      <w:pPr>
        <w:pStyle w:val="Style15"/>
        <w:spacing w:before="0" w:after="0"/>
        <w:ind w:firstLine="720"/>
        <w:rPr/>
      </w:pPr>
      <w:r>
        <w:rPr>
          <w:rFonts w:cs="Times New Roman;Times New Roman" w:ascii="Arial;Arial" w:hAnsi="Arial;Arial"/>
          <w:sz w:val="20"/>
          <w:szCs w:val="20"/>
        </w:rPr>
        <w:t>-Что ж, полагаю это будет интересным временем</w:t>
      </w:r>
      <w:r>
        <w:rPr>
          <w:rFonts w:cs="Arial;Arial" w:ascii="Arial;Arial" w:hAnsi="Arial;Arial"/>
          <w:sz w:val="20"/>
          <w:szCs w:val="20"/>
        </w:rPr>
        <w:t xml:space="preserve">, – </w:t>
      </w:r>
      <w:r>
        <w:rPr>
          <w:rFonts w:cs="Times New Roman;Times New Roman" w:ascii="Arial;Arial" w:hAnsi="Arial;Arial"/>
          <w:sz w:val="20"/>
          <w:szCs w:val="20"/>
        </w:rPr>
        <w:t>заметил он.</w:t>
      </w:r>
    </w:p>
    <w:p>
      <w:pPr>
        <w:pStyle w:val="Style15"/>
        <w:spacing w:before="0" w:after="0"/>
        <w:ind w:firstLine="720"/>
        <w:rPr/>
      </w:pPr>
      <w:r>
        <w:rPr>
          <w:rFonts w:cs="Times New Roman;Times New Roman" w:ascii="Arial;Arial" w:hAnsi="Arial;Arial"/>
          <w:sz w:val="20"/>
          <w:szCs w:val="20"/>
        </w:rPr>
        <w:t>-Наверное</w:t>
      </w:r>
      <w:r>
        <w:rPr>
          <w:rFonts w:cs="Arial;Arial" w:ascii="Arial;Arial" w:hAnsi="Arial;Arial"/>
          <w:sz w:val="20"/>
          <w:szCs w:val="20"/>
        </w:rPr>
        <w:t xml:space="preserve">, – </w:t>
      </w:r>
      <w:r>
        <w:rPr>
          <w:rFonts w:cs="Times New Roman;Times New Roman" w:ascii="Arial;Arial" w:hAnsi="Arial;Arial"/>
          <w:sz w:val="20"/>
          <w:szCs w:val="20"/>
        </w:rPr>
        <w:t>соглас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Если бы мы знали, НАСКОЛЬКО оно будет интересным!</w:t>
      </w:r>
    </w:p>
    <w:p>
      <w:pPr>
        <w:pStyle w:val="Normal"/>
        <w:ind w:firstLine="720"/>
        <w:rPr>
          <w:rFonts w:ascii="Arial;Arial" w:hAnsi="Arial;Arial" w:cs="Arial Unicode MS"/>
          <w:sz w:val="20"/>
          <w:szCs w:val="20"/>
        </w:rPr>
      </w:pPr>
      <w:r>
        <w:rPr>
          <w:rFonts w:cs="Arial Unicode MS"/>
          <w:sz w:val="20"/>
          <w:szCs w:val="20"/>
        </w:rPr>
      </w:r>
    </w:p>
    <w:p>
      <w:pPr>
        <w:pStyle w:val="Normal"/>
        <w:ind w:firstLine="720"/>
        <w:jc w:val="center"/>
        <w:rPr/>
      </w:pPr>
      <w:r>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p>
    <w:p>
      <w:pPr>
        <w:pStyle w:val="Normal"/>
        <w:ind w:firstLine="720"/>
        <w:rPr/>
      </w:pPr>
      <w:r>
        <w:rPr/>
      </w:r>
    </w:p>
    <w:p>
      <w:pPr>
        <w:pStyle w:val="Normal"/>
        <w:ind w:firstLine="720"/>
        <w:jc w:val="center"/>
        <w:rPr/>
      </w:pPr>
      <w:r>
        <w:rPr/>
        <w:drawing>
          <wp:inline distT="0" distB="0" distL="0" distR="0">
            <wp:extent cx="190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p>
      <w:pPr>
        <w:pStyle w:val="Style15"/>
        <w:spacing w:before="0" w:after="0"/>
        <w:ind w:firstLine="720"/>
        <w:jc w:val="center"/>
        <w:rPr>
          <w:rFonts w:ascii="Arial;Arial" w:hAnsi="Arial;Arial" w:cs="Times New Roman;Times New Roman"/>
          <w:b/>
          <w:b/>
          <w:bCs/>
          <w:i/>
          <w:i/>
          <w:iCs/>
          <w:sz w:val="20"/>
          <w:szCs w:val="20"/>
          <w:u w:val="single"/>
        </w:rPr>
      </w:pPr>
      <w:r>
        <w:rPr>
          <w:rFonts w:cs="Times New Roman;Times New Roman" w:ascii="Arial;Arial" w:hAnsi="Arial;Arial"/>
          <w:b/>
          <w:bCs/>
          <w:i/>
          <w:iCs/>
          <w:sz w:val="20"/>
          <w:szCs w:val="20"/>
          <w:u w:val="single"/>
        </w:rPr>
        <w:t>Глава 2. В Академи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Лиза, умница наша, заставила нас заниматься. Правда, мы с Мерлой, просто скатывали все с нее и все ее попытки заставить нас думать своими головами ни к чему не привели. В полночь Мерла и я послали Лиз с ее уроками куда подальше и завалились спать. Знала бы я чем это чревато!</w:t>
      </w:r>
    </w:p>
    <w:p>
      <w:pPr>
        <w:pStyle w:val="Style15"/>
        <w:spacing w:before="0" w:after="0"/>
        <w:ind w:firstLine="720"/>
        <w:rPr>
          <w:rFonts w:ascii="Arial;Arial" w:hAnsi="Arial;Arial"/>
          <w:sz w:val="20"/>
          <w:szCs w:val="20"/>
        </w:rPr>
      </w:pPr>
      <w:r>
        <w:rPr>
          <w:rFonts w:cs="Times New Roman;Times New Roman" w:ascii="Arial;Arial" w:hAnsi="Arial;Arial"/>
          <w:sz w:val="20"/>
          <w:szCs w:val="20"/>
        </w:rPr>
        <w:t>…</w:t>
      </w:r>
      <w:r>
        <w:rPr>
          <w:rFonts w:eastAsia="Arial;Arial" w:cs="Arial;Arial" w:ascii="Arial;Arial" w:hAnsi="Arial;Arial"/>
          <w:sz w:val="20"/>
          <w:szCs w:val="20"/>
        </w:rPr>
        <w:t xml:space="preserve"> </w:t>
      </w:r>
      <w:r>
        <w:rPr>
          <w:rFonts w:cs="Times New Roman;Times New Roman" w:ascii="Arial;Arial" w:hAnsi="Arial;Arial"/>
          <w:sz w:val="20"/>
          <w:szCs w:val="20"/>
        </w:rPr>
        <w:t>Но против всякого ожидания столб огня прошел мим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до же, даже не испугались, – хмыкнул дракон. – Тогда ладно, живите, – великодушно разреши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пасибо, что разрешил, – фыркну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покосился на меня, мол молчи, а то передумает ещ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ладно, тебе, не злись, – рассмеялся дракон. – Работа у меня така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вздохнула, опять мы здесь, вот ведь и привязался же к нам этот м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Бреак, – представился дракон. – Первый раз вижу эльфа в компании оборотня, – добави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ОГО!!!?? – возмут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 тебя амулет оборотня, – поясни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клятье, вечно мне везет с этим, – буркнула я поспешно пряча амулет в карма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Если я не ошибалась, то оборотней, мягко говоря, не любили. Вот только ненормальных фанатиков с серебряными пулями и колами мне для полного счастья не хватал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удь осторожен, остроухий, а то укусит она тебя в одну прекрасную ночь и станешь таким же оборотнем, как и она, – предупредил драк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лагодарю за предупреждение, Бреак, но в данном случае это беспочвенно. Эльдара лишь нашла этот амулет так, что она не оборотень, – вежливо ответи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Если это тебе сказала она, то ты зря ей веришь. Я запах оборотня за милю чую, – возразил драк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Я ЗДЕСЬ ЧТО ОБОРОТЕНЬ!!!! НЕЕЕЕ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картинно грохнулась в обморок. Очухавшись я села и страдальчески посмотрела на Танир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к неееечеееестноооо, – простонала я. – Не хочу быть оборотнем! Меня же убью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икто тебя не убьет, – возразил Танир. – Не успею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транные вы какие-то, ребята, – произнес Бреак наблюдавший за нами все это врем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Есть такое дело, – сказ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ы мне нравитесь, – доверительным тоном сообщил Бреак, – хотите я вас куда-нибудь отвез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о куда могут без риска для своей жизни отправиться оборотень и эльф? – спрос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Есть одно место. Темные Земли. Там оборотня никто не тронет, а ты, эльф, можешь прикинуться Темным эльфом. Тебе просто нужно вести себя более жестко, без всей этой вежливости и учтивости. – ответил Бреа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 я посмотрела на Танира ожидая, что он скажет, хотя честно говоря мне почему-то было все равно, что он скаже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тоит попробовать, – согласился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ы будешь удивлен как это на самом деле просто, – хмыкнул Бреак. – Садитес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Забравшись ему на спину, я с восторгом смотрела на проносившийся под нами пейзаж. Покосившись на Танира, я не увидела никаких эмоций на его лице, и все же мне казалось, что ему тоже нравиться, просто он вулканец и не может открыто демонстрировать свои эмоции. Вскоре на горизонте показалась черная полоса. Скорее всего это и были Темные Земли. Но вопрос о том, что же мы здесь забыли постоянно тревожил меня, кроме того, все это напомнило мне одну игру.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чень не хотелось думать, что мы только пешки в чьей-то игре. А то прямо как в “Компьютерных войнах” - “загрузка” и ты в игре. Только в данном случае мы не знали когда запускалась игра. М-да, не очень-то веселая мысл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умаю, что будет лучше, если вы попросите помощи у братьев-баронов. Они-то уж точно вам помогут. Они одни из самых приличных обитателей Земель, хотя и потомственные отравители, – сказал Бреак. – Так что я вас сразу отвезу к ни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очно игра, и я даже знаю какая именно! Серия “Меч Без Имени”, только это, правда, была книга. “Очаровательно!” - как любил говорить Спок. Вот только Раюмздаля или Ризенкрампфа нам для полного счастья и не хватал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кто здесь всем заправляет? – осторожно спрос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В Темных Землях-то? Зордрак.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остальны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Ребята, вы откуда свалились? – Бреак подозрительно покосился на нас. – У людей правит Мерли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 тут он, подумала я, он что, в каждой бочке затычк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w:t>
      </w:r>
      <w:r>
        <w:rPr>
          <w:rFonts w:cs="Times New Roman;Times New Roman" w:ascii="Arial;Arial" w:hAnsi="Arial;Arial"/>
          <w:sz w:val="20"/>
          <w:szCs w:val="20"/>
        </w:rPr>
        <w:t>эльфов – славный Роланд.</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да, так, да не совсем та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вот и замок братьев Бесов, – сказал Бреак, снижаяс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амок был мрачноват, но построен в лучших традициях рыцарства. Особенно стена вокруг него. Высокая, прочная, неприступна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рак опустился прямо перед замко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й, Рэно, где ты!!? Есть дело, выходи!!! – проорал Бреа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ы с Таниром чуть не оглохли. Чтоб не мучиться, я съехала на землю по его спине. Получилась очень даже очаровательная горка, так что мне тут же захотелось повторить. Танир с явным недоверием посмотрел на меня, но все же решился повторить сей подвиг.</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Из замка вышел высокий человек… х-ммм, ну скажем так, человек с маленькими рожками на голове. Длинными светлыми волосами и вертикальными зрачками. Высокий лоб говорил о наличие большого ума. Одет он был в легкую синюю рубашку с широкими рукавами и изумительной вышивкой на ней. Длинный темно-зеленый плащ скрепленный камнем-застежкой. Узкие синие штаны, заправленные в высокие, до колен, кожаные сапоги. На поясе из змеиной кожи весел короткий узкий кинжал и меч в великолепно украшенных ножнах и фигурной ручкой в виде дракона, хвост которого терялся где-то внутри ножен.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реак, сколько раз тебе говорить, чтобы ты не орал так громко, не глухой. Перепугал мне всю прислугу… как всегд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ут он заметил нас.</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 простите меня, прекрасная леди, но этот дракон просто невыносим, – вежливо произнес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наю, – улыбнулась я. – Он нас в начале чуть было не спали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реак! Как ты мог подвергать опасности жизнь этой леди и ее прекрасного спутника!!! Эльфов и так мало, а ты еще их убиваешь! – возмутился бар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реак потупил глаза как нашкодивший мальчишк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сти меня, – искренне произнес дракон. – Я сразу не заметил, что он эльф, а насчет леди… так ведь так и должно быть… - дракон вконец смутил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Если плохо стал видеть обратись к знахарю, – сердито фыркнул барон. – А что случилось-т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м нужно убежище, – ответила я. – А Бреак сказал, что вы можете нам помоч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озможно, а что вы можете предложить взамен? – поинтересовался бар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замялась, об этой стороне вопроса мы как-то не подумал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Рэно, - насмешливо произнес дракон, – да ты сам слепой! Разве ты не видишь, что это Темный эльф и оборотен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арон поморщился от этого замечания, а потом с любопытством посмотрел на нас.</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что ж, это меняет все дело. Эльфы считаются очень мудрыми созданиями, надеюсь, ты не будешь против помочь моему брату? А вы, леди, будете помогать по мере надобност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к ты их возьмешь к себе? – уточнил Бреа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конечно. А как вас зову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льдар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льдара, красивое эльфийское имя. Как же вас угораздило стать оборотне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вот… - протянула я, – вышло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прочем это неважно, – махнул рукой барон. – Проходите в замо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как называется этот замок? – поинтересова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етх.</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оротко и довольно жестко, – замети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га, – хмыкну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арон покосился на меня. Я с непричемным видом отвернулась и сделала вид, что разглядываю картины на стенах коридора, по которому мы шл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днявшись по широкой лестнице мы оказались на втором этаже. Указав на две комнаты, он сказа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еперь это ваши комнаты, – чуть подумав он добавил. – Или вы хоте ли бы жить в одно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смутилась. Чувствуя что отчаянно краснею, я настороженно посмотрела на Танир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т, – как всегда абсолютно спокойным голосом сказал он. – В этом нет необходимост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ак знаете, – барон пожал плечами. – Идемте, я познакомлю вас с моим брато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Брат барона был этажом выше, когда я вошла туда, то не смогла сдержать восторга. Это была самая настоящая лаборатория, лаборатория алхимика! Я всегда мечтала увидеть, как они работают.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К нам повернулся высокий и худой как рельса хозяин этой лаборатории. У него были короткие черные волосы и невероятно темные бездонные глаза. Лицо имело все основания называться благородным. Одет он был в простую рубашку и штаны.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Луи, это Темный эльф Танир и оборотень Эльдара. Они останутся у нас. Полагаю, что вам с Таниром есть о чем поговорить, – представил нас барон. – Леди, если вы хотите, я могу показать вам замок, – добави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пасибо, но мне интересна алхимия и если ваш брат не будет возражать, то я понаблюдаю за его работой. Я постараюсь не меша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Луи на минуту задумал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Хорошо, оставайся, возможно, ты тоже сможешь помочь мне. Но запомни, что ты не должна рассказывать об увиденном други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знаю. Ваши секреты останутся вашими секретам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Рэно с улыбкой посмотрел на нас с Таниром и как бы невзначай броси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прямо никак не расстать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благоразумно сделала вид, что ничего не слыша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сколько я помню, первостепенной целью алхимика является получение Философского Камня? – уточни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разумеется, – согласился Лу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 добрым утром, страна! Пора бы уже и вставать, – ласковый голос Лиз вырвал меня из плена иного мир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же? – я с трудом разлепила глаза. – А сколько времени-т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6:40.</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Зачем же меня в такую рань поднимать!? В 7:00 и не раньше!!! – возмут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ты разве успеешь? – с сомнением поинтересовалась Лиз.</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онечно, для того, чтобы одеться, умыться и поесть много времени не над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 это все? – ужаснулась вышедшая из ванной Мерла. –А когда ты будешь наводить на себя красот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ачем? – я искренне удивилась. – Кому это над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тебе для нача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не это нужно как собаке пятая нога, – оборвала я ее. – Особенно если учесть, что я никому не нравлюс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от потому и не нравишь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а, это у меня просто камра така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арма, – поправила меня Лиз.</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т, камра, – возразила я. – Это у нас так говорили, – поясн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дя по коридору к аудитории я задумалась о свалившихся на меня проблемах. Странный мир, появляющийся только когда я и Танир спим. Непонятно что здесь забывший сатанист, попадание в этот мир вообще, идущие на встречу Зайлан и Спок…. ЧТО?! Я во все глаза уставилась на Спока, точно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ивет! – Мерла махнула им руко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мой сосед Спок, – представил своего спутника Зайла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олгой жизни и процветания вам, Спок, – поприветствовала я его по вулканскому обычаю.</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Бровь Спока слегка приподнялась вверх.</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олгой жизни и процветания вам, леди, – ответи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вот ты, собственно, и познакомился с Эльдарой. А это Мерла Дарк и Лиза Маклауд.</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акая лекция, мой мозг всецело был занят размышлениями о встрече со Споком. Он был очень даже похож на своего киношного двойника. ХОЧУ НА “ЭНТЕРПРАЙЗ”!!!!… вместе со Споком. А что!? Экипаж знаменитого корабля: капитан Джеймс Т. Кирк, старший научный офицер Спок, старший медофицер доктор Леонард Г. Маккой, старший инженер Монтгомери Скотт, лейтенант Ниота Ухура, энсин Павел А. Чехов, пилот Хикару Зулу и …. специалист по языкам Эльдара Кортейн!!! По моему очень даже звучит, а главное какие люди… и вулканцы!!!!!! Все, решено, берусь за языки, может хоть здесь у меня это получится!? Было бы просто здоров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исс Кортей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вздрогну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ак переводится с вулканского термин “ Арм-мн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 аудитории повисла гробовая тишина, что-то подсказало мне, что я не первая, кто подрывается на этом вопросе. Проклятье, что же там было в рассказе Леи по этому поводу? Ах да, по его поводу Сарэк и Аманда поругались… Я наморщила лоб.</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трудно объяснить, но вернее всего будет сказать “Управление эмоциями”, – наконец выпал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Глаза лектора сделались круглыми как два блюдц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олодцы… вы правы… но откуда вы это узнали? – пролепета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га, значит, это действительно был вопрос на засыпк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интересуюсь инопланетными языками, в том числе и вулканским, – гордо произнесла я, отбрасывая мысль о том, что я их вообще-то не знаю.</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 лектор был явно очень удивле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огда я села, Танир повернулся ко мн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и не знал, что ты так серьезно занимаешься языками. Что же ты сразу не сказала, я бы помог тебе. Пожалуй, так мы и сделае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х, – только и сказ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лагаю, это означает согласие. Отлично, сегодня же и займемся эти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где? – поинтересовалась я. –У нас же разделение по корпусам, тебя не пустят ко мне, а меня к теб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ообще-то я не с улицы пришел и у меня есть дом, – замети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пасибо, что напомнил, – буркну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ы что, обиделась? Что я не так сказа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так, пустяки. Я-то как раз с улицы и пришла, – проворч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Эльдара, брось, никто не хотел тебя обидеть! – мягко произнес Танир.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сердито смотрела на нег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Ладно, проехали, – наконец сказ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огда после занятий, у меня, – подвел итог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уже!? А вы не очень торопитесь? – встряла Мер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ЕРЛА!!!! Что ты имеешь в виду!!? – возмут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так, ничего, – хмыкнула Мер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ерла, твои намеки не имеют абсолютно никакого основания. Я просто пригласил Эльдару позаниматься языками, которыми она так серьезно интересуется, – поясни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га, пошли отмазки! Да ладно вам, я ведь никому ничего не расскажу, – отмахнулась Мер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только покачал голово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Мерла, погоди, вот возьму и задушу тебя, – процедила я сквозь зубы.</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сле занятий Танир вывел из гаража свой аэрокар, пылившийся там до лучших времен, и мы отправились к нему заниматься. Вообще-то я попыталась удрать, т. к. терпеть не могу учиться, но Танир пресек все мои поползновения (в самом прямом смысле. Ну не было у меня уже си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люхнувшись на заднее сидение я обреченно подумала, что от этого парня мне не отвертеть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льдара, а откуда ты и в самом деле знаешь перевод “Арм-мну”? – поинтересовался Танир, пока мы летел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Ну, я читала перевод “Воспоминаний” Тал Луксура.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невозможно, – возрази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чему? – искренне удив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т перевод еще не вышел, кроме того, ты же не отсюда!…Или погоди, ты читала это ТА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ТАМ много подобного материала, а одна моя знакомая даже написала свою версию знакомства Сарэка и Аманды.</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же так!? Было бы интересно почитать, – сказа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я в общем-то могу пересказать сюжет, – заметила я. – Я ее не так уж и давно закончила печата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 них не было компьютера, и мы с подругой печатали их творения, чтобы потом поместить это в Интернете… Ну и намучились же мы!!! Дамочки оказались горазды писа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х несколько? Но ты вроде бы сказала, что писала только од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Про Сарэка и Аманду писала одна, но у них есть и другие произведения про этот мир, –поясн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у тебя? –с проси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 меня тоже есть, – ответила я. – Один из них про рихансу, пробравшихся на федеративный корабль и выдававших себя за вулканцев. Остальные посвящены одному кораблю и его экипажу. Но у меня есть рассказы и о других мирах.</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Жаль, что все это осталось там, я бы не отказался почитать, – с чуть заметным разочарованием сказа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если тебе так интересно… то я могу попробовать их отреставрировать… - осторожно сказ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было бы просто замечательно! Книги из другого мира, как раз то что над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о они вообще-то никем не изданы.</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не меняет их сущность, – возразил Танир. – Книга - это плод чьего-то труда и неважно, сколько существ знает о не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деюсь, что ты прав…</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всегда прав…</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га, и скромен, – хмыкну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только пожал плечам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ом Танира был небольшим, но очень даже уютным и симпатичным. Статуэтки на полках, книги…великое множество книг!!! С удивлением я заметила несколько книг под авторством Джоанн Рендэлл. Взяв их в руки, я поняла, что они, судя по всему, не раз перечитывались. Глядя на фэнтэзийное оформление книги я не могла не нарадоваться. Меня напечатали!.. Хотя нет, погодит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хорошая книга, увы никто не знает, кто эта загадочная Джоанн Рендэлл, – заметил подошедший Танир. - Издательство напечатало, что эти рассказы принес им некто, представившийся, как Ак Хотт, потом уже они обнаружили, что это персонаж рассказов. Но его они уже не нашл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А ТАМ я ее знаю, – тихо произнес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авда? И кто же она? – поинтересовался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мой псевдоним, – пробормот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 комнате повисла тиши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Даже так. Вот уж воистину невероятный случай, – задумчиво произнес он. - Во Вселенной вообще много необъяснимого… Так, но мы отвлеклись от главного. Прямо над тобой находится томик Лираса.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подняла голов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га, тока ты забыл, что я не Голиаф, и мне до туда не достать, – хмыкну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тстранив меня в сторону, Танир достал книг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я считала, что вулканцы не переносят физического контакта, – замет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Но в моем случае все иначе. На меня это не влияет, – поясни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скорее хорошая новость чем плоха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Лирас был очень даже интересен, но переводить его!!! По-моему я его довела-таки до ручки. Во всяком случая скрежет зубов был очень даже отчетлив.</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хочу есть, – провозглас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покосился на мен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что? – невинно посмотрела я на него. – Живым существам свойственно испытывать голод.</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 сомневаюсь, но было бы неплохо, если бы ты научилась контролировать желания своего организма, – ответи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Еще чего захотел! Я это я, и я не вулканка, и поэтому не собираюсь мучить себя подобными вещами, – фыркну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учить? Я бы не сказал, что это мучение, – возрази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А как же Пон-Фарр? – съязв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нахмурил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шла что вспомни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за живое задело? – хмыкнула я. – Знаешь, по моему скромному мнению эмоции нужны всем. Глупо от них отказывать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ты считаешь, что у нас их совсем не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что, разве есть? Я этого что-то не замети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ак ты справедливо заметила, они есть у всех.</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о не у вас, – возраз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смотрел на меня, прищурив глаза, и что-то в этом взгляде испугало меня. Сейчас он очень даже походил на риханс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 ум вдруг пришел эпизод из рассказа Леи про Сарэка и Аманду. Тогда она помнится тоже упрекала Сарэка в отсутствии эмоций, правда, закончился этот спор совсем инач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о мне это явно не светит… Ой, о чем это я!? Он же вулканец, я не в его вкусе… тьфу ты, черт! Понеслось, не к добру это, не к добр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Ладно, уже поздно, пора возвращаться в Академию, – сказала я стараясь не смотреть ему в глаз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ты права, еще надо делать задания, –с огласился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ДЕЛАТЬ!!!? Ты это о че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ы что, опять уснула на лекции? – вздохнул Танир. – Ладно, я поставлю на автопилот, и мы сделаем их по дорог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Облегченно вздохнув, я направилась следом за ним к аэрокару.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Задания оказались не сложными и мы… ну ладно, Танир, справился с ними очень даже быстро. Так что остаток пути мы обсуждали преподаваемый материал.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Когда мы приехали обнаружилась одна очень интересная вещь. В Академию после десяти ночи не возвращаются!!! Ну и что нам делать!?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w:t>
      </w:r>
      <w:r>
        <w:rPr>
          <w:rFonts w:cs="Times New Roman;Times New Roman" w:ascii="Arial;Arial" w:hAnsi="Arial;Arial"/>
          <w:sz w:val="20"/>
          <w:szCs w:val="20"/>
        </w:rPr>
        <w:t>Придется перелезать через стену, – вздохну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внимательно оглядел ограду. Его внимание привлекло что-то на земле, поманив меня пальцем он указал на землю.</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 что? – поинтересовалась я. – Ты что, предлагаешь сделать подкоп!?</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т, – Танир помотал головой. – Здесь протоптана дорожка, похоже, мы не первые, кто возвращается так поздно. Думаю, что имеет смысл проверить эт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шли, – я пожала плечами. – Хуже уже все равно не буде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ерез пару метров мы услышали чьи-то голос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огда мы подошли ближе, то я с удивлением увидела, что это Зайлан и Спо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Вы что тут делаете? – спросила я.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лагаю, что то же что и вы, – хмыкнул Зайлан. – Здесь щель в стене и я пытаюсь сделать ее шир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 этими словами Зайлан со всей силы ударил по стене. Самое интересное, что небольшой кусочек от нее все-таки отколол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должая в том же духе Зайлан пробил хорошее такое отверсти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автра это все равно обнаружат, – заметил Спок, пролезая на территорию Академи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неважно, – отмахнулся Зайлан. – Главное, что сейчас мы туда проникне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клятие, а ведь я даже и не знала, что у них есть какие-либо ограничения во времени. –проворч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огда начнутся практические занятия, уже будет не до гуляний по городу, – заметил Спо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я и не гуляла, – фыркнула я. – Я занималась языкам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пок приподнял бровь, но ничего не сказал.</w:t>
      </w:r>
    </w:p>
    <w:p>
      <w:pPr>
        <w:pStyle w:val="Style15"/>
        <w:spacing w:before="0" w:after="0"/>
        <w:ind w:firstLine="720"/>
        <w:jc w:val="center"/>
        <w:rPr>
          <w:rFonts w:ascii="Arial;Arial" w:hAnsi="Arial;Arial" w:cs="Times New Roman;Times New Roman"/>
          <w:b/>
          <w:b/>
          <w:bCs/>
          <w:i/>
          <w:i/>
          <w:iCs/>
          <w:sz w:val="20"/>
          <w:szCs w:val="20"/>
          <w:u w:val="single"/>
        </w:rPr>
      </w:pPr>
      <w:r>
        <w:rPr>
          <w:rFonts w:cs="Times New Roman;Times New Roman" w:ascii="Arial;Arial" w:hAnsi="Arial;Arial"/>
          <w:b/>
          <w:bCs/>
          <w:i/>
          <w:iCs/>
          <w:sz w:val="20"/>
          <w:szCs w:val="20"/>
          <w:u w:val="single"/>
        </w:rPr>
        <w:t>Глава 3. Из с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Ложась спать, я думала, что все складывается как-то странно, впрочем, когда моя голова коснулась подушки, подобные вопросы перестали меня волновать. Зато стали волновать други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ж, посмотрим, - Луи осторожно снял с полки какой-то пузырек, – что у нас получится на этот раз.</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аблюдать за его действиями было в высшей степени интересно. Танир, естественно, тоже помогал ему, но скорее из чистого любопытства, чем из-за разделения интересов.</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 конечном итоге мне это надоело и я тихонько выскользнула из лаборатори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Гуляя по замку, я с интересом рассматривала его интерье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уже надоело? – раздался голос Рэ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га. Они так увлеклись работой, что я почувствовала себя лишней и решила оглядеть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хоже, что название замка для тебя не пустой звук, – заметил Рэ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Да, – осторожно ответила я.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 – Рэно выжидающе посмотрел на мен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имя древнего бога Сет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его. А откуда ты его знаешь, ты не похожа на египтянк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ы тоже, – париров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ы с братом долгое время были та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 Мне всегда хотелось там побывать! Я-то про их богов только в книгах читала, –воскликнула я. – А еще лучше увидеть кого-нибудь из них в живую!</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богов-то? Ну-ну, это ты, конечно, загнула. Хотя, с другой стороны, почему бы и нет! Кто их знает, что им взбредет в голову в следующий момент, – хмыкнул Рэ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от и я на то же надеюсь, – улыбну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как вы вообще встретились? – спросил Рэ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немного опешила для начала, но потом мне все-таки удалось взять себя в рук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лучайно… А чт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сто интересно. Сам факт того, что эльфийка стала оборотне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льфийка!? С чего ты взял, что я Эльф!?</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это же у тебя на лбу вот такими буквами написа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Рэно развел руки в сторону показывая размеры этих самых букв.</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Хи-хи, и как же они умещаются на моем маленьком лобике, – поинтересова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это трехмерная проекци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 Даже так! – восхит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онечно было бы странно, если бы я этого не замети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задумалась. Все это напомнило мне картину из моего прошлого. Перед глазами так и стояла та картина. Сидевший на ограждении памятника Волшебник, куривший трубку с обалденно пахнущим табаком. В широкополой шляпе… ну прямо весь из себя такой Мерлин. Только он говорил, что я хоббит. И тоже утверждал, что было бы странно если бы он не заметил этого. Интересно, кто из них прав? Или все дело в Мире, в котором ты находишься? В одном я хоббит, в другом эльф и к тому же оборотень, интересно, кто я в третьем, кендар? Забавно, очень забав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о я оборотень, – вздохну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Не отчаивайся, – Рэно улыбнувшись похлопал меня по плечу. – Здесь это не порок.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знаю, но эта волчья сущнос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я слышал, что все женщины в душе волчицы, – заметил Рэ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ошки, Рэно, кошки! – возразила я. – Мы в душе кошки, привыкшие к теплу и ласк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 это тоже, – согласился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пожала плечами. В конечном итоге, каждый остался при своем мнени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гулка по замку мне пришлась по душе. Это было очень интересно и познавательно. Вообще-то замок был очень даже симпатичным. Хотя в его лабиринтах можно было запросто и заблудиться. Но мне уже начинало все это надоедать. Мир, конечно, очень красивый, но вся эта неопределенность ужасно надоела. Внезапно я вспомнила про амулет в виде головы тигрицы.</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Сунув руку в карман я извлекла амулет, который тут же засветился. Я подумала, что раз здесь оборотней не гоняют, то, значит, я могу носить этот амулет совершенно спокой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 все же… МНЕ ЗДЕСЬ НЕ НРАВИТ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не хочу здесь бы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 чем задумалас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бернувшись, я увидела Танир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уже закончил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т, просто я отправился на твои поиски. Ты ведь обязательно заблудилась бы здесь, –насмешливо произнес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показала ему кула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уешь, чем пахнет! – угрожающе произнес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ты-то?! Да ты и муху не победиш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 я кинулась на него. – Да как ты смееш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без особого труда скрутил мне руки. Тогда я воспользовалась моим любимым способом и впилась в его руку зубами. Вздрогнув, он отпустил мен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бхватив голову руками он сполз на пол. Я испугавшись за него, бухнулась на колени возле него и, взяв за плечи, встряхнул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с тобой? – спрос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Разве ты не поняла?! – он поднял голову и пристально посмотрел на меня. – Это место… оно влияет на нас.</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клятье! – только сейчас до меня дошло, что произошло. – Оно выявило твои эмоции и выпустило на волю моего зверя. Что же нам делать? Мы же не можем не спа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жно разобраться, кто все это устроил. А в том, что это кто-то устроил, я не сомневаюсь. Мне и так трудно себя контролировать, а здесь это и вовсе становится почти невозможно. Кроме того у меня такое впечатление, что это устроил кто-то в Академи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 Академии?! Но кто? – искренне пораз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от это нам и предстоит выясни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Хоть бы меня Лиз разбудила. Не нравится мне все это, – пробормот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поморщил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ебе хорошо, твои подруги просто растолкают тебя в случае чего. А у меня Джон, что бы разбудить наверняка, врубает музыку в результате чего не только мы с Заком падаем с кроватей, но и обитатели ближайших шести комнат тоже!</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го, не слабо! Бедные вы, – с сочувствием произнес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собенно Алан, он падает со второго этаж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й! Я ему не завидую. А у вас что, двухэтажк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Да. Джон сказал, что так места будет больше. Места и в самом деле больше, но падать больно, а отвинтить кровать уже невозможно, мы всю резьбу сорвали когда привинчивали.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запихать Джона на второй этаж?</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же пытались, бесполезно, он нам тогда спать не дава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Ууууу, противны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га, зато веселый. Смотреть за его алогичным поведением одно удовольствие, – хмыкну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едполагаю, – усмехну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днявшись, мы заглянули в соседнюю комнату. Она оказалась пусто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к-то лучше, – сказала я, взгромождаясь на стол. – А то разговаривать в коридоре, на полу, как-то не солид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пожал плечам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мы будем делать? – спросила я. – Я не хочу быть оборотне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 знаю. Нужно постараться как-то выяснить, кто мог это устрои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о есть узнать, кто интересуется магией? – уточни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Точно! Зак же у нас хакер, вот пусть и порыщет в сет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Кт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ак Алан, мой сосед.</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то стряслос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так, ничего, – пробормотала я. -...Кстати, знаешь, кажется, у нас есть первый подозреваемы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 кто же эт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мьен, из нашей группы.</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Он? Почем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видела как он читал одну книгу... да и Зайлан считает, что Дамьен вообще какой-то сатанис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суждения Зайлана весьма субъективны, хотя на его чутье можно положиться. Ладно, примем это к сведению и постараемся во всем разобраться, – задумчиво сказа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да, и обзавелись же мы проблемой, – вздохну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 комнате повисла тишина.</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Танир, у меня к тебе один вопрос.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рренхе, это же ромулянское слово. Как вышло, что фамилия у тебя ромулянска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нир нахмурилс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ой отец – рихансу.</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решила, что падать со стола как-то очень уж высоковато. Вцепившись в края стола, я уставилась на нег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оэтому-то мне так трудно сдерживать себ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спомнив недавнюю вспышку, я понимающе кивнула головой.</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 гостиной сидел Ре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Ребята, вы что, уже успели где-то наследить? – сердито спросил о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ет, а с чего ты так решил? – пораз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вот, один соседский колдун интересовался вам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И?</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сказал, что здесь вас нет.</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А как зовут этого... колдуна? - спросил Танир.</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мьен.</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емля ушла у меня из-под ног, но Танир вовремя подхватил мен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Я же говорила, что это он, – прошептала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Вы его знаете? – осведомился Ре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 я резко выпрямилась. – Из-за него я и стала оборотне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Это на него похоже, – вздохнул Рено. – Но если это просто колдовство, то тогда еще не все потеряно и ты можешь вновь стать эльфом.</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ДА!? А ка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Есть тут одна легенда, я ее точно не помню, но обещаю посмотреть... Вам повезло, что я сам не очень-то люблю Дамьена, – ответил Рен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 xml:space="preserve">-Правда? </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авда, правда, – усмехнулся он. – А теперь брысь! Я буду колдова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еисполненная надежды, я отправилась к себе, и вдруг поняла, что очень устала и хочу спать.</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Мне снилась заброшенная таверна, стол, за которым сидела я, Танир, шкафус, которого я почему-то называла Бреак, некая леди и самый натуральный минбарец, который вещал о каких-то пространственно-временных дырах. Все было хорошо, пока мы не отправились спать. Выяснилось, что свободна только одна комната. Мы с леди, ясное дело, заняли двуспальную кровать. Остальные ругались из-за того, кто где будет спать. Наконец все успокоились. Правда, сон ко мне не шел, вдруг что-то толкнуло меня, и я рухнула на пол, где, как оказалось, кто-то спал... А на кровать обрушился потолок...</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Проснувшись, я села на кровати, обхватив руками ноги. Ну и приснится же иногда!!! Ерунда какая-то!</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За завтраком Рено лукаво посмотрел на нас и спросил:</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Ну как вам ваши сновидени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Так это ты наколдовал всю эту чушь! Но зачем? – искренне удивилась я.</w:t>
      </w:r>
    </w:p>
    <w:p>
      <w:pPr>
        <w:pStyle w:val="Style15"/>
        <w:spacing w:before="0" w:after="0"/>
        <w:ind w:firstLine="720"/>
        <w:rPr>
          <w:rFonts w:ascii="Arial;Arial" w:hAnsi="Arial;Arial" w:cs="Times New Roman;Times New Roman"/>
          <w:sz w:val="20"/>
          <w:szCs w:val="20"/>
        </w:rPr>
      </w:pPr>
      <w:r>
        <w:rPr>
          <w:rFonts w:cs="Times New Roman;Times New Roman" w:ascii="Arial;Arial" w:hAnsi="Arial;Arial"/>
          <w:sz w:val="20"/>
          <w:szCs w:val="20"/>
        </w:rPr>
        <w:t>-Чушь? Я колдовал, чтобы вы увидели кусочки будущего, – возразил Рено.</w:t>
      </w:r>
    </w:p>
    <w:p>
      <w:pPr>
        <w:pStyle w:val="Style15"/>
        <w:spacing w:before="0" w:after="0"/>
        <w:ind w:firstLine="720"/>
        <w:rPr>
          <w:rFonts w:ascii="Arial;Arial" w:hAnsi="Arial;Arial" w:cs="Arial;Arial"/>
          <w:sz w:val="20"/>
          <w:szCs w:val="20"/>
        </w:rPr>
      </w:pPr>
      <w:r>
        <w:rPr>
          <w:rFonts w:cs="Arial;Arial" w:ascii="Arial;Arial" w:hAnsi="Arial;Arial"/>
          <w:sz w:val="20"/>
          <w:szCs w:val="20"/>
        </w:rPr>
        <w:t> </w:t>
      </w:r>
    </w:p>
    <w:p>
      <w:pPr>
        <w:pStyle w:val="Normal"/>
        <w:ind w:firstLine="720"/>
        <w:rPr>
          <w:rFonts w:ascii="Arial;Arial" w:hAnsi="Arial;Arial" w:cs="Arial Unicode MS"/>
          <w:sz w:val="20"/>
          <w:szCs w:val="20"/>
        </w:rPr>
      </w:pPr>
      <w:r>
        <w:rPr>
          <w:rFonts w:cs="Arial Unicode MS"/>
          <w:sz w:val="20"/>
          <w:szCs w:val="20"/>
        </w:rPr>
      </w:r>
    </w:p>
    <w:p>
      <w:pPr>
        <w:pStyle w:val="Normal"/>
        <w:ind w:firstLine="720"/>
        <w:jc w:val="center"/>
        <w:rPr/>
      </w:pPr>
      <w:r>
        <w:rPr/>
        <w:drawing>
          <wp:inline distT="0" distB="0" distL="0" distR="0">
            <wp:extent cx="1905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1887" r="-1887" b="-1887"/>
                    <a:stretch>
                      <a:fillRect/>
                    </a:stretch>
                  </pic:blipFill>
                  <pic:spPr bwMode="auto">
                    <a:xfrm>
                      <a:off x="0" y="0"/>
                      <a:ext cx="19050" cy="19050"/>
                    </a:xfrm>
                    <a:prstGeom prst="rect">
                      <a:avLst/>
                    </a:prstGeom>
                  </pic:spPr>
                </pic:pic>
              </a:graphicData>
            </a:graphic>
          </wp:inline>
        </w:drawing>
      </w:r>
    </w:p>
    <w:p>
      <w:pPr>
        <w:pStyle w:val="Normal"/>
        <w:ind w:firstLine="720"/>
        <w:rPr/>
      </w:pPr>
      <w:r>
        <w:rPr/>
      </w:r>
    </w:p>
    <w:p>
      <w:pPr>
        <w:pStyle w:val="Normal"/>
        <w:ind w:firstLine="720"/>
        <w:jc w:val="center"/>
        <w:rPr/>
      </w:pPr>
      <w:r>
        <w:rPr/>
        <w:drawing>
          <wp:inline distT="0" distB="0" distL="0" distR="0">
            <wp:extent cx="1905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1887" r="-1887" b="-1887"/>
                    <a:stretch>
                      <a:fillRect/>
                    </a:stretch>
                  </pic:blipFill>
                  <pic:spPr bwMode="auto">
                    <a:xfrm>
                      <a:off x="0" y="0"/>
                      <a:ext cx="19050" cy="19050"/>
                    </a:xfrm>
                    <a:prstGeom prst="rect">
                      <a:avLst/>
                    </a:prstGeom>
                  </pic:spPr>
                </pic:pic>
              </a:graphicData>
            </a:graphic>
          </wp:inline>
        </w:drawing>
      </w:r>
    </w:p>
    <w:p>
      <w:pPr>
        <w:pStyle w:val="Normal"/>
        <w:ind w:firstLine="7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3:40:00Z</dcterms:created>
  <dc:creator>Серебряный ветер</dc:creator>
  <dc:description/>
  <cp:keywords/>
  <dc:language>en-US</dc:language>
  <cp:lastModifiedBy>*</cp:lastModifiedBy>
  <dcterms:modified xsi:type="dcterms:W3CDTF">2007-05-14T09:07:00Z</dcterms:modified>
  <cp:revision>4</cp:revision>
  <dc:subject/>
  <dc:title>Лукоморье</dc:title>
</cp:coreProperties>
</file>