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Четыре всадника апокалипсиса.</w:t>
      </w:r>
    </w:p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  <w:lang w:val="en-US"/>
        </w:rPr>
      </w:pPr>
      <w:r>
        <w:rPr>
          <w:rFonts w:cs="Arial;Arial" w:ascii="Arial;Arial" w:hAnsi="Arial;Arial"/>
          <w:b/>
          <w:color w:val="000000"/>
          <w:lang w:val="en-US"/>
        </w:rPr>
      </w:r>
    </w:p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Автор T'ANAT</w:t>
      </w:r>
    </w:p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Из своего отпуска Спок вернулся каким-то мрачным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Все попытки Кирка и Маккоя выяснить причину никаких результатов не давали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Кирк с болью смотрел на мрачного и явно напряженного Спока. Вулканец был его лучшим другом и неприятности друга всегда глубоко ранили Кирк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После их смены Кирк отправился в каюту Спока, его терзало беспокойство за друг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Спок, - обратился капитан с порога. - с тобой что-то не так? Ты же знаешь, мы друзья, и если..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Капитан, - прервал его Спок, - я очень ценю ваше внимание ко мне, но это не тот случай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Спок... - в голосе Кирка прозвучала тоска и плохо скрываемая боль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Спок посмотрел на капитана. Долгая работа бок о бок показала ему, что этот землянин стал для него хорошим и верным другом, Кирк готов был жизнь отдать за жизнь своего экипажа, такое редко встретишь... Друг, которому можно доверять..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Капитан... Джим, ты веришь в существование Четырех Всадников Апокалипсиса?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Ну, за время наших странствий я еще и не в такое поверю! - рассмеялся Кирк, но натолкнувшись на жесткий взгляд Спока осекся. - Прости, - почему-то извинился он. - допускаю, а что случилось?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Что именно, сейчас не важно. Куда важнее, что у них есть Вестники, так называемые Тени. Появление любой из них означает скорый приход самого Всадника. А все четыре... сам понимаешь..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Мда... мрачновато. Но нам это вроде не грозит... А как их узнать?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Они выгледят как все, только глаза... у Чумы - золотые, у Голода - белые, у Войны - черные, а у Смерти - синие. Белка совсем не видно... и их невозможно убить... ибо они уже мертвы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Теперь нахмурился Кирк, ему очень не нравились слова Спок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Это все, конечно ужастно, но почему тебя это беспокоит?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Но ответить Спок не успел, его прервал вызов камуникатор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Кирк слушает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Капитан, - раздался голос Скотти. - тут прибыла посланница Ромулянской Империи. По поводу недавнего договор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Уже иду. - ответил Кирк. - Скажи, что я сейчас приду в зал совещаний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Прости, Спок, поговорим потом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С этими словами он вышел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Уже поздно. - произнес Спок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Спустившись в зал совещаний, Кирк увидел сидевших за столом полномочного представителя Федерации по вопросам сотрудничества, Джонатана Телсби. И невысокую, миниатюрную ромулянку. Повернув голову, ромулянка посмотрела на него глазами сиявшими невероятным золотым цветом, так что белки были почти не заметны..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Капитан Джеймс Т. Кирк побледнел... </w:t>
      </w:r>
    </w:p>
    <w:p>
      <w:pPr>
        <w:pStyle w:val="Style15"/>
        <w:spacing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ДЕМОН</w:t>
      </w:r>
    </w:p>
    <w:p>
      <w:pPr>
        <w:pStyle w:val="Style15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Автор – T'ANAT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В городе стояла темная ночь. В воздухе витал запах опасности. Казалось, люди тоже чувствовали его и спрятались по домам. Дворовые собаки и кошки искали открытые двери парадных, чтобы спрятся за ними. Птицы уже давно спали..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Одинокие прохожие спешили поскорее добратся до своих квартир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Собачники, известные полуночники, и те не высовывали носа, да и их питомцы особо не рвались на улицу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На темном небе сверкала россыпь звезд, которые подмигивали Земле. Огромная полная луна стояла в зените освещая своим серебристым светом город. Но в эту ночь она имела жуткий алый отсвет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В одном из переулков горел только один фонарный столб, и на нем явно кто-то сидел. Сидел недвижимый и холодный, подобно одной из химер Собора Парижской Богоматери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Юноша вошел в переулок..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Почувствовав на себе чей-то пристальный взгляд, он поднял голову. У него было очень спокойное и уверенное выражение лиц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Его взгляд остановился на фигуре на фонарном столбе, которая к этому моменту оказалась прямо над ним. Свет фонаря и острое зрение поиогли ему разглядеть фигуру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Существо сидело на корточках умудрившись устойчиво расположится на фонарном столбе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Левой рукой существо опиралась о дугу столба, правая касалась левого плеч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У существа был зеленоватый оттенок кожи, остроконечные уши, длинные каштановые волосы с двумя небольшими косичками. Прищюренные надменные золотые глаза и большие кожистые крылья сложенные за спиной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Существо было девушкой. Она была одета в темно-фиолетовую рубашку, черную желетку, черные же сапоги до колена и перчатки до локтей. В свете луны поблескивали длинные когти, не то просто приделанные, не то действительно принадлежащие ей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Опустив голову она посмотрела на юношу, и глаза ее на секунду вспыхнули золотым светом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Долгой жизни и процветания тебе. - она улыбнулась, обнажив тонкие клыки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Долгой жизни и процветания тебе, Тень. - ответил юноша. - Что ты тут делаешь? Ведь не из простого же любопытства ты снова тут?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То же, что и всегда. - ответила девушк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На этот раз у тебя ничего не выйдет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Ошибаешься, вулканец, ошибаешься... - речь девушки звучала колюче и от интонаций ее голоса пробирал мороз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Тень, здесь нет тебе места. Тебе и твоему владыке. - возразил вулканец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Нет. Сегодня придет Всадник. Он придет один, так что не беспокойся. - ответила девушк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Вулканец нахмурился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Пойми, не я так решила. Я Предвестник, а не судья!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Но ты же не против, ты же все равно этому способствуешь!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Работа у меня такая. - усмехнулась Тень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Но ведь так было не всегда?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Что именно ты под этим подразумеваешь? - лукаво улыбнувшись спросила Тень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Ты ведь не всегда приносила смерть?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Тень рассмеялась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Всегд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Вулканец был удивлен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Не надо так на меня смотреть. Я конечно не всегда выглядела так, но я привыкла к смерти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Тень расправила свои кожистые крылья, выпрямилась и плавно спланировала вниз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Тень оказалась очень низкого рост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Открою тебе маленький секрет. Все кто становятся Тенями, раньше были мертвы. - тихо сказала Тень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На лице вулканца отразилось крайне удивление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Усмехнувшись Тень взмахнула своими черными крыльями и легко взмыла в воздух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Да, кстати, тебя и твоих друзей чума не коснется!.. я узнавала. - донеслось до вулканца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Подняв голову, вулканец проводил взглядом исчезающюю в небе Тень. На фоне луны это выглядело весьма эффектно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Он вздохнул, а ведь когда-то и он почти-что стал Тенью..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- Лети проклятая смертными! Несущая им проклятье! Лети, Aehallh...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 </w:t>
      </w:r>
      <w:r>
        <w:rPr>
          <w:rFonts w:eastAsia="Arial;Arial" w:cs="Arial;Arial" w:ascii="Arial;Arial" w:hAnsi="Arial;Arial"/>
          <w:color w:val="000000"/>
        </w:rPr>
        <w:t xml:space="preserve"> </w:t>
      </w:r>
    </w:p>
    <w:p>
      <w:pPr>
        <w:pStyle w:val="Style15"/>
        <w:spacing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 </w:t>
      </w:r>
      <w:r>
        <w:rPr>
          <w:rFonts w:eastAsia="Arial;Arial" w:cs="Arial;Arial" w:ascii="Arial;Arial" w:hAnsi="Arial;Arial"/>
          <w:color w:val="000000"/>
        </w:rPr>
        <w:t xml:space="preserve"> </w:t>
      </w:r>
    </w:p>
    <w:p>
      <w:pPr>
        <w:pStyle w:val="Normal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CCCC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1:16:00Z</dcterms:created>
  <dc:creator>Radzukevich</dc:creator>
  <dc:description/>
  <cp:keywords/>
  <dc:language>en-US</dc:language>
  <cp:lastModifiedBy>*</cp:lastModifiedBy>
  <dcterms:modified xsi:type="dcterms:W3CDTF">2007-05-14T08:15:00Z</dcterms:modified>
  <cp:revision>2</cp:revision>
  <dc:subject/>
  <dc:title>T'ANAT</dc:title>
</cp:coreProperties>
</file>