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День Святого Валент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kern w:val="2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Автор –Т'Анат …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ан шла по улице, отчаянно скользя, и то и дело падая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«Да что же это такое?!» - мысленно ругалась она. – «Сегодня же 14 февраля! А день уже начал складываться неудачно». Отметить не с кем, да и компании как таковой у нее не было. Ничего не поделать, ей трудно общаться с другими т.к. она буквально бредила Звездным Путем. 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ан вздохнула, - «вот бы сейчас оказаться на "Энтерпрайзе"! Интересно, как там отмечают День Святого Валентина?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Бедный мистер Спок!», - она улыбнулась, - «его, наверное, буквально заваливают валентинками. Капитана, наверное, тоже, но он вряд ли испытывает от этого особые неудобства, в то время как Споку это действительно приносит боль»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Эх, жаль, что ей не суждено отправить валентинку Павлу, а так бы хотелось!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уже настолько замечталась, что почти слышала голос Кирка говорящего: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Мистер…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скользнувшись в очередной раз, она взмахнула руками и, в отчаянной попытке удержать равновесие, нечаянно сделала подсечку оказавшемуся рядом прохожему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… Чехов… вы в порядке?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знакомец с явным акцентом чертыхнулся: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Да, капитан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бернувшись, он помог подняться Джоан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С вами все в порядке, мисс? – спросил он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ан чуть удар не хватил. На нее смотрело простое и добродушное лицо ЧЕХОВА!!!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ЭТОГО ПРОСТО НЕ МОГЛО БЫТЬ!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Да, спасибо, – пробормотала Джоан. 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ошалело смотрела на представшую перед нею стандартную команду высадки: Кирка (попробуй отговори его от высадки), великолепного и как всегда невозмутимого Спока, хмурящегося Маккоя и очаровашки Чехова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Простите мисс, - обратился к Джоан Кирк, – вы не подскажете, как найти…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"Угу, дельфинариум", - мысленно хмыкнула она, вспомнив "Возвращение домой"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… ближайшую библиотеку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Да... конечно... я провожу вас, – запинаясь ответила Джоан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Большое вам спасибо, мисс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Да не за что, – пожала плечами Джоан. – Мне все равно туда надо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Вы там работаете? – поинтересовался Спок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Да. 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«Как всегда он попал прямо в цель». - Джоан улыбнулась, - «Спок - это прежде всего Спок!»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А что именно вы там делаете? – вновь спросил Спок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Составляю электронный каталог… точнее сканирую карточки с наименованием книг. Потом все это помещается в сеть и служит для облегчения поиска книг, –ответила Джоан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Уууу, какое старье, – разочарованно сказал Чехов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Лучше пока не придумали... - с нажимом произнесла она, - мистер Чехов!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висло молчание, и Джоан не без восторга смотрела на их отвисшие челюсти и ошалелые лица. Даже невозмутимый Спок и тот вопросительно приподнял правую бровь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куда вы знаете мистера Чехова? – спросил Спок, пока остальные хлопали глазами и пытались вернуть свои челюсти на место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ан улыбнулась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ас здесь многие знают… Но не как живых людей и нелюдей, а как персонажей одного сериала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юбопытно, – произнес Спок. – А мы можем это увидеть?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нечно же! Правда сейчас вся моя коллекция находится у одной очаровательнейшей рихансу, так что мы пойдем сразу к ней…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омулянки? Так они тоже тут!? – воскликнул Кирк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ан хихикнула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спокойтесь капитан, это не ваши рихансу. Просто у нее характер такой… ромулянский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нятно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а живет далеко, но лучше мы пойдем пешком, т. к. если я не ошибаюсь, вы, мистер Спок, плохо переносите физический контакт с людьми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ошибаетесь, – подтвердил Спок. – Но я могу с этим справиться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 Нее, с ЭТИМ вам не справится. Сейчас час пик, и народу в транспорте как сельдей в бочке, – покачала головой Джоан. – Кроме того, если </w:t>
      </w: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>'Анат узнает, чему я вас подвергла, то она просто оторвет мне голову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то? – спросил Кирк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ихансу, это ее имя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что-то буркнул себе под нос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как вас зовут? – спросил Маккой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ерла, – представилась Джоан своим трековским именем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дя по улицам Джоан рассказывала Кирку и остальным, что здесь про них знают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Курсы клингонского языка!? Ну и ну! – поразился Чехов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от мы и пришли, – сказала Джоан, нажимая кнопку звонка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ивет! – из двери высунулось миловидное личико. - О!!!???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от, я привела к тебе гостей, – усмехнулась Джоан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 Проходите, – наконец выдавила </w:t>
      </w: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>'Анат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мотря серии ТОСа гости то и дело отпускали разного рода замечания. Но в целом сюжет серий был близок к их реальности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Мисс Мерла…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Я же просила, просто Мерла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Гмм… Мерла. У нас есть космическая пиратка Мерла… вернее была, теперь она куда-то пропала, – сказал Павел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Оооо, это интересно, и какая она? – поинтересовалась Джоан. – Вообще-то это имя мне презентовала </w:t>
      </w: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>'Анат. Но все равно интересно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Ну, внешне вы с ней очень похожи. А так это очень хитрая и удачливая пиратка… Интересно, о чем это спорят Кирк и Спок?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Спорят? – Джоан посмотрела в их сторону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Да. Они уже полчаса спорят, – кивнул головой Павел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На диване сидели Кирк, Маккой, Спок и </w:t>
      </w: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>'Анат. Все четверо о чем-то спорили. Спок что-то сказал на вулканском, отчего рихансу покраснела как рак и скрестила руки на груди. Что по опыту Джоан означало не то обиду, не то непонимание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ан и Павел сели на ковер перед диваном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О чем спорите? – спросила Джоан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О нашем с тобой будущем, – ответила рихансу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Мы не можем нарушить Первую Директиву, – возразил Кирк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Это я уже слышала, – фыркнула </w:t>
      </w: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>'Анат, она бросила умоляющий взгляд в сторону Спока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Джоан вздохнула, Спок был кумиром </w:t>
      </w: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>'Анат, кроме того, она была в него безответно влюблена. Она прекрасно понимала свою подругу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Но мы здесь одни!!! – в отчаянии воскликнула </w:t>
      </w: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>'Анат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Весомый аргумент, – тихо заметил Спок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ккой покосился в его сторону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Так вы предлагаете нам взять вас с собой!? – нахмурился Кирк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Да, – невозмутимо ответила </w:t>
      </w: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>'Анат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Джоан покачала головой. </w:t>
      </w: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>'Анат была очень маленького роста с лицом вечного ребенка и хваткой бульдога. Если уж ей что-то втемяшилось в голову, то она так просто от этого не откажется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Я должен спросить у командования, – наконец сдался Кирк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>'Анат сдержанно кивнула головой, а Джоан восторженно переглянулась с Павлом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достал коммуникатор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Кирк вызывает "Энтерпрайз"!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"Энтерпрайз" слушает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Поднимайте нас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манда высадки заискрилась и медленно растаяла в воздухе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>'Анат лукаво улыбнулась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Что? – Джоан вопросительно посмотрела на подругу. –Я ведь тебя знаю, признавайся, коварная, что ты задумала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Вообще-то не я… - хмыкнула </w:t>
      </w: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 xml:space="preserve">'Анат. 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Из кармана джинсов </w:t>
      </w: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>'Анат достала прямоугольный предмет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Коммуникатор!!!? Зачем? – ошалела Джоан. – Ты его сперла?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Ну зачем же так, – укоризненно произнесла рихансу. – На всякий пожарный, вдруг передумают, тогда мы туда сами проникнем и спрячемся, а когда нас заметят будет уже поздно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Ну ты придумала, конечно, – покачала головой Джоан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lang w:val="en-US"/>
        </w:rPr>
        <w:t>T</w:t>
      </w:r>
      <w:r>
        <w:rPr>
          <w:rFonts w:cs="Arial;Arial" w:ascii="Arial;Arial" w:hAnsi="Arial;Arial"/>
          <w:sz w:val="20"/>
          <w:szCs w:val="20"/>
        </w:rPr>
        <w:t xml:space="preserve">'Анат пожала плечами. 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Ты же прекрасно знаешь, что мы само коварство, – усмехнулась она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Это точно, – улыбнулась Джоан. – Ну и аферистка же ты!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'Анат задумчиво смотрела в окно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Знаешь, - тихо сказала она, – а ведь мы мало что о них знаем…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ан ошалело посмотрела на Т'Анат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Но я все равно хочу туда! – весело закончила ромулянка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Командование вряд ли разрешит ему взять нас, – сказала Джоан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друг послышался сигнал вызова коммуникатора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'Анат, схватив Джоан за рукав, подтянула подругу к себе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какое-то мгновение Джоан замутило, но потом это прошло. К своему глубокому удивлению она обнаружила себя в каком-то коридоре. Т'Анат впихнула ее в какую-то открытую дверь и быстро ее закрыла, нажав на что-то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Я часто видела, как они это делают, – пояснила она Джоан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Кто "они"?.. Уф, ну и жара же здесь, – пробормотала Джоан оглядываясь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Да, есть немного, – согласилась Т'Анат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транная комната с камином... взгляд Джоан остановился на Т'Анат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Т'Анат … ты… - заикаясь произнесла она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Что "я"?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Ты… ты… ри… рихансу…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Чего? – ошалела Т'Анат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йдя-таки зеркало она чуть в обморок не упала. На нее с зеркальной поверхности стекла смотрело симпатичное личико рихансу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Э… - произнесла она. – вот так поворот сюжета!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Где мы? – спросила Джоан. 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Как где? На "Энтерпрайзе"!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Это понятно, но чья эта каюта?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Ты что? Это же комната Спока! Только у него есть камин и всегда так жарко!.. Я же сказала, что это не моя идея…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Оооо… - только и смогла сказать Джоан. – но почему?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Почем я знаю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Ой! 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ан случайно смахнула какую-то фотографию. Поймав ее в нескольких сантиметрах от пола она увидела, что с другой стороны прикреплена другая. Она-то и заставила ее глаза вылезти из орбит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Кажется я знаю почему… - пробормотала она. – Смотри…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'Анат, оторвав зачарованный взгляд от меча на стене, подошла к подруге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Что там у тебя?… Стихии милосердные!!!! Нет, у меня точно сейчас удар будет, – ошалело произнесла Т'Анат. 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верь со свистом открылась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други обернулись.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пороге стоял Спок…</w:t>
      </w:r>
    </w:p>
    <w:p>
      <w:pPr>
        <w:pStyle w:val="Normal"/>
        <w:ind w:firstLine="709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;Arial" w:hAnsi="Arial;Arial" w:cs="Arial;Arial"/>
          <w:b/>
          <w:b/>
          <w:kern w:val="2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;Arial" w:hAnsi="Arial;Arial" w:cs="Arial;Arial"/>
          <w:b/>
          <w:b/>
          <w:kern w:val="2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;Arial" w:hAnsi="Arial;Arial" w:cs="Arial;Arial"/>
          <w:b/>
          <w:b/>
          <w:kern w:val="2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Из дневника Мерлы Заркон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;Arial" w:hAnsi="Arial;Arial" w:cs="Arial;Arial"/>
          <w:b/>
          <w:b/>
          <w:kern w:val="2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Звездная дата:…</w:t>
      </w:r>
    </w:p>
    <w:p>
      <w:pPr>
        <w:pStyle w:val="Normal"/>
        <w:ind w:firstLine="709"/>
        <w:rPr>
          <w:rFonts w:ascii="Arial;Arial" w:hAnsi="Arial;Arial" w:cs="Arial;Arial"/>
          <w:b/>
          <w:b/>
          <w:kern w:val="2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 </w:t>
      </w:r>
    </w:p>
    <w:p>
      <w:pPr>
        <w:pStyle w:val="TextBody"/>
        <w:ind w:firstLine="709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…</w:t>
      </w:r>
      <w:r>
        <w:rPr>
          <w:rFonts w:cs="Arial;Arial" w:ascii="Arial;Arial" w:hAnsi="Arial;Arial"/>
          <w:color w:val="000000"/>
          <w:sz w:val="20"/>
        </w:rPr>
        <w:t xml:space="preserve">На корабле страшный переполох. </w:t>
      </w:r>
    </w:p>
    <w:p>
      <w:pPr>
        <w:pStyle w:val="TextBody"/>
        <w:ind w:firstLine="709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Маккой носится с выпученными глазами. Скотти хватается за сердце, капитан уже по-моему ко всему привык или он просто сразу все понял… Весь корабль стоит на ушах…</w:t>
      </w:r>
    </w:p>
    <w:p>
      <w:pPr>
        <w:pStyle w:val="Normal"/>
        <w:ind w:firstLine="709"/>
        <w:rPr>
          <w:rFonts w:ascii="Arial;Arial" w:hAnsi="Arial;Arial" w:cs="Arial;Arial"/>
          <w:i/>
          <w:i/>
          <w:kern w:val="2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Ничего, это еще цветочки… вот что будет, когда мы прилетим на Вулкан. Местных точно удар хватит,.. мало им было землянки, теперь рихансу… Но мы-то все безумно рады…  Ну скажем почти все… Но это было решено еще до нее… </w:t>
      </w:r>
    </w:p>
    <w:p>
      <w:pPr>
        <w:pStyle w:val="Normal"/>
        <w:ind w:firstLine="709"/>
        <w:rPr>
          <w:rFonts w:ascii="Arial;Arial" w:hAnsi="Arial;Arial" w:cs="Arial;Arial"/>
          <w:i/>
          <w:i/>
          <w:kern w:val="2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Ладно, на сегодня все, мне пора на Рек-палубу, мы с Павлом договорились там встретится…</w:t>
      </w:r>
    </w:p>
    <w:p>
      <w:pPr>
        <w:pStyle w:val="Normal"/>
        <w:ind w:firstLine="709"/>
        <w:rPr>
          <w:rFonts w:ascii="Arial;Arial" w:hAnsi="Arial;Arial" w:cs="Arial;Arial"/>
          <w:i/>
          <w:i/>
          <w:kern w:val="2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 </w:t>
      </w:r>
    </w:p>
    <w:p>
      <w:pPr>
        <w:pStyle w:val="Normal"/>
        <w:ind w:firstLine="709"/>
        <w:rPr>
          <w:rFonts w:ascii="Arial;Arial" w:hAnsi="Arial;Arial" w:cs="Arial;Arial"/>
          <w:i/>
          <w:i/>
          <w:kern w:val="2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Удачи тебе Т'Анат …</w:t>
      </w:r>
    </w:p>
    <w:p>
      <w:pPr>
        <w:pStyle w:val="Normal"/>
        <w:ind w:firstLine="709"/>
        <w:rPr>
          <w:rFonts w:ascii="Arial;Arial" w:hAnsi="Arial;Arial" w:cs="Arial;Arial"/>
          <w:i/>
          <w:i/>
          <w:kern w:val="2"/>
          <w:sz w:val="20"/>
          <w:szCs w:val="20"/>
        </w:rPr>
      </w:pPr>
      <w:r>
        <w:rPr>
          <w:rFonts w:cs="Arial;Arial" w:ascii="Arial;Arial" w:hAnsi="Arial;Arial"/>
          <w:i/>
          <w:kern w:val="2"/>
          <w:sz w:val="20"/>
          <w:szCs w:val="20"/>
        </w:rPr>
      </w:r>
    </w:p>
    <w:p>
      <w:pPr>
        <w:pStyle w:val="Normal"/>
        <w:ind w:firstLine="709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br/>
      </w:r>
    </w:p>
    <w:p>
      <w:pPr>
        <w:pStyle w:val="Z"/>
        <w:ind w:firstLine="709"/>
        <w:rPr>
          <w:sz w:val="20"/>
          <w:szCs w:val="20"/>
        </w:rPr>
      </w:pPr>
      <w:r>
        <w:rPr>
          <w:sz w:val="20"/>
          <w:szCs w:val="20"/>
        </w:rPr>
        <w:t>Конец формы</w:t>
      </w:r>
    </w:p>
    <w:p>
      <w:pPr>
        <w:pStyle w:val="Normal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FF00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kern w:val="2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6:38:00Z</dcterms:created>
  <dc:creator>Radzukevich</dc:creator>
  <dc:description/>
  <cp:keywords/>
  <dc:language>en-US</dc:language>
  <cp:lastModifiedBy>*</cp:lastModifiedBy>
  <dcterms:modified xsi:type="dcterms:W3CDTF">2007-05-14T08:28:00Z</dcterms:modified>
  <cp:revision>3</cp:revision>
  <dc:subject/>
  <dc:title>День Святого Валентина</dc:title>
</cp:coreProperties>
</file>