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color w:val="070707"/>
          <w:sz w:val="20"/>
          <w:szCs w:val="20"/>
        </w:rPr>
      </w:pPr>
      <w:r>
        <w:rPr>
          <w:rFonts w:cs="Arial" w:ascii="Arial" w:hAnsi="Arial"/>
          <w:color w:val="070707"/>
          <w:sz w:val="20"/>
          <w:szCs w:val="20"/>
        </w:rPr>
        <w:t>ЗАТМЕНИЕ РАЗУМА</w:t>
        <w:br/>
        <w:br/>
        <w:t>Автор М. Дж. Диллард</w:t>
      </w:r>
    </w:p>
    <w:p>
      <w:pPr>
        <w:pStyle w:val="Normal"/>
        <w:ind w:hanging="0"/>
        <w:rPr>
          <w:rFonts w:ascii="Arial" w:hAnsi="Arial" w:cs="Arial"/>
          <w:color w:val="070707"/>
          <w:sz w:val="20"/>
          <w:szCs w:val="20"/>
        </w:rPr>
      </w:pPr>
      <w:r>
        <w:rPr>
          <w:rFonts w:cs="Arial" w:ascii="Arial" w:hAnsi="Arial"/>
          <w:color w:val="070707"/>
          <w:sz w:val="20"/>
          <w:szCs w:val="20"/>
        </w:rPr>
      </w:r>
    </w:p>
    <w:p>
      <w:pPr>
        <w:pStyle w:val="Normal"/>
        <w:ind w:hanging="0"/>
        <w:rPr>
          <w:rFonts w:ascii="Arial" w:hAnsi="Arial" w:cs="Arial"/>
          <w:color w:val="070707"/>
          <w:sz w:val="20"/>
          <w:szCs w:val="20"/>
        </w:rPr>
      </w:pPr>
      <w:r>
        <w:rPr>
          <w:rFonts w:cs="Arial" w:ascii="Arial" w:hAnsi="Arial"/>
          <w:color w:val="070707"/>
          <w:sz w:val="20"/>
          <w:szCs w:val="20"/>
        </w:rPr>
        <w:t>Переводчик: Риэль</w:t>
      </w:r>
    </w:p>
    <w:p>
      <w:pPr>
        <w:pStyle w:val="Normal"/>
        <w:spacing w:lineRule="atLeast" w:line="226"/>
        <w:ind w:hanging="0"/>
        <w:rPr>
          <w:rFonts w:ascii="Arial" w:hAnsi="Arial" w:cs="Arial"/>
          <w:sz w:val="20"/>
          <w:szCs w:val="20"/>
        </w:rPr>
      </w:pPr>
      <w:r>
        <w:rPr>
          <w:rFonts w:cs="Arial" w:ascii="Arial" w:hAnsi="Arial"/>
          <w:sz w:val="20"/>
          <w:szCs w:val="20"/>
        </w:rPr>
        <w:t xml:space="preserve">http://riel-77.livejournal.com/ </w:t>
      </w:r>
    </w:p>
    <w:p>
      <w:pPr>
        <w:pStyle w:val="Normal"/>
        <w:ind w:hanging="0"/>
        <w:rPr>
          <w:rFonts w:ascii="Arial" w:hAnsi="Arial" w:cs="Arial"/>
          <w:color w:val="070707"/>
          <w:sz w:val="20"/>
          <w:szCs w:val="20"/>
        </w:rPr>
      </w:pPr>
      <w:r>
        <w:rPr>
          <w:rFonts w:cs="Arial" w:ascii="Arial" w:hAnsi="Arial"/>
          <w:color w:val="070707"/>
          <w:sz w:val="20"/>
          <w:szCs w:val="20"/>
        </w:rPr>
      </w:r>
    </w:p>
    <w:p>
      <w:pPr>
        <w:pStyle w:val="Normal"/>
        <w:ind w:hanging="0"/>
        <w:rPr>
          <w:rFonts w:ascii="Arial" w:hAnsi="Arial" w:cs="Arial"/>
          <w:color w:val="070707"/>
          <w:sz w:val="20"/>
          <w:szCs w:val="20"/>
        </w:rPr>
      </w:pPr>
      <w:r>
        <w:rPr>
          <w:rFonts w:cs="Arial" w:ascii="Arial" w:hAnsi="Arial"/>
          <w:color w:val="070707"/>
          <w:sz w:val="20"/>
          <w:szCs w:val="20"/>
        </w:rPr>
      </w:r>
    </w:p>
    <w:p>
      <w:pPr>
        <w:pStyle w:val="Normal"/>
        <w:ind w:hanging="0"/>
        <w:rPr>
          <w:rFonts w:ascii="Arial" w:hAnsi="Arial" w:cs="Arial"/>
          <w:color w:val="070707"/>
          <w:sz w:val="20"/>
          <w:szCs w:val="20"/>
        </w:rPr>
      </w:pPr>
      <w:r>
        <w:rPr>
          <w:rFonts w:cs="Arial" w:ascii="Arial" w:hAnsi="Arial"/>
          <w:color w:val="070707"/>
          <w:sz w:val="20"/>
          <w:szCs w:val="20"/>
        </w:rPr>
        <w:t>ВНИМАНИЕ! ПРЕДУПРЕЖДЕНИЕ!</w:t>
      </w:r>
    </w:p>
    <w:p>
      <w:pPr>
        <w:pStyle w:val="Normal"/>
        <w:ind w:hanging="0"/>
        <w:rPr>
          <w:rFonts w:ascii="Arial" w:hAnsi="Arial" w:cs="Arial"/>
          <w:color w:val="070707"/>
          <w:sz w:val="20"/>
          <w:szCs w:val="20"/>
        </w:rPr>
      </w:pPr>
      <w:r>
        <w:rPr>
          <w:rFonts w:cs="Arial" w:ascii="Arial" w:hAnsi="Arial"/>
          <w:color w:val="070707"/>
          <w:sz w:val="20"/>
          <w:szCs w:val="20"/>
        </w:rPr>
      </w:r>
    </w:p>
    <w:p>
      <w:pPr>
        <w:pStyle w:val="Normal"/>
        <w:ind w:hanging="0"/>
        <w:rPr>
          <w:rFonts w:ascii="Arial" w:hAnsi="Arial" w:cs="Arial"/>
          <w:color w:val="070707"/>
          <w:sz w:val="20"/>
          <w:szCs w:val="20"/>
        </w:rPr>
      </w:pPr>
      <w:r>
        <w:rPr>
          <w:rFonts w:cs="Arial" w:ascii="Arial" w:hAnsi="Arial"/>
          <w:color w:val="070707"/>
          <w:sz w:val="20"/>
          <w:szCs w:val="20"/>
        </w:rPr>
        <w:t>Здесь только первых 10 глав.</w:t>
      </w:r>
    </w:p>
    <w:p>
      <w:pPr>
        <w:pStyle w:val="Normal"/>
        <w:ind w:hanging="0"/>
        <w:rPr>
          <w:rFonts w:ascii="Arial" w:hAnsi="Arial" w:cs="Arial"/>
          <w:color w:val="070707"/>
          <w:sz w:val="20"/>
          <w:szCs w:val="20"/>
        </w:rPr>
      </w:pPr>
      <w:r>
        <w:rPr>
          <w:rFonts w:cs="Arial" w:ascii="Arial" w:hAnsi="Arial"/>
          <w:color w:val="070707"/>
          <w:sz w:val="20"/>
          <w:szCs w:val="20"/>
        </w:rPr>
        <w:br/>
        <w:br/>
        <w:t>Глава 1</w:t>
        <w:br/>
        <w:br/>
        <w:t>Был поздний день. Солнце скользило за пики гор, окружавших плоскогорье со всех сторон, и небо медленно блекло до пыльно голубого оттенка. Кирк поднял руку, чтобы защитить глаза не столько от огненного сияния заходящего солнца, сколько от цветов столь ярких и интенсивных, что его зрительные нервы ощущали их так же болезненно, как и слепящий свет: фиолетовые горы, ярко синее небо, пламенеющие золотисто-красные лозы, которые вползали по острым склонам гор и спускались на плоскогорье под ними. Кирк стоял со своими людьми на самом высоком плато в долине между возвышающимися горами и четырехсот футовым склоном с аккуратным лоскутным ковром привередливо возделанных полей и простирающихся почти до самого горизонта лианами. Спок молча провел трикодером, и группа двинулась по густому сине-зеленому ковру растительности: люди откинув головы назад, чтобы как можно лучше насладиться окружением, а вулканец сосредоточившись на трикодере. Они отошли совсем недалеко, когда Кирк остановился, чтобы наполнить свои легкие прохладным влажным воздухом.</w:t>
        <w:br/>
        <w:t>-Доктор, понюхайте это.</w:t>
        <w:br/>
        <w:t>Маккой повиновался приказу и с улыбкой обернулся.</w:t>
        <w:br/>
        <w:t>-Ну... пахнет как жасмин летом у нас дома...</w:t>
        <w:br/>
        <w:t>-Боунз, когда в последний раз у вас была возможность почувствовать аромат полевых цветов?</w:t>
        <w:br/>
        <w:t>Маккой закатил глаза еще выше в небо.</w:t>
        <w:br/>
        <w:t>-Я предпочитаю не думать об этом, но если вам все равно...</w:t>
        <w:br/>
        <w:t>-Слишком давно,- вздохнул Скотт тоном близким к благоговению. Он задумчиво тряхнул головой.- Поверить не могу что кто-то хочет все это уничтожить... ах, это лучшее зрелище для воспаленных глаз...</w:t>
        <w:br/>
        <w:t>Спок наконец оторвался от трикодера, показания которого он изучал с таким бесстрастием, что казалось сомнительным, что он осознает окружающий его захватывающий дух пейзаж.</w:t>
        <w:br/>
        <w:t>-Капитан, здешняя атмосфера богата кислородом несколько больше, чем стандартная земная.-Он на мгновение заколебался.- Мистер Скотт, ваши глаза доставляют вам беспокойство?- вежливо спросил он.</w:t>
        <w:br/>
        <w:t>Кирк поморщился. Было невозможно сказать принял ли его первый офицер замечание Скотта с типичной вулканской буквальностью, или же он просто наслаждался какой-то странной личной шуткой. Прежде чем успел отреагировать тяжело вздохнувший инженер, с негодованием ответил Маккой:</w:t>
        <w:br/>
        <w:t>-Спок, он просто пытается сказать, что здесь прекрасно. Разумеется я уверен, что вы это не поймете. По моему вы находите показания трикодера намного более захватывающими.</w:t>
        <w:br/>
        <w:t>-Я не неспособен к эстетической оценке, доктор,- мягко ответил Спок, очевидно нисколько не обиженный этим уколом.- Однако должен признать, что определенно обнаружил весьма очаровательные данные в результатах сканирования, особенно по части концентрации минеральных элементов в почве...</w:t>
        <w:br/>
        <w:t>-Позже, Спок.</w:t>
        <w:br/>
        <w:t>Кирк заставил его замолчать рассеянным взмахом руки, опасаясь за то, что миг, отпущенный на любование красотами планеты, может быть нарушен.</w:t>
        <w:br/>
        <w:t>-Сколько времени прошло с тех пор, когда я был на твердой земле вроде этой, среди цветов, животных...</w:t>
        <w:br/>
        <w:t>-Если точно, то четыре и семь десятых месяца назад, с момента нашего последнего отпуска,- произнес Спок.</w:t>
        <w:br/>
        <w:t>-Слишком давно,- пробормотал про себя Маккой.</w:t>
        <w:br/>
        <w:t>Голос Скотта был жалобным:</w:t>
        <w:br/>
        <w:t>-Сэр, после того как мы закончим эту миссию нам дадут отпуск или нет?</w:t>
        <w:br/>
        <w:t>-Если Звездный флот в последнюю минуту не получит какой-нибудь сигнал бедствия.- Слабая улыбка Кирка была неубедительна.- Джентльмены, давайте надеяться на лучшее.</w:t>
        <w:br/>
        <w:t>Когда свет потускнел, четверка наткнулась на маленький ухоженный виноградник. Спок активировал трикодер.</w:t>
        <w:br/>
        <w:t>-Капитан, впереди считывается форма жизни. Гуманоид.</w:t>
        <w:br/>
        <w:t>За полем шпалер с золотистыми лозами стояла маленькая хижина: не больше чем холмик сухих серых прутьев – некрасивая и неуклюжая по сравнению с великолепием окружения. Но перед хижиной стояла та, что была столь же поразительна и красочна, как и ее планета. У нее была золотистая кожа, и глаза столь же фиолетовые, как и ближайшие горы, а ее брови резко возносились вверх. Серебристые волосы рассыпались по ее спине поверх плаща цвета неба. Она была очень, очень стара, и ее манеры говорили о том, что она достигла возраста, позволявшего рассчитывать на большее уважение от младших. Когда чужаки приблизились, она встала в свой полный рост в четыре фута, изучая их полуприкрытыми глазами. Она говорила медленно, без улыбки, без какого-либо почтения.</w:t>
        <w:br/>
        <w:t>-Я Натахия, представитель фермеров Аритани.</w:t>
        <w:br/>
        <w:t>Кирк слегка склонил голову жестом, который, как он надеялся, означал уважение.</w:t>
        <w:br/>
        <w:t>-Я капитан Кирк, представитель Объединенной Федерации Планет. Первый офицер коммандер Спок. Главный офицер по медицине доктор Леонард Маккой. Главный инженер лейтенант-коммандер Монтгомери Скотт.</w:t>
        <w:br/>
        <w:t>Она не ответила на вежливые поклоны, направленные в ее сторону.</w:t>
        <w:br/>
        <w:t>-Какую защиту предлагает нам Федерация? Мы не приветствуем вмешательства посторонних, но слишком многие из наших людей умерли.</w:t>
        <w:br/>
        <w:t>Кирк решил соответствовать ее прямоте.</w:t>
        <w:br/>
        <w:t>-Мы можем показать вам как оградить вашу планету, используя защитное устройство, через которое не смогут проникнуть корабли налетчиков. Мистер Спок и мистер Скотт установят его и проинструктируют вас, как оно действует, а доктор Маккой останется здесь, чтобы помочь раненым.</w:t>
        <w:br/>
        <w:t>Натахия мгновение молча размышляла над этой информацией. Когда она снова заговорила, ее глаза были полны гордостью и скорбью.</w:t>
        <w:br/>
        <w:t>-Капитан, мы – народ, уважающий простую жизнь. Мы презираем технологии, и проистекающие от нее сложности из-за наших предков, которые некогда поклонялись ей как и вы, и из-за этого уничтожили себя. Мы научились землей обеспечивать все свои потребности. Но теперь мы вынуждены использовать ваши технологии, чтобы спасти наших людей, и нашу землю. Пожалуйста поймите, мы принимаем вас с неохотой.- Она серьезно посмотрела на Кирка.- Какую цену требует Федерация за эту службу?</w:t>
        <w:br/>
        <w:t>-Федерация не просит ничего. Если вы пожелаете, аритани смогут присоединиться к нам.</w:t>
        <w:br/>
        <w:t>Она с подозрением подняла изогнутую бровь.</w:t>
        <w:br/>
        <w:t>-Какая нам выгода присоединяться к вам?</w:t>
        <w:br/>
        <w:t>-Федерация представляет множество планет без предпочтений к более сильным ее членам. Все планеты обладают голосом. Мы объединились, потому что вместе мы сильны. Если Аритани присоединиться к нам, она получит право голоса в вопросах Федерации и защиту Федерации.</w:t>
        <w:br/>
        <w:t>-Дела Федерации нас не волнуют,- холодно сказала она.- Какова же будет расплата, если мы примем вашу защиту, но не присоединимся к Федерации?</w:t>
        <w:br/>
        <w:t>-Не будет никакой расплаты. Мы предлагаем вам защиту независимо от вашего решения.</w:t>
        <w:br/>
        <w:t>-Тогда Аритани принимает вашу защиту, капитан Кирк. Расскажете нам о велиолепии вашей Федерации, когда прекратятся нападения на моих людей.</w:t>
        <w:br/>
        <w:t>Кирк мысленно поздравил себя за ослабление ее неприветливости.</w:t>
        <w:br/>
        <w:t>-Хорошо,- вежливо сказал он.- Мы транспортируем вниз оборудование, необходимое для конструирования щитов. Мистер Скот и мистер Спок останутся здесь, чтобы собрать его и показать, как оно действует.</w:t>
        <w:br/>
        <w:t>-Мэм, и если возможно, покажите мне ваших раненых,- предложил Маккой, немного шагнув вперед.</w:t>
        <w:br/>
        <w:t>-После утренней атаки выжил только один. Корабли появляются в небе так быстро, словно из ниоткуда, что у тех кто работает в поле нет никакого шанса скрыться. Этим утром умерло пятеро, а их поля сожжены и бесполезны.- Она опустила глаза.- Ужасно видеть уничтоженную землю.</w:t>
        <w:br/>
        <w:t>Кирк и Маккой обменялись мрачными взглядами. Однако Спок, похоже, не заметил ее очевидного беспокойства больше за землю, нежели за своих соотечественников.</w:t>
        <w:br/>
        <w:t>-Устройство маскировки, капитан,- сказал он.- Это может объяснить почему мы не обнаружили в непосредственной близости никаких кораблей.</w:t>
        <w:br/>
        <w:t>Кирк кивнул.</w:t>
        <w:br/>
        <w:t>-Спок, вы можете вычислить максимальное время за которое маленькое пиратское судно могло бы использовать устройство маскировки без дозаправки?</w:t>
        <w:br/>
        <w:t>-Разумеется капитан. Конечно использование такого устройства требует огромного количества топлива. В зависимости от типа судна я сказал бы не больше семи и сорока двух сотых часа. Конечно это грубая оценка, основанная на типах судов, используемых в настоящее время для атаки на поверхность и известных разведке Звездного флота...</w:t>
        <w:br/>
        <w:t>-Спасибо,- заставил его замолчать Кирк.- Для наших целей этого достаточно.</w:t>
        <w:br/>
        <w:t>-Сэр... вы предлагаете заманить часть пиратских кораблей в ловушку под щитами?</w:t>
        <w:br/>
        <w:t>Кирк улыбнулся.</w:t>
        <w:br/>
        <w:t>-Именно это я и предлагаю сделать, мистер Спок.</w:t>
        <w:br/>
        <w:t>-Что представляет собой этот щит?- спросила Натахия.</w:t>
        <w:br/>
        <w:t>Спок повернулся к ней.</w:t>
        <w:br/>
        <w:t>-Это электромагнитная сила, которая отталкивает любой физический объект, вступающий с ним в контакт. Пиратские суда не смогут проникнуть через него, и поэтому не смогут нападать на людей на поверхности планеты. К тому же щит помешает сбежать тем, кто останется на поверхности после установки щита.</w:t>
        <w:br/>
        <w:t>-И конечно же,- добавил Кирк,- если нам удастся захватить одного из пиратов, то мы сможем определить местоположение их базы. Наверняка она находится либо на ближайшей планете, либо на большом корабле.</w:t>
        <w:br/>
        <w:t>-Натахия,- спросил Спок,- у вас есть предположния почему пираты нападают на ваших людей?</w:t>
        <w:br/>
        <w:t>Она повернула к нему свое лицо с едва заметной неуверенностью.</w:t>
        <w:br/>
        <w:t>-Эта земля полна вещами, которые для нас неважны. Возможно пираты ценят что-то из этих вещей.</w:t>
        <w:br/>
        <w:t>Левая бровь Спока почти незаметно изогнулась.</w:t>
        <w:br/>
        <w:t>-Возможно.</w:t>
        <w:br/>
        <w:t>Натахия с беспокойством посмотрела на садящееся солнце.</w:t>
        <w:br/>
        <w:t>-Скоро наступит тьма. Оставаться снаружи будет опасно. Пожалуйста, джентльмены, проходите внутрь пока доктор Маккой займется раненым фермером.- Она протянула короткую руку к хижине, и царская неприветливость в ее голосе немного оттаяла.- Примите мое гостеприимство.</w:t>
        <w:br/>
        <w:t>В этой женщине было что-то, что Кирк нашел приятным несмотря ни на что. Он улыбнулся.</w:t>
        <w:br/>
        <w:t>-Благодарю.</w:t>
        <w:br/>
        <w:t>Спок повернулся к нему прежде, чем они нагнулись, чтобы войти в невысокую хижину.</w:t>
        <w:br/>
        <w:t>-Капитан, могу ли я обследовать эти горы прежде чем присоединиться к вам? Я нашел кое-какие интересные признаки, которые хотел бы проверить.</w:t>
        <w:br/>
        <w:t>Его рука коснулась трикодера. Кирк повернулся к Натахии.</w:t>
        <w:br/>
        <w:t>-Это разрешено?</w:t>
        <w:br/>
        <w:t>-Только если не долго. Когда солнце садится, выходят ночные животные, и тогда оставаться снаружи одному чрезвычайно опасно.</w:t>
        <w:br/>
        <w:t>-У меня хорошо развитое ночное зрение и слух, они предупредят меня о появлении хищников,- ответил Спок.- Я недолго.</w:t>
        <w:br/>
        <w:t>-Пять минут,- сказал Кирк.</w:t>
        <w:br/>
        <w:t>-Этого будет достаточно, капитан.</w:t>
        <w:br/>
        <w:t>Вулканец равернулся чтобы уйти.</w:t>
        <w:br/>
        <w:t>-Не прогуляйте время сна,- заметил Маккой с преувеличенной отеческой заботой.</w:t>
        <w:br/>
        <w:t>Кирк и Скотт не смогли подавить усмешки. Спок нахмурился и начал было отвечать, затем остановился, словно внезапно поняв, что заявление доктора подпадало под контекст того, что люди считали юмором, и что поэтому было недостойно ответа.</w:t>
        <w:br/>
        <w:t>-С вашего разрешения, капитан.</w:t>
        <w:br/>
        <w:t>Он натянуто зашагал к теперь ставшим цвета древесного угля горам по краю плато. Небо и в самом деле темнело быстро, и яркие цвета постепенно поблекли до серых оттенков, но внутри хижины Натахии большой костер, снабжаемый обильным осдержанием кислорода, освещал интерьер пляшущим красновато-оранжевым светом. Аккуратно, упорядоченно и примитивно. Мебель была сделана вручную и была грубоватой. Натахия жестом предложила Кирку и Скотту сесть на пол перед очагом, в то время как сама провела Маккоя за свободно свисающий гобелен, чтобы осмотреть раненого человека.</w:t>
        <w:br/>
        <w:t>Кирк наслаждался тишиной как человек, котрый никогда не слышал шума, с которым прожил всю свою жизнь до того момента, пока он наконец-то прекратился. Внутренний гул двигателей ″Энтерпрайза″, визг турболифта, невыразительный механический голос компьютера... До сих пор он никогда не замечал насколько громок его технологически развитый мир, пока не очутился в этом очень тихом месте, слушая потрескивание и шипение очага Натахии. Возможно ее народ в чем-то был прав.</w:t>
        <w:br/>
        <w:t>-Какой позор,- сказал Скотти в огонь; его лицо пылало от жара.</w:t>
        <w:br/>
        <w:t>Он, казалось, был почти загипнотизирован этой тихой хижиной.</w:t>
        <w:br/>
        <w:t>-Что именно?</w:t>
        <w:br/>
        <w:t>-Даже мысль о том чтобы нападать на этих людей позор для любого. Они никому не приносят вреда, и это такое прекрасное место.</w:t>
        <w:br/>
        <w:t>-Я не могу припомнить, когда бывал в таком красивом месте.</w:t>
        <w:br/>
        <w:t>Скотт вздохнул.</w:t>
        <w:br/>
        <w:t>-Пребывание здесь почти компенсирует отпуск.</w:t>
        <w:br/>
        <w:t>-Почти,- согласился Кирк.- Знаете что, Скотт. Если вы и Спок установите эти щиты, и мы будем уверены что подобрали всех попавших под него пиратов, возможно я смогу убедить Звездный флот позволить нам убить одновременно двух зайцев и послать наших людей вниз.</w:t>
        <w:br/>
        <w:t>-Я целиком за, капитан. Я только надеюсь, что Натахия лично не будет возражать. Кажется она не слишком жалует чужаков.</w:t>
        <w:br/>
        <w:t>Он прервался, когда из-за занавеса появилась Натахия. Она поманила Кирка.</w:t>
        <w:br/>
        <w:t>-Ваш доктор Маккой говорит, что если вы хотите, то можете задать фермеру Махали несколько вопросов.</w:t>
        <w:br/>
        <w:t>Она отвела гобелен в сторону перед Кирком, и проводила его в комнату, где она молча наблюдала из угла. Наверное не доверяла чужакам. Единственный свет в комнате исходил от факела, трепещущего на стене. Маленький силуэт над которым завис Маккой, был почти в тени. Кирк едва мог видеть его раны, но он с ужасом понял, что невыносимый запах, который заполнял комнату, шел от обожженной плоти, а не от дерева в очаге.</w:t>
        <w:br/>
        <w:t>-Обжигающие фазеры,- неистово прошипел Маккой.- Я думал, что они всеми были объявлены вне закона.</w:t>
        <w:br/>
        <w:t>-Так и есть. Должно быть это сделали отступники. Я даже думать не хочу, что клингоны могли так низко пасть.</w:t>
        <w:br/>
        <w:t>Зашипел гипоспрей Маккоя, и доктор разогнулся над маленькой фигуркой, растянувшейся на одеяле на полу.</w:t>
        <w:br/>
        <w:t>-Джим, теперь он придет в сознание. Он серьезно обожжен и в шоковом состоянии, но он сможет ответить на несколько легких вопросов. Натахия говорит, что его зовут Махали.</w:t>
        <w:br/>
        <w:t>Человек зашевелился от боли. Кирк опустился рядом с ним на колени, сдерживая свое отвращение, когда запах горелой плоти усилился.</w:t>
        <w:br/>
        <w:t>-Махали... когда на вас напали эти утром, что вы видели?</w:t>
        <w:br/>
        <w:t>Тонкий высокий голос Махали был хриплым и полным слез.</w:t>
        <w:br/>
        <w:t>-В небе серебряные треугольники... от них лился свет, и жар. Они сожгли наши посевы.</w:t>
        <w:br/>
        <w:t>-Сколько было кораблей?</w:t>
        <w:br/>
        <w:t>-Два. Не было времени бежать...- Его голос прешел в рыдание.- Мои сыновья... мои сыновья...</w:t>
        <w:br/>
        <w:t>-Атмосферные истребители,- пробормотал Кирк.</w:t>
        <w:br/>
        <w:t>-Что это?- внезапно заговорила из темного угла Натахия.</w:t>
        <w:br/>
        <w:t>-Тип кораблей, используемый некоторыми из врагов Федерации, а также некоторыми группами отступников пиратов.</w:t>
        <w:br/>
        <w:t>Натахия повернулась к Маккою.</w:t>
        <w:br/>
        <w:t>-Доктор, вы можете ему помочь?</w:t>
        <w:br/>
        <w:t>-Он будет жить Натахия. Но прежде чем он полностью поправится, пройдет некоторое время.</w:t>
        <w:br/>
        <w:t>Она кивнула почти с благодарностью, и вывела Кирка к Скотту и костру. Он был рад уйти от запаха ожогов аританианца.</w:t>
        <w:br/>
        <w:t>-У фермера Махали этим утром было пять сыновей,- мягко сказала она.- Теперь же нет ниодного.</w:t>
        <w:br/>
        <w:t>Скотт поднялся со своего места перед костром.</w:t>
        <w:br/>
        <w:t>-Мэм, то что налетчики сделали с вашими людям это ужасно. Это прекрасное место, и я не понимаю почему они хотят причинить вред вам или вашей земле. Но вы можете верить капитану Кирку, когда он говорит, что мы положим этому конец.</w:t>
        <w:br/>
        <w:t>-Надеюсь, что вы правы. Я сама не могу их понять. Судя по тому что я видела, они ничего у нас не забирают. Они убивают фермеров, затем уничтожают посевы и землю. Они даже не съедают продукты. Это ужасная трата.</w:t>
        <w:br/>
        <w:t>-Вы делали что-нибудь, чтобы попытаться защитить себя, что-то вроде объединения?</w:t>
        <w:br/>
        <w:t>-Фермеры не объединяются ради сражения или какой-либо другой цели, капитан. Каждая семья заботится о своих потребностях сама. Мы ценим свою независимость. У нас нет оружия, и значит мы беспомощны против пиратов.</w:t>
        <w:br/>
        <w:t>-Натахия, здесь есть что-то очень ценное для пиратов, иначе они не нападали бы на ваших людей. Даже у отступников должны быть причины для такого продолжительного пребывания здесь и для убийств. Возможно когда вернется мистер Спок, он сможет рассказать нам, что же ищут пираты.</w:t>
        <w:br/>
        <w:t>Она двинулась к двери хижины, и посмотрела в кромешную темноту.</w:t>
        <w:br/>
        <w:t>-К настоящему моменту он уже должен был вернуться. Очень опасно быть в одиночестве в темноте около гор. Животные бродят, да и можно легко перешагнуть через край плато.</w:t>
        <w:br/>
        <w:t>Кирк посмотрел за нее в безлунную ночь, но ничего не смог увидеть.</w:t>
        <w:br/>
        <w:t>-Прошло больше пяти минут, не так ли? Спок очень пунктуален... возможно нам лучше пойти и поискать его.</w:t>
        <w:br/>
        <w:t>-Вы должны дождаться утра. Это небезопасно...</w:t>
        <w:br/>
        <w:t>-У нас есть оружие и свет. Я уверен что Спок может защитить себя, но он отсутствует дольше чем говорил, а это на него не похоже. Скотти!</w:t>
        <w:br/>
        <w:t>-Иду, сэр.</w:t>
        <w:br/>
        <w:t>-Натахия, если мы не вернемся через пятнадцать минут, пусть доктор Маккой свяжется с кораблем.</w:t>
        <w:br/>
        <w:t>Выражение ее лица стало обеспокоенным.</w:t>
        <w:br/>
        <w:t>-Надеюсь вы найдете вашего друга, капитан.</w:t>
        <w:br/>
        <w:t>-Найдем,- уверенно сказал Кирк.</w:t>
        <w:br/>
        <w:br/>
        <w:t>Они нашли его. Они обследовали область вблизи гор, где плато резко обрывалось, и снова начиналось после обрыва примерно в четырехстах футах. Скотт не стал предлагать направить фонарики на плато внизу, пока они не обследовали другие места. Скотт с тяжелым сердцем всматривался вниз, осторожно ступая по краю обрыва. Кирк обследовал ближнюю дистанцию. Высота вызывала у него головокружение, и его глаза отказывались сосредоточиться на тонком лучике света внизу.</w:t>
        <w:br/>
        <w:t>Он вызвал ″Энтерпрайз″, чтобы приказать Чехову поискать сканерами, когда вдруг увидел, что Скотт напрягся и быстро вскинул голову. С замиранием сердца он понял, что увидел инженер. Он бросился к Скотту, и, сжав его руку, заставил себя посмотреть вниз на то, что боялся увидеть.</w:t>
        <w:br/>
        <w:t>-Боже, Спок!</w:t>
        <w:br/>
        <w:t>Спок лежал на левом боку на ложе из путаницы красных лиан.</w:t>
      </w:r>
    </w:p>
    <w:p>
      <w:pPr>
        <w:pStyle w:val="Normal"/>
        <w:spacing w:lineRule="atLeast" w:line="183"/>
        <w:ind w:hanging="0"/>
        <w:rPr>
          <w:rFonts w:ascii="Arial" w:hAnsi="Arial" w:eastAsia="Times New Roman" w:cs="Arial"/>
          <w:color w:val="070707"/>
          <w:sz w:val="20"/>
          <w:szCs w:val="20"/>
          <w:lang w:eastAsia="ru-RU"/>
        </w:rPr>
      </w:pPr>
      <w:bookmarkStart w:id="0" w:name="cutid1"/>
      <w:bookmarkEnd w:id="0"/>
      <w:r>
        <w:rPr>
          <w:rFonts w:eastAsia="Times New Roman" w:cs="Arial" w:ascii="Arial" w:hAnsi="Arial"/>
          <w:color w:val="070707"/>
          <w:sz w:val="20"/>
          <w:szCs w:val="20"/>
          <w:lang w:eastAsia="ru-RU"/>
        </w:rPr>
        <w:t>Лицо Маккоя было серым, когда он прислонился к стене лазарета.</w:t>
        <w:br/>
        <w:t>-Он сделал это Джим.</w:t>
        <w:br/>
        <w:t>Кирк закрыл глаза, и позволил своему телу обмякнуть от облегчения. Они не ожидали, что Спок выживет.</w:t>
        <w:br/>
        <w:t>-Я восстановил поврежденную часть его черепа, выправил сломанные кости. Одно легкое было проколото, но это поправимо.</w:t>
        <w:br/>
        <w:t>Маккой сделал паузу.</w:t>
        <w:br/>
        <w:t>-Но?</w:t>
        <w:br/>
        <w:t>Кирк напрягся. Он знал этот тон; он означал, что доктор припас худшее напоследок.</w:t>
        <w:br/>
        <w:t>-Было серьезно повреждено левое полушарие мозга.</w:t>
        <w:br/>
        <w:t>Кирк устало провел рукой по лбу, и тупо уставился на Маккоя.</w:t>
        <w:br/>
        <w:t>-Что ты пытаешься мне сказать? Чем это грозит Споку?</w:t>
        <w:br/>
        <w:t>-Джим, здесь замешано много факторов. Некоторое время мы не будем знать точно. Мне нужно провести кое-какие тесты.</w:t>
        <w:br/>
        <w:t>Тон Кирка стал возмущенным.</w:t>
        <w:br/>
        <w:t>-Так ты можешь что-нибудь сделать для него или нет?</w:t>
        <w:br/>
        <w:t>Маккой глубоко вздохнул, и когда заговорил снова, его слова были довольно резкими.</w:t>
        <w:br/>
        <w:t>-Капитан, я сделал для него все, что мог. Мы даем ему альфа-декстрен, чтобы предотвратить ишемию выживших, но отрезанных от тока крови мозговых клеток. Но я не могу восстановить мозговую ткань, которая была полностью уничтожена, и она слишком специфична, чтобы ее можно было клонировать. Вероятно из-за этого ослабли по крайней мере некоторые функции... некоторые насовсем, я все еще не знаю. Нам остается надеяться, что Спок переобучит не поврежденные клетки мозга, чтобы они приняли на себя функции утраченных. А некоторые из функций определенно были затронуты. Он не вошел в вулканский целительный транс, и он не контролирует боль. Я кое-что ввел ему от этого. Судя по локализации повреждений, вероятно у него есть некоторое ухудшение речи... но это только предположения. Видите ли, у вулканцев нет латерализации функций, как у людей. То есть когда левое полушарие мозга управляет одними функциями, а правое другими. В мозгу вулканцев на каждом полушарии существует область, контролирующая речь. Если одно полушарие повреждено, другое может принять на себя его функции. Это своего рода вспомогательная резервная система. К тому же они одинаково владеют и правой и левой руками. Поскольку ни одно из полушарий не является доминирующим, то ни одна сторон тела тоже не доминирует.</w:t>
        <w:br/>
        <w:t>-Но Спок правша,- возразил Кирк.</w:t>
        <w:br/>
        <w:t>-Верно. Это пришло по материнской линии. И это указывает на то, что, вероятно, управление некоторыми функциями расположено только на одном полушарии его мозга, также как у людей. И если возникнет повреждение какой-либо функции, не контролируемой обоими полушариями, ему понадобится кое-какая терапия, чтобы он смог снова научиться этим функциям. Но он уникальный случай. Если бы он был полностью вулканцем или полностью человеком, я бы смог использовать стандартные тесты, и теперь знал бы немного больше.</w:t>
        <w:br/>
        <w:t>-Послушай Боунз… я не хотел тебя обидеть...</w:t>
        <w:br/>
        <w:t>Маккой кивнул, и его губы немного изогнулись в подобие усталой улыбки.</w:t>
        <w:br/>
        <w:t>-Все в порядке, Джим. Мне очень жаль, что сейчас я не могу сказать больше, но я вынужден ждать. Я уже направил запрос на вулканского невропатолога.</w:t>
        <w:br/>
        <w:t>-Я бы не стал на это рассчитывать,- сказал Кирк.</w:t>
        <w:br/>
        <w:t>Звездный флот был печально известен медлительностью в таких вопросах.</w:t>
        <w:br/>
        <w:t>-Не буду. И Джим...- Его лицо снова потемнело.- Ты тоже не рассчитывай. Он выпутается, но пройдет немало времени прежде чем он снова станет стариной Споком.</w:t>
        <w:br/>
        <w:t>Он не сказал ″если″. Кирк уставился мимо Маккоя в полумрак реанимационного отделения лазарета. Свет от монитора контроля жизнеобеспечения мягко освещал фигуру на кровати. Теперь Спок лежал на спине, его лицо было таким же спокойным как и тогда, когда Джим и Скотт нашли его. Но на этот раз была видна поврежденная левая сторона лица. Кирк подавил дрожь. Он и Маккой рядом со Споком в темноте дожидались, пока луч транспортера вернет их на борт. Маккой настоял, что Спока нельзя перемещать без поджидающей в транспортаторной команды медиков. Реальный ужас пришел в свете комнаты транспортации, где Кирк ясно смог рассмотреть степень повреждений Спока, когда Маккой и санитар осторожно перевернули вулканца, чтобы разместить его на носилках, впервые показав его пострадавшую левую сторону.</w:t>
        <w:br/>
        <w:t>Кирк не мог припомнить, чтобы когда-либо прежде был настолько испуган подобным зрелищем. Маккой проделал отличную работу, восстановив поврежденный левый висок вулканца, но, несмотря на операцию, бледное лицо Спока было испещрено темно-зелеными кровоподтеками. Его левый глаз распух настолько, что почти закрылся.</w:t>
        <w:br/>
        <w:t>-Джим,- мягко сказал Маккой, читая боль на лице своего друга.- По-моему ты пропустил отдых. Когда ты в последний раз спал?</w:t>
        <w:br/>
        <w:t>Кирк пробормотал что-то неразборчивое.</w:t>
        <w:br/>
        <w:t>-Давай я дам тебе что-нибудь, что поможет тебе заснуть.</w:t>
        <w:br/>
        <w:t>-Спасибо доктор, но нет. Мне еще нужно поработать.- Он внимательно посмотрел на Маккоя.- А можно тебе задать тот же самый вопрос?</w:t>
        <w:br/>
        <w:t>-Мне... хмм, я собирался еще некоторое время последить за состоянием Спока...</w:t>
        <w:br/>
        <w:t>Кирк прикрыл глаза и твердо вытолкнул из своего сознания образ Спока в транспортаторной.</w:t>
        <w:br/>
        <w:t>-Боунз, позови меня, когда он очнется. Я буду на мостике. У меня есть кое-какие вопросы, которые нуждаются в ответах.</w:t>
        <w:br/>
        <w:br/>
        <w:t>Кирк, избегая всех взглядов на мостике, направился прямо к своем месту, глядя только вперед на обзорный экран, на котором вокруг своей оси медленно вращалась Аритани.</w:t>
        <w:br/>
        <w:t>-Капитан, с поверхности вызывает мистер Скотт,- сказала Ухура, но возникла запинка, своего рода подвох в ее голосе, словно она хотела задать вопрос, но не решилась.</w:t>
        <w:br/>
        <w:t>Кирк с раздражением развернулся к ней, не понимая в чем дело, пока не увидел в ее глазах беспокойство. Ему не нужно было оглядываться, чтобы знать, что остальные наблюдают за ним с тем же самым выражением. Конечно они слышали о том, что случилось на Аритани, а увидев мрачное выражение лица капитана, они вероятно ожидали худшего.</w:t>
        <w:br/>
        <w:t>-Мистер Спок... будет жить,- коротко сказал он.</w:t>
        <w:br/>
        <w:t>Плечи Ухуры заметно расслабились. И Кирк услышал за своей спиной вздох Чехова.</w:t>
        <w:br/>
        <w:t>-Даю звук, сэр,- улыбнулась она.</w:t>
        <w:br/>
        <w:t>Кирк сел в свое кресло.</w:t>
        <w:br/>
        <w:t>-Как все идет, мистер Скотт?</w:t>
        <w:br/>
        <w:t>-Щит поднят, капитан, и работа вполне завершена. И я должен отдать дань уважения энсину Ленз за прекрасно проделанную работу.</w:t>
        <w:br/>
        <w:t>-Приму к сведению.</w:t>
        <w:br/>
        <w:t>-Как мистер Спок?</w:t>
        <w:br/>
        <w:t>-Он будет жить,- тупо повторил капитан.</w:t>
        <w:br/>
        <w:t>-Слава богу, это было такое ужасное падение. Он походил…</w:t>
        <w:br/>
        <w:t>-Вы уже получили результаты полного трикодерного сканирования тех гор?</w:t>
        <w:br/>
        <w:t>-Да капитан, и мистер Спок был прав, подозревая что-то. Земля полна уританием и дилитием, не говоря о других драгоценных металлах.</w:t>
        <w:br/>
        <w:t>Кирк устало положил руку на лоб.</w:t>
        <w:br/>
        <w:t>-Уританий и дилитий, неудивительно что у них незваные гости.</w:t>
        <w:br/>
        <w:t>-Да сэр, кто угодно, имеющий горнодобывающее оборудование, сможет сделать на этой планете не одну пару кредитов.</w:t>
        <w:br/>
        <w:t>-Хорошая работа, Скотти. Мы начнем спускать людей в отпуск через восемь часов. А пока посмотрим, не поймает ли ваш щит...</w:t>
        <w:br/>
        <w:t>-... и энсин Ленз…</w:t>
        <w:br/>
        <w:t>-... и энсин Ленз для нас несколько пиратов.</w:t>
        <w:br/>
        <w:t>-Хорошо сэр, но если вы меня спросите, это место кажется ужасно тихим и мирным, ни малейших признаков неприятностей. Энсин Ленз и я могли бы начать увольнительную прямо сейчас,- выпрашивал Скотт.</w:t>
        <w:br/>
        <w:t>-Я вас не спрашиваю, инженер. Никто не получит увольнение на берег в ближайшие восемь часов. Спок сказал, что при их количестве энергообеспечения они могут поддерживать щиты семь с половиной часов самое большее, и я хочу дать им некоторую фору. До того времени я не стану рисковать тем, чтобы члены экипажа попали там в ловушку, если пираты решатся на еще одно неожиданное нападение.</w:t>
        <w:br/>
        <w:t>Скотт устало вздохнул.</w:t>
        <w:br/>
        <w:t>-Да, капитан. Тогда мы поднимаемся.</w:t>
        <w:br/>
        <w:br/>
        <w:t>ЖУРНАЛ КАПИТАНА, ЗВЕЗДНАЯ ДАТА 7003.4</w:t>
        <w:br/>
        <w:br/>
        <w:t>Получив вызов на Аритани, чтобы расследовать нападение пиратов на местное население, мы обнаружили, что эта планета воистину кладезь драгоценных металлов и источников топлива. Я предполагаю, что нападавшие хотят подчинить население, чтобы устроить здесь постоянную горнодобывающую станцию. К сожалению, мы все еще не определили местоположения ни пиратской базы, ни каких-либо кораблей. Мы считаем, что они использовали устройства маскировки. Инженер Скотт и энсин Ленз установили вокруг планеты защитный экран, который помешает другим кораблям войти в атмосферу Аритани, и который должен поймать в ловушку любые наземные суда в момент установки щита. По утверждению мистера Спока топлива у кораблей того типа, которые используют пираты, могло хватить не больше чем на семь с половиной часов, с учетом того, что они используют стандартный тип устройства маскировки. Следовательно, когда их щиты прекратят действовать, наши сенсоры смогут их зафиксировать. Я рассчитывал, что мы сможем захватить и допросить хотя бы одного из нападавших. Как только поверхность планеты будет заэкранирована, мы начнем спускать наш персонал для увольнения на берег. Коммандер Спок был серьезно ранен во время выполнения своих обязанностей на поверхности планеты. Я объявляю ему благодарность.</w:t>
        <w:br/>
        <w:br/>
        <w:t>Кирк зевнул и провел рукой по лицу, словно убирая паутину. Прошло немало времени с тех пор, как он в последний раз брался за двойную смену, и его тело от этого отвыкло. Но не было никакого смысла отправляться в свою каюту: он бы не смог успокоить свой разум настолько, чтобы заснуть. Последние несколько часов мостик был слишком тихим; единственным волнением была сдача смены персоналом. На обзорном экране все еще лениво вращалась Аритани, не показывая никаких признаков разрушений, произошедших на ее поверхности. Но молчание лазарета Кирк считал еще более невыносимым. Он решительно хлопнул по кнопке на подлокотнике своего кресла.</w:t>
        <w:br/>
        <w:t>-Кирк медотсеку.</w:t>
        <w:br/>
        <w:t>Голос Маккоя прозвучал так же измученно, как чувствовал себя Кирк.</w:t>
        <w:br/>
        <w:t>-Маккой слушает. В чем дело Джим?</w:t>
        <w:br/>
        <w:t>-Как Спок? Есть изменения?</w:t>
        <w:br/>
        <w:t>-Не явные.</w:t>
        <w:br/>
        <w:t>Колебание в голосе Маккоя заставило Кирка выпрямиться в своем кресле.</w:t>
        <w:br/>
        <w:t>-Что значит ″не явные″, доктор. Он в сознании?</w:t>
        <w:br/>
        <w:t>-Ну, и да и нет. Он очень слаб от лекарств...</w:t>
        <w:br/>
        <w:t>-Он в сознании, а вы мне не сообщили?- Голос Кирка выдал его гнев.- Поняли вы это или нет, доктор, но это был приказ.</w:t>
        <w:br/>
        <w:t>Пришел черед Маккоя оскорбляться.</w:t>
        <w:br/>
        <w:t>-Подождите, капитан...</w:t>
        <w:br/>
        <w:t>-Нет, это вы подождите, доктор, потому что я иду к вам. Конец связи.</w:t>
        <w:br/>
        <w:t>Он отключил интерком прежде, чем Маккой успел возразить.</w:t>
        <w:br/>
        <w:br/>
        <w:t>Маккой ждал снаружи секции интенсивной терапии, с крепко скрещенными на груди руками и вздернутым в позе неповиновения подбородком. Он начал говорить раньше, чем такая возможность возникла у Кирка.</w:t>
        <w:br/>
        <w:t>-Я признаю,- сказал он, изо всех сил пытаясь убрать раздражение из своего голоса,- что никто из нас давно не спал, и что мы ходим вокруг как парочка с расшатанными нервами. Но я не позволю вам войти туда раньше, чем вы выслушаете то, что я должен сказать: не ради своей профессиональной гордости, а ради своего пациента. По моему медицинскому заключению не было никакого смысла вызывать вас. Спок в полузабытьи и неспособен ответить...</w:t>
        <w:br/>
        <w:t>-Мой приказ не давал никакого места для медицинских заключений,- холодно прервал Кирк.- Он все еще в сознании?</w:t>
        <w:br/>
        <w:t>-Да, черт возьми, но сейчас вы не сможете добиться от него никакой информации.</w:t>
        <w:br/>
        <w:t>-Посмотрим.</w:t>
        <w:br/>
        <w:t>Кирк пронесся мимо него. Маккой, продолжая кипятиться, последовал за ним. При виде Спока лицо Кирка тотчас же утратило неприветливость. Вулканец лежал в полумраке тускло освещенной комнаты, его дыхание было нерегулярным и затрудненным, чего Кирк никогда не видел, потому что Спок страдал от боли. Его темные глаза остановились на лице Джима, но они были затуманенными и невидящими. Кирк почувствовал холодок страха.</w:t>
        <w:br/>
        <w:t>-Спок, что там произошло?</w:t>
        <w:br/>
        <w:t>Спок медленно закрыл глаза, но когда он открыл их снова, Кирк не увидел в них узнавания.</w:t>
        <w:br/>
        <w:t>-Он не может говорить, капитан,- ужалили слова Маккоя.- Я даже сомневаюсь, что он вас узнает. Нет никакого смысла волновать его.</w:t>
        <w:br/>
        <w:t>Кирк проигнорировал его.</w:t>
        <w:br/>
        <w:t>-Спок. Вы меня слышите? Моргните если вы меня слышите.</w:t>
        <w:br/>
        <w:t>Спок колебался ужасно долго, потом опустил свои веки и поднял их снова. Кирк стрельнул на Маккоя торжествующим взглядом.</w:t>
        <w:br/>
        <w:t>-Спок, моргните если вы знаете кто я.</w:t>
        <w:br/>
        <w:t>Повисла долгая пауза, заполненная только звуком измученного дыхания, когда Спок, борясь с воздействием своих повреждений и болеутоляющим Маккоя, изо всех сил пытался вспомнить.</w:t>
        <w:br/>
        <w:t>-Спок, разве вы меня не узнаете?</w:t>
        <w:br/>
        <w:t>-Джим, прекрати! Довольно.</w:t>
        <w:br/>
        <w:t>Маккой двинулся к Кирку, словно для того, чтобы оттащить его от Спока, но выражение лица капитана остановило его. Вы должны меня помнить, отчаянно направил он вулканцу свою мысль. Вы знаете меня лучше чем кто-либо еще. Вы сотни раз касались моего разума. Как же мне теперь коснуться вашего? Но это было бесполезно. Он не был телепатом, и даже если бы он мог коснуться разума Спока, он сомневался, что вулканец способен ответить. Он начал отворачиваться. А затем Спок медленно моргнул один раз, и закрыл глаза, словно это усилие истощило его. Кирк почувствовал ощущение полной победы.</w:t>
        <w:br/>
        <w:t>-Когда у него возникнут улучшения, или если он что-нибудь скажет, свяжитесь со мной,- сказал он Маккою, но его глаза все еще смотрели на Спока.</w:t>
        <w:br/>
        <w:t>Когда он направился к двери чтобы уйти, что-то заставило его обернуться, и встретиться с Маккоем взглядом.</w:t>
        <w:br/>
        <w:t>-И это приказ.</w:t>
        <w:br/>
        <w:t>Он оставил Маккоя.</w:t>
        <w:br/>
        <w:br/>
        <w:t>Кирк шагнул из турболифта к изображению Аритани на экране, зрелищу, которое быстро стало скорее оскорбительным, нежели приятным. Сулу поднялся из капитанского кресла.</w:t>
        <w:br/>
        <w:t>-Есть изменения?- спросил Кирк.</w:t>
        <w:br/>
        <w:t>Рулевой заметил, что его капитан попытался неудачно подавить зевок. К настоящему моменту капитан находился на вахте почти двадцать четыре часа, и Сулу серьезно сомневался в его способности оставаться в бодрствующем состоянии в удобном капитанском кресле. Он проиграл в голове мысль предложить капитану отправиться в свою каюту, чтобы немного отдохнуть, но, памятуя о недавнем настроении Кирка, решил, что об этом лучше не упоминать. Сулу не нужно было связываться с лазаретом, чтобы узнать состояние мистера Спока. Выражение лица Кирка, когда он в первый раз вернулся из лазарета, сказало Сулу насколько серьезными были повреждения первого офицера.</w:t>
        <w:br/>
        <w:t>-Нет сэр,- просто ответил он.- Все тихо. Мы не засекли ни признаков присутствия пиратов, ни любых других кораблей. Похоже обычно это очень тихое место.</w:t>
        <w:br/>
        <w:t>Кирк казался сильно разочарованным.</w:t>
        <w:br/>
        <w:t>-Никаких пиратских кораблей?</w:t>
        <w:br/>
        <w:t>-Капитан,- окликнула Ухура от своей станции.- Только что звонил мистер Скотт, чтобы сообщить, что восемь часов прошли.</w:t>
        <w:br/>
        <w:t>-Восемь часов...- Кирк на мгновение растерялся.- А, да. Уже? Дайте мне поговорить с ним.</w:t>
        <w:br/>
        <w:t>-Да, сэр,- пришел из инженерного голос Скотта.</w:t>
        <w:br/>
        <w:t>-Скотти, существует ли вероятность, чтобы один из кораблей пиратов мог оставаться замаскированным более восьми часов?</w:t>
        <w:br/>
        <w:t>-Невозможно сэр. Конечно я не эксперт. Об этом стоило бы спросить Спока… разве что, я полагаю, сейчас он не в состоянии ответить на вопросы.</w:t>
        <w:br/>
        <w:t>Кирк не ответил.</w:t>
        <w:br/>
        <w:t>-Конечно он сказал семь и сорок две сотых часа, сэр, и я уверен, что теперь его ответ был бы таким же. Вы и так для большей верности накинули полчаса. Я никогда не слышал о корабле, который мог бы так долго поддерживать в действии устройство маскировки.</w:t>
        <w:br/>
        <w:t>Кирк вздохнул.</w:t>
        <w:br/>
        <w:t>-Я надеялся поймать под щитом хотя бы одно судно. Это намного бы облегчило нам обнаружение их базы.</w:t>
        <w:br/>
        <w:t>-Да, что есть то есть.</w:t>
        <w:br/>
        <w:t>-Похоже я должен приказать транспортаторной начать спускать группы на отдых.</w:t>
        <w:br/>
        <w:t>На другом конце интеркома прозвучал приглушенный вопль. Кирк нахмурился.</w:t>
        <w:br/>
        <w:t>-Инженер, что это было?</w:t>
        <w:br/>
        <w:t>-Ничего сэр,- смиренно ответил Скотт.- Просто кое-кто подслушал, как вы упомянули об увольнительной.</w:t>
        <w:br/>
        <w:t>Выражение лица Кирка смягчилось.</w:t>
        <w:br/>
        <w:t>-Это было непростое время, не так ли? Команда заслужила немного отдыха и развлечений.</w:t>
        <w:br/>
        <w:t>-Вы тоже, сэр.</w:t>
        <w:br/>
        <w:t>Кирк не мог не согласиться с утверждением Скотта, но его реакция на то, что при компьютерном отборе он оказался в первой группе высадки на берег, была отнюдь не радостной. Он предложил Скотту занять свое место; предложение, которое Скотт принял более чем охотно, поскольку так уж случилось, что энсин Ленз тоже спускалась в первой группе.</w:t>
        <w:br/>
        <w:br/>
        <w:t>Дверь в каюту Маккоя в ответ на звонок открылась быстро. Кирк предполагал, что доктор тоже не спит. Напротив, Маккой восседал за своим столом с бутылкой бурбона и рюмкой, наливая порцию выпивки, и судя по всему не первую. Его затуманенные покрасневшие глаза не отрывались от стакана.</w:t>
        <w:br/>
        <w:t>-Полагаю вы прибыли сюда ради свежих новостей о Споке.</w:t>
        <w:br/>
        <w:t>Кирк неуверенно застыл в дверном проеме.</w:t>
        <w:br/>
        <w:t>-Я уже заглядывал в лазарет. Именно там я узнал, что найду вас здесь.</w:t>
        <w:br/>
        <w:t>Маккой нахмурился.</w:t>
        <w:br/>
        <w:t>-Я сказал им, что отправляюсь в увольнительную...</w:t>
        <w:br/>
        <w:t>-Кристина сказала, что скорее всего вы будете здесь... либо спать, либо пить.</w:t>
        <w:br/>
        <w:t>-Напомните мне уволить эту женщину. Она слишком хорошо меня знает. Если вы были в лазарете, то уже знаете, что Спок находится в надежных руках доктора М’Бенги, который поклялся мне, что свяжется с вами как только Спок произнесет хотя бы писк.</w:t>
        <w:br/>
        <w:t>-Боунз,- вдруг сказал Кирк.- Боунз, извини.</w:t>
        <w:br/>
        <w:t>Маккой поначалу попытался отмахнуться от извинений, но вздохнул и покачал головой.</w:t>
        <w:br/>
        <w:t>-Это не твоя вина, Джим. Ты понимаешь, что никто из нас не спал больше двух смен? Неудивительно что мы немного темпераментны. Особенно после того, что случилось со Споком.- Он на миг опустил голову. Когда же он снова ее поднял, в его голосе была нотка раздражения.- Но Джим, ты должен понимать: могут случиться вещи, которые я не в силах исправить. Черт побери, я хирург а не фокусник!</w:t>
        <w:br/>
        <w:t>-Я знаю,- успокоил его Кирк.- Я был сегодня не в себе. Извини. Ты проделал со Споком отличную работу. Спасибо за то, что спас ему жизнь.</w:t>
        <w:br/>
        <w:t>-Что ж,- сказал Маккой, несколько успокоившись,- у вас был небольшой стресс, капитан. Извинения приняты.- Он кивнул на бутылку в руках Кирка.- Вижу ты пользуешься тем же рецептом, что и я? Садись, а я раздобуду тебе стакан.</w:t>
        <w:br/>
        <w:t>Кирк с благодарностью сел.</w:t>
        <w:br/>
        <w:t>-А теперь доктор скажите, как мне заснуть.</w:t>
        <w:br/>
        <w:t>-Что это ты принес, немного саурианскую дрянь? Джимми, выпей этого побольше, и твой старый сельский доктор гарантирует, что сегодня вечером ты заснешь. А вообще, почему бы тебе не попробовать моей марки? Кентуккийский бурбон, выдержанный в бочке, двенадцатилетней давности...</w:t>
        <w:br/>
        <w:t>-Спасибо, я останусь верен своему обычному яду.</w:t>
        <w:br/>
        <w:t>-Это твоя печень.- Маккой вручил ему стакан.- Послушай Джим, когда в последний раз ты брал увольнительную?.</w:t>
        <w:br/>
        <w:t>-Тогда же когда и ты.</w:t>
        <w:br/>
        <w:t>-Значит это определенно было чертовски давно. После всего что случилось здесь за последнее время, неудивительно, что у тебя возникло желание немного спустить пар. Что ж, за твое здоровье. Врачебное предписание.</w:t>
        <w:br/>
        <w:t>Маккой поднял свой стакан.</w:t>
        <w:br/>
        <w:t>-Спасибо.- Кирк поднес свой стакан к губам и остановился.- Я не уверен, что могу вспомнить свое последнее увольнение на берег.</w:t>
        <w:br/>
        <w:t>Маккой дьявольски усмехнулся, и наклонился через стол, отлично имитируя скабрезного старика.</w:t>
        <w:br/>
        <w:t>-А я могу. Планета Ригли, помнишь? Тот небольшой бар, в котором исполняют самую возмутительную форму танца. Того самого, от которого у тебя глаза полезли на лоб...</w:t>
        <w:br/>
        <w:t>Кирк усмехнулся.</w:t>
        <w:br/>
        <w:t>-Конечно помню... танец аборигенов, основанный на древней религии.</w:t>
        <w:br/>
        <w:t>Маккой закатил глаза.</w:t>
        <w:br/>
        <w:t>-Они не устраивают подобные религиозные танцы дома. Кажется к тому же ты преуспел в установлении довольно дружеских отношений с их танцовщицей. Как ее звали?</w:t>
        <w:br/>
        <w:t>Кирк осклабился.</w:t>
        <w:br/>
        <w:t>-Лолама. Лолама. Не могу вспомнить ее фамилию.</w:t>
        <w:br/>
        <w:t>-Все равно не важно. Помню все было прекрасно, пока не появился ее дружок!</w:t>
        <w:br/>
        <w:t>-Боже, спасибо за транспортеры.- Кирк глотнул еще бренди и почувствовал себя почти хорошо.- Хотя, боюсь, в этот раз я проведу свой отпуск здесь.</w:t>
        <w:br/>
        <w:t>-Как твой личный врач советую передумать. Ты же сам сказал. Ты должен побыть где-нибудь среди животных, деревьев, птиц... Через некоторое время внутренности этого корабля могут тебя доконать.</w:t>
        <w:br/>
        <w:t>Губы Кирка напряглись.</w:t>
        <w:br/>
        <w:t>-Я предпочитаю остаться здесь. К тому же я что-то не вижу, чтобы ты спешил насладиться своей свободой.</w:t>
        <w:br/>
        <w:t>Дьявольская усмешка Маккоя исчезла полностью.</w:t>
        <w:br/>
        <w:t>-Я думаю, что могу здесь понадобиться.</w:t>
        <w:br/>
        <w:t>-Имеешь в виду, что не хочешь оставлять Спока? Возможно именно поэтому я не особо горю желанием отдохнуть там.</w:t>
        <w:br/>
        <w:t>-Потому что там он был ранен?- спокойно спросил Маккой.</w:t>
        <w:br/>
        <w:t>Кирк не ответил.</w:t>
        <w:br/>
        <w:t>-Именно поэтому мы настолько раздражены,- продолжил Маккой.- Потому что это был глупый несчастный случай... такой несправедливый, особенно по отношении к Споку.</w:t>
        <w:br/>
        <w:t>-Объясни.</w:t>
        <w:br/>
        <w:t>Кирк почувствовал как снова напряглись его внутренности.</w:t>
        <w:br/>
        <w:t>-Иметь такой невероятно логичный разум... и повредить левое полушарие.</w:t>
        <w:br/>
        <w:t>Кирк безучастно уставился на него.</w:t>
        <w:br/>
        <w:t>-Помнишь из занятий в Академии какими функциями управляет левое полушарие мозга?</w:t>
        <w:br/>
        <w:t>Анатомия не была любимым предметом Кирка.</w:t>
        <w:br/>
        <w:t>-Речь?</w:t>
        <w:br/>
        <w:t>-Да, а так же память, математика, анализ, и... логика.</w:t>
        <w:br/>
        <w:t>Кирк быстро наклонился вперед.</w:t>
        <w:br/>
        <w:t>-Что именно вы пытаетесь сказать, доктор? Что он потерял все это?</w:t>
        <w:br/>
        <w:t>-Я говорю, что он мог почувствовать некоторую степень ухудшения в любой из этих областей. Левое полушарие перенесло серьезную травму. Альфа-декстрен может восстановить только те клетки, которые не были разрушены физически, а лишь пострадали от недостатка кислорода. Вероятно к Споку вернутся некоторые способности, но пройдет не один день прежде чем мы узнаем о степени неустранимых повреждений.</w:t>
        <w:br/>
        <w:t>-Тогда скажи мне, что ты до сих пор не знаешь.</w:t>
        <w:br/>
        <w:t>-Это одна из причин почему я послал за специалистом.</w:t>
        <w:br/>
        <w:t>-Бог знает сколько времени это может занять. А что нам делать тем временем?</w:t>
        <w:br/>
        <w:t>-Ждать,- сказал Маккой.</w:t>
        <w:br/>
        <w:br/>
        <w:t>Боль. Беспомощная боль по всей левой стороне, ужасное отсутствие боли в голове, и головокружительная тошнота, которая казалось выхватывала из-под него кровать и швыряла его в темную пустоту... Должно быть они дали ему что-то от боли, что-то настолько сильное, что он не мог ясно мыслить, не мог призвать дисциплины разума, чтобы заглушить сильную боль в боку. Но почему? Безусловно они знали какую тошноту вызывали у него лекарства.</w:t>
        <w:br/>
        <w:t>Он снова изо всех сил попытался воспроизвести дисциплины разума, глубоко заглянул в свое затуманенное сознание, ища, концентрируясь, и на миг почувствовал, что может найти их. Но они снова ускользнули от него, словно жестокий родитель, который дразнит ребенка игрушкой, убирая ее все дальше и дальше, по мере того как ребенок пододвигается ближе. Он вздохнул от разочарования и повернул голову на бок. Это было ошибкой. Он схватился за кровать правой рукой, когда на него накатили еще одна волна головокружения.</w:t>
        <w:br/>
        <w:t>Дисциплины были не все, что он потерял. В нем были скрыты и другие вещи, которые он не мог восстановить: слова особой важности, которые он должен был сказать и немедленно, но никак не мог вспомнить, ни что он должен сказать, ни кому он должен это сказать. Кто-то склонился над ним, неясный, не в фокусе. Он осторожно закрыл глаза, чтобы отстраниться от боли в распухшем левом глазу, и открыл их снова. Это был мужчина, одетый в синюю рубашку, мужчина, которого Спок знал, но не мог вспомнить его имя.</w:t>
        <w:br/>
        <w:t>-Чувствуете себя лучше?- успокаивающе спросил человек.- К сожалению мы были вынуждены ввести вам лекарства. Некоторое время вы не будете способны контролировать свою боль. Постарайтесь отдохнуть.</w:t>
        <w:br/>
        <w:t>Спок не видел в настоящее время другой альтернативы. Он изучил человека в приглушенном свете: темнокожий, гуманоид. Вероятно землянин, если судить по акценту. Голубая рубашка имела значение. Она напомнила ему о другом, о том кто был с ним ранее: о докторе. Значит этот тоже был доктором. Его срочное сообщение было не для них, а для другого, для человека в золотой рубашке, человека, который задавал вопросы. Он сморщился от напряженной попытки вспомнить, твердо решив произнести имя человека, или умереть. Когда имя наконец-то всплыло, Спока захлестнуло чувство облегчения и успеха более сильные, чем он когда-либо испытывал.</w:t>
        <w:br/>
        <w:t>-Джим,- прошептал он.</w:t>
        <w:br/>
        <w:t>М’Бенга был хозяином своего слова. Через минуту в лазарет явились Кирк и Маккой.</w:t>
        <w:br/>
        <w:t>-Простите, что пришлось разбудить вас обоих,- извинился М’Бенга.- Он все еще все ещще под действием сильных болеутоляющих, но он с этим борется. Очевидно он ощущает настоятельную потребность поговорить с вами, капитан.</w:t>
        <w:br/>
        <w:t>Кирк чувствовал себя так, словно он сам боролся с действием сильного успокоительного, оказавшись разбуженным от сна без сновидений, вызванного бренди нескольких часов.</w:t>
        <w:br/>
        <w:t>-Вы сделали все правильно, доктор. Спасибо.</w:t>
        <w:br/>
        <w:t>Спок, казалось, спал, но когда вошел капитан, его глаза открылись, и уставились на Кирка с явным узнаванием.</w:t>
        <w:br/>
        <w:t>-Спок, что вы хотели мне сказать?</w:t>
        <w:br/>
        <w:t>Спок задрожал от усилия заговорить; его голос был не больше прерывистого шепота.</w:t>
        <w:br/>
        <w:t>-Я... должен сказать... что я видел.- Он резко остановился; его лицо помрачнело от замешательства.</w:t>
        <w:br/>
        <w:t>-Не торопитесь,- успокоил его Кирк.- Попытайтесь вспомнить.</w:t>
        <w:br/>
        <w:t>Спок с досадой скрипнул зубами.</w:t>
        <w:br/>
        <w:t>-Я... не могу.</w:t>
        <w:br/>
        <w:t>Три человека переглянулись поверх головы Спока.</w:t>
        <w:br/>
        <w:t>-Мы дали вам сильное болеутоляющее,- сказал Маккой.- Какое-то время у вас будут проблемы с запоминанием.</w:t>
        <w:br/>
        <w:t>-Важно.</w:t>
        <w:br/>
        <w:t>Спок исказилось от внезапного приступа боли. Кирк заставил себя смотреть в сторону.</w:t>
        <w:br/>
        <w:t>-Все в порядке, Спок. Мы знаем что вы видели: уританий и дилитий, только для начала. Мы закончили анализ данных трикодера. Так что видите, вам не о чем беспокоиться. Теперь вы можете отдохнуть.</w:t>
        <w:br/>
        <w:t>Спок тупо уставился на капитана, размышляя действительно ли это было то, о чем он хотел ему рассказать. Но усилия, затраченные на разговор, истощили его. Он закрыл глаза. Кирк последовал за Маккоем наружу, и устало прислонился к переборке.</w:t>
        <w:br/>
        <w:t>-Он не помнит, Боунз. Дело действительно в лекарствах?</w:t>
        <w:br/>
        <w:t>Маккой, прежде чем распрямить плечи и встретиться со своим другом взглядом, несколько мгновений изучал носки своих ботинок.</w:t>
        <w:br/>
        <w:t>-Нет. Нет, Джим.</w:t>
        <w:br/>
        <w:t>На переборке рядом с Кирком засвистел интерком. Он ответил на вызов, не отрывая взгляда от Маккоя.</w:t>
        <w:br/>
        <w:t>-Кирк слушает.</w:t>
        <w:br/>
        <w:t>Ухура звучала необычайно взволнованно.</w:t>
        <w:br/>
        <w:t xml:space="preserve">-Капитан, срочное сообщение от мистера Скотта с поверхности. Пираты прошли сквозь щиты... они атакуют наших людей! </w:t>
      </w:r>
    </w:p>
    <w:p>
      <w:pPr>
        <w:pStyle w:val="Normal"/>
        <w:spacing w:lineRule="atLeast" w:line="206"/>
        <w:ind w:hanging="0"/>
        <w:rPr>
          <w:rFonts w:ascii="Arial" w:hAnsi="Arial" w:eastAsia="Times New Roman" w:cs="Arial"/>
          <w:color w:val="070707"/>
          <w:sz w:val="20"/>
          <w:szCs w:val="20"/>
          <w:lang w:eastAsia="ru-RU"/>
        </w:rPr>
      </w:pPr>
      <w:r>
        <w:rPr>
          <w:rFonts w:eastAsia="Times New Roman" w:cs="Arial" w:ascii="Arial" w:hAnsi="Arial"/>
          <w:color w:val="070707"/>
          <w:sz w:val="20"/>
          <w:szCs w:val="20"/>
          <w:lang w:eastAsia="ru-RU"/>
        </w:rPr>
      </w:r>
    </w:p>
    <w:p>
      <w:pPr>
        <w:pStyle w:val="Normal"/>
        <w:spacing w:lineRule="atLeast" w:line="206"/>
        <w:ind w:hanging="0"/>
        <w:rPr/>
      </w:pPr>
      <w:r>
        <w:rPr>
          <w:rFonts w:eastAsia="Times New Roman" w:cs="Arial" w:ascii="Arial" w:hAnsi="Arial"/>
          <w:color w:val="070707"/>
          <w:sz w:val="20"/>
          <w:szCs w:val="20"/>
          <w:lang w:eastAsia="ru-RU"/>
        </w:rPr>
        <w:t>Глава 2</w:t>
        <w:br/>
        <w:br/>
        <w:t>-Боже!- выкрикнул Маккой.- Там же больше сотни человек!</w:t>
        <w:br/>
        <w:t>Кирк не ответил ему, но его глаза выдали насколько хорошо ему было это известно.</w:t>
        <w:br/>
        <w:t>-Иду.</w:t>
        <w:br/>
        <w:t>Случайный наблюдатель, оказавшись на мостике, не догадался бы, что имеет место чрезвычайная ситуация. Персонал мостика был очень хорошо обучен, чтобы слаженно действовать в напряженных условиях. Но Кирк заметил неуловимую натянутость их движений по тому, как взгляды всех устремились на него в ожидании его приказов, едва он шагнул из турболифта. Как только Кирк приблизился, Сулу освободил капитанское кресло, и с изящной стремительностью сел за рулевое управление.</w:t>
        <w:br/>
        <w:t>-Ухура, посмотрите не сможете ли вы снова связать меня с мистером Скоттом. Мистер Чехов, статус оборонительного щита.</w:t>
        <w:br/>
        <w:t>Чехов двинулся к станции Спока и посмотрел в видоискатель. Его торжественное лицо озарилось бледно синим светом.</w:t>
        <w:br/>
        <w:t>-Без изменений, сэр.</w:t>
        <w:br/>
        <w:t>Кирк резко повернул к нему голову.</w:t>
        <w:br/>
        <w:t>-Он все еще действует?</w:t>
        <w:br/>
        <w:t>Чехов даже не пытался скрыть своего удивления.</w:t>
        <w:br/>
        <w:t>-Да сэр. Полностью функционирует. Нет никаких признаков сбоя. Если мы хотим транспортировать наших людей на борт, то должны будем его опустить.</w:t>
        <w:br/>
        <w:t>-Именно это я и собираюсь сделать, энсин. А пока я хочу, чтобы вы просканировали поверхность и зафиксировали пиратское судно. Они всегда опускают маскировку перед атакой. Сулу, держите наготове тяговый луч.</w:t>
        <w:br/>
        <w:t>Вмешалась Ухура:</w:t>
        <w:br/>
        <w:t>-Капитан, я связалась с мистером Скоттом. Даю звук.</w:t>
        <w:br/>
        <w:t>Маккой беззвучно благословил ее за тактичность, что она не вывела Скотта на экран. Звуков криков и взрывов пламени, которые заполнили мостик, было более чем достаточно и без изображения. Скотт отозвался хриплым криком.</w:t>
        <w:br/>
        <w:t>- Это Скотт, капитан. Пираты совсем близко, боюсь сейчас здесь не самое безопасное место.</w:t>
        <w:br/>
        <w:t>-Скотти, вы можете добраться до управления щитом? Мы должны опустить его, чтобы вытащить вас оттуда.</w:t>
        <w:br/>
        <w:t>-Да капитан, я недалеко от хижины. Думаю я смогу это сделать.</w:t>
        <w:br/>
        <w:t>-Есть шанс, что щиты могли опуститься хотя бы на миг?</w:t>
        <w:br/>
        <w:t>-Сэр, думаете я совсем спятил? Я никогда не позволил бы этому случиться. Я сам проверил их меньше получаса назад. Не понимаю, как эти дьяволы их миновали.</w:t>
        <w:br/>
        <w:t>Звуки взрывов стали ближе, заглушая голос Скотта. Кирк мог слышать потрескивание огня.</w:t>
        <w:br/>
        <w:t>-Говорите Скотти, я вас плохо слышу.</w:t>
        <w:br/>
        <w:t>-Капитан, я лучше пойду. Сомневаюсь, что здесь безопасно оставаться дольше. Я доберусь до управления.</w:t>
        <w:br/>
        <w:t>Оглушительный рев заставил Кирка закрыть руками уши. Когда шум стих, там повисла тишина.</w:t>
        <w:br/>
        <w:t>-Скотт?- Кирк повысил голос.- Вы там? Вы меня слышите?</w:t>
        <w:br/>
        <w:t>Мгновение никто на мостике не смел дышать.</w:t>
        <w:br/>
        <w:t>-Да капитан, но скажите Маккою: пусть пошлет врачей в комнату транспортации. У нас жертвы.</w:t>
        <w:br/>
        <w:t>Кирк оцепенел.</w:t>
        <w:br/>
        <w:t>-Я передам ему. Удачи, Скотти.</w:t>
        <w:br/>
        <w:t>Мускулы на спине Чехова напряглись, когда он оторвался от визора.</w:t>
        <w:br/>
        <w:t>-Капитан, я засек один из кораблей!</w:t>
        <w:br/>
        <w:t>-Тяговый луч, мистер Сулу...</w:t>
        <w:br/>
        <w:t>Сулу, извиняясь, произнес:</w:t>
        <w:br/>
        <w:t>-Щит еще не опущен, капитан. Я не могу захватить его.</w:t>
        <w:br/>
        <w:t>-Не потеряйте его, мистер Чехов...</w:t>
        <w:br/>
        <w:t>-Есть сэр.</w:t>
        <w:br/>
        <w:t>-Щит все еще поднят, капитан,- сообщил Сулу.</w:t>
        <w:br/>
        <w:t>Чехов тихо выругался.</w:t>
        <w:br/>
        <w:t>-Сэр, я потерял его. Он снова включил маскировку. Он словно знал, что мы пытаемся захватить его лучом.</w:t>
        <w:br/>
        <w:t>-Щит опущен, капитан,- сказал Сулу.</w:t>
        <w:br/>
        <w:t>Кирк стиснул челюсти.</w:t>
        <w:br/>
        <w:t>-Не оставляйте поста, энсин. Я хочу, чтобы вы оставались там до тех пор, пока снова не засечете один из тех кораблей. Сулу, держите наготове силовой луч и сделайте так, чтобы кто бы там ни находился, он был бы транспортирован на этот корабль. Мы должны поймать пирата. Я ясно выразился?</w:t>
        <w:br/>
        <w:t>-Да, сэр,- смиренно ответили оба.</w:t>
        <w:br/>
        <w:t>-Сулу, мостик ваш. Позовите сюда кого-нибудь позаботиться о руле. Если я понадоблюсь, я буду в лазарете.</w:t>
        <w:br/>
        <w:t>Чехов подождал пока двери турболифта скроют суровое выражение лица капитана.</w:t>
        <w:br/>
        <w:t>-Я идиот,- печально сказал он.- Я мог бы вычислить его траекторию. Я не должен был потерять его вот так.</w:t>
        <w:br/>
        <w:t>Сулу успокоил его.</w:t>
        <w:br/>
        <w:t>-Ты сделал все что мог. Павел, мы доберемся до них в следующий раз. Вот увидишь.</w:t>
        <w:br/>
        <w:br/>
        <w:t>Эвакуация продвигалась спокойно и организованно. Сто три члена экипажа подняли группами без малейшей паники. Первыми переправили тяжелораненых, мертвых последними. Удивительным было то, что погибло лишь шесть человек, и тридцать восемь было ранено. Кирк не воспринимал это как чудо.</w:t>
        <w:br/>
        <w:t>Область от зала транспортера до лазарета представляла из себя комнату ужасов: он почувствовал запах горелой плоти едва открылись двери турболифта. Те кто все еще мог стоять, толпились снаружи лазарета, где медики оказывали первую помощь. Маккой и М’Бенга в операционной уже занимались критическими случаями.</w:t>
        <w:br/>
        <w:t>Скотт оказался одним из счастливчиков, дожидающихся медиков. Он держал свои руки как старинный хирург в ожидании стерильных перчаток. Рукава его рубашки были почти полностью уничтожены при отключении раскаленного рубильника, нейтрализующего щит; кожа под ними была покрыта красными и серыми пятнами. Кирк заставил себя смотреть, как врач обрабатывает раны Скотта сначала аэрозольным охладителем, чтобы предотвратить гибель клеток, а затем временным герметиком, чтобы обеспечить воздухо- и водопроницаемую защиту до тех пор, пока Маккой не найдет время, чтобы наложить синтетическую кожу. Кирк взглянул на лица окружавших их членов экипажа. Некоторые были ошеломлены, и не в состоянии осознать ужас того, что случилось с ними вместо того, что предполагалосьбыть расслаблением, передышкой, краткими каникулами.</w:t>
        <w:br/>
        <w:t>-Скотти, вы хорошо их рассмотрели?</w:t>
        <w:br/>
        <w:t>Боль на лице Скотта ослабевала по мере того, как шипел гипоспрей.</w:t>
        <w:br/>
        <w:t>-Да капитан. Все верно, это ромуланские наземные истребители. Примерно шесть или семь, но никто из нас не оказался достаточно близко, чтобы рассмотреть кто сидел внутри. Вы сумели схватить одного из них?</w:t>
        <w:br/>
        <w:t>-Нет. Чехов все еще сканирует. И мы по-прежнему не знаем местоположения их базы.</w:t>
        <w:br/>
        <w:t>-Она не может быть слишком далеко, сэр. У них не очень большой запас энергии.</w:t>
        <w:br/>
        <w:t>-Согласен. Но я хочу знать что, черт возьми, они сделали под нашим щитом.</w:t>
        <w:br/>
        <w:t>-Как я говорил, у истребителя не хватит запасов энергии, чтобы сидеть под щитом так долго, особенно с работающим устройством маскировки. Если вы меня спросите, единственное объяснение этому - нейтрализатор щита.</w:t>
        <w:br/>
        <w:t>-Ну же, брось, Скотти, ромуланцы годами пытались сконструировать его, но так и не преуспели.</w:t>
        <w:br/>
        <w:t>-Вы в этом уверены, сэр?</w:t>
        <w:br/>
        <w:t>Скотта, казалось, слегка шатало.</w:t>
        <w:br/>
        <w:t>-Это столь же вероятно как и то, что они сконструировали устройство маскировки, которое не требует такого большого расхода топлива.- Кирк нахмурившись посмотрел на него; шотландец определенно становился бледнее.- Знаете, мистер Скотт, официально вы все еще в отпуске. Идите отдыхать в свою каюту.</w:t>
        <w:br/>
        <w:t>Скотт попытался что-то возразить, но Кирк отмахнулся от него.</w:t>
        <w:br/>
        <w:t>-Это приказ. Мы поговорим обо всем позже.</w:t>
        <w:br/>
        <w:t>-Тогда сэр... не могли бы вы оказать мне маленькую услугу?</w:t>
        <w:br/>
        <w:t>-Просите.</w:t>
        <w:br/>
        <w:t>-Не могли бы вы узнать для меня об энсине Ленз?- Он кивнул в сторону лазарета.- Она там, и они говорят, что она была довольно серьезно ранена. Она крайне юная задница... это ее первое назначение.</w:t>
        <w:br/>
        <w:t>Кирк улыбнулся несмотря на грубое выражение чувствовалось, чем продиктованы слова Скотта.</w:t>
        <w:br/>
        <w:t>-Я все разузнаю, Скотти. Уверен Маккой хорошо о ней позаботится. Идите.</w:t>
        <w:br/>
        <w:t>-Я подожду здесь...</w:t>
        <w:br/>
        <w:t>-Нет, я приду и расскажу вам. А теперь идите.</w:t>
        <w:br/>
        <w:t>Он прогнал Скотта шутливым жестом, но как только инженер отвернулся, чтобы поплестись к своей каюте, улыбка сбежала с лица Кирка.</w:t>
        <w:br/>
        <w:t>Запах лазарете был таким же ужасным, каким он себе его представлял. Кирк старался не смотреть на раненых, лежащих на временных кроватях, выстроившихся вдоль стены. Он остановился, чтобы удостовериться, сможет ли он перенести это зловоние, когда открылась дверь в операционную. Маккой, шатаясь, опустился на ближайший стул и вытер пот со лба.</w:t>
        <w:br/>
        <w:t>-Хотел бы я дать ответственным за это отведать их собственного лекарства. Как они могли сделать такое с ни в чем не повинными людьми? Держу пари вы чувствуете этот запах до самого мостика.- Он резко обмяк на стуле и закрыл глаза.- У меня не было времени даже на похмелье.</w:t>
        <w:br/>
        <w:t>-Скольких мы потеряли, Боунз?</w:t>
        <w:br/>
        <w:t>-Восемь. Шестерых на планете и двоих в операционной. Ожоги были настолько серьезными, что их тела просто отказали, несмотря на все что мы сделали. Будь прокляты эти ублюдки...</w:t>
        <w:br/>
        <w:t>Мускулы челюсти Кирка дрогнули.</w:t>
        <w:br/>
        <w:t>-Я не должен был позволять им отправляться туда.</w:t>
        <w:br/>
        <w:t>Маккой открыл один глаз.</w:t>
        <w:br/>
        <w:t>-Не вините себя, Джим. А если бы я вовремя добрался до тех двоих, возможно они бы не умерли... Мы ничего не добьемся играя в ″если бы я только мог″. Ты не мог знать.</w:t>
        <w:br/>
        <w:t>-По крайней мере я мог бы подождать еще... хотя бы несколько часов, прежде чем рисковать своими людьми.</w:t>
        <w:br/>
        <w:t>-Пожалуйста объясни мне, как ты мог ожидать невозможного? Потому что было исключено, чтобы там оказались корабли. Скотти говорил тебе об этом... черт, даже Спок сказал тебе то же самое. Как ты мог представить такое?</w:t>
        <w:br/>
        <w:t>-Я не знаю,- мрачно сказал Кирк, но его взгляд выдал, что он не отказывается от своей вины.- Давай переменим тему. Вообще-то я хотел спросить для Скотти об энсине Ленз. Как она?</w:t>
        <w:br/>
        <w:t>Перемена в выражении лица Маккоя было настолько быстрой и тонкой, что кто-то другой, возможно, не понял бы ее значения, но Кирк видел лицо доктора достаточно часто, чтобы понять, что собирается сказать Маккой.</w:t>
        <w:br/>
        <w:t>-Я сожалею, Джим. Она была одной из тех двоих, кто не справился с этим.</w:t>
        <w:br/>
        <w:br/>
        <w:t>Скотт не ответил на звонок, но дверь была не заперта. В каюте инженера было очень темно.</w:t>
        <w:br/>
        <w:t>-Скотти?</w:t>
        <w:br/>
        <w:t>Кирк услышал как кто-то тяжело завозился.</w:t>
        <w:br/>
        <w:t>-Капитан?- голос Скотта был сиплым.- Должно быть я заснул. Они вкололи мне обезболивающее...</w:t>
        <w:br/>
        <w:t>Кирк услышал как шотландец силится сесть на кровати.</w:t>
        <w:br/>
        <w:t>-Вы узнали об энсине Ленз, не так ли сэр?</w:t>
        <w:br/>
        <w:t>-Да,- тихо сказал Кирк.</w:t>
        <w:br/>
        <w:t>Повисло молчание.</w:t>
        <w:br/>
        <w:t>-Она умерла, капитан?</w:t>
        <w:br/>
        <w:t>Кирк был благодарен за темноту.</w:t>
        <w:br/>
        <w:t>-Да. Мне очень жаль, Скотти.</w:t>
        <w:br/>
        <w:t>Некоторое время единственным звуком было затрудненное дыхание Скотта. Когда же он наконец заговорил, его голос был переполнен горем.</w:t>
        <w:br/>
        <w:t>-Она была чертовски хорошим инженером. Ей было всего двадцать пять.- Он задохнулся.- Если я достану одного из тех пиратов... сэр, клянусь я убью его! Я его убью!</w:t>
        <w:br/>
        <w:t>-Это ничего не изменит,- тихим голосом произнес Кирк.</w:t>
        <w:br/>
        <w:t>-Почему кто-то хотел причинить ей вред? Как могут существовать такие люди?</w:t>
        <w:br/>
        <w:t>-Я не знаю,- сказал Кирк.- Но мы их остановим.</w:t>
        <w:br/>
        <w:t>Он оставил Скотта в темноте одного.</w:t>
        <w:br/>
        <w:br/>
        <w:t>Слабый запах горелой плоти пропитал переборки коридора за пределом медотсека, и отказывался полностью удаляться корабельной системой воздухоочистки. Многие из тех, кто при случае проходили по коридору мимо лазарета, жаловались на отвратительный запах, но благодаря объединенным усилиям команды техобслуживания, теперь он исчез почти полностью. Почти, но его остатков, витающих в воздухе, все еще было достаточно, чтобы смутить любого посетителя лазарета.</w:t>
        <w:br/>
        <w:t>Любого кроме одного. Ниоты Ухуры. Человек сильной воли, как только она принимала решение сделать что-то, это было все равно что исполнено. Войдя в лазарет, она распрямила плечи, и хотя запах стал сильнее, она уже заранее решила, что это ее ничуть не беспокоит.</w:t>
        <w:br/>
        <w:t>Однако вид раненых был совсем другим делом. Фактически она впервые увидела ужасные ожоги, нанесенные фазерами пиратов, и прикрыла глаза, чтобы не выдать свое отвращение. Но Леонард Маккой должно быть заметил это, поскольку атаковал ее с преувеличенной жизнерадостностью, которая, в чем она была уверена, не могла быть подлинной. Маккой выглядел хуже, чем когда-либо видела его и Ухура, и она почувствовала искушение сказать ему, что ему самому место на одной из тех кроватей.</w:t>
        <w:br/>
        <w:t>-Итак, мисс Ухура,- окликнул он своим милым тягучим произношением джентльмена южанина,- вы прибыли сюда, чтобы бросить лучик света в наше логово мрака?</w:t>
        <w:br/>
        <w:t>-Как вы догадались, доктор?- чарующе ответила она.</w:t>
        <w:br/>
        <w:t>-Кто тот счастливчик, которого вы решили навестить? Надеюсь это я.</w:t>
        <w:br/>
        <w:t>-Вообще-то я пришла, чтобы повидать одного из пациентов, но вы сами выглядите так, словно намного больше нуждаетесь в посетителе.</w:t>
        <w:br/>
        <w:t>-Есть кому наблюдать,- криво усмехнулся Маккой.- Есть кому позаботиться.</w:t>
        <w:br/>
        <w:t>-Вообще-то я пришла, чтобы сказать привет всем вообще и одному человеку в частности. И тот человек вон там.</w:t>
        <w:br/>
        <w:t>Мохамед Джама усмехнулся так широко, как позволяла рана на его лице и шее. Его темно оливковая кожа под толстым слоем прозрачного блестящего герметика пестрела и лоснилась ярко-розовыми и красными пятнами. Ухура села с той стороны, где ожоги были менее заметны.</w:t>
        <w:br/>
        <w:t>-Некоторые получают все шансы,- надулся Маккой.</w:t>
        <w:br/>
        <w:t>Он вернулся к своему обходу.</w:t>
        <w:br/>
        <w:t>-Кефалик? Как дела?- спросила по-арабски Ухура.</w:t>
        <w:br/>
        <w:t>Она и Мохамед были только друзьями, но их отношения были отмечены легкими насмешливым юмором с заметной ноткой флирта. Она была не уверенна, намеревался ли Мохамед превратить это во что-то более серьезное, но она слишком наслаждалась его дружбой, чтобы беспокоиться об этом.</w:t>
        <w:br/>
        <w:t>Они происходили с одного континента, москольку местом рождения Мохаммеда была Северная Африка, и обучали друг друга своим языкам. Ухура всегда чувствовала себя несколько смущенной от того, что она так и не выучила арабский - второй по важности язык в Соединенных Штатах Африки, а Мох так и не потрудился изучить суахили, поскольку на севере широко в ходу был арабский.</w:t>
        <w:br/>
        <w:t>-Не так плохо, красотка,- ответил он на суахили, а потом перешел на английский.- Лучше чем у некоторых. Я просто жду своей очереди на небольшую косметическую отделку, и буду как новенький. Боюсь мы и в самом деле переутомили врачей.</w:t>
        <w:br/>
        <w:t>-Когда ты выходишь?</w:t>
        <w:br/>
        <w:t>-Завтра, если буду себя хорошо вести.</w:t>
        <w:br/>
        <w:t>-Для тебя это должно быть невозможно.</w:t>
        <w:br/>
        <w:t>Она на мгновение повернула голову, чтобы осмотреть главную палату, и кое-кто из знакомых, которые были не слишком слабы или не находились под действием успокоительных, улыбнулись ей. Она помахала в ответ.</w:t>
        <w:br/>
        <w:t>-Это ужасно,- тихим голосом сказала она.- Я знаю наверное половину людей в этой комнате.</w:t>
        <w:br/>
        <w:t>-В палате интенсивной терапии еще двое - на самом деле критические случаи.</w:t>
        <w:br/>
        <w:t>-Хуже этих?</w:t>
        <w:br/>
        <w:t>Ухура была ошеломлена. Она и представить себе не могла более ужасные раны чем те, что она видела теперь.</w:t>
        <w:br/>
        <w:t>-Хотел бы я чтобы мои раны были худшими.- Лицо Махаммеда потемнело.- Мы потеряли двоих из инженерного: Джордо Микалиса и Рэйчел Ленз.</w:t>
        <w:br/>
        <w:t>-О, Мох, только не Рейчел. Она была так молода...</w:t>
        <w:br/>
        <w:t>Они на мгновение смолкли, пока Мох не кивнул в сторону палаты интенсивной терапии.</w:t>
        <w:br/>
        <w:t>-Они говорят, что коммандер Спок тоже все еще там.</w:t>
        <w:br/>
        <w:t>-Как он? Капитан ничего не говорит.</w:t>
        <w:br/>
        <w:t>-Здесь тоже никто ничего не говорит. М’Бенга и Маккой постоянно заходят туда, но выходя они всегда выглядят довольно мрачно. Это тоже не обнадеживает.</w:t>
        <w:br/>
        <w:t>-Интересно, он может принимать посетителей?</w:t>
        <w:br/>
        <w:t>-Сомневаюсь. Я не видел, чтобы туда входил кто-нибудь кроме врачей и капитана.</w:t>
        <w:br/>
        <w:t>-Что ж, я собираюсь спросить об этом доктора Маккоя. После всего даже мистер Спок нуждается в ободрении.- Она сделала паузу.- Но для начала, раз уж я пришла сюда, чтобы увидеть тебя, скажи, что я могу для тебя сделать? Разумеется в пределах разумного.</w:t>
        <w:br/>
        <w:t>Мохамед снова улыбнулся.</w:t>
        <w:br/>
        <w:t>-Спой для меня. Я мечтал о твоем пении все время, что провел в лазарете.</w:t>
        <w:br/>
        <w:t>-Мох, я не могу здесь петь, это потревожит остальных.</w:t>
        <w:br/>
        <w:t>-Доктор,- окликнул Мохамед,- можно Ухуре спеть для нас?</w:t>
        <w:br/>
        <w:t>Маккой, через две кровати от них, оторвался от колена, на которое накладывал синтетическую кожу.</w:t>
        <w:br/>
        <w:t>-Только если она будет петь достаточно громко, чтобы ее могли слышать остальные. Песня именно то, что нужно этим людям. Не говоря уже о медперсонале. То что хорошо для выращивания цветов, должно быть хорошо и для исцеления людей с моей медицинской точки зрения.</w:t>
        <w:br/>
        <w:t>-По крайней мере он сравнил нас цветущим садом,- сказал Мох.</w:t>
        <w:br/>
        <w:t>Ухура состроила гримасу.</w:t>
        <w:br/>
        <w:t>-Какие-нибудь особые пожелания?</w:t>
        <w:br/>
        <w:t>-Ну конечно что-нибудь африканское.</w:t>
        <w:br/>
        <w:t>Ухура на миг задумалась, а затем запела колыбельную, которую слышала в детстве.</w:t>
        <w:br/>
        <w:br/>
        <w:t>Кристина Чепел занималась Споком, когда Ухура начала петь. Сломанные кости Спока быстро срастались, но в остальном его состояние оставалось существенно неизменным: он не сказал ни слова с тех пор, как в первый раз заговорил с капитаном. Кристина наклонилась, чтобы проверить монитор, затем остановилась, и пристально посмотрела на его лицо, на левой стороне которого все еще были видны темно-зеленые отметины. Она импульсивно потянулась рукой к его лицу, и позволила ей зависнуть над синяками, словно желая изгладить их своим прикосновением. Его глаза открылись настолько внезапно, что она ахнула, и в замешательстве отдернула руку.</w:t>
        <w:br/>
        <w:t>-Здравствуйте, мистер Спок,- сказала она, быстро оправившись.- Как вы себя чувствуете?</w:t>
        <w:br/>
        <w:t>Это был риторический вопрос. Чепел знала, что даже если пациент не мог отвечать, это было бы хорошей терапией, подразумевающей, что он все понимает и что с ним разговаривают соответственно. Она не ожидала ответа.</w:t>
        <w:br/>
        <w:t>-Ухура,- отчетливо произнес он.</w:t>
        <w:br/>
        <w:t>Она на мгновение заколебалась, поначалу подумав, что он принял ее за офицера по связи. Дверь в палату интенсивной терапии была закрыта, но она не была звуконепроницаемой, чтобы врач снаружи в случае неприятности мог услышать сигнал контрольной панели пациента. Кристина едва слышала голос Ухуры, плывущий в переливах старинной мелодии.</w:t>
        <w:br/>
        <w:t>-Ну да,- сказала она,- это поет Ухура. Она в главной палате. Вы хотите чтобы она пришла сюда?</w:t>
        <w:br/>
        <w:t>Спок моргнул один раз.</w:t>
        <w:br/>
        <w:t>-Я позову ее.</w:t>
        <w:br/>
        <w:t>Чепел старалась сдержать свое волнение. В отличие от главной палаты, палата интенсивной терапии была тихой и затемненной. Из трех членов команды, которые лежали внутри, двое были серьезно обожжены, и им пересадили столько синтетической кожи, что Ухура их не узнала. Третий, Спок, единственный был в сознании. Внешне его раны не были так ужасны, как у его соседей по комнате, но в его темных глазах было такое выражение потери, что Ухура подумала, что они должны принадлежать кому-то другому, а не Споку, которого она знала.</w:t>
        <w:br/>
        <w:t>-Здравствуйте, сэр,- сказала она, не уверенная понял ли он ее.- Нам не хватает вас на мостике.</w:t>
        <w:br/>
        <w:t>-Где мое сердце,- внезапно сказал Спок.</w:t>
        <w:br/>
        <w:t>Чепел казалось была обеспокоена его сентиментальным настроением.</w:t>
        <w:br/>
        <w:t>-Конечно, мистер Спок, вы хотите вернуться на мостик...</w:t>
        <w:br/>
        <w:t>Ухура почти рассмеялась.</w:t>
        <w:br/>
        <w:t>-Нет, Кристина. Я поняла. Он просит песню.</w:t>
        <w:br/>
        <w:t>-По ту сторону Антареса,- сказал Спок.</w:t>
        <w:br/>
        <w:t>-А,- натянуто сказала Чепел.- Конечно.</w:t>
        <w:br/>
        <w:t>-Это песня, которую мы обычно пели вместе. Мистер Спок, вы хотите, чтобы я спела ее для вас?</w:t>
        <w:br/>
        <w:t>Спок моргнул один раз.</w:t>
        <w:br/>
        <w:t>-Это означает ″да″,- сказала Кристина.</w:t>
        <w:br/>
        <w:t>Глаза Спока закрылись, когда Ухура начала напевать мелодию. Маккой дослушал ее в главной палате, и довольный вошел внутрь.</w:t>
        <w:br/>
        <w:t>-Это была прекрасная песня, Ухура.</w:t>
        <w:br/>
        <w:t>-Спасибо. Мы со Споком обычно играли ее вместе. Он играл на арфе, а я пела. Верно, Спок?</w:t>
        <w:br/>
        <w:t>Вулканец не ответил. Казалось он спал.</w:t>
        <w:br/>
        <w:t>-Мы держим его на лекарствах,- сказал Маккой.- Конечно вы своим красивым голосом можете усыпить любого.</w:t>
        <w:br/>
        <w:t>-Спасибо за комплимент, доктор, но я не понимаю, почему Спок мог произнести несколько строк лирической песни, но вынужден был моргать, чтобы сказать ″да″.</w:t>
        <w:br/>
        <w:t>-Левое полушарие его мозга, контролирующее речь, было повреждено. Запоминанием музыки, поэзии и тому подобным управляет правое полушарие.</w:t>
        <w:br/>
        <w:t>-Да, доктор,- сказала Чепел,- но он также назвал Ухуру по имени, когда услышал ее пение в главной палате. Его речь была очень ясной, и ничуть не искаженной, как было прежде.</w:t>
        <w:br/>
        <w:t>Маккой вздохнул.</w:t>
        <w:br/>
        <w:t>-Что ж, спасибо всевышнему за небольшие улучшения. Возможно альфа-декстрен начал оказывать свое действие.</w:t>
        <w:br/>
        <w:t>-К нему вернется способность говорить?- спросила Ухура.</w:t>
        <w:br/>
        <w:t>-Мы на это надеемся, Ухура.- Даже в тусклом свете Маккой выглядел крайне измученным.- Только продолжайте петь для него эти славные песенки. Это поддержит его.</w:t>
        <w:br/>
        <w:t>Ухура улыбнулась.</w:t>
        <w:br/>
        <w:t>-Кажется я придумала кое-что получше.</w:t>
        <w:br/>
        <w:br/>
        <w:t>Кирк лежал на своей кровати в полумраке. Настольная лампа в кабинете все еще горела, но он не мог читать, и теперь неловко возился в своей постели, неспособный заснуть. Единственное, что он мог успешно делать - думать, а теперь его мысли были совсем не успокаивающими. Энсин Ленз и семеро других... Спок... Обугленные поля на планете внизу... и корабли. Корабли под защитным щитом там, где их не должно было быть.</w:t>
        <w:br/>
        <w:t>Мысленно Кирк в миллионный раз за ночь возвращались к двум единственно возможным объяснениям, и отбрасывал их. Даже вулканцы или ромуланцы при всех их высочайших навыках и изобретательности в области электромагнитной физики пока еще не разработали теоретический нейтрализатор щита Скотта. А если бы и разработали, разведка Звездного флота узнала бы об этом, как она узнавала о любых усовершенствованиях проекта устройства маскировки.</w:t>
        <w:br/>
        <w:t>Кирк вздохнул, и положил руку поверх своих открытых глаз. Он старался изо всех сил, но не мог избавиться от ощущения, что Спок знает что-то, запертое в глубинах его поврежденной памяти, что могло бы объяснить появление этих кораблей. Конечно настойчивость Спока передать забытое сообщение можно было бы легко объяснить: трикодер показал в горах залежи дилития и уритания, и Спок понял, что Аритани была политически ценной собственностью. Кирк не мог заставить себя поверить, что этим все и ограничивалось. Он едва ли преуспел в каких бы то ни было бесполезных предположениях, когда засвистел интерком. С экрана на него смотрела Крелидзе, круглолицая и светловолосая.</w:t>
        <w:br/>
        <w:t>-Передача от адмирала Комака в ответ на ваше сообщение, сэр.- Ее водянистые синие глаза немного расширились.- Закодированное.</w:t>
        <w:br/>
        <w:t>-Переведите его сюда, лейтенант.</w:t>
        <w:br/>
        <w:t>Закодированное. Это означало, что Звездный флот подозревал, что в нападении на Аритани были вовлечены силы посерьезнее группы отступников. Кирк задался вопросом, а не подставил ли он сам себя, не закодировав собственное сообщение. Однако ответ адмирала Комака совсем не проливал света:</w:t>
        <w:br/>
        <w:t>Разведка сообщала, что нет никакой информации о существовании нейтрализатора щита. Ромуланцы использовали усовершенствованные устройства маскировки, энергоемкость которых оставалась относительно неизменной. Тем самым ″Энтерпрайзу″ приказываем оставаться в этом регионе, и предложить Аритани всю возможную защиту. В настоящий момент ситуация находится под пристальным вниманием разведки. Вам будет сообщено, как только появятся новые факты. Джеймс Х. Комак, адмирал.</w:t>
        <w:br/>
        <w:t>Выражение лица Кирка ожесточалось по мере того, как он читал расшифрованное послание. Вся возможная защита - другими словами никакая! Он связался с Крелидзе на мостике.</w:t>
        <w:br/>
        <w:t>-Найдите мне представителя аританцев.</w:t>
        <w:br/>
        <w:t>Лицо Натахии, некогда строгое и величавое, теперь дышало холодом и гневом. Кирк узнал место за ее спиной. Ее поле, ее теплый мирный дом теперь были зияющей черной раной в центре красочного блеска Аритани. Прохладный бриз больше не разносил запахи диких цветов, а лишь зловоние сгоревших вещей, не предназначенных для горения: хижины, штакетников с лозами, одежды, волос, и плоти. Она впилась в него взглядом. Ее золотистое лицо побледнело, а фиолетовые глаза были очерчены красным, и Кирку показалось, что она дрожит; от гнева или печали он не мог сказать.</w:t>
        <w:br/>
        <w:t>-Натахия, я хочу выразить свои соболезнования в связи с тем, что случилось.</w:t>
        <w:br/>
        <w:t>Она ответила с ледяной вежливостью, и Кирк сразу понял, что он ее потерял.</w:t>
        <w:br/>
        <w:t>-Мы тоже сожалеем, что вашим людям был причинен вред, капитан.</w:t>
        <w:br/>
        <w:t>-Представитель, вы должны знать: пираты не могли проникнуть сквозь щит...</w:t>
        <w:br/>
        <w:t>-Очевидно вы так и думали, иначе вы бы не стали спускать своих людей.</w:t>
        <w:br/>
        <w:t>-До сих пор не существовало технологии, способной сделать возможными такие нападения. Звездный флот проводит расследование. А тем временем ″Энтерпрайз″ останется на орбите вашей планеты, и попытается захватить для допроса одного из пиратов. Они не смогут все время прятаться, и когда они опустят свои щиты, мы их поймаем.</w:t>
        <w:br/>
        <w:t>-Нет капитан. Мы ничего не выиграем от дальнейшего вмешательства Федерации. Вашим людям тоже нет смысла умирать здесь.</w:t>
        <w:br/>
        <w:t>-Если мы сможем захватить одного из пиратов, то сможем найти их базу. Мы сможем узнать, кто нападает на вас и почему. Натахия, разве вы этого не хотите?</w:t>
        <w:br/>
        <w:t>-Вы будете использовать свои устройства, чтобы попытаться захватить одного из них. Кто может сказать, что вы преуспеете? Вы можете быть уверены, что больше не умрет никто из ваших людей? Мы люди сильных убеждений, капитан. Технология почти уничтожила нашу расу. Мы выбрали более простую жизнь. Несмотря на ваше оружие и устройства, вы не можете спасти одну отдельную жизнь; вы и пираты состязаетесь в смекалке, чтобы увидеть, какие новые машины войны вы можете создать. Так кто же из вас более цивилизованный? Именно наше решение привело вас сюда, капитан Кирк, и от имени фермеров я благодарю вас за ваши услуги. Мы сожалеем, что это закончилось потерянными жизнями. Мы не можем позволить вам оставаться здесь и рисковать дальше. Ваша технология подвела нас. Нам пришло время вернуться к старой вере. Мы защитим себя так хорошо как сможем, не полагаясь на механизмы других.</w:t>
        <w:br/>
        <w:t>-А если ваши люди будут убиты, а ваша планета станет непригодной для жизни?</w:t>
        <w:br/>
        <w:t>Отчаяние сделало Кирка грубым. Она проницательно уставилась на него.</w:t>
        <w:br/>
        <w:t>-Кажется тоже самое может случится, если ваше судно останется. Таково желание фермеров... и все будет так, как я сказала. Я больше не буду связываться с вами по этому устройству.</w:t>
        <w:br/>
        <w:t>Грустный, гордый образ на миг замерцал, прежде чем экран потемнел. Кирк несколько мгновений смотрел на него, перед тем как вызвать мостик. Ответил Скотт.</w:t>
        <w:br/>
        <w:t>-Скотти, черт побери, что вы там делаете?</w:t>
        <w:br/>
        <w:t>-Ну, сэр, видите ли, поскольку я старший командующий офицер на дежурстве, я...</w:t>
        <w:br/>
        <w:t>-Почему вы не отдыхаете в своей каюте?</w:t>
        <w:br/>
        <w:t>Он почти ощутил возмущенный взгляд, которым одарил его по интеркому Скотт.</w:t>
        <w:br/>
        <w:t>-Капитан... сэр... я чувствую себя прекрасно. Я был в лазарете, и они наложили мне на руки кожу, так что они стали как новенькие. Доктор Маккой заверил, что я годен к службе. Сэр.</w:t>
        <w:br/>
        <w:t>-Хорошо, Скотти,- смягчился Кирк.- Дайте мне поговорить с Чеховым.</w:t>
        <w:br/>
        <w:t>-Его здесь нет, сэр.</w:t>
        <w:br/>
        <w:t>-Нет!- Голос Кирка поднялся на пол октавы.- Я велел ему не оставлять станцию.</w:t>
        <w:br/>
        <w:t>-Он ушел со смены час назад, сэр. Но энсин О’Коннор заняла его место. Мистер Чехов объяснил ей, что она не должна покидать свою станцию. Сэр, она знает что делать.</w:t>
        <w:br/>
        <w:t>-Да, конечно,- быстро сказал Кирк.- Просто убедитесь, что когда она уйдет с дежурства, ее должны немедленно подменить. Я не хочу оставлять эту станцию без присмотра ни на секунду.</w:t>
        <w:br/>
        <w:t>-Есть, сэр. И поверьте мне,- незнакомая, опасная, угрожающая нотка закралась в голос Скотта,- я как и вы хочу добраться до тех пиратов. Мы сделаем это, капитан, даже если это будет последнее, что мне суждено. Конец связи.</w:t>
        <w:br/>
        <w:t>Кирк сел за стол, и положил голову на руки. Он задался вопросом, какой была бы реакция его первого офицера на его решение остаться.</w:t>
        <w:br/>
        <w:t>″Капитан, вы не в состоянии уважать решение фермеров. Разве вы забыли о праве цивилизации на самоопределение?″</w:t>
        <w:br/>
        <w:t>Да, подумал он, он был не в состоянии уважить решение фермеров. Он не мог заставить себя уважать решение на совершение цивилизацией самоубийства. Прежние аританцы как раса больше не существовали, и их право на самоопределение было спорным. Если кто-то и был виновен во вмешательстве, так только пираты, а не он, и он не позволит уничтожить эту красивую планету, воля этих чертовых фермеров может идти к черту.</w:t>
        <w:br/>
        <w:t xml:space="preserve">Кирк поднял голову. Сегодня сон опять не приходил по его желанию, а ему нужно был поспать, пока он полностью не утратил способности соображать. Он начал терять ощущение времени, и не мог позволить себе совершить ошибку по отношению ни к одному члену экипажа. Как не мог позволить пиратам снова одержать победу. Он поднялся и отправился на поиски Маккоя. </w:t>
      </w:r>
    </w:p>
    <w:p>
      <w:pPr>
        <w:pStyle w:val="Normal"/>
        <w:rPr>
          <w:rFonts w:ascii="Arial" w:hAnsi="Arial" w:cs="Arial"/>
          <w:sz w:val="20"/>
          <w:szCs w:val="20"/>
        </w:rPr>
      </w:pPr>
      <w:r>
        <w:rPr>
          <w:rFonts w:cs="Arial" w:ascii="Arial" w:hAnsi="Arial"/>
          <w:color w:val="070707"/>
          <w:sz w:val="20"/>
          <w:szCs w:val="20"/>
        </w:rPr>
        <w:t>***</w:t>
        <w:br/>
        <w:t>Ухура украдкой осмотрелась. Огни в лазарете были потушены, имитируя ночь, и пациенты в главной палате казалось все спали. В лаборатории был свет, но оттуда никто не вышел, чтобы посмотреть, кто пришел. Она крадучись направилась к палате интенсивной терапии. Дверь скользнула, открыв коммандера Спока: бодрствующего, и расположившегося в полусидячем положении на своей кровати. Очевидно он не синхронизировался с суточным ритмом лазарета. Ухура отпрянула назад, удивленная и немного обеспокоенная тем, что он не спит и видит ее. Она хотела, чтобы этот визит остался анонимным. Но было слишком поздно. Его беспокойные глаза сосредоточились сначала на ней, а потом на инструменте в ее руках. Она виновато улыбнулась, и протянула его ему.</w:t>
        <w:br/>
        <w:t>-Простите за то что взяла на себя смелость, сэр,- прошептала она,- но ваша каюта была не заперта, и я подумала, что вы захотите получить это.</w:t>
        <w:br/>
        <w:t>Он взял у нее арфу правой рукой, и прижал к животу. Он оторвался от инструмента и рассеянный взгляд сменился благодарным.</w:t>
        <w:br/>
        <w:t>Запинаясь он сказал:</w:t>
        <w:br/>
        <w:t>-Нет необходимости извиняться, лейтенант. Я ценю вашу заботу.</w:t>
        <w:br/>
        <w:t>Медленно и тихо, чтобы не потревожить других, он потрогал пальцами правой руки каждую струну. Он лишь проверял, настроена ли арфа, но для них обоих это была прекрасная музыка.</w:t>
        <w:br/>
        <w:br/>
        <w:t>Глаза Маккоя закрылись. На экране компьютера перед ним был список статей, относящихся к повреждениям левого полушария мозга у людей и вулканцев, но он нигде не смог найти медицинских монографий, относящихся к человеко-вулканскому гибриду. Учитывая редкость романтических отношений между двумя расами, было неудивительно, что никто не смог собрать достаточно материала для изучения. Вероятно число человеко-вулканских гибридов во вселенной можно было пересчитать по пальцам, и из них от повреждения мозга пострадал по-видимому только один.</w:t>
        <w:br/>
        <w:t>Его глаза внезапно открылись от счастливого осознания того, что он почти заснул. Без сомнения в этом была виновата бесплодность прочитанных материалов. Временами статья из какого-нибудь медицинского журнала действовала лучше пилюли. Пришло время воспользоваться усыпляющим эффектом чтения. Ему очень не хотелось принимать таблетки, хотя бессонница очень искушала его поступить именно так. Слишком многие люди его профессии с легкостью прописывали это себе, и продолжали прописывать.</w:t>
        <w:br/>
        <w:t>Он встал, и только выключил настольную лампу, как загудела дверь. Наверняка это Джим, отчаявшийся от перспективы еще одной почти бессонной ночи.</w:t>
        <w:br/>
        <w:t>-Ищешь хорошего ночного сна, да?- сказал Маккой, когда дверь открылась.</w:t>
        <w:br/>
        <w:t>-Возможно,- сказала девушка... или же это была женщина?</w:t>
        <w:br/>
        <w:t>Ее маленькая фигурка с первого взгляда вводила в заблуждение относительно ее возраста: она была едва ли пяти футов ростом.</w:t>
        <w:br/>
        <w:t>-Доктор Маккой? Я Эмма Саенз.</w:t>
        <w:br/>
        <w:t>Она протянула ему теплую тонкую руку. Несколько озадаченный он принял ее. Ее хватка была на удивление сильной.</w:t>
        <w:br/>
        <w:t>-Да?- спросил он.</w:t>
        <w:br/>
        <w:t>Ее голос тоже был удивительным, дерзким и привлекающим внимание, нисколько не подходящим к ее внешности. Он был гораздо лучшим индикатором ее возраста, нежели ее рост.</w:t>
        <w:br/>
        <w:t>-Меня прислал Звездный флот,- сказала она, словно это полностью объясняло ее появление в его дверях в столь поздний час.</w:t>
        <w:br/>
        <w:t>-Это очевидно,- сказал Маккой, глядя на ее синюю медицинскую форму.</w:t>
        <w:br/>
        <w:t>Должно быть ее назначили недавно, но он не получал никакого уведомления, и ее имя было ему совершенно незнакомо. Хотя он должен был признать, что форма безусловно ей шла. Он задался вопросом, как же он мог ошибиться, приняв ее за молоденькую девушку. Она прочистила горло, и он поднял взгляд с таким виновным выражением, что блестящие черные глаза заискрились. Она попробовала снова.</w:t>
        <w:br/>
        <w:t>-Доктор Эмма Саенз, нейропсихолог? Вы посылали запрос.- Ее глаза немного прищурились.- Они сообщили вам о моем прибытии или нет?</w:t>
        <w:br/>
        <w:t>-Не могу сказать, что они это сделали.</w:t>
        <w:br/>
        <w:t>Она вздохнула.</w:t>
        <w:br/>
        <w:t>-Типично.</w:t>
        <w:br/>
        <w:t>-Вообще-то,- мягко сказал Маккой, уверенный, что сам сделал ошибку,- я запрашивал вулканского невропатолога.</w:t>
        <w:br/>
        <w:t>-И?- Ее глаза расширились, снова делая ее похожей на ребенка.</w:t>
        <w:br/>
        <w:t>-Ну... хммм, как бы это потактичнее сказать? Боюсь ваши уши не подходят для этой работы.</w:t>
        <w:br/>
        <w:t>Она рассмеялась настолько восхитительно, что Маккой засмеялся вместе с нею, несколько встревожено.</w:t>
        <w:br/>
        <w:t>-Доктор Маккой, что было в вашем запросе? Невропатолог для вулканцев, или невропатолог вулканец?</w:t>
        <w:br/>
        <w:t>-Первый конечно,- сказал он, чувствуя себя очень глупо, когда понял, что она собирается ему сказать.- Просто я предполагал, что это будет одно и то же.</w:t>
        <w:br/>
        <w:t>-Понимаю. Что ж, я невропатолог для вулканцев первого вида даже несмотря на то, что у меня неправильные уши.</w:t>
        <w:br/>
        <w:t>-Похоже вы меня подловили. Могу я что-нибудь для вас сделать? Помочь вам найти вашу каюту, или показать лазарет?</w:t>
        <w:br/>
        <w:t>-Нет, спасибо. К сожалению я не знала, какой у вас здесь график, но вижу, что уже поздно, так что я осмотрю пациента завтра. Но вы не могли бы мне сказать, где я могу найти что-нибудь выпить?</w:t>
        <w:br/>
        <w:t>-Вы можете получить в комнате отдыха пиво или вино.</w:t>
        <w:br/>
        <w:t>Она сморщила носик.</w:t>
        <w:br/>
        <w:t>-И ничего получше?</w:t>
        <w:br/>
        <w:t>Он на мгновение задумался.</w:t>
        <w:br/>
        <w:t>-Вы пьете бурбон?</w:t>
        <w:br/>
        <w:br/>
        <w:t>Маккой сидел в комнате отдыха с Эммой Саенз, подливая спиртное в оба стакана. Он знал, что на следующий день пожалеет о недосыпании, но в этой женщине было что-то такое интригующее, что он, смирившись, наслаждался ситуацией и отложил сон на другое время.</w:t>
        <w:br/>
        <w:t>Вселенная в некотором отношении была бесконечна, но временами она казалась удивительно маленькой. Маккой только что обнаружил, что Эмма посещала ту же медицинскую школу, что и его дочь.</w:t>
        <w:br/>
        <w:t>-Я была на курсе на два года старше Джоанны. Не могу сказать, что очень хорошо ее знала, но я с ней встречалась. Конечно,- сказала она с преувеличенной серьезностью,- я была намного старше ее.</w:t>
        <w:br/>
        <w:t>-Очень тактично.- Маккой улыбнулся, и снова наполнил стакан Эммы.- И вы все еще намного старше Джо?</w:t>
        <w:br/>
        <w:t>Эмма усмехнулась, и сделала глоток.</w:t>
        <w:br/>
        <w:t>-Думаю так и есть. На чем она специализировалась?</w:t>
        <w:br/>
        <w:t>-На том же на чем и я. На общей хирургии.</w:t>
        <w:br/>
        <w:t>-Должно быть вы оказали на нее большое влияние.</w:t>
        <w:br/>
        <w:t>-Не такое как мне бы хотелось.- Маккой посмотрел на свой стакан с гордостью и ноткой вины.- Мы с ее матерью развелись, когда она была совсем маленькой. Потом я поступил на службу, и не мог участвовать в воспитании. О, время от времени мы встречались, но в последнее время мы оба были настолько заняты, что у нас было не так много возможностей увидеться друг с другом. Последний раз это было три года назад.</w:t>
        <w:br/>
        <w:t>-И все же вы, очевидно, были важной частью ее жизни. Наверное вы очень гордитесь.</w:t>
        <w:br/>
        <w:t>-Да.</w:t>
        <w:br/>
        <w:t>-И вы так и не женились во второй раз?</w:t>
        <w:br/>
        <w:t>Ее голос казался скорее заинтересованным нежели пытливым. Маккой осушил свой стакан.</w:t>
        <w:br/>
        <w:t>-Я слышал, что некоторые люди успешно совмещают карьеру в Звездном флоте с браком, но будь я проклят если знаю, как они это делают.</w:t>
        <w:br/>
        <w:t>-Я понимаю, что вы имеете в виду,- мрачно сказала Эмма.</w:t>
        <w:br/>
        <w:t>-Я не пытаюсь изменить угнетающую тему разговора, но не хотите ли вы что-нибудь узнать о вашем пациенте?</w:t>
        <w:br/>
        <w:t>Эмма оживилась.</w:t>
        <w:br/>
        <w:t>-Да. Я никогда прежде не работала с человеко-вулканским гибридом. И я считаю возможность изучить латерализацию мозга Спока очаровательной.</w:t>
        <w:br/>
        <w:t>-Забавно что вы это сказали,- шепотом пробормотал Маккой, но продолжил прежде, чем она смогла попросить его повторить то, что он сказал.- После несчастного случая на поверхности планеты левому полушарию его мозга была нанесена серьезная травма. Я незамедлительно ввел ему альфа-декстрен, но пациент по прежнему демонстрирует симптомы серьезной афазии и ретроградной амнезии. Чуть раньше этим вечером я получил сообщение, что пациент говорил отчетливо: несколько предложений со своим обычным набором слов. Афазия кажется исправляется, но улучшения приходят и уходят. Я расспрашивал его, и он говорил совсем немного. Я не уверен что это означает.</w:t>
        <w:br/>
        <w:t>Эмма казалось приободрилась.</w:t>
        <w:br/>
        <w:t>-На самом деле то, что афазия быстро улучшается это довольно хороший признак. А амнезия?</w:t>
        <w:br/>
        <w:t>-Никаких улучшений.</w:t>
        <w:br/>
        <w:t>-Другие признаки функционального ухудшения?</w:t>
        <w:br/>
        <w:t>-Я провел несколько сканирований мозга, но очень трудно знать, был ли сканер откалиброван для него должным образом. Я даже не уверен о чем говорят показания. У него могут быть некоторые ухудшения математических способностей.</w:t>
        <w:br/>
        <w:t>Легкая постоянная улыбка, которую Эмма носила весь вечер, тотчас же сменилась хмурым выражением.</w:t>
        <w:br/>
        <w:t>-Я бы не стала доверять таким вещам. Конечно я понимаю, что наличие надлежащего оборудования крайне важно при проведении тестов на повреждение мозговых функций, но я не люблю ставить в полную зависимость от него свой диагноз. Бог знает, что приборы не непогрешимы. Малейшая потеря настройки может стать причиной неправильных показаний.</w:t>
        <w:br/>
        <w:t>-Именно!- пылко согласился Маккой.- Со мной это случалось не раз. Допускаю, что они нужны, но я им не доверяю. А со Споком...</w:t>
        <w:br/>
        <w:t>-Я могу помочь вам откалибровать оборудование для Спока, и я захватила с собой вулканский сканер, который поможет нам картировать его мозговые функции. Но буду с вами совершенно честна, я буду полагаться только на собственный медицинский осмотр пациента. У меня жуткая профессиональная интуиция.</w:t>
        <w:br/>
        <w:t>Маккой начал чувствовать себя размякшим и слегка опьяневшим, скорее от усталости нежели от бурбона. Эта мысль заставила его усмехнуться.</w:t>
        <w:br/>
        <w:t>-Вы ведь не скажете это Споку? Он не переживет, если узнает, что его диагноз опирался на человеческую интуицию.</w:t>
        <w:br/>
        <w:t>Она улыбнулась в ответ, и небрежно откинула с лица волосы. Они были угольно-черными, такими же как и ее глаза, и довольно короткими. У нее явно не было причины беспокоиться о них, также как она не беспокоилась о прочих косметических ухищрениях. Она в них просто не нуждалась, решил Маккой, только не с ее глазами и этой ее бесстрашной манерой. Возможно некоторые на первый взгляд не сочли бы ее красивой, но любой, у кого было бы время присмотреться к ней, мог заметить насколько привлекательной она была на самом деле. А у Маккоя время определенно было.</w:t>
        <w:br/>
        <w:t>-Тогда Леонард мы ему не скажем,- сказала она.- Конечно я не хочу сказать, что тесты не важны. Некоторые из них крайне необходимы, особенно те, которые сообщают какого рода изменения личности стоит ожидать.</w:t>
        <w:br/>
        <w:t>Теперь настал черед Маккоя хмуриться.</w:t>
        <w:br/>
        <w:t>-Изменения личности? Но мы говорим о вулканце...</w:t>
        <w:br/>
        <w:t>Она стала совершенно серьезной.</w:t>
        <w:br/>
        <w:t>-Забавно, что старые предубеждения все еще существуют. Тот факт, что Спок считает себя вулканцем, и что он получил эмоциональную подготовку не освобождает его от возможности расстройства личности. Изменения в химических нейротрансмиттерах или повреждение некоторых рецепторов могут стать причиной изменения личности, или психического расстройства, или как вы там это называете. Это химическое. Оно не имеет ничего общего с эмоциональным контролем. Даже вулканцы, настолько логичные люди, с трудом признают существование психических болезней у своего народа.</w:t>
        <w:br/>
        <w:t>-О каких изменениях вы говорите?</w:t>
        <w:br/>
        <w:t>-В случае травмы мозга, как у людей так и у вулканцев, мы должны быть внимательными к вероятной склонности к депрессии, раздражительности, а в крайних случаях и к сильному психозу. Кажется я вас огорчила. Я говорю только о возможностях, Леонард. Я даже еще не видела Спока.</w:t>
        <w:br/>
        <w:t>-Вы меня не расстроили. Я предпочитаю быть в курсе дела.- Он натянуто улыбнулся.- Знаете, должно быть вы сводили вулканцев с ума своими разговорами о психических болезнях и своей интуиции.</w:t>
        <w:br/>
        <w:t>Она приняла это как комплимент.</w:t>
        <w:br/>
        <w:t>-Должна признать я... как бы это сказать... я их немного озадачивала. Они никогда не ценили мою откровенность.</w:t>
        <w:br/>
        <w:t>-Держу пари, что так и было. Но это то, что мы здесь непременно оценим.</w:t>
        <w:br/>
        <w:t>Он тепло улыбнулся и наклонился поближе, но Эмма не слушала его. Ее что-то отвлекло, и она пристально уставилась на это. Маккой проследил направление ее взгляда. Она смотрела на Джеймса Кирка. Маккой был прав, предположив, что у Джима было несколько бессонных ночей, но вы бы никогда этого не поняли по его очаровательному поведению, когда он приблизился к столу.</w:t>
        <w:br/>
        <w:t>-Не возражаете если я к вам присоединюсь?- спросил он.</w:t>
        <w:br/>
        <w:t>Маккой почувствовал волну раздражения. Если бы здесь не было Эммы, Маккой бы в качестве приветствия выдал бы нечто большее чем ворчание. Иногда чрезвычайно вкрадчивые манеры Кирка в отношении женщин действовали Маккою на нервы, и он почти решился сказать об этом Джиму. Позже конечно.</w:t>
        <w:br/>
        <w:t>-Мы не встречались, не так ли?- спросил Кирк у Эммы с разоруживающей улыбкой. Ему почти удалось замаскировать свою усталость.- Я капитан Джеймс Кирк.</w:t>
        <w:br/>
        <w:t>-Эмма Саенз,- сказала она, протягивая руку в земной манере.</w:t>
        <w:br/>
        <w:t>-Доктор Саенз здесь на временном назначении,- прохладно сказал Маккой.- Она здесь для того, чтобы предоставить нам профессиональную помощь со Споком. Она нейропсихолог.</w:t>
        <w:br/>
        <w:t>-Садитесь и выпейте с нами капитан.</w:t>
        <w:br/>
        <w:t>Эмма возвратила Джиму улыбку.</w:t>
        <w:br/>
        <w:t>-Вы хотите сказать, что Звездный флот и в самом деле удовлетворил ваш запрос? Так скоро?</w:t>
        <w:br/>
        <w:t xml:space="preserve">Джим сел рядом с Эммой и пронзил ее взглядом светло карих глаз так, что это заставило Маккоя заерзать. </w:t>
        <w:br/>
        <w:t>-Я посижу с вами минутку, но воздержусь от выпивки, если вас это устроит. Доктор, мы оценим все, что вы сможете сделать для мистера Спока. Наверное доктор Маккой сказал вам насколько он для нас важен.</w:t>
        <w:br/>
        <w:t>-Вероятно я смогу сделать для мистера Спока не так много,- сказала Эмма.</w:t>
        <w:br/>
        <w:t>-Что вы хотите этим сказать?- Очаровательная улыбка Кирка исчезла.</w:t>
        <w:br/>
        <w:t>-Я могу его диагностировать. Доктор Маккой помог ему больше чем кто-либо еще, вовремя введя ему альфа-декстрен, но остальное зависит от Спока. Ему придется проделать девяносто процентов работы. Ключ к выздоровлению в таких случаях – мотивация, и это будет решающим фактором в том, насколько полно восстановится Спок. Но есть кое-что, что вы можете сделать, чтобы помочь, капитан.</w:t>
        <w:br/>
        <w:t>Лицо Кирка стало напряженно-внимательным.</w:t>
        <w:br/>
        <w:t>-Назовите это.</w:t>
        <w:br/>
        <w:t>-Будьте его другом. Делайте все возможное, чтобы поддержать его в его выздоровлении. Дайте ему понять, что вы в нем нуждаетесь. Разумеется Леонард рассказал мне, что у него есть небольшая амнезия, связанная с травмой. Должно быть его очень расстраивает, когда его спрашивают о событиях, которые ему трудно вспомнить.</w:t>
        <w:br/>
        <w:t>-Понимаю.- Кирк старательно игнорировал мрачный взгляд Маккоя.- Вы когда-нибудь прежде работали с вулканцами?</w:t>
        <w:br/>
        <w:t>-Я год провела на Вулкане проводя исследования неврологических и психических заболеваний. А до этого я шесть лет работала в той же самой области на Земле. Полагаю именно поэтому Звездный флот послал меня сюда.</w:t>
        <w:br/>
        <w:t>-Что ж,- сказал Кирк,- я рад что Спок находится в таких умелых руках.- Очаровательная улыбка вернулась назад.- Он нужен нам на мостике, и мне его очень не хватает как партнера по тренировкам.</w:t>
        <w:br/>
        <w:t>-Капитан,- произнес Маккой,- если бы вы научились наслаждаться какими-нибудь индивидуальными видами спорта: бегом, плаванием, гимнастикой...</w:t>
        <w:br/>
        <w:t>-Знаю, мне бы не пришлось беспокоиться чьих либо планах и о потере веса.- Кирк поморщился.- Спасибо доктор, но я предпочитаю боевые искусства.</w:t>
        <w:br/>
        <w:t>Эмма нетерпеливо подалась вперед.</w:t>
        <w:br/>
        <w:t>-Вам нужен партнер?</w:t>
        <w:br/>
        <w:t>Кирк задумался. Она была миниатюрной, тонкокостной...</w:t>
        <w:br/>
        <w:t>-Я знаю о чем вы думаете, капитан,- сказала она с хитрой полуулыбкой.- Позвольте мне потренироваться с вами завтра. Мне нужны физические упражнения, а вам нужно изменить свое мнение относительно моих способностей.</w:t>
        <w:br/>
        <w:t>-Хорошо,- Кирк звучал совершенно не убежденно.- Тогда в какое время?</w:t>
        <w:br/>
        <w:t>-В семь сотен.</w:t>
        <w:br/>
        <w:t>-Отлично. Но прежде чем я уйду, мне хотелось бы знать, когда я смогу получить назад своего первого офицера.</w:t>
        <w:br/>
        <w:t>Она повернулась боком, чтобы оказаться непосредственно лицом к лицу с Кирком.</w:t>
        <w:br/>
        <w:t>-Вы ведь запросили замену, капитан.- Она перевела взгляд с удивленного лица капитана на Маккоя, который потупил взгляд.- Возможно вам не сообщили об истинной степени повреждений Спока.</w:t>
        <w:br/>
        <w:t>-Вы хотите сказать, что Спок не вернется на службу?</w:t>
        <w:br/>
        <w:t>Кирк стиснул челюсти так, что они заныли. Ее взгляд был сочувствующим, но непреклонным в своей честности.</w:t>
        <w:br/>
        <w:t>-Это одна из возможностей. Лучшее на что мы можем надеяться, что пройдут месяцы прежде чем Спок снова сможет вернуться на службу.</w:t>
      </w:r>
    </w:p>
    <w:p>
      <w:pPr>
        <w:pStyle w:val="Normal"/>
        <w:spacing w:lineRule="atLeast" w:line="183"/>
        <w:ind w:hanging="0"/>
        <w:rPr>
          <w:rFonts w:ascii="Arial" w:hAnsi="Arial" w:eastAsia="Times New Roman" w:cs="Arial"/>
          <w:color w:val="070707"/>
          <w:sz w:val="20"/>
          <w:szCs w:val="20"/>
          <w:lang w:eastAsia="ru-RU"/>
        </w:rPr>
      </w:pPr>
      <w:r>
        <w:rPr>
          <w:rFonts w:eastAsia="Times New Roman" w:cs="Arial" w:ascii="Arial" w:hAnsi="Arial"/>
          <w:color w:val="070707"/>
          <w:sz w:val="20"/>
          <w:szCs w:val="20"/>
          <w:lang w:eastAsia="ru-RU"/>
        </w:rPr>
        <w:t>Глава 3</w:t>
        <w:br/>
        <w:br/>
        <w:t>Эмма резко повернулась к Маккою.</w:t>
        <w:br/>
        <w:t>-Леонард, разве вы не должны были сказать ему?</w:t>
        <w:br/>
        <w:t>Маккой неловко заерзал на стуле.</w:t>
        <w:br/>
        <w:t>-Я сказал, что выздоровление Спока может занять некоторое время.- Кирк уже восстановил свое самообладание.- Я не знал... что это будут месяцы, вот и все.</w:t>
        <w:br/>
        <w:t>-Это если он будет восстанавливаться достаточно быстро, капитан. Однако, поскольку я еще не видела Спока, я могу лишь делать предположения. Но я опытна в обращении с такого рода травмами, и выздоровление обычно очень продолжительно. Ради спокойного функционирования вашей команды я рекомендую вам найти по крайней мере временную замену.</w:t>
        <w:br/>
        <w:t>-Да, конечно,- голос Кирка все еще ничего не выражал.- Сделать это было бы логично.</w:t>
        <w:br/>
        <w:t>Эмма откинулась на спинку стула, и сделала еще один глоток бурбона.</w:t>
        <w:br/>
        <w:t>-Послушайте, я не хотела показаться равнодушной. Я просто свободно высказываю свое мнение, и я чувствую необходимость быть с вами честной относительно состояния Спока. Я не вижу смысла пытаться смягчить правду.</w:t>
        <w:br/>
        <w:t>Кирк с первого взгляда нашел Эмму достаточно привлекательной, но он безусловно не назвал бы ее хорошенькой... пока она не заговорила. В ее прямоте, в ее честности было что-то поразительное, что делало ее действительно красивой.</w:t>
        <w:br/>
        <w:t>-Я это очень ценю, доктор,- сказал он.</w:t>
        <w:br/>
        <w:t>-Я обещаю, что завтра первым делом осмотрю Спока, и сообщу вам как только поставлю диагноз.</w:t>
        <w:br/>
        <w:t>-Полагаю это будет после разминки в семь сотен.</w:t>
        <w:br/>
        <w:t>-Ну, да.</w:t>
        <w:br/>
        <w:t>Кирк поднялся.</w:t>
        <w:br/>
        <w:t>-Если вы меня извините, думаю сейчас мне стоит удалиться в свою каюту, если я хочу оказаться в гимнастическом зале так рано.</w:t>
        <w:br/>
        <w:t>Он не стал просить у Маккоя снотворное, не здесь в присутствии члена экипажа.</w:t>
        <w:br/>
        <w:t>-Я буду там.</w:t>
        <w:br/>
        <w:t>Она тепло улыбнулась ему, и они обменялись взглядами, которые заставили Маккоя почувствовать себя определенно неловко. Эмма проследила за удаляющимся капитаном.</w:t>
        <w:br/>
        <w:t>-Он очень беспокоится о своем первом офицере, не так ли?</w:t>
        <w:br/>
        <w:t>-Да. Они очень близкие друзья.</w:t>
        <w:br/>
        <w:t>Она повернулась и вскинула на Маккоя бровь.</w:t>
        <w:br/>
        <w:t>-Близкие друзья? Человек и вулканец?</w:t>
        <w:br/>
        <w:t>-Разве вам это кажется странным после года пребывания на Вулкане?</w:t>
        <w:br/>
        <w:t>-Особенно после года пребывания на Вулкане.</w:t>
        <w:br/>
        <w:t>Страдальческое выражение ее лица заставило Маккоя рассмеяться.</w:t>
        <w:br/>
        <w:t>-Как я понимаю вы не очень любите вулканцев.</w:t>
        <w:br/>
        <w:t>-Не то что бы не люблю, но они считают меня слишком несносной. Я пришла к выводу, что по отношению к ним будет любезно переселиться в какое-нибудь другое место.</w:t>
        <w:br/>
        <w:t>-В таком случае вы определенно человек моего сорта,- тепло сказал Маккой.- Но то что Джим и Спок близкие друзья – правда, по своему конечно. Спок не тот тип, который демонстрирует эмоции, и я не могу сказать, что Джим человек, который выдает свои самые глубокие чувства, но оба они неоднократно рисковали жизнью ради друг друга. В верности между ними есть глубокий смысл. И хотя я не терпеть не могу несносную логику Спока, мне тоже нравится думать о нем как о своем друге.</w:t>
        <w:br/>
        <w:t>-Понятно,- Эмма осушила свой стакан.- И конечно же я не могу позволить себе испортить все это, не так ли?</w:t>
        <w:br/>
        <w:br/>
        <w:t>Гимнастический зал был большим и просторным, и верхнее освещение имитировало окно в потолке, давая впечатление проникающего солнечного света. На одной стороне располагался круглый бассейн олимпийского размера, а на выстеленной палубе несколько человек уже тренировались, выполняя изящные оборонительные движения, которым обучали в академии каждого кадета. Боевые искусства были термином относящимся к старым земным искусствам, но за эти годы сложные движения стали комбинацией многих древних дисциплин защиты многих цивилизаций.</w:t>
        <w:br/>
        <w:t>Эмма ждала его в дальнем углу обитой палубы, уже одетая в жесткую белую тогу и широкие брюки. Ее форма казалось была ей слишком велика, словно компьютер синтезировал ее с мыслью, что она еще должна до нее дорасти. Пояс, обернутый вокруг ее талии, был черным.</w:t>
        <w:br/>
        <w:t>Она выглядела такой маленькой и уязвимой, что Кирк тотчас же пожалел, что принял ее приглашение. Хотя он не возражал против случайной разминки с менее сильным партнером, сегодня он нуждался в вызове, в состязании, которое потребовало бы от него полной концентрации и помешало бы его сознанию вернуться к проблемам, ожидающим его на мостике. Он чувствовал некоторое возмущение от необходимости беспокоиться о том, что он может ей повредить. Она начала разминаться на обитом полу в тот момент, когда он зашел в одну из кабинок, чтобы переодеться. Он вышел одетый в такую же форму, вплоть до цвета пояса вокруг талии.</w:t>
        <w:br/>
        <w:t>-Вы хорошо спали, капитан?- бодро спросила Эмма.</w:t>
        <w:br/>
        <w:t>Прошлой ночью она не могла поспать больше его самого – самое большее три-четыре часа – но она казалась весьма бодрой.</w:t>
        <w:br/>
        <w:t>-Да, спасибо,- не раздумывая ответил он.</w:t>
        <w:br/>
        <w:t>-Вы плохой лгун, капитан. Вы кажетесь очень уставшим.</w:t>
        <w:br/>
        <w:t>Он состроил гримасу.</w:t>
        <w:br/>
        <w:t>-Вы и в самом деле верите в правду?</w:t>
        <w:br/>
        <w:t>-Да. Я не люблю обмана, даже в малом.</w:t>
        <w:br/>
        <w:t>-Тогда в будущем, доктор, я постараюсь быть с вами совершенно откровенным,- добродушно ответил он.- А вы хорошо спали?</w:t>
        <w:br/>
        <w:t>-Не очень. Новые назначения выбивают из колеи, но я собираюсь измотать себя так, чтобы хорошо спать этой ночью. И я предлагаю вам сделать тоже самое.</w:t>
        <w:br/>
        <w:t>Кирк не стал спрашивать ее, как она собирается измотать его.</w:t>
        <w:br/>
        <w:t>-Есть какая-то особая причина тому, что в последнее время вы плохо спите?- небрежно продолжила она.</w:t>
        <w:br/>
        <w:t>-А,- сказал Кирк,- психологическая часть нейропсихологии.</w:t>
        <w:br/>
        <w:t>-Я не собиралась совать свой нос, капитан. Просто я подумала, что у вас на уме может быть многое. Доктор Маккой сказал мне, что вы со Споком хорошие друзья, а я к тому же знаю, что ситуация на Аритани критическая.</w:t>
        <w:br/>
        <w:t>-Я ценю ваше беспокойство, но я мало что могу сказать о Споке. А что касается Аритани, ситуацию расследует Звездный флот. Боюсь я не могу обсуждать это с вами пока не узнаю о ваш допуск к закрытой информации.- Он задумал это как шутку.</w:t>
        <w:br/>
        <w:t>-Капитан, он может оказаться выше, чем вы думаете,- поддразнила она.- Что ж, если у вас нет желания поговорить, тогда нам лучше начать тренировку. Я должна быть на службе через час.</w:t>
        <w:br/>
        <w:t>-Мы оба,- сказал он, и они поклонились друг другу в традиционной манере.</w:t>
        <w:br/>
        <w:t>Когда они начали разогреваться, медленно, осторожно кружа вокруг друг друга, Кирк знал, что он действительно сильнее. Но случилось что-то странное. Он с легкостью бросил ее два раза, и из вежливости однажды позволил ей бросить себя. Но потом она снова положила его на обе лопатки, а затем еще раз без его помощи. Когда она вторично уложила его, он понял, что не совсем контролирует ситуацию как думал – до этого было далеко. Она позволила ему почувствовать, что фактически он сильнее ее, а затем заставила делать неверные предположения о своих следующих действиях. Почти всегда он оказывался на палубе.</w:t>
        <w:br/>
        <w:t>Она бросила его в третий раз, и он почувствовал облегчение. Ему больше не нужно было быть вежливым и сдерживаться. Он выплеснул гнев, который снедал его последние несколько дней. Поскольку он отреагировал с большей силой, она тоже отреагировала с силой большей, чем мог предположить Кирк, вдвое большей для женщины такого размера. Она была маленькой, но, использовав это как преимущество, снова бросила его с усилием не большим, чем могла бы приложить выполняя танцевальные па. Кирк упал на плечо и перекатился на ноги.</w:t>
        <w:br/>
        <w:t>-Вы ведь изучали эти движения не в медицинской школе,- выдохнул он, и они, взмокшие, сели на палубу.- Совершенно точно вы не любитель. Вы изучаете это много лет.</w:t>
        <w:br/>
        <w:t>-Каждому нужна отдушина,- отвергла она его комплимент.</w:t>
        <w:br/>
        <w:t>-Что ж, доктор, у вас настоящая отдушина. Вы заставили меня сделать довольно много глупых шагов.</w:t>
        <w:br/>
        <w:t>-Я предпочитаю называть это стратегией.</w:t>
        <w:br/>
        <w:t>-Называйте это как вам нравится. А вы и в самом деле очень сильная.</w:t>
        <w:br/>
        <w:t>-Для женщины моего роста,- добродушно закончила она за него.</w:t>
        <w:br/>
        <w:t>-Да, если вы настаиваете на абсолютной честности. Сила вроде этой это не то, что вы могли приобрести в медицинской школе.</w:t>
        <w:br/>
        <w:t>-Капитан, я год прожила на Вулкане. Высокая гравитация начинает влиять на размер мускулов и силу после относительно короткого времени. А после того как я уехала, я постаралась не растерять свою вновь приобретенную силу.</w:t>
        <w:br/>
        <w:t>-Вы очень хорошо сохранили ее. Хотел бы я когда-нибудь снова потренироваться с вами, и изучить некоторые из ваших уловок...</w:t>
        <w:br/>
        <w:t>-Стратегий,- поправила она его.- В основном это всего лишь искусство заманивать людей в ложные предположения, а затем удивить их.</w:t>
        <w:br/>
        <w:t>-В этом вы очень хороши.</w:t>
        <w:br/>
        <w:t>Кончики ее губ лукаво изогнулись.</w:t>
        <w:br/>
        <w:t>-Спасибо.</w:t>
        <w:br/>
        <w:t>Они переоделись в свою форму, и выходили из гимнастического зала, когда Эмма снова спросила об аританцах.</w:t>
        <w:br/>
        <w:t>-Пираты все еще нападают на местное население. Они либо нашли способ обходить щит, который мы установили, либо разработали новое устройство маскировки.</w:t>
        <w:br/>
        <w:t>-И что же будет с аританцами?</w:t>
        <w:br/>
        <w:t>-Это одна из причин, по которой я в последнее время плохо сплю. Они попросили нас не вмешиваться.</w:t>
        <w:br/>
        <w:t>Ее глаза расширились от ужаса.</w:t>
        <w:br/>
        <w:t>-И позволить пиратам их уничтожить? Вы ведь не собираетесь бросить все это?</w:t>
        <w:br/>
        <w:t>Кирк почувствовал облегчение, увидев что кто-то разделяет его реакцию.</w:t>
        <w:br/>
        <w:t>-Я нет. ″Энтерпрайз″ останется поблизости и сделает все возможное.</w:t>
        <w:br/>
        <w:t>-Что?</w:t>
        <w:br/>
        <w:t>-Мы попытаемся поймать одного из пиратов. Это рискованное дело, но мы мало что еще можем сделать, чтобы помочь.</w:t>
        <w:br/>
        <w:t>-Думаете вы не получите нежелательных последствий от Звездного флота за то, что остались здесь против воли аританцев?</w:t>
        <w:br/>
        <w:t>-Звездный флот приказал мне делать все возможное, чтобы защитить аританцев. Насколько я понимаю, я лишь следую приказу.- Он понизил голос.- Я не могу просто уйти...</w:t>
        <w:br/>
        <w:t>Лицо Эммы помрачнело, и что-то промелькнуло в ее черных глазах.</w:t>
        <w:br/>
        <w:t>-Ради аританцев, капитан, надеюсь вы схватите пиратов... после того что они сделали с ними, и вашими людьми.</w:t>
        <w:br/>
        <w:t>Она наклонилась вперед с убежденностью в том, что говорила. Ее черные брови сошлись вместе над ее широко расставленными глазами, чья яркость почти перевешивала тонкие черты ее лица. Кирку пришло в голову, что она еще более красива благодаря абсолютной раскованности. Они оба одновременно поняли, что он пялиться на нее, и опустили глаза. Кирк прочистил горло.</w:t>
        <w:br/>
        <w:t>-Доктор, дайте мне знать когда будет готов ваш диагноз, и я приду в лазарет. Я предпочитаю обсудить его с вами лично, если это приемлемо.</w:t>
        <w:br/>
        <w:t>-Конечно, капитан,- ответила она, застенчиво зафиксировав взгляд на точке за его левым плечом.- Я позову вас, как только обсужу результаты с доктором Маккоем.</w:t>
        <w:br/>
        <w:t>-Спасибо, доктор Саенз,- официально сказал он.- Я буду ждать.</w:t>
        <w:br/>
        <w:br/>
        <w:t>Тесты были закончены, и Эмма Саенз снова погасила огни в палате интенсивной терапии. Ярко раскрашенная распечатка сканирования мозга Спока, покрытая небрежно написанными примечаниями, лежала на пустой кровати рядом со Споком. Оба серьезно обожженных члена экипажа оправились, и были переведены во внешнюю палату. Температуру в комнате подняли на двадцать градусов, чтобы обеспечить Споку комфорт. Большинство людей сочли бы такую температуру гнетущей, но Эмма даже не вспотела. В главной палате Кристина Чепел делала обход; Маккой к своим обязанностям еще не приступил. Эмма Саенз была со Споком одна.</w:t>
        <w:br/>
        <w:t>Он сидел на кровати, устало наблюдая, как она присела на пустую кровать, чтобы при тусклом свете набросать на распечатке еще кое-какие замечания. Она не походила на других людей, которые заботились о нем. Он боялся контакта с другими, потому что утратил способность защищаться от разумов других людей, и оказывался охваченным их мыслями и эмоциями. Эта женщина была другой. Казалась она почувствовала его затруднения, и ее прикосновение не принесло ничего, никаких хаотических мыслей, никакого водоворота эмоций. Идеальный ментальный щит, немыслимый для человека.</w:t>
        <w:br/>
        <w:t>Эмма осторожно отложила распечатку, и встала. Даже в полумраке ее глаза сияли странным светом; они смотрели на Спока. Она направилась к его кровати медленным, размеренным шагом.</w:t>
        <w:br/>
        <w:t>-Спок, я прошу вас довериться мне,- сказала она таким тихим голосом, что расслышать его могли лишь вулканские уши.</w:t>
        <w:br/>
        <w:t>Спок не ответил, но встретил ее взгляд. Он не мог оторваться от него как бы не хотел этого сделать. Наконец она приблизилась, наклонилась над кроватью, приблизив к нему свое бледно-оливковое лицо. Он зачарованно наблюдал, и не вздрогнул; ее близость не раздражала его как близость других людей, потому что она все еще держала ментальный щит. Потом медленно уверенной рукой она потянулась к его виску.</w:t>
        <w:br/>
        <w:t>-Вы должны доверять мне, Спок.</w:t>
        <w:br/>
        <w:t>Ее голос был успокаивающим, гипнотическим. Внезапно его глаза наполнились ужасом, и он поднял слабую руку, чтобы остановить ее. Но было слишком поздно, потому что теперь она обоими руками схватилась за его виски, а она была сильнее его.</w:t>
        <w:br/>
        <w:t>-Нет,- серьезно приказала она, когда Спок попытался вырваться из ее хватки.- Не боритесь с этим. Если вы будете мне сопротивляться, будет только хуже.</w:t>
        <w:br/>
        <w:t>Он содрогнулся, когда почувствовал, как ее разум дотянулся до его. Теперь она была вольна взять то, что пожелает, потому что он потерял силу скрывать от нее свои мысли. Но то, что она делала было ужасно непристойно, непростительное нарушение самых основных правил приличия. Те кто изучали дисциплину слияния разумов на Вулкане были вынуждены давать клятву, что скорее умрут, чем нарушат неприкосновенность чьего-либо разума против его желания.</w:t>
        <w:br/>
        <w:t>Теперь он мог видеть над собой только ее лицо, и огромные черные глаза, с жестокой сосредоточенностью глядящие в его глаза. Непрозрачные, нечитабельные и настолько темные, что Спок не мог отличить зрачок от радужки.</w:t>
        <w:br/>
        <w:t>-Мой разум к вашему, Спок...</w:t>
        <w:br/>
        <w:t>Она должна была опустить свои щиты, чтобы углубиться, и как только она это сделала, Спок ахнул и попытался отпрянуть.</w:t>
        <w:br/>
        <w:t>-Нет,- быстро сказала она.- Не думайте обо мне. Это не важно. Думайте об Аритани. Что вы помните, Спок? Если вы так умны, вы можете одурачить наши инструменты, но вы не сможете одурачить меня. Я должна узнать, что вы помните.</w:t>
        <w:br/>
        <w:t>Морщины на ее лбу разгладились, когда она нашла то что хотела, но она не ослабила свою хватку.</w:t>
        <w:br/>
        <w:t>-Теперь вы знаете кто я,- сказала она, пока он слабо вырывался из ее хватки.- Но это вы тоже забудете.</w:t>
        <w:br/>
        <w:t>Когда она это сказала, глаза Спока потускнели и сделались пустыми, словно в них внезапно погас свет. Звук открывающейся двери заставил ее резко отпрянуть от него.</w:t>
        <w:br/>
        <w:t>-Прошу прощения если я вас напугала. Хмм, здесь жарче чем в преисподней. Не знаю как вы выдержали все это время. И как вы можете делать заметки при таком тусклом освещении?</w:t>
        <w:br/>
        <w:t>Маккой увеличил освещение.</w:t>
        <w:br/>
        <w:t>-Вы ведь еще не закончили?</w:t>
        <w:br/>
        <w:t>-Боюсь что вам не повезло, Леонард.- Она улыбнулась и подняла распечатки.- Я только что закончила последний тест.</w:t>
        <w:br/>
        <w:t>-О,- он не стал скрывать своего разочарования.- А у меня была небольшая надежда изучить парочку новых приемов.</w:t>
        <w:br/>
        <w:t>Его лицо приобрело странное выражение, когда его взгляд выхватил Спока. Вулканец тяжело откинулся на подушки, быстро дышал, а его глаза застекленели, словно он был в шоке.</w:t>
        <w:br/>
        <w:t>-Какого черта произошло со Споком? Он в порядке?</w:t>
        <w:br/>
        <w:t>-Да. Но вербальные тесты могут вызвать физическое и эмоциональное истощение. Думаю самое лучшее, что мы можем сделать для него прямо сейчас, так это позволить ему отдохнуть в одиночестве.</w:t>
        <w:br/>
        <w:t>Маккой мгновение неуверенно смотрел на Спока.</w:t>
        <w:br/>
        <w:t>-Да, конечно доктор.</w:t>
        <w:br/>
        <w:t>Лаборатория была пуста. Маккой закрыл за ними дверь. Эмма села за стол и разложила перед собой распечатку с мозговым сканированием Спока.</w:t>
        <w:br/>
        <w:t>-Итак, Леонард, сначала диагноз. Смотрите. Правое полушарие. Левое полушарие. Вы можете увидеть повреждения левого полушария мозга. Результат, как вы и говорили, ретроградная амнезия и незначительная афазия. Интеллект не ослаблен, за исключением небольшой потери математических способностей, которые должны поддаться обучению. Афазия улучшается без сомнения благодаря вашему незамедлительному лечению альфа-декстреном. Однако, кажется, нет никаких улучшений амнезии. И есть интересное последствие амнезии: он утратил вулканскую дисциплину разума.</w:t>
        <w:br/>
        <w:t>-Всю?</w:t>
        <w:br/>
        <w:t>-Насколько я могу сказать.</w:t>
        <w:br/>
        <w:t>-И насколько долговременны эти повреждения?</w:t>
        <w:br/>
        <w:t>-Амнезия такого типа часто исправляется, но нет никакого способа предсказать сколько времени займет восстановление.</w:t>
        <w:br/>
        <w:t>-Возможно месяцы.</w:t>
        <w:br/>
        <w:t>-Или годы.- Эмма посмотрела на него.- Или же она может никогда не пройти.</w:t>
        <w:br/>
        <w:t>Маккой мгновение переваривал это, затем спокойно сказал:</w:t>
        <w:br/>
        <w:t>-Так каковы же ваши рекомендации, доктор?</w:t>
        <w:br/>
        <w:t>-Подержите его некоторое время здесь, пока он не поправится, по крайней мере физически. Афазия пройдет быстро. Мы сможем следить за ним, чтобы увидеть проходит ли амнезия. Даже если этого не произойдет, мы сможем дать ему наставника, чтобы заново научить его дисциплинам разума.</w:t>
        <w:br/>
        <w:t>Маккой кивнул.</w:t>
        <w:br/>
        <w:t>-Даже если он так и не вспомнит, что случилось с ним на Аритани, он все равно сможет исполнять свои обязанности.</w:t>
        <w:br/>
        <w:t>Она хотела было что-то сказать, и остановилась.</w:t>
        <w:br/>
        <w:t>-Он не сможет?- спросил Маккой.- Есть что-то еще?</w:t>
        <w:br/>
        <w:t>-Да,- сказала она.- Повреждение также затронуло некоторые локальные нейрорецепторы вот здесь,- показала она,- и здесь. Когда они повреждаются у вулканцев, это может вызвать сильное психопатическое состояние. Он гибрид, и вполне возможно, что он не будет реагировать в такой же манере, но возможность существует, и вы должны об этом знать. Я рекомендую, чтобы кто-то постоянно наблюдал за ним. Возможно вы захотите держать его привязанным.</w:t>
        <w:br/>
        <w:t>-Я предпочитаю не делать этого со Споком, пока это не станет совершенно необходимо,- сказал Маккой с внезапной горячностью.</w:t>
        <w:br/>
        <w:t>-Конечно, Леонард, я понимаю. Но вы также должны знать, что в результате утраты дисциплин разума, его пси рейтинг возрос. И у людей, и у Спока телепатия – это функция правого полушария мозга, а оно не ослаблено. Но без дисциплин разума Спок не способен оградить свои собственные мысли от других телепатов, или блокировать мысли и эмоции окружающих.</w:t>
        <w:br/>
        <w:t>-Вы хотите сказать... он может чувствовать эмоции всех окружающих? И читать их мысли?</w:t>
        <w:br/>
        <w:t>-Не желая того. Это очень неприятный опыт для вулканца. Вы должны принимать это в расчет.</w:t>
        <w:br/>
        <w:t>-Если Спок... если он действительно испытает поведенческие изменения, сможем ли мы чем-то помочь ему?</w:t>
        <w:br/>
        <w:t>-Есть лекарство, которое мы могли бы попробовать, но оно пока экспериментальное. Я предпочитаю подождать и посмотреть, нуждаемся ли мы в нем.</w:t>
        <w:br/>
        <w:t>Она наклонилась вперед и легко положила ладонь на его руку.</w:t>
        <w:br/>
        <w:t>-Знаете, Леонард, я видела несколько очень тяжелых случаев, и учитывая то, что могло случиться со Споком, прогноз очень обнадеживающий. Но есть еще проблема.</w:t>
        <w:br/>
        <w:t>Он напрягся.</w:t>
        <w:br/>
        <w:t>-Что еще?</w:t>
        <w:br/>
        <w:t>-Я не знаю как заставить главного офицера по медицине чувствовать себя лучше в этой ситуации.</w:t>
        <w:br/>
        <w:t>-Я знаю,- ответил он, удивленный своими собственными словами.- Поужинайте со мной сегодня.</w:t>
        <w:br/>
        <w:t>-Чтобы обсудить прогноз?- мягко поддразнила она его.</w:t>
        <w:br/>
        <w:t>-Разумеется нет!</w:t>
        <w:br/>
        <w:br/>
        <w:t>Кирк почти вошел в турболифт в ответ на вызов Саенз, когда от станции Спока его взволнованно окликнул Чехов.</w:t>
        <w:br/>
        <w:t>-Капитан! Два незамаскированных пиратских судна.</w:t>
        <w:br/>
        <w:t>Кирк ринулся назад к креслу с колотящимся сердцем, но садится не стал.</w:t>
        <w:br/>
        <w:t>-Они зависли, сэр.- Русский склонился к скрытому экрану компьютера.- Возле той же области, из которой мы транспортировали вас.</w:t>
        <w:br/>
        <w:t>Место где упал Спок.</w:t>
        <w:br/>
        <w:t>-Мистер Чехов, вычислите траекторию тех судов, если мы позаимствуем на некоторое время их пилотов.</w:t>
        <w:br/>
        <w:t>-Корабли должны разбиться в горах, сэр.- Он выпрямился и посмотрел на капитана.- Это не должно представлять для местного населения никакой опасности.</w:t>
        <w:br/>
        <w:t>Кирк подошел к рулевому.</w:t>
        <w:br/>
        <w:t>-Наведите на те корабли силовой луч, мистер Сулу.- Он с тревогой наклонился над плечом рулевого, словно его присутствие должно было помочь помешать им уйти на этот раз.</w:t>
        <w:br/>
        <w:t>-Силовой луч наведен, сэр.</w:t>
        <w:br/>
        <w:t>Кирк заставил себя сесть в свое кресло, чтобы вызвать комнату транспортации.</w:t>
        <w:br/>
        <w:t>-Лайл слушает, сэр.</w:t>
        <w:br/>
        <w:t>-Мистер Лайл, транспортируйте двоих с поверхности. Чехов передаст вам координаты.</w:t>
        <w:br/>
        <w:t>-Капитан,- сказал Сулу,- один из кораблей вырывается.</w:t>
        <w:br/>
        <w:t>-Вы отрегулировали луч под размеры судна?</w:t>
        <w:br/>
        <w:t>Кирк тотчас же смутился от собственного вопроса; Сулу был одним из самых компетентных рулевых во флоте.</w:t>
        <w:br/>
        <w:t>-Да, сэр. Он пытается увести судно с курса.</w:t>
        <w:br/>
        <w:t>Кирк ударил кулаком по кнопке на пульте.</w:t>
        <w:br/>
        <w:t>-Кирк службе безопасности.</w:t>
        <w:br/>
        <w:t>-Томсон слушает.</w:t>
        <w:br/>
        <w:t>-Лейтенант, мне нужна команда службы безопасности из четырех человек в комнату транспортации, и быстро. Нам нужно сопроводить на гауптвахту двух пленников.</w:t>
        <w:br/>
        <w:t>-Есть, капитан.</w:t>
        <w:br/>
        <w:t>Кирк снова вызвал Лайла.</w:t>
        <w:br/>
        <w:t>-Поднимайте их на борт, мистер Лайл.</w:t>
        <w:br/>
        <w:t>Он услышал вой транспортера, и звук внезапно прервавшегося дыхания Лайла.</w:t>
        <w:br/>
        <w:t>-Что не так? Пленники на борту?</w:t>
        <w:br/>
        <w:t>-Да капитан.- Лайл казался потрясенным.- Но боюсь мне понадобятся медики, чтобы собрать одного из них. Луч только наполовину поймал его.</w:t>
        <w:br/>
        <w:t>-А другой?</w:t>
        <w:br/>
        <w:t>-Сэр, они уводят его в камеру.</w:t>
        <w:br/>
        <w:t>-Капитан,- перебил Чехов,- корабли разбились недалеко от гор. Один был полностью разрушен силовым лучом, а другой поврежден, но его еще можно спасти.</w:t>
        <w:br/>
        <w:t>Кирк почти рассмеялся от приятного возбуждения. Они наконец-то сделали это, они заполучили пирата, а потом и его корабль. Он вызвал Скотта.</w:t>
        <w:br/>
        <w:t>-Скотти, у меня на поверхности пиратское судно, и нам нужен кое-кто, чтобы демонтировать его и поднять сюда. Как думаете, вы сможете найти несколько добровольцев, которые рискнут это сделать?</w:t>
        <w:br/>
        <w:t>-Да, могу капитан,- экспансивно ответил Скотт.- Капитан, мы поймали пирата?</w:t>
        <w:br/>
        <w:t>-Именно, Скотти.</w:t>
        <w:br/>
        <w:t>Скотт издал глухой горловой звук.</w:t>
        <w:br/>
        <w:t>-Я не отвечаю за то, что могу с ним сделать. Какого он вида, сэр?</w:t>
        <w:br/>
        <w:t>-Скоро узнаем, Скотти. Я иду на гауптвахту. Как скоро вы сможете отправить вниз людей?</w:t>
        <w:br/>
        <w:t>-Вчера, сэр.</w:t>
        <w:br/>
        <w:br/>
        <w:t>Вулканоид за силовым полем был высоким, худощавым, с аристократичной осанкой, но на этом сходство и заканчивалось. Выражение неприкрытой ненависти на его лице отрицало возможность того, что он был уроженцем Вулкана. Значит ромуланец. Но он не подходил под представление Кирка о том, каким должен быть ромуланец, потому что его волосы были не в ромуланском стиле. Густые и волнистые они были откинуты назад от вдовьего чепца на его лбу, и локонами ложились на его плечи. И при этом он не носил ромуланскую военную униформу. Его ярко красная туника удобно размещалась под длинным, просторным жилетом.</w:t>
        <w:br/>
        <w:t>Очевидно он не был осчастливлен дисциплиной и правилами вежливости ромуланской культуры, потому что как только Кирк приблизился к камере, он в него плюнул. Плевок столкнулся с силовым полем и соскользнул на пол камеры не достигнув цели.</w:t>
        <w:br/>
        <w:t>Вид ромуланца одетого как пират не удивил Кирка. Империя претора предъявляла к своим подданным суровые требования. Не принималось ничего кроме совершенства, которое служило претору в армии или на гражданской службе, и отбракованных общество не принимало. Тех, кто не вписывался в спартанский курс их жизни, либо убивали, либо они сбегали, чтобы стать изгоями... или пиратами.</w:t>
        <w:br/>
        <w:t>-Кровожадное отродье!- выругался пират.</w:t>
        <w:br/>
        <w:t>Кирк ответил невозмутимо, идеально подражая своему первому офицеру.</w:t>
        <w:br/>
        <w:t>-Я никого не убивал. Смерть вашего пособника была несчастным случаем. С другой стороны вы без сомнения убили немало аританцев, и вполне возможно некоторых моих людей. Что вы делали под нашим оборонительным щитом?</w:t>
        <w:br/>
        <w:t>Ромуланец уставился на Кирка так, словно он был безумен.</w:t>
        <w:br/>
        <w:t>-Щит? Я не видел никакого щита.</w:t>
        <w:br/>
        <w:t>-Возможно вы использовали нейтрализатор.- Кирк внимательно наблюдал за его реакцией.- Вы работаете на претора?</w:t>
        <w:br/>
        <w:t>Ромуланец язвительно рассмеялся.</w:t>
        <w:br/>
        <w:t>-Нейтрализатор! Вы глупец. Я не работаю ни на кого кроме самого себя.</w:t>
        <w:br/>
        <w:t>-Что вы делали на Аритани?</w:t>
        <w:br/>
        <w:t>-Мой друг и я просто летели над планетой, когда вы на нас напали...</w:t>
        <w:br/>
        <w:t>-Мы транспортировали вас на борт,- спокойно сказал Кирк.</w:t>
        <w:br/>
        <w:t>-Ага, и при всей вашей некомпетентности, вы убили моего друга! И вы обвиняет меня в убийстве людей...</w:t>
        <w:br/>
        <w:t>Кирк наклонился вперед и голосом настолько тихим, что ромуланец был вынужден напрячься, чтобы его услышать, произнес:</w:t>
        <w:br/>
        <w:t>-Я сожалею об этом. Я хотел бы заполучить вас обоих, чтобы вы попытались подтвердить истории друг друга. Почему вы не использовали устройство маскировки?</w:t>
        <w:br/>
        <w:t>Глаза ромуланца расширились.</w:t>
        <w:br/>
        <w:t>-Что за обвинения! Я не знаю о чем вы говорите.</w:t>
        <w:br/>
        <w:t>-Посмотрим. У нас ваше судно.</w:t>
        <w:br/>
        <w:t>-Я вам не верю.</w:t>
        <w:br/>
        <w:t>Насмешливость ромуланца немного уменьшилась</w:t>
        <w:br/>
        <w:t>-Вообще то это не имеет значения,- продолжил Кирк все тем же тихим голосом.</w:t>
        <w:br/>
        <w:t>Он сжал кулаки, когда по нему прокатилась волна иррациональной ненависти к ромуланцу. Казалось ромуланец почувствовал это, и немного отпрянул от силового поля.</w:t>
        <w:br/>
        <w:t>-Почему бы вам теперь не расслабиться? Наш офицер медик попозже спустится к вам, чтобы поговорить и дать чего-нибудь, что поможет вам расслабиться.</w:t>
        <w:br/>
        <w:t>-Вы типы из Федерации такие жалкие. Вы думаете что у вас есть что-то, чем можно разговорить ромуланца? Мы невосприимчивы к вашим методам допроса.</w:t>
        <w:br/>
        <w:t>Кирк улыбнулся.</w:t>
        <w:br/>
        <w:t>-Вы хотели сказать тренированные и дисциплинированные представители ромуланской армии невосприимчивы почти ко всему. Но вы не вулканцы. Мы можем получить от вас информацию.</w:t>
        <w:br/>
        <w:t>-Мне нечего скрывать.- Пират отвернулся.</w:t>
        <w:br/>
        <w:t>-Посмотрим,- сказал Кирк. Он ушел пока еще мог контролировать свое желание сомкнуть руки вокруг шеи ромуланца.</w:t>
        <w:br/>
        <w:br/>
        <w:t>Эмма и Маккой были в лаборатории, просматривая очередной результат мозгового сканирования. Эмма сидела на столе с разложенной перед нею распечаткой, в то время как Маккой наклонился над ее плечом – пожалуй слишком близко даже для коллеги, подумал Кирк. Когда он вошел, они смеялись, но когда они увидели выражение его лица, то внезапно остановились.</w:t>
        <w:br/>
        <w:t>-Что случилось, Джим?- спросил Маккой.</w:t>
        <w:br/>
        <w:t>Капитана больше не угнетала усталость и беспокойство. Его движения были резкими, целеустремленными.</w:t>
        <w:br/>
        <w:t>-Мы взяли одного, Боунз,- торжествовал Кирк.</w:t>
        <w:br/>
        <w:t>На лице Маккоя расцвела широкая ухмылка.</w:t>
        <w:br/>
        <w:t>-Что вы взяли?- Эмма посмотрела в лицо Кирка, затем Маккоя, пока не поняла.- Пирата?</w:t>
        <w:br/>
        <w:t>Кирк кивнул.</w:t>
        <w:br/>
        <w:t>-Ромуланца.</w:t>
        <w:br/>
        <w:t>-Он действительно пират,- спросил Маккой,- или же это один из парней претора?</w:t>
        <w:br/>
        <w:t>-Именно это я и хочу узнать. Боунз, попозже вы мне понадобитесь. Мы поднимаем один из упавших кораблей, и я хочу его изучить, прежде чем мы расспросим его, но после этого...</w:t>
        <w:br/>
        <w:t>-Вы хотите, чтобы я состряпал какую-нибудь микстуру, которая развяжет ему язык.</w:t>
        <w:br/>
        <w:t>-Именно.</w:t>
        <w:br/>
        <w:t>Эмма выглядела удивленной.</w:t>
        <w:br/>
        <w:t>-У вас действительно есть сыворотка правды, эффективная против ромулан?</w:t>
        <w:br/>
        <w:t>Маккой пожал плечами.</w:t>
        <w:br/>
        <w:t>-Иногда да. Многое зависит от индивидуума. С небольшой настойчивостью мы обычно можем узнать то, что хотим.</w:t>
        <w:br/>
        <w:t>-Не хотите быть рядом с Маккоем во время допроса?- спросил Кирк.- Ваше знание вулканской психологии может оказаться полезным.</w:t>
        <w:br/>
        <w:t>Она повернулась к нему с таким сердитым возмущением, что Кирк удивленно отодвинулся.</w:t>
        <w:br/>
        <w:t>-Вулканцы и ромуланцы мало схожи, когда дело касается психологии, капитан, хотя я допускаю, что большинство людей считают, что они похожи, потому что обладают несколькими незначительными отличиями в расовых характеристиках. Их культуры и философии совершенно различны...</w:t>
        <w:br/>
        <w:t>Кирк поднял руки.</w:t>
        <w:br/>
        <w:t>-Простите доктор. Я и не думал обобщать. С моей стороны это было глупо. Однако у вас в психологии больше опыта, чем у любого из нас.</w:t>
        <w:br/>
        <w:t>-Когда?- сказала она внезапно остывая.- Мы с Леонардом собирались попозже поужинать.</w:t>
        <w:br/>
        <w:t>Маккою не нужно было смотреться в зеркало, чтобы узнать, что его щеки горят, и он был более чем обеспокоен тем, что такое совершенно нормальное сообщение смутило его. У всех была интимная жизнь, это было совершенно нормально. От чего ему краснеть? Он ждал, что капитан сделает какое-нибудь едкое замечание, вроде ″простите Леонард, я не знал″, но он этого не сделал.</w:t>
        <w:br/>
        <w:t>-Я не хочу вмешиваться в личную жизнь доктора Маккоя,- сказал Кирк,- но я не могу предсказать, когда мы закончим с поисками судна. Я назову время когда что-нибудь узнаю. Но сначала, доктор Саенз, я хотел бы поговорить с вами о результатах теста Спока.</w:t>
        <w:br/>
        <w:br/>
        <w:t>Дверь в инженерную открылась, демонстрируя полный хаос. Металлические части были разбросаны по всей палубе. Кирк смог узнать среди обломков куски обшивки истребителя. Одним из обломков было маленькое, упрощенное устройство маскировки, и он поднял его, поражаясь его размеру. То что он украл у ромуланцев не больше трех лет назад было в двадцать раз больше.</w:t>
        <w:br/>
        <w:t>Скотт выбрался из-под большого куска переборки на полу. Рядом был полностью демонтированный маленький двигатель. Кирк улыбнулся про себя. По крайней мере часть скрупулезности Скотти мотивировалась не только желанием найти нейтрализатор щита, но и возможностью повозиться с каким-нибудь двигателем. Скотт стряхнул пыль и пепел со своей измятой рубашки, и подошел к Кирку, который в тот самый момент, когда увидел выражение лица инженера понял, что они пока ничего не нашли.</w:t>
        <w:br/>
        <w:t>-Я не понимаю, капитан.- Скотт тряхнул головой.- Вы видели это маленькое устройство маскировки, но конструкция этой штуки потребляет значительное количество энергии. Они не могли оставаться скрытыми больше семи часов. И их не было под щитами, когда это началось.</w:t>
        <w:br/>
        <w:t>-Значит Спок был прав.- Кирк повертел в руках устройство.- Скотти, можно здесь найти что-нибудь еще, что объяснило бы это?</w:t>
        <w:br/>
        <w:t>-Сэр, мы почти закончили проверку, и здесь ни одна часть оборудования не объясняет ни как они миновали щит, ни то, как они оставались скрытыми больше семи часов.</w:t>
        <w:br/>
        <w:t>-Почти закончили,- Кирк поднял взгляд на Скотта,- это не тоже самое что полностью закончили, не так ли инженер?</w:t>
        <w:br/>
        <w:t>-Ну, нет сэр, я полагаю что нет, но единственное что остается, разобрать каждую переборку и посмотреть, не скрыто ли устройство где-нибудь там, но я не верю, что оно может быть достаточно маленьким для этого, и все еще может работать.</w:t>
        <w:br/>
        <w:t>-Продолжайте обследование, Скотти. Я должен кое-что узнать прежде чем отправлюсь допрашивать заключенного.</w:t>
        <w:br/>
        <w:t>Выражение лица Скотта стало угрожающим.</w:t>
        <w:br/>
        <w:t>-Мне жаль, что я не могу пойти с вами, капитан. У меня есть кое-какие дела, которые я хотел бы выяснить с этим кровожадным дьяволом.</w:t>
        <w:br/>
        <w:t>-Знаю,- мягко сказал Кирк.- Но вы нужны мне здесь. Продолжайте работать, мистер Скотт. Сообщите мне, когда что-нибудь найдете.</w:t>
        <w:br/>
        <w:t>-Мы сообщим, сэр.</w:t>
        <w:br/>
        <w:t>В тот момент, когда дверь в инженерную закрылась за спиной капитана, Скотти пробормотал:</w:t>
        <w:br/>
        <w:t>-Но я вам гарантирую, что мы найдем эту чертову штуку.</w:t>
        <w:br/>
        <w:t>Он уставился на обломки на полу, и внезапно пнул один из них.</w:t>
        <w:br/>
        <w:br/>
        <w:t>Эмма поджидала Маккоя возле его каюты. Он остался на дежурстве еще на полчаса, чтобы наверстать позднее утро.</w:t>
        <w:br/>
        <w:t>-Привет,- улыбнулся он.</w:t>
        <w:br/>
        <w:t>-И вам привет.</w:t>
        <w:br/>
        <w:t>Она прислонилась к стене и улыбнулась ему с выражением, которое едва ли можно было назвать профессиональным.</w:t>
        <w:br/>
        <w:t>-Видите ли, я собираюсь немного опоздать на сегодняшний ужин. Почему бы вам не пойти вперед, а нам не перенести приглашение на другое время.</w:t>
        <w:br/>
        <w:t>-Нет, спасибо, я думала, что могу сопровождать вас, когда будут допрашивать ромуланца. Это звучит очаровательно.</w:t>
        <w:br/>
        <w:t>Маккой вздрогнул.</w:t>
        <w:br/>
        <w:t>-Я когда-нибудь упоминал, что иногда вы мне кое-кого напоминаете... но не имеет значения. Сегодня я еще не получал сообщения от капитана. Кажется он, Скотти, и половина инженерного прочесывают этот пиратский корабль частым гребнем, и он хочет подождать пока они не закончат, прежде чем мы допросим заключенного.</w:t>
        <w:br/>
        <w:t>-Они что-нибудь нашли?</w:t>
        <w:br/>
        <w:t>Ее глаза заблестели интересом.</w:t>
        <w:br/>
        <w:t>-О, только обычные пиратские ромуланские штуки: устройство маскировки и всякую всячину. Значит поужинаем после допроса? Давайте я свяжусь с Джимом, и узнаю, как все продвигается.</w:t>
        <w:br/>
        <w:t>Маккой понял, что что-то совершенно неправильно в тот момент, когда услышал по интеркому голос Кирка.</w:t>
        <w:br/>
        <w:t>-В чем дело, Джим?</w:t>
        <w:br/>
        <w:t xml:space="preserve">-Я только что получил сообщение от службы безопасности, Боунз. Похоже ваша помощь с тем заключенным нам вообще не понадобится. Он мертв. </w:t>
      </w:r>
    </w:p>
    <w:p>
      <w:pPr>
        <w:pStyle w:val="Normal"/>
        <w:spacing w:lineRule="atLeast" w:line="183"/>
        <w:ind w:hanging="0"/>
        <w:rPr>
          <w:rFonts w:ascii="Arial" w:hAnsi="Arial" w:eastAsia="Times New Roman" w:cs="Arial"/>
          <w:color w:val="070707"/>
          <w:sz w:val="20"/>
          <w:szCs w:val="20"/>
          <w:lang w:eastAsia="ru-RU"/>
        </w:rPr>
      </w:pPr>
      <w:r>
        <w:rPr>
          <w:rFonts w:eastAsia="Times New Roman" w:cs="Arial" w:ascii="Arial" w:hAnsi="Arial"/>
          <w:color w:val="070707"/>
          <w:sz w:val="20"/>
          <w:szCs w:val="20"/>
          <w:lang w:eastAsia="ru-RU"/>
        </w:rPr>
        <w:t>Глава 4</w:t>
        <w:br/>
        <w:br/>
        <w:t>Когда Маккой и Эмма добрались до гауптвахты, силовое поле, которое удерживало заключенного, было отключено; внутри персонал службы безопасности искал улики. Кирк стоял там же, где когда-то встретился с ромуланцем, но на этот раз он стоял перед шефом службы безопасности Томсон.</w:t>
        <w:br/>
        <w:t>Лейтенант Ингрид Томсон была бесцветной долговязой женщиной, которая была на добрые полголовы выше Кирка, несмотря на ее привычку сутулиться. Она была родом с холодной колонизированной планеты, на которой редко видели солнце, и ее кожа и волосы были настолько бесцветными, что казалось у нее не было ни ресниц, ни бровей. Когда она краснела, капилляры отчетливо выделялись красным на ее белых щеках. Обычно безмятежная в манерах и спокойная почти на грани апатии, теперь она разговаривала с Кирком с тем, что было для нее тревожной степенью волнения. Ее команда службы безопасности только что совершила одну из самых серьезных ошибок, какую только могла сделать: они потеряли заключенного.</w:t>
        <w:br/>
        <w:t>Томсон была на ″Энтерпрайзе″ не долго, и она отчетливо понимала, что ее повышение до шефа службы безопасности было достаточно недавним, чтобы любой просчет с ее стороны интерпретировался бы как некомпетентность новичка вместо простой неудачи. Она говорила медленно, осторожно подбирая слова так, чтобы капитан понял, что ситуацией занимались с полным профессионализмом. Тот факт, что капитан стоял и слушал молча, стиснув челюсти, с выражением едва сдерживаемой ярости на лице, не укрепляла уверенности Томсон.</w:t>
        <w:br/>
        <w:t>-Сэр, дело в том, что энсин Алл-Баслама охранял вход в гауптвахту, когда был оглушен выстрелом фазера, пришедшим откуда-то снаружи. Когда он пришел в себя, то обнаружил, что силовое поле отключено, а заключенный и его собственный фазер исчезли. Сначала он предположил, что заключенный сбежал, и связался со мной. Мы провели внутреннее сканирование корабля, но не смогли обнаружить на борту местонахождение вулканоида, кроме мистера Спока в лазарете.</w:t>
        <w:br/>
        <w:t>-Есть предположение как долго Алл-Баслама был без сознания?</w:t>
        <w:br/>
        <w:t>-Судя по его состоянию, я бы сказала, что фазер был установлен на легкое оглушение. Наверное он отсутствовал самое большее три-четыре минуты. А потом на палубе гауптвахты мы нашли его фазер.- Томсон передала его Кирку для осмотра.- Сэр, на нем есть отпечатки пальцев ромуланца. Я отдам его экспертам, чтобы посмотреть стреляли ли из него. После того как Алл-Баслама уведомил меня, я тотчас же проверила комнату транспортации и палубу шатлов. Капитан, никто не покидал это судно. Так что в данный момент мы проверяем воздух в комнате, чтобы посмотреть, нет ли в нем каких-нибудь случайных молекул.</w:t>
        <w:br/>
        <w:t>Мрачность Кирка усилилась.</w:t>
        <w:br/>
        <w:t>-Зачем?</w:t>
        <w:br/>
        <w:t>-Ради кого-то, кто был здесь недавно распылен.</w:t>
        <w:br/>
        <w:t>-Пират,- понимающе сказал Кирк.</w:t>
        <w:br/>
        <w:t>-Да, сэр.</w:t>
        <w:br/>
        <w:t>-Но во-первых как заключенный сумел получить фазер?</w:t>
        <w:br/>
        <w:t>-Сэр, мне самой было сложно такое представить. Лучшее, что я могу предположить, что кто-то принес его ему.</w:t>
        <w:br/>
        <w:t>-Кто-то на моем судне принес ему фазер,- раздражительность Кирка нарастала,- чтобы он смог себя убить? Это не имеет смысла. Если кто-то сговорился с ним, почему они не помогли ему сбежать?</w:t>
        <w:br/>
        <w:t>-Я не знаю, сэр. Но у него не было никакой возможности миновать силовое поле, чтобы забрать фазер у энсина Алл-Баслама. Эта камера абсолютно надежна.</w:t>
        <w:br/>
        <w:t>До этого момента Эмма и Маккой молча стояли поблизости. Когда Эмма заговорила, Кирк и Томсон быстро обернулись, чтобы посмотреть на нее.</w:t>
        <w:br/>
        <w:t>-Если пираты смогли пройти сквозь щит на Аритани, разве не мог один из них пройти сквозь маленькое силовое поле?</w:t>
        <w:br/>
        <w:t>-Хороший вопрос,- сказал Кирк.- Но мы не смогли найти на их судне ничего, напоминающего нейтрализатор щита.</w:t>
        <w:br/>
        <w:t>Томсон приняла этот вопрос как оскорбление ее профессиональной компетентности.</w:t>
        <w:br/>
        <w:t>-Мэм, когда мы поместили заключенного в камеру, при нем не было никаких устройств. Мои люди очень дотошны, когда дело касается обыска заключенных.</w:t>
        <w:br/>
        <w:t>Высокая и бледная она холодно смотрела вниз на маленькую, смуглую Эмму. Маккой подумал, что они выглядят как все в этом мире: словно две полные противоположности. Эмма упорствовала.</w:t>
        <w:br/>
        <w:t>-Но вы только что сказали, что на фазере нет никаких других отпечатков кроме отпечатков охранника и заключенного.</w:t>
        <w:br/>
        <w:t>-Стоит ли объяснять вам насколько легко уничтожить оставленные на чем-либо отпечатки пальцев?- Тон Томсон был совсем не доброжелательным. Эмма, казалось, почти наслаждалась раздражением Томсон.</w:t>
        <w:br/>
        <w:t>-Возможно заключенный сбежал, и бросил фазер, чтобы нас запутать.</w:t>
        <w:br/>
        <w:t>Щеки Томсон медленно порозовели.</w:t>
        <w:br/>
        <w:t>-Во-первых, энсин Алл-Баслама клянется, что в него стреляли из коридора, а не из камеры. Во-вторых, мы уже обыскали все судно: на борту нет никаких ромуланцев. В-третьих, заключенный не использовал ни транспортер, ни угнанный шатл. У вас есть предположения, как он покинул судно?</w:t>
        <w:br/>
        <w:t>Эмма подняла бровь, но промолчала. Один из охранников приблизился и показал Томсон показания трикодера.</w:t>
        <w:br/>
        <w:t>-Вот и подтверждение,- довольно сказала она.- В этой комнате недавно кто-то был распылен. Если вы не потеряли кого-нибудь из экипажа, капитан, то мы можем предположить, что это был заключенный.- Она холодно улыбнулась Эмме.- Боюсь мэм, ваш ромуланец не сбежал.</w:t>
        <w:br/>
        <w:t>-Мой ромуланец?- пробормотала Эмма так, чтобы ее мог услышать только Маккой.- Я и не подозревала, что он мой.</w:t>
        <w:br/>
        <w:t>-Я знаю, что самоубийство любимое времяпровождение захваченных ромуланцев,- громко сказал Маккой,- но кто на этом судне напал на охранника, чтобы принести заключенному орудие самоубийства?</w:t>
        <w:br/>
        <w:t>-Возможно не для того, чтобы принести орудие самоубийства,- ответила Томсон.</w:t>
        <w:br/>
        <w:t>-Убийство,- мягко сказал Кирк.</w:t>
        <w:br/>
        <w:t>Томсон кивнула.</w:t>
        <w:br/>
        <w:t>-Это единственное подходящее объяснение, которое я могу придумать, и которое соответствует фактам. Конечно я буду знать больше, когда получу результаты всех тестов.</w:t>
        <w:br/>
        <w:t>-Но у кого...- начал было Кирк, и резко остановился.</w:t>
        <w:br/>
        <w:t>Маккой закончил за него.</w:t>
        <w:br/>
        <w:t>-У кого на этом корабле был мотив?</w:t>
        <w:br/>
        <w:t>Томсон мрачно смерила его взглядом.</w:t>
        <w:br/>
        <w:t>-Доктор, вы забыли, сколько членов команды пострадало от рук пиратов? У них у всех есть мотив.</w:t>
        <w:br/>
        <w:t>"Более чем достаточный," подумал Кирк, вспомнив об энсине Ленз.</w:t>
        <w:br/>
        <w:t>-Я буду в своей каюте,- сказал он Томсон.- Сообщите мне, когда получите результаты.</w:t>
        <w:br/>
        <w:br/>
        <w:t>-Давайте посмотрим,- сказала Ухура,- сможете ли вы подыграть.</w:t>
        <w:br/>
        <w:t>Она только что закончила петь песню центральной Африки. Ее лоб блестел от пота, и она бездумно провела по нему тыльной стороной руки. Спок пожалел, что не отрегулировал надлежащим образом температуру в своей каюте, чтобы приспособить для нее. Он думал, что она будет терпима для людей, потому что сам чувствовал себя озябшим.</w:t>
        <w:br/>
        <w:t>-Ну же,- подтолкнула она, и Спок подхватил свою арфу, и инструмент слился с голосом Ухуры в таинственно прекрасную гармонию.</w:t>
        <w:br/>
        <w:t>Ухура кивнула, улыбнувшись, и Спок кивнул ей в ответ. Его физические повреждения теперь были почти незаметны, не считая небольшой хромоты. По настоянию доктора Саенз он вернулся в свою каюту. Его речь тоже улучшилась, хотя время от времени он чувствовал унизительную нехватку слов; ситуация, которая вызывала неловкость у него самого и его посетителя. Еще хуже была почти полная потеря недавних воспоминаний. Он не мог разговаривать ни о чем кроме настоящего и отдаленного прошлого. Кирк, который поначалу приходил чаще остальных, теперь почти не посещал его. В эти дни на уме Кирка было мало что кроме Аритани, слова, которое не имело для Спока никакого смысла.</w:t>
        <w:br/>
        <w:t>С другой стороны доктор Саенз приходила почти каждый день, чтобы осмотреть его, и ее посещения его не слишком беспокоили, но они всегда оставляли его со странным ощущением тревоги, и он впоследствии никогда не мог отчетливо вспомнить эти встречи. Но даже в этом случае ее контролируемые мысли были облегчением после бомбардировки эмоциями других.</w:t>
        <w:br/>
        <w:t>Особенно эмоциями Кристины Чепел. Ее посещения были самыми мучительными. Она приходила чтобы проводить физиотерапию для его левой руки и ноги, и поддержать его разговором. Физический контакт между ними во время курса терапии был для Спока, касательного телепата, почти невыносимым. Ее эмоции были сильными и смущающими. Подавляющей была жалость к нему, которой он стыдился. Ее жалкие усилия скрыть свои чувства в свою очередь заставляли Спока испытывать жалость к ней. К тому же это напоминало ему о его собственных жалких усилиях справиться со своими накатывающими эмоциями: разочарованием, гневом, жалостью к себе.</w:t>
        <w:br/>
        <w:t>Как ни странно, но теперь именно его человеческая половина боролась за контроль над эмоциями, оберегая его до тех пор, пока не будет восстановлен его вулканский контроль. Но это был незначительный контроль, который мог легко сломаться в первый же критический момент.</w:t>
        <w:br/>
        <w:t>Единственный посетитель, которого он не боялся, была Ухура, потому что ему не нужно было разговаривать, и не нужно было вспоминать слова и инциденты, которые он не мог вспомнить. Вместо этого он мог позволить музыке накатить на него и забыть на миг обо всех вещах, которые были не теми, какими были всегда.</w:t>
        <w:br/>
        <w:t>-Это было великолепно, Спок,- сказала Ухура.</w:t>
        <w:br/>
        <w:t>Бисеринки пота на ее лбу превратились в ручейки, и она снова попыталась незаметно вытереть их. Спок отложил свою арфу в сторону, и с трудом прошествовал к температурному контролю. Он уже понижал температуру до уровня, который, как он думал, человек должен найти комфортным, но в эти дни его память была ненадежной. Он опустил температуру еще на десять градусов. Ухура благодарно вздохнула.</w:t>
        <w:br/>
        <w:t>-Спасибо.</w:t>
        <w:br/>
        <w:t>Одновременно с ее вздохом Спок услышал звук движения за дверью своей каюты.</w:t>
        <w:br/>
        <w:t>-Что-то случилось?- спросила Ухура.- Я ничего не слышала. Позвольте мне научить вас еще одной песне.</w:t>
        <w:br/>
        <w:t>Звук оглушительно чиха Леонарда Маккоя прямо за дверью был легко узнаваем. Спок поднялся.</w:t>
        <w:br/>
        <w:t>-Кто-то просто проходил мимо,- быстро сказала Ухура, широко открыв свои спокойные карие глаза.</w:t>
        <w:br/>
        <w:t>Если бы кто-то сказал Споку, что его лицо отразило мягкое раздражение, он бы это отрицал.</w:t>
        <w:br/>
        <w:t>-Ухура,- неодобрительно сказал он.</w:t>
        <w:br/>
        <w:t>Он кажется так и не смог вспомнить ее звание. Ухура хихикнула.</w:t>
        <w:br/>
        <w:t>-Какого черта,- сказала она, и пошла открывать дверь.</w:t>
        <w:br/>
        <w:t>-Сюрприз,- слабо пропела толпа в дверном проеме.</w:t>
        <w:br/>
        <w:t>-Вовсе не сюрприз,- сказала Ухура.- не так ли, доктор.</w:t>
        <w:br/>
        <w:t>-Похоже я что-то подхватил,- выкрутился Маккой.- Они могут транспортировать человеческие молекулы через пространство, но они не могут предотвратить обычную простуду.</w:t>
        <w:br/>
        <w:t>Рядом с ним стояли капитан, доктор Саенз, М’Бенга, и Кристина Чепел. Спок с любопытством уставился на них, когда они всей толпой двинулись в его каюту. Закружились противоречивые мысли; он не мог рассортировать их, чтобы найти причину такого массового посещения. Они нервно стояли вокруг капитана, который держал в руке маленький прямоугольный предмет. Он улыбнулся Споку.</w:t>
        <w:br/>
        <w:t>-Мистер Спок, у меня есть кое-что для вас от Звездного флота.</w:t>
        <w:br/>
        <w:t>Он протянул маленькую темную коробочку, и открыл ее. Внутри коробки располагался блестящий серебряный медальон, свисающий с темно голубой ленточки. Спок поднес ее к свету. На оборотной стороне вулканскими символами было написано его имя и дата его ранения. А спереди располагалась эмблема Федерации, с заключенными в щит римскими буквами ОФП.</w:t>
        <w:br/>
        <w:t>Впоследствии он не помнил ни что сказал ему капитан, ни поблагодарил ли он капитана, ни проследил ли он, как уходили остальные. Но после того как они ушли, Спок сел в традиционное положение для медитации перед каменной статуей в своей комнате. Он помнил положение, цель и символику маленьких каменных статуэток с пульсирующим в животе пламенем из своих более ранних воспоминаний, особенно с Вулкана, которые не были утрачены. Пожалуй они даже стали сильнее. И все же он не мог вызвать дисциплину разума. Эта часть его ушла. Часть, без которой он не мог функционировать как Спок.</w:t>
        <w:br/>
        <w:t>Он вытащил медаль из коробки - награду за доблесть, самую высочайшую награду Федерации раненым - и перевернул ее в руке. Дата ничего ему не говорила. Он даже не мог ясно вспомнить инцидент, за который его наградили. Его рука сомкнулась на медали. Еще долго он сидел перед статуей, с широко открытыми и невидящими глазами, и в его разуме словно пламя пульсировало только одно слово: вспомнить.</w:t>
        <w:br/>
        <w:br/>
        <w:t>Кирк вернулся на мостик, когда его вызвала Томсон с рапортом экспертов. Она звучала весьма довольной собой.</w:t>
        <w:br/>
        <w:t>-Думаю вы найдете это интересным, капитан. Фазер энсина Алл-Баслама был использован дважды: один раз на оглушение, и один раз на уничтожение.</w:t>
        <w:br/>
        <w:t>-Именно этого вы и ожидали, не так ли? Сначала был оглушен Алл-Баслама, потом заключенный...</w:t>
        <w:br/>
        <w:t>-Вспомните, сэр, Алл-Баслама не был оглушен собственным фазером. В то время он был у него.</w:t>
        <w:br/>
        <w:t>-Ну конечно. Так что это означает...</w:t>
        <w:br/>
        <w:t>-Это означает, что Алл-Баслама был оглушен еще чьим-то фазером. Потом этот человек взял фазер Алл-Баслама и оглушил им заключенного, потом поместил на него отпечатки пальцев заключенного, а потом...</w:t>
        <w:br/>
        <w:t>-Потом убил его.- Именно это Кирк надеялся не услышать.- Очень хорошая попытка заставить все выглядеть как самоубийство. И что теперь?</w:t>
        <w:br/>
        <w:t>-Боюсь, сэр, мы вынуждены начать расследование среди собственного персонала. Я предлагаю начать с тех, кто был ранен на планете. У вас есть предположение кто мог бы иметь особо сильную причину убить ромуланца?</w:t>
        <w:br/>
        <w:t>-Нет,- солгал Кирк.</w:t>
        <w:br/>
        <w:t>-Что ж, сэр, боюсь это ставит меня перед очень неприятной задачей найти среди членов нашего экипажа убийцу.</w:t>
        <w:br/>
        <w:br/>
        <w:t>Именно Кристина Чепел нашла Спока без сознания на его кровати. Его запястья были разрезаны церемониальным кинжалом, снятым со стены. Эмма и Маккой кружили над Споком в лазарете, но они больше ничего не могли сделать кроме как ждать, пока тело Спока само себя излечит. Тонкие зеленые трубки бежали от сгиба локтя правой руки Спока к пакету над его кроватью. Рядом лежала арфа Спока. Маккой не мог вспомнить кто додумался принести ее сюда во всей этой суматохе. Эмма заговорила шепотом.</w:t>
        <w:br/>
        <w:t>-Он казался таким здоровым. Я должна была заметить предупреждающие признаки.</w:t>
        <w:br/>
        <w:t>-Никто не может в это поверить.</w:t>
        <w:br/>
        <w:t>Взгляд Маккоя уставился на монитор жизнеобеспечения. Спок выживет, как всегда. У этого вулканца очень толстая шкура...</w:t>
        <w:br/>
        <w:t>-Только я не понимаю, что побудило его сделать это.</w:t>
        <w:br/>
        <w:t>-Мы не должны были оставлять его одного в его каюте. Это моя ошибка. Я видела достаточно таких случаев, чтобы отличить его. В один момент рациональный, в следующий - психически больной. Я должна была настоять, чтобы он находился под постоянным наблюдением.</w:t>
        <w:br/>
        <w:t>Маккой нежно посмотрел на нее.</w:t>
        <w:br/>
        <w:t>-Доктор, я думал вы психолог. Вы и в самом деле собираетесь взять на себя всю вину?</w:t>
        <w:br/>
        <w:t>Она улыбнулась ему еле заметной несчастной улыбкой.</w:t>
        <w:br/>
        <w:t>-Возможно вместо того чтобы попытаться выяснить что мы сделали не так,- сказал Маккой,- мы должны постараться выяснить, что нужно сделать?</w:t>
        <w:br/>
        <w:t>-Хорошо.- Она выпрямилась и расправила плечи.- Давайте задействуем этот нейротрансмиттер и посмотрим сможет ли он помочь.</w:t>
        <w:br/>
        <w:t>-Звучит как шаг в верном направлении. Как называется это лекарство?</w:t>
        <w:br/>
        <w:t>-Неодопазин.</w:t>
        <w:br/>
        <w:t>Его брови взлетели вверх.</w:t>
        <w:br/>
        <w:t>-Неодопазин? Это же экспериментальное лекарство.</w:t>
        <w:br/>
        <w:t>-Знаю. Я работала с ним одной из первых. Я весьма успешно использовала его в тяжелых случаях.</w:t>
        <w:br/>
        <w:t>-Но его никогда не тестировали на вулканцах, не так ли?</w:t>
        <w:br/>
        <w:t>Эмма перевела взгляд на Спока. Дыхание вулканца было медленным и размеренным. Ее голос звучал очень далеко.</w:t>
        <w:br/>
        <w:t>-Вы предпочитаете, чтобы Спок снова попытался себя убить?</w:t>
        <w:br/>
        <w:t>-Эмма, конечно же нет, но я хочу знать, есть ли у нас другие альтернативы.</w:t>
        <w:br/>
        <w:t>-Мы можем отослать его. В госпиталь на звездную базу, если они его возьмут... а если он станет более буйным, то на Эблу II.</w:t>
        <w:br/>
        <w:t>Эбла II была максимально надежным санаторием для буйно помешанных. Маккой на миг прикрыл глаза и содрогнулся.</w:t>
        <w:br/>
        <w:t>-Тогда давайте начнем лечение.</w:t>
        <w:br/>
        <w:br/>
        <w:t>Маккой не надеялся выспаться этой ночью, но последнее на что он рассчитывал, так это на вызов из лазарета, разбудивший его от глубокого забытья. Спок сорвал со своих рук трубки для переливания. Медик сразу же заменил их, заметив что они не работали недолго, и продолжил свой обход. Теперь же они были сорваны снова. Не хочет ли Маккой привязать своего пациента?</w:t>
        <w:br/>
        <w:t>С неохотой Маккой приказал зафиксировать его. Но после этого он не мог отправляться спать, и когда вулканец наконец-то очнулся, Маккой наблюдал за ним у его постели, возле которой он провел последние несколько часов. Замешательство в глазах Спока постепенно прошло, когда он осознал, где находится, и перешло в раздражение при виде трубок в его руке и ограничителей.</w:t>
        <w:br/>
        <w:t>-Спок?- мягко произнес Маккой.- Вы помните что случилось?</w:t>
        <w:br/>
        <w:t>Спок нахмурился.</w:t>
        <w:br/>
        <w:t>-Медсестра Чепел нашла вас в вашей каюте. Спок... Кажется вы пытались покончить с собой.</w:t>
        <w:br/>
        <w:t>Спок попытался сесть, но ограничители удержали его.</w:t>
        <w:br/>
        <w:t>-Нет,- сказал он.- Это невозможно.</w:t>
        <w:br/>
        <w:t>Этот ответ Маккоя жаждал услышать больше всего. Это был ответ, которому он отчаянно хотел верить.</w:t>
        <w:br/>
        <w:t>-Тогда полагаю вы расскажете мне что случилось.</w:t>
        <w:br/>
        <w:t>-Я не помню,- яростно выпалил Спок.- Но это был не я... это был кто-то другой.</w:t>
        <w:br/>
        <w:t>-Бог знает я хочу вам верить Спок, но...</w:t>
        <w:br/>
        <w:t>-Так поверьте,- сказал Спок с такой уверенностью и так похоже на старого Спока, что Маккой поверил.</w:t>
        <w:br/>
        <w:t>Он наклонился чтобы из сострадания ослабить ограничители вулканца.</w:t>
        <w:br/>
        <w:t>-Спок, но кто пытался вас убить?</w:t>
        <w:br/>
        <w:t>-Кто-то хотел от вас избавиться, Спок?</w:t>
        <w:br/>
        <w:t>Маккой не узнал голос: холодный, скептический, неприятный - и повернулся, чтобы увидеть кто это сказал. В дверном проеме стояла Эмма Саенз.</w:t>
        <w:br/>
        <w:t>-Он распространяет свою паранойю, доктор,- громко сказала она.- Он умудрился убедить себя, что кто-то другой сделал с ним это.</w:t>
        <w:br/>
        <w:t>Маккой не мог поверить, что Эмма говорит такие вещи, и при этом не потерять самообладание</w:t>
        <w:br/>
        <w:t>-Ради бога, если вам есть что сказать, говорите это ему. Не говорите о нем так, словно он вас не может понять!</w:t>
        <w:br/>
        <w:t>Ее гнев был равен его собственному.</w:t>
        <w:br/>
        <w:t>-Я знаю, что он меня понимает. Но я не позволю ему отрицать правду.- Она двинулась к кровати Спока.- Спок, вы пытались покончить с собой. Признайте это. Вы угнетены, и с этим нужно бороться, если вы хотите поправиться. Ложь в этом не поможет.</w:t>
        <w:br/>
        <w:t>Глаза Спока вспыхнули.</w:t>
        <w:br/>
        <w:t>-Нет,- вспылил он.- Я не лгу.</w:t>
        <w:br/>
        <w:t>Эмма свирепо наклонилась к нему.</w:t>
        <w:br/>
        <w:t>-Спок, если вы этого не делали, тогда скажите кто это сделал.</w:t>
        <w:br/>
        <w:t>-Я... не помню.</w:t>
        <w:br/>
        <w:t>Спок отвернулся от нее.</w:t>
        <w:br/>
        <w:t>-Я так и думала.- Ее манеры снова стали спокойными.- Спок, если вы собираетесь отрицать правду, я ничем не смогу вам помочь. Я предлагаю вам подумать об этом, потому что ваш капитан и это судно нуждаются в вас.- Она резко развернулась, чтобы уйти, но остановилась в дверях не оборачиваясь.- Я предлагаю вам снова привязать его, доктор.</w:t>
        <w:br/>
        <w:t>Дверь закрылась за ней за долю секунды до того, как с сердитым протяжным звуком о нее ударилась арфа, и Спок резко упал на кровать, часто дыша. Маккой осторожно поднял инструмент и изучил его. Одна из струн порвалась, а на корпусе была маленькая трещина. Он не сказав ни слова вернул ее на место на кровати Спока, но вулканец не посмотрел на нее. Теперь Спок боролся сам с собой, и его врагом был собственный гнев: гнев на Эмму Саенз, потому что она ему не верила, и гнев на себя, потому что он не мог вспомнить, гнев на невыносимо иррациональное, разрушительное действие, которое он только что произвел. Прошло некоторое время прежде чем Спок сменил свой гнев на безучастное выражение лица, которое так хорошо знал Маккой, и которому противоречила горячность его слов.</w:t>
        <w:br/>
        <w:t>-Я больше не могу здесь оставаться. Я должен отправиться на Вулкан.</w:t>
        <w:br/>
        <w:t>Маккой не мог притворяться, что не понял. Конечно же Спок боялся потери эмоционального контроля намного больше, чем других недугов с которыми он столкнулся. Однако Маккой постарался его успокоить.</w:t>
        <w:br/>
        <w:t>-Спок, позвольте мне обсудить это с доктором Саенз.</w:t>
        <w:br/>
        <w:t>На миг он подумал, что гнев Спока снова прорвется, но вулканец сдержал себя, и спокойно уставился на доктора. Вулканцы не просят, напомнил себе Маккой, но выражение глаз Спока было самым близким к просьбе, которое когда-либо видел Маккой.</w:t>
        <w:br/>
        <w:t>-Я должен.- Охрипший от отчаяния Спок обратился к слову, которое Маккой никогда прежде от него не слышал.- Пожалуйста.</w:t>
        <w:br/>
        <w:br/>
        <w:t>Маккой закрыл за собой дверь лаборатории. Он был рассержен на Эмму, настолько рассержен, что начал кричать.</w:t>
        <w:br/>
        <w:t>-У вас должно быть чертовски хорошее оправдание за то, что вы там сделали. Вы только что назвали вулканца лжецом, а вы как никто другой должны знать какое это оскорбление!</w:t>
        <w:br/>
        <w:t>-Я знаю,- спокойно сказала Эмма.</w:t>
        <w:br/>
        <w:t>Она сидела положив локти на лабораторный стол и опершись подбородком о кулак. Безобразие, которое она продемонстрировала Споку ушло, также как и гнев, словно это была роль, взятая не несколько минут, сброшенная в тот момент, когда она покинула палату интенсивной терапии. Она снова была человеком, в которого влюбился Маккой. Хотя он едва слышал ее, и продолжил изливать свой гнев, пока она сидела и терпеливо ждала, когда же он утихнет.</w:t>
        <w:br/>
        <w:t>-И как вы посмели обращаться с ним, словно он не живой, говоря о нем в третьем лице! Черт возьми, как вы можете быть настолько равнодушной ко всему, через что он прошел?</w:t>
        <w:br/>
        <w:t>-Вы верите в это?- спросила Эмма, пристально наблюдая за ним.- Вы и в самом деле думаете, что кто-то пытался убить Спока?</w:t>
        <w:br/>
        <w:t>Маккой заколебался, утратив часть своего запала.</w:t>
        <w:br/>
        <w:t>-Ну...</w:t>
        <w:br/>
        <w:t>-Леонард, если бы в это верили, вы бы вызвали службу безопасности и сообщили бы об этом. Но вы этого не сделали.</w:t>
        <w:br/>
        <w:t>-Хорошо, я верю ему когда он говорит, что не помнит, что делал это.</w:t>
        <w:br/>
        <w:t>Эмма вздохнула.</w:t>
        <w:br/>
        <w:t>-Я тоже верю. Но это было не все, что он сказал. Он пытался обвинить в этом кого-то еще, и я отказываюсь нянчиться с ним, делая вид, что верю в это.</w:t>
        <w:br/>
        <w:t>-Нянчиться с ним...- пробормотал Маккой.- Да вы были попросту оскорбительны! Вы назвали его лжецом, худшее что вы могли сказать...</w:t>
        <w:br/>
        <w:t>Она вскинула свой подбородок и выпрямилась на стуле.</w:t>
        <w:br/>
        <w:t>-Леонард, вы слишком эмоционально относитесь к этому пациенту, чтобы от этого был какой-нибудь прок любому из вас.</w:t>
        <w:br/>
        <w:t>-Разумеется я отношусь эмоционально!- взорвался Маккой.- Но это не означает, что я не способен помочь Споку. С другой стороны вы кажется совершенно равнодушной к его положению. Если вы меня спросите, вы что-то имеете против вулканцев!</w:t>
        <w:br/>
        <w:t>Эмма открыла рот и встала настолько резко, что табурет почти опрокинулся.</w:t>
        <w:br/>
        <w:t>-Это самая иррациональная вещь, которую я когда-либо слышала.</w:t>
        <w:br/>
        <w:t>Маккой стиснул челюсти.</w:t>
        <w:br/>
        <w:t>-Может быть вам лучше послать вместе со Споком и меня на Эблу II.</w:t>
        <w:br/>
        <w:t>Она сделала глубокий вдох, словно для яростного ответа, но потом внезапно остановилась, и села на табурет. Она прикрыла глаза, и казалось собиралась с духом. Когда же она наконец заговорила, ее тон был бесконечно терпеливым.</w:t>
        <w:br/>
        <w:t>-Пожалуйста, Леонард, я не могу выносить борьбы с вами. Мы оба пытаемся помочь Споку. Просто у нас с вами различные взгляды на это. Давайте не будем спорить.</w:t>
        <w:br/>
        <w:t>-Прекрасно.- Он стоял скрестив с силой руки, и его глаза все еще сверкали от гнева. Он не собирался сдаваться.- Тогда давайте обсудим это спокойно.</w:t>
        <w:br/>
        <w:t>Эмма не позволила себе услышать сарказм в его голосе, но тяжело навалилась на черную полированную крышку стола, и вздохнула. Боже, она выглядит такой прекрасной, подумал Маккой несмотря на свой гнев, и такой грустной. Она заговорила таким тихим шепотом, что он вынужден был наклониться поближе, чтобы расслышать ее.</w:t>
        <w:br/>
        <w:t>-Мне действительно жаль, что я не могу поверить истории Спока. Я знаю, что вы чувствуете тоже самое. Спок подсознательно придумал способ не признавать ответственности за свои отчаянные действия. Если мы согласимся с этим, он начнет и в самом деле верить в это, и Спок так и не сможет справиться с проблемой. Я всегда верила, что вы не станете решать проблемы делая вид, что они не существуют. Леонард, я пыталась встряхнуть его. Будучи жестокой я попыталась показать ему, что он не сможет убежать подальше от того, что он сделал.</w:t>
        <w:br/>
        <w:t>Маккой не отдернул руку, когда она потянулась к нему. Ее прикосновение было странно горячим, словно ее сжигала лихорадка. Его гнев таял.</w:t>
        <w:br/>
        <w:t>-Я сожалею, что расстроила вас,- продолжила Эмма, наклоняясь еще ближе.- Но я никогда не была дипломатичной. Я хочу помочь Споку, но я не буду поощрять его фантазии.</w:t>
        <w:br/>
        <w:t>-Простите, что накричал... но я очень о нем беспокоюсь. Я все еще думаю, что вы были к нему слишком безжалостны.</w:t>
        <w:br/>
        <w:t>Она улыбнулась ему, все еще удерживая его руку.</w:t>
        <w:br/>
        <w:t>-Возможно.</w:t>
        <w:br/>
        <w:t>Маккой впервые оказался к ней достаточно близко, чтобы заметить ее духи, странно знакомую сладость, которую он не мог определить, пока не вспомнил дикие цветы на планете. Естественно, единственно логичным действием, которое ему оставалось сделать, было наклониться и поцеловать ее.</w:t>
        <w:br/>
        <w:br/>
        <w:t>Некоторое время спустя Кирк нерешительно стоял перед каютой Маккоя в тускло освещенном коридоре. Сколь бы ни было ему неприятно обращаться к микстурам Маккоя, но он мало спал за последние сорок восемь часов, и у него давно закончился его запас бренди. И в эти дни он слишком сильно уставал даже для своих разминок в гимнастическом зале, а они были его единственной отдушиной для снятия напряжения. И он снова жаждал встречи с Эммой Саенз.</w:t>
        <w:br/>
        <w:t>Кирк с неохотой нажал звонок. Потребовалось до неловкого столько много времени чтобы Маккой ответил, что он уверился, что доктор спит слишком крепко, чтобы услышать его, и развернулся, чтобы уйти.</w:t>
        <w:br/>
        <w:t>Он остановился, когда дверь открылась. Маккой был одет в короткий халат, и Кирк сумел удержать саркастичный свист, когда увидел жалостливо бледные ноги Маккоя, заканчивающиеся двумя костлявыми ступнями. Прежде он никогда не думал, что не в меру стыдливый доктор спит обнаженным. Возможно он был в душе. Но комната за спиной Маккоя была темна.</w:t>
        <w:br/>
        <w:t>-Простите, что разбудил вас,- извинился Кирк, однако лицо Маккоя не было помятым ото сна, а его голос не был сонным. Пожалуй он даже казался бодрым, возможно даже несколько встревоженным.</w:t>
        <w:br/>
        <w:t>-Без проблем,- быстро сказал он.- Что я могу для вас сделать, капитан?</w:t>
        <w:br/>
        <w:t>-Я не сплю два дня. Я сдаюсь доктор. Дайте мне что-нибудь.</w:t>
        <w:br/>
        <w:t>-Окей, Джим, дайте мне минуточку. Я вызову лазарет и скажу дежурному, что вам дать.</w:t>
        <w:br/>
        <w:t>Он исчез в затемненной комнате, и Кирк последовал было за ним, но дверь захлопнулась у него перед носом. Он отпрянул, удивленный и несколько оскорбленный. Он оправдал грубое поведение доктора, решив, что Маккой вероятно тоже страдает от совокупных эффектов истощения, когда Маккой снова появился в дверном проеме.</w:t>
        <w:br/>
        <w:t>-Там М’Бенга. Он даст вам то, что вам нужно, Джим.</w:t>
        <w:br/>
        <w:t>Кирк бледно улыбнулся.</w:t>
        <w:br/>
        <w:t>-Я очень ценю это, Боунз. Никогда не знаешь...</w:t>
        <w:br/>
        <w:t>Из темноты за спиной Маккоя раздался звук, в котором Кирк узнал женский зевок. Его первой реакцией было веселье, второй, когда он узнал владельца голоса, была намного более темная эмоция. Должно быть она отразилась на его лице, потому что Маккой уставился на него блестящими глазами. У вас нет никакого права, говорили они. И он был прав. Кирк опустил глаза.</w:t>
        <w:br/>
        <w:t>-Спасибо доктор.</w:t>
        <w:br/>
        <w:t>-Не за что,- сказал Маккой.</w:t>
        <w:br/>
        <w:br/>
        <w:t>Когда на следующий день в лазарет, громко и немелодично посвистывая, вошел Маккой, на дежурстве в главной палате была Кристина Чепел.</w:t>
        <w:br/>
        <w:t>-Кто-то сказал вам, что вы можете свистеть?</w:t>
        <w:br/>
        <w:t>Он милостиво остановился, но ее дружеский сарказм не испортил его решительно хорошего настроения.</w:t>
        <w:br/>
        <w:t>-Как вам сегодняшнее утро, красотка?- Маккой осмотрел ее с отеческой заботой.- Вы выглядите немного уставшей.</w:t>
        <w:br/>
        <w:t>-Я устала,- ответила она, тотчас же заподозрив его необычно лестное прозвище по отношению к ней. Слово красотка было не слишком то метким. Она только что закончила восьмичасовую смену и с точно знала, что сейчас напоминает бродячую кошку.- Больше чем немного. Я только что собиралась уходить...</w:t>
        <w:br/>
        <w:t>-Отдохните хорошенько,- с теплотой сказал Маккой.- Всевышний знает, что вы заслужили это после всех сдвоенных смен, которые вы тянули последние недели.</w:t>
        <w:br/>
        <w:t>-Мы все тянули двойные смены последние недели.- Ее подозрительность усилилась; она скрестила руки и приняла сугубо деловую позу.- Хорошо, доктор, что происходит?</w:t>
        <w:br/>
        <w:t>Водянисто синие глаза Маккоя невинно уставились на нее.</w:t>
        <w:br/>
        <w:t>-Что вы имеете в виду?</w:t>
        <w:br/>
        <w:t>-С тех пор как был ранен Спок и произошло нападение пиратов, вы входили сюда с кислой миной на лице, жалуясь небесам на несправедливость всего этого. Не говоря о том, что валились с ног, когда едва знали, что будет с пациентом, над которым вы работали. А сегодня внезапно вы полны безграничной радостью жизни...</w:t>
        <w:br/>
        <w:t>-Вчера мы выписали последнего обожженного пациента, и я хорошо поспал ночью,- возразил он, но не смог удержаться от усмешки.</w:t>
        <w:br/>
        <w:t>Крис слишком хорошо его знала. После стольких лет они чувствовали себя комфортно друг с другом, и укрепили доверие достаточное для нее, чтобы рассказывать ему о своих чувствах к Споку, достаточного для него, чтобы ругать ее за смирение с их безнадежностью, и достаточного для нее, чтобы ругать его за защитный барьер, который он удерживал между собой и женским полом со времени своего развода. Он решил удержать ее от догадок по крайней мере еще на какое-то время. То есть если она все это уже не представила себе.</w:t>
        <w:br/>
        <w:t>-И кто она?- спросила Крис.</w:t>
        <w:br/>
        <w:t>Маккой попытался сдержать свою усмешку от увеличения в еще более широкую и глупую, и потерпел неудачу.</w:t>
        <w:br/>
        <w:t>-Крис, я и в самом деле понятия не имею о чем вы говорите.- Он попытался говорить с оживленным профессионализмом.- Доктор Саенз уже на дежурстве?</w:t>
        <w:br/>
        <w:t>Чепел ухмыльнулась. Она поняла.</w:t>
        <w:br/>
        <w:t>-Вон там.</w:t>
        <w:br/>
        <w:t>Она ткнула пальцем в сторону двери лаборатории. Маккой направился к ней, громко бормоча так, чтобы Крис могла его слышать.</w:t>
        <w:br/>
        <w:t>-Человек хорошо высыпается, и внезапно его сотрудники начинают обвинять его во всех грехах...</w:t>
        <w:br/>
        <w:t>Крис не оборачиваясь окликнула его когда выходила.</w:t>
        <w:br/>
        <w:t>-Что бы вы там не получили прошлой ночью, доктор, но это был не сон.</w:t>
        <w:br/>
        <w:t>Она исчезла за дверью, и он тихо рассмеялся, чувствуя себя веселее и моложе своего возраста. Он вошел в лабораторию как раз вовремя, чтобы увидеть, как Эмма кладет в рот две капсулы и запивает их. Его усмешка тотчас же исчезла.</w:t>
        <w:br/>
        <w:t>-Что это вы там принимаете?</w:t>
        <w:br/>
        <w:t>Она испуганно обернулась. Ее рука инстинктивно двинулась к одинокому пузырьку на столе, словно пытаясь его спрятать.</w:t>
        <w:br/>
        <w:t>-Ничего, Леонард. Как вам утро?</w:t>
        <w:br/>
        <w:t>Ее глаза были очень ясными. Маккой взял пузырек, и прочитал.</w:t>
        <w:br/>
        <w:t>-Левирол! Боже мой, вы хотя бы понимаете, что сделает с вами эта штука?</w:t>
        <w:br/>
        <w:t>-Думаете я бы стала его принимать, если бы не знала?</w:t>
        <w:br/>
        <w:t>-Эмма, эта дрянь может опасно поднять ваше кровяное давление.</w:t>
        <w:br/>
        <w:t>Ее голос был как у матери, успокаивающей легко возбудимого ребенка.</w:t>
        <w:br/>
        <w:t>-Леонард. У меня хроническое патологически низкое кровяное давление, и я принимаю левирол много лет. Я контролирую свое давление каждый день, но вы можете проверить это, если это вас так беспокоит.</w:t>
        <w:br/>
        <w:t>-Меня беспокоит,- сказал он, вызвав ее улыбку.- Вы должны хорошенько о себе заботиться.</w:t>
        <w:br/>
        <w:t>-Я так и делаю. Так почему вы пришли сюда повидаться со мной?</w:t>
        <w:br/>
        <w:t>-Из-за Спока.</w:t>
        <w:br/>
        <w:t>-Еще слишком рано судить о его реакции на неодопазин...</w:t>
        <w:br/>
        <w:t>-Мне нужно поговорить не об этом.- Маккой заколебался, подыскивая правильные слова.- Спок попросил меня отослать его на Вулкан.</w:t>
        <w:br/>
        <w:t>-Со временем возможно...</w:t>
        <w:br/>
        <w:t>-Он хочет отправиться немедленно. И должен сказать, он очень настойчив.</w:t>
        <w:br/>
        <w:t>-Надеюсь вы сказали ему, что это невозможно.</w:t>
        <w:br/>
        <w:t>-Я обещал отправить его.</w:t>
        <w:br/>
        <w:t>-Вы не должны были этого делать!</w:t>
        <w:br/>
        <w:t>Эмма встала перед ним, уперев руки в бедра, и внезапно вся ощетинилась. Маккой был не удивлен столь быстрой демонстрацией ее нрава: недавно у него была возможность оценить, что эта женщина обладает неистово изменчивой, агрессивной натурой, которой противоречило ее постоянное внешне хорошее настроение.</w:t>
        <w:br/>
        <w:t>-Вы не можете переводить его сейчас в таком состоянии. Я пока даже не знаю о его реакции на лекарство...</w:t>
        <w:br/>
        <w:t>-На Вулкане о нем хорошо позаботятся,- спокойно возразил Маккой.</w:t>
        <w:br/>
        <w:t>-Хорошо позаботятся!- Смех Эммы был жестоким.- Вы когда-нибудь были в вулканской больнице, посещали вулканских врачей? Если вы думаете, что я черствая... у них не будет никакого сострадания к тому, через что эмоционально прошел Спок. Он станет всего лишь серией чисел на диагностическом экране.</w:t>
        <w:br/>
        <w:t>-Я посылаю его не в больницу,- спокойно сказал Маккой.- Я посылаю его домой.</w:t>
        <w:br/>
        <w:t>Эмма успокоилась и прислушалась.</w:t>
        <w:br/>
        <w:t>-Физически Споку нет нужды находиться в лазарете. Его родители будут информировать нас о его успехах с неодопазином, и они превосходно о нем позаботятся. Его мать землянка. Я встречался с ней, и я знаю, что она будет хорошей поддержкой для него.</w:t>
        <w:br/>
        <w:t>-Леонард, вы знаете, что они не смогут контролировать его постоянно, как можем здесь мы...</w:t>
        <w:br/>
        <w:t>-Возможно. Но Эмма, он стыдится того, что утратил вулканские дисциплины разума. Он может снова обучиться им на Вулкане. Думаю они станут лучшей помощью в его исцелении.</w:t>
        <w:br/>
        <w:t>-Вы говорите о позоре. Вы сказали, что я оскорбила Спока, назвав его лжецом, но это ничто по сравнению с позором, который Спок испытает на Вулкане, потому что он не сможет оградить свои мысли от других телепатов.</w:t>
        <w:br/>
        <w:t>-А как еще он сможет научиться этому? Кроме того он большую часть времени будет со своей матерью, а она не телепат.- Маккой насмешливо посмотрел на Эмму.- Почему вы так спорите со мной?</w:t>
        <w:br/>
        <w:t>Она тихо вздохнула, и опустила руки в сознательной попытке избавиться от внешних признаков своего гнева.</w:t>
        <w:br/>
        <w:t>-Я сержусь, потому что не могу помочь. Подумайте, как я смогу спать по ночам, если Спок причинит вред себе или еще хуже членам своей семьи?</w:t>
        <w:br/>
        <w:t>У Маккоя не было убедительного ответа на это, но внутренне от чувствовал то, что Эмма кажется не разделяла.</w:t>
        <w:br/>
        <w:t>-Я не думаю, что он снова попытается себе навредить. И я знаю, что он никогда не причинит вред своей семье.</w:t>
        <w:br/>
        <w:t>-Я не куплюсь на это, Леонард. Если вы отошлете Спока домой без меня, чтобы контролировать его поведение, тогда вам лучше быть уверенным, что кто-нибудь присмотрит за тем, как он принимает лекарства. Чертовски уверенным.</w:t>
        <w:br/>
        <w:t>-Конечно.</w:t>
        <w:br/>
        <w:t>Эмма встала на цыпочки, пытаясь поставить левирол на полку. Маккой отобрал у нее пузырек, и с легкостью поставил его на место. Она отстранилась от него и ее движения были напряженными от сдерживаемого гнева. Она обернулась, чтобы столкнуться с ним в дверях лаборатории.</w:t>
        <w:br/>
        <w:t>-Я не могу принять ответственность за то, чтобы отослать Спока домой. Я не разрешу этого. Если что-нибудь случиться...</w:t>
        <w:br/>
        <w:t>-Я беру всю ответственность на себя,- сказал Маккой.</w:t>
        <w:br/>
        <w:t xml:space="preserve">Он чертовски надеялся на то, что он был прав. </w:t>
      </w:r>
    </w:p>
    <w:p>
      <w:pPr>
        <w:pStyle w:val="Normal"/>
        <w:spacing w:lineRule="atLeast" w:line="183"/>
        <w:ind w:hanging="0"/>
        <w:rPr/>
      </w:pPr>
      <w:r>
        <w:rPr>
          <w:rFonts w:eastAsia="Times New Roman" w:cs="Arial" w:ascii="Arial" w:hAnsi="Arial"/>
          <w:color w:val="070707"/>
          <w:sz w:val="20"/>
          <w:szCs w:val="20"/>
          <w:lang w:eastAsia="ru-RU"/>
        </w:rPr>
        <w:t>Глава 5</w:t>
        <w:br/>
        <w:br/>
        <w:t>Эмма Саенз задумчиво сидела за столом в каюте Спока и пристально наблюдала за тем, как вулканец собирает вещи, необходимые для его путешествия: легкий пустынный костюм, ботинки, кассеты для изучения, и возможно для постижения. Его голубая форма офицера по науке уже была тщательно упакована, и теперь он был одет в рубашку цвета верблюжьей шерсти из легкого материала, больше подходящую для гнетущей вулканской жары. Эмме пришло в голову, что теперь он больше похож на профессора вулканской Академии Наук в длительном отпуске, нежели на офицера Звездного флота. Она заставила свой разум быстро переключиться на другие мысли, но было слишком поздно: болезненная волна ностальгии была слишком сильна, чтобы полностью ее уничтожить.</w:t>
        <w:br/>
        <w:t>Конечно же Спок немедленно уловил ее, и отвлекся от упаковки вещей, чтобы уставится на нее спокойным взглядом, неспособный постичь, что он ощутил ее эмоцию. Глаза Эммы увлажнились, заискрились. Она уставилась в никуда. Он молча вернулся к сборам, все еще пытаясь интерпретировать ощущение, когда раздался звонок.</w:t>
        <w:br/>
        <w:t>-Войдите,- сказал он, прежде чем успела ответить Эмма.</w:t>
        <w:br/>
        <w:t>Вошел Джеймс Кирк, и, не пытаясь скрыть своего разочарования, резко остановился, когда увидел ее.</w:t>
        <w:br/>
        <w:t>-О! Доктор Саенз. Я не знал что вы будете здесь...</w:t>
        <w:br/>
        <w:t>-Привет, капитан,- сказала она ровно.</w:t>
        <w:br/>
        <w:t>Разумеется он должен был понимать, что Споку нельзя позволить оставаться в одиночестве в своей каюте после попытки самоубийства. Возможно при данных обстоятельствах он ожидал обнаружить здесь Маккоя. Но Маккой был на ангарной палубе, хлопоча по поводу обустройства шаттла, чтобы удостовериться, что путешествие его пациента будет комфортабельным. Кирк же всецело старался избегать ангара.</w:t>
        <w:br/>
        <w:t>-Я надеялся поговорить с мистером Споком,- сказал он Эмме.</w:t>
        <w:br/>
        <w:t>Он не сказал наедине. Эмма знала, что с ее стороны будет жестоким притворяться, что она этого не поняла. Она отодвинулась от стола и встала.</w:t>
        <w:br/>
        <w:t>-Если понадоблюсь я буду снаружи.</w:t>
        <w:br/>
        <w:t>-Спасибо,- с благодарностью сказал Кирк.</w:t>
        <w:br/>
        <w:t>Когда за доктором Саенз закрылась дверь, Спок закрыл бельевой ящик, и повернулся к своему капитану. Это был не тот момент, которого предвкушал каждый из них, но тот, которого, как оба знали, нельзя было избежать. Джим улыбнулся, но его глаза были полны страдания. Спок позволил себе небольшой вздох. Прежде он много раз вступал в контакт с разумом капитана, а такую телепатическую связь было нелегко нарушить, особенно с таким человеком, к которому он был ближе, чем к любой другой живой душе.</w:t>
        <w:br/>
        <w:t>Он стабилизировал себя, когда отчаяние Джима прокатилось по нему с почти физической силой. Он чувствовал борьбу Джима со страхом, что его первый офицер не вернется. Спок хорошо знал это чувство. Он также знал, что этот страх было легко понять. Это была возможность, о которой он сожалел, потому что знал, что капитан нуждается в нем, нуждается в твердой вулканской логике, которая умеряла взрывы интуитивного озарения Джима, логики, которую Спок больше не мог обеспечить. Это одновременно и утешало, и определенно причиняло боль.</w:t>
        <w:br/>
        <w:t>Спок уже решил, что нет никакого смысла продлевать мучение, пытаясь сказать хоть что-нибудь. Каждый из них знал мысли другого слишком хорошо, чтобы была необходимость в разговоре. Бессловесно он предложил Джиму вулканский салют, разделив и снова сложив пальцы. Капитан неуклюже возвратил его. Внезапно Спок почувствовал импульс, который подавил Джим, зная об отвращении вулканцев к физическому контакту. Спок решил, что не будет вреда, если он потворствует желанию своего друга. Он протянул капитану руку. Джим принял его руку зная, что теперь Спок вопреки желанию почувствует все, что чувствует он сам. Он больше не пытался улыбаться. Свист интеркома гарантировал, что контакт будет кратким. Капитана искал Лайл из комнаты транспортации.</w:t>
        <w:br/>
        <w:t>-Рад что нашел вас, сэр. Я подумал вы захотите узнать, что на борт прибыл лейтенант-коммандер Варт.</w:t>
        <w:br/>
        <w:t>-Варт?- Кирк попытался вспомнить значение этого имени.</w:t>
        <w:br/>
        <w:t>-Новый первый офицер, сэр.</w:t>
        <w:br/>
        <w:t>-Да, конечно,- коротко сказал Кирк.- Конец связи.</w:t>
        <w:br/>
        <w:t>Он хлопнул по интеркому с большей силой, чем было необходимо для того, чтобы закончить разговор. Когда он повернулся к Споку, выражение его лица было больше, чем мог перенести его друг.</w:t>
        <w:br/>
        <w:t>-Идите,- сказал вулканец.</w:t>
        <w:br/>
        <w:t>Когда Кирк вышел, Эмма Саенз ждала за дверью. Он попытался миновать ее не заговорив, но она заступила ему дорогу с нечитабельным выражением лица.</w:t>
        <w:br/>
        <w:t>-Он так важен для вас,- медленно сказала она.</w:t>
        <w:br/>
        <w:t>Тон ее голоса был сомневающимся, восходящим, почти вопросительным. Кирк не понял о чем она говорила. Но он мог не отвечать ей даже если бы и понял. Рассерженный вторжением, он как слепой сорвался с места. Она мгновение стояла снаружи в коридоре, глядя ему вслед.</w:t>
        <w:br/>
        <w:br/>
        <w:t>Они были примерно в часе от Звездной базы 12, когда мистер Скотт в первый раз упомянул о небольшом сбое в контрольной панели. Он тряхнул головой.</w:t>
        <w:br/>
        <w:t>-Я полностью проверил это судно, прежде чем мы поднялись на борт. Мне достоверно известно, что я ничего не пропустил. Шаттл был в идеальной форме.</w:t>
        <w:br/>
        <w:t>-Что случилось?- спросила Чепел.</w:t>
        <w:br/>
        <w:t>Она сидела позади и справа от Скотта на пассажирском сиденье рядом со Споком. Она не хотела лететь, учитывая неловкость ситуации, но Маккой настоял. Она была единственным человеком, которому он доверял, и который мог присмотреть за тем, чтобы Спок проделал свой путь до Вулкана одним куском.</w:t>
        <w:br/>
        <w:t>-Прошло уже три часа,- ответил Скотт,- а индикатор говорит, что мы не использовали никакого топлива.</w:t>
        <w:br/>
        <w:t>Бровь Спока резко поднялась. Искушение спросить инженера, как он оказался не в состоянии заметить проблему намного раньше было слишком велико. Однако у Чепел не было таких сожалений.</w:t>
        <w:br/>
        <w:t>-Почему вы не сказали нам раньше? Вы должны были заметить это прежде чем...</w:t>
        <w:br/>
        <w:t>-Я не хотел вас волновать,- пожал плечами Скотт.- Я думал, что индикатор просто временно заело.</w:t>
        <w:br/>
        <w:t>-Заело?</w:t>
        <w:br/>
        <w:t>Односложное восклицание Спока сумело передать массу намеков. Скотт возмутился.</w:t>
        <w:br/>
        <w:t>-Да заело. Это случается. Внезапно видите, что половина топлива исчезла там, где за секунду до этого была полная загрузка. Или вы думаете я не знаю о чем говорю?</w:t>
        <w:br/>
        <w:t>Спок счел разумным не отвечать.</w:t>
        <w:br/>
        <w:t>-Из-за этого возникнут какие-нибудь проблемы?- спросила Чепел.</w:t>
        <w:br/>
        <w:t>-Нет, не должны...- начал Скотт успокаивающим тоном, развернувшись в своем кресле, чтобы посмотреть на нее.</w:t>
        <w:br/>
        <w:t>-… если конечно мы не исчерпаем топливо,- закончил Спок фразу инженера.</w:t>
        <w:br/>
        <w:t>Кристина ошеломленно уставилась на Скотта.</w:t>
        <w:br/>
        <w:t>-Не волнуйтесь, девушка,- сказал он таким же успокаивающим тоном.- Я сообщу Звездной базе 12 о нашем затруднительном положении, и мы займемся этим, когда приземлимся.</w:t>
        <w:br/>
        <w:t>-Вы имеете в виду если мы приземлимся,- холодно сказала Кристина.- А что если мы исчерпаем топливо прежде чем доберемся до Звездной базы 12?</w:t>
        <w:br/>
        <w:t>Скотт оставался решительно неунывающим.</w:t>
        <w:br/>
        <w:t>-Тогда будем дрейфовать, но мы в любой момент сможем вызвать по радио помощь.</w:t>
        <w:br/>
        <w:t>-Учитывая то,- начал Спок, что мы не настолько близки к Звездной базе, чтобы попасть под влияние ее гравитационного напряжения, в этом случае...</w:t>
        <w:br/>
        <w:t>-Можете не заканчивать,- твердо сказала Чепел.- Я знаю физику.</w:t>
        <w:br/>
        <w:t>Она отвернулась от Скотта, который выглядел так, словно сожалел о таком быстром усовершенствовании речи вулканца, и вытащила из-под своего места аптечку.</w:t>
        <w:br/>
        <w:t>-Вот, мистер Спок. Даже если мы обречены, я не хочу, чтобы кто-то сказал, что я забыла о вашем лечении.</w:t>
        <w:br/>
        <w:t>Она протянула Споку сложенную чашечкой ладонь. Капсулы напоминали маленькие фиолетовые овалы гладкого фарфора. Оказавшись во рту они растворялись не требуя жидкости. Однако Спок не мог не думать о том, что они выглядели скорее как то, что оценивалось больше эстетически, нежели по усваиванию. Он взял капсулы из руки Чепел, стараясь избежать физического контакта.</w:t>
        <w:br/>
        <w:t>Хотя Спок был очень благодарен Маккою за то, что он помешал Эмме Саенз сопровождать его, ему было не совсем уютно от знания того, что Кристина Чепел весь путь будет рядом с ним, хотя он должен был признать, что она вела себя отлично, демонстрируя степень контроля, на которую он не считал ее способной. Возможно доктор Саенз предупредила ее о его увеличившейся телепатической уязвимости.</w:t>
        <w:br/>
        <w:t>Они некоторое время летели молча, и единственным звуком был мягкий, гипнотический гул двигателей ″Галилео″. Спок начал чувствовать сонливость, но попытался не заснуть, сосредоточив свое внимание на консоли управления. Если им придется сгореть в атмосфере Звездной базы 12, он предпочитал оставаться в сознании последний час своей жизни.</w:t>
        <w:br/>
        <w:t>Он вздрогнул от звука голоса Скотта, затребовавшего инструкции для приземления. Он задремал, и нашел этот факт очень обескураживающим. Прежде сон почти всегда был сознательным действием, над которым он имел полный контроль. Он поднял голову и увидел Чепел, старательно не смотрящую в его сторону. Звездная база 12 радировала о разрешении на спуск.</w:t>
        <w:br/>
        <w:t>-Как вам это.- Скотт адресовал Кристине торжествующую усмешку.- Похоже в конце концов мы доберемся туда одним куском.</w:t>
        <w:br/>
        <w:t>-Как, мистер Скотт,- ответила она с притворным удивлением,- только не говорите мне, что у вас были какие-нибудь сомнения.</w:t>
        <w:br/>
        <w:t>-Нет… конечно нет.</w:t>
        <w:br/>
        <w:t>Планета, называемая Звездной базой 12 была не особо живописной или подходящей для увольнения на берег, хотя некоторые неудачники из Звездного флота были вынуждены использовать ее для отдыха. Федерация заявила права на необитаемую планету – так как никто больше не жаждал заполучить ее, потому что большая ее часть представляла собой бесплодную пустыню и враждебную атмосферу – и построила воздушные купола, которые вмещали в себя ангары, рестораны, и бары, ни один из которых не был особо приятным местом, но которые всегда были переполнены осоловелыми космическими путешественниками. Популярность Звездной базы 12 обуславливалась не качеством еды и питейных заведений, а скорее тем фактом, что это был единственный космодром в этом довольно-таки отдаленном секторе, который предлагал сообщение шаттлов с более цивилизованными частями галактики: Ригелем IV, Землей, Вулканом.</w:t>
        <w:br/>
        <w:t>Спуск ″Галилео″ в атмосферу был быстрым. Успокоенная добродушной уверенностью Скотта, Кристина наклонилась вперед, чтобы посмотреть на обзорный экран: глянцевые белые здания, закрытые прозрачными куполами, изящно поднимались из безжизненной желтой почвы. Судя по скорости, с которой увеличивался размер зданий, Кристина предположила, что шаттл набрал скорость, и повернулась к Скотту, чтобы спросить, а не должны ли они затормозить.</w:t>
        <w:br/>
        <w:t>Она так и не задала вопроса. Взгляд инженера был зафиксирован на приборной панели. Вспыхивали красные предупреждающие огоньки, несмотря на то, что топливный индикатор жизнерадостно настаивал, что резервы ″Галилео″ полны.</w:t>
        <w:br/>
        <w:t>-Вот и все,- спокойно изрек Скотт.</w:t>
        <w:br/>
        <w:t>-О боже,- сказала Кристина очень тоненьким голосом.</w:t>
        <w:br/>
        <w:t>Она сжалась в своем кресле больше не желая наблюдать, как зловеще вырисовывается перед ними город. Спок сидел к ней не слишком близко, но он почувствовал глубину ее ужаса, хотя она сидела спокойно, стиснув руки на коленях. Что же касалось его самого, он не чувствовал ничего кроме умеренного чувства облегчения.</w:t>
        <w:br/>
        <w:t>Возможно смерть не могла найти более удобного времени. Он больше не был полезен ни для своих товарищей, ни для службы, ни для своей семьи. Он был для всех них обузой. С другой стороны потеря Чепел и Скотти вызывала сожаление. Спок попытался выбрать наиболее логичный курс действий, наблюдая за тем как Скотт отчаянно пытается маневрировать ″Галилео″, приближающимся к ангару. Сгорание больше было неопасно: они были уже слишком глубоко в атмосфере, но столкновение было проблемой.</w:t>
        <w:br/>
        <w:t>Решение пришло Споку внезапной вспышкой, но образом, а не словами, и способность говорить выбрала этот особенно несвоевременный момент, чтобы снова покинуть его. Он мучительно изо всех сил пытался найти слова, сказать Скотту... Но слова не пришли во время.</w:t>
        <w:br/>
        <w:br/>
        <w:t>Кирк и Эмма Саенз стояли споря снаружи медотсека, по прежнему босиком и одетые в свои белые тоги.</w:t>
        <w:br/>
        <w:t>-Я не понимаю почему вы не хотите позволить мне взглянуть на него,- сказала Эмма Саенз, уперев руки в бедра.- Оно вполне может быть вывихнуто.</w:t>
        <w:br/>
        <w:t>Кирк вздрогнул, прикоснувшись к своему правому плечу. Он не сомневался, что так оно и было, но он был столь же полон решимости как и Эмма со своей надлежащей процедурой.</w:t>
        <w:br/>
        <w:t>-Это может быть всего лишь растяжение. Я буду в порядке, если немного отдохну. Доктор, нет необходимости разводить такую шумиху.</w:t>
        <w:br/>
        <w:t>-Я не развожу шумиху. И раз уж я победила вас в неслужебное время, самое меньшее, что вы можете сделать, называть меня Эммой.</w:t>
        <w:br/>
        <w:t>-Отлично Эмма. А теперь я просто отправлюсь в свою каюту.</w:t>
        <w:br/>
        <w:t>Он осторожно развернулся и начал удаляться.</w:t>
        <w:br/>
        <w:t>-Вы и в самом деле нечто,- вспыхнула она.</w:t>
        <w:br/>
        <w:t>Внезапное раздражение в ее голосе заставило его остановиться и повернуться к ней.</w:t>
        <w:br/>
        <w:t>-Перестаньте быть таким смешным. Мы оба знаем что плечо чертовски болит, и так будет продолжаться всю ночь. То что случилось моя вина, и я не позволю вам потерять из-за этого сон.</w:t>
        <w:br/>
        <w:t>-Это не ваша вина,- быстро возразил он. Возможно слишком быстро, потому что ее гнев сменился усмешкой, словно он только что сказал что-то очень забавное.</w:t>
        <w:br/>
        <w:t>-Означает ли это... что вы не хотите идти в лазарет потому что боитесь, что кто-нибудь узнает о том что я вас поранила?</w:t>
        <w:br/>
        <w:t>Вопрос уязвил, но она задала его с таким юмором, что Кирк не мог на нее обижаться. Он попытался пожать плечами, и снова был вынужден поморщиться.</w:t>
        <w:br/>
        <w:t>-Просто я неправильно на него упал,- неубедительно сказал он, и сразу же смутился от своего ответа.</w:t>
        <w:br/>
        <w:t>Возможно она была права. Возможно он не мог признаться в том, что она могла его поранить. Выражение его лица стало настолько робким, что Эмма рассмеялась, и он рассмеялся тоже.</w:t>
        <w:br/>
        <w:t>-Возможно я обеспокоен этим... немного,- признал он.- Но даже при всем при этом я не люблю раздувать большое дело из такого пустяка. Ой!</w:t>
        <w:br/>
        <w:t>Он неловко шевельнул плечом. Ее улыбка исчезла.</w:t>
        <w:br/>
        <w:t>-Это не пустяк, капитан. Если вывих плеча не лечить, вы можете потерять способность им пользоваться. И тогда вам придется повторно наращивать связки, и продолжительное время проходить терапию. Послушайте, если вы не хотите идти в лазарет, тогда по крайне мере позвольте мне осмотреть его в моей каюте. Доставьте мне удовольствие. Я чувствую себя очень виноватой.</w:t>
        <w:br/>
        <w:t>Он слабо улыбнулся.</w:t>
        <w:br/>
        <w:t>-Вы победили доктор.</w:t>
        <w:br/>
        <w:t>-Эмма. Постойте здесь. Не двигайтесь.</w:t>
        <w:br/>
        <w:t>Она погрозила ему пальцем и исчезла в лазарете. Он ждал в коридоре чувствуя себя очень заметным, пока две минуты спустя снова не появилась Эмма с аптечкой.</w:t>
        <w:br/>
        <w:t>-Там кто-нибудь был?</w:t>
        <w:br/>
        <w:t>-Только М’Бенга. Не волнуйтесь, я сказала только, что мой партнер по разминке нуждается в небольшой экстренной помощи. Я не сказала кто.</w:t>
        <w:br/>
        <w:t>Ее глаза заискрились от удовольствия.</w:t>
        <w:br/>
        <w:t>-Забавно, он тоже рассмеялся. Я не понимаю почему людям так трудно предположить, что я могу быть опасна.</w:t>
        <w:br/>
        <w:t>-Поверьте мне,- сказал Кирк, скрипя зубами,- для меня это больше не трудно.</w:t>
        <w:br/>
        <w:t>Она повела его к своей каюте, и, отперев дверь, жестом пригласила его внутрь. Кирк лениво вошел держась за поврежденное плечо, и почти ожидая обнаружить развалившегося на кровати Маккоя.</w:t>
        <w:br/>
        <w:t>Внешний кабинет был таким же как в каютах других старших офицеров, но когда она включила свет в спальне, Кирк удивленно моргнул.</w:t>
        <w:br/>
        <w:t>-Нравится?</w:t>
        <w:br/>
        <w:t>Эмма кивнула ему на кровать. Вся комната: открытые стены, потолок, пол и каждый предмет мебели были абсолютно белыми, отражая такой ослепительный свет, что Кирк прищурился. В своей белой тоге Эмма идеально сливалась со своим окружением, словно была его продолжением, различимая только по черному поясу на талии, черным волосам и глазам, и единственному кусочку цвета в комнате – своей оливковой кожей.</w:t>
        <w:br/>
        <w:t>-Интересно, но едва ли нормально,- вежливо сказал Кирк сквозь сжатые зубы.</w:t>
        <w:br/>
        <w:t>-Теперь оно и в самом деле болит, не так ли? Садитесь.</w:t>
        <w:br/>
        <w:t>Он осторожно примостился на краю кровати.</w:t>
        <w:br/>
        <w:t>-Я думал вы устанете от отсутствия всякого цвета.</w:t>
        <w:br/>
        <w:t>-Белый это присутствие всех цветов, капитан,- пробормотала она встревожено, стаскивая его тогу бережливыми движениями опытного врача.</w:t>
        <w:br/>
        <w:t>Она встала сзади, чтобы изучить плечо и неодобрительно щелкнула языком.</w:t>
        <w:br/>
        <w:t>-Выглядит как нечто большее чем простое растяжение связок. Но поскольку вы не захотели со мной сотрудничать и позволить мне осмотреть вас в лазарете, я вынуждена ставить диагноз прикосновением.- Она сделала паузу.- Если это вывих, будет чертовски больно.</w:t>
        <w:br/>
        <w:t>-Я смогу это вынести,- стоически сказал Кирк.</w:t>
        <w:br/>
        <w:t>Он не видел улыбку Эммы за его спиной. Она потянулась к нему тонкими, решительными пальцами, и нащупав точное место между верхушкой лопатки и ключицей, твердо нажала. Кирк чертыхнулся и почти соскочил с кровати, но она его удержала.</w:t>
        <w:br/>
        <w:t>-Я так и думала. Разрыв первой степени. Вам повезло, что связки еще на месте, но нам понадобится перебинтовать плечо, чтобы обездвижить сустав. Но даже в этом случае оно несколько дней будет болеть.</w:t>
        <w:br/>
        <w:t>Она открыла аптечку. Кирк, все еще испытывающий резкую боль, сидел на краю кровати. В настоящее время он не чувствовал себя особенно счастливым.</w:t>
        <w:br/>
        <w:t>-Для нейропсихолога вы кажется довольно сведущи в плечах, доктор.</w:t>
        <w:br/>
        <w:t>-Эмма,- снова поправила она.- У меня как и у каждого врача было четыре года медицинской школы.</w:t>
        <w:br/>
        <w:t>Он все еще не мог видеть ее лица, потому что она стояла позади него, но он мог слышать по ее голосу, что она вдруг улыбнулась.</w:t>
        <w:br/>
        <w:t>-Кроме того я не в первый раз латаю своего партнера по тренировке.</w:t>
        <w:br/>
        <w:t>-Мне придется запомнить это когда я в следующий раз буду тренироваться с вами, Эмма.</w:t>
        <w:br/>
        <w:t>Она трижды напомнила ему называть ее по имени, но все еще обращалась к нему по званию. Что же касалось Кирка, он мог возвратить любезность, но он не мог себя заставить. На борту не было ни одной женщины, с которой он был бы на ты. Делать исключения было опасно. Эмма без предупреждения разрядила ему в плечо гипоспрей.</w:t>
        <w:br/>
        <w:t>-И что это было?</w:t>
        <w:br/>
        <w:t>Кирк инстинктивно отстранился, когда почувствовал в плече волну тепла. Комната внезапно показалась несколько тесной.</w:t>
        <w:br/>
        <w:t>-Кортразид от воспаления и болеутоляющее.</w:t>
        <w:br/>
        <w:t>Она начала накладывать аэрозольный бандаж. Он тотчас же затвердел.</w:t>
        <w:br/>
        <w:t>-Эй, я не могу слишком высоко поднимать руку,- пожаловался Кирк.</w:t>
        <w:br/>
        <w:t>-Это потому, что я не хочу чтобы вы это делали.- Эмма немного отступила назад, чтобы оценить свою работу.- Во всяком случае несколько дней, пока плечо не заживет должным образом. Обещаю через неделю повредить другие части вашей анатомии.</w:t>
        <w:br/>
        <w:t>Кирк улыбнулся. Боль в плече быстро отступала, и он начал расслабляться несмотря ни на что. Он снова окинул взглядом комнату, на этот раз с искренним интересом.</w:t>
        <w:br/>
        <w:t>-Думаю мне это начинает нравиться. Смело и к делу, как и его обитательница.</w:t>
        <w:br/>
        <w:t>Она рассмеялась.</w:t>
        <w:br/>
        <w:t>-Значит вы решили, что это не так уж плохо? Это особенно изобличает вашу индивидуальность.</w:t>
        <w:br/>
        <w:t>-Вы снова превратились в психиатра, доктор? Извините, Эмма.</w:t>
        <w:br/>
        <w:t>-Не забывайте, за это ответственная одна я, так что это больше говорит обо мне, чем о вас.</w:t>
        <w:br/>
        <w:t>Беспокойство Кирка испарилось словно забытый кошмар.</w:t>
        <w:br/>
        <w:t>-Тогда у нас должны быть общие черты. Разрешаю, проанализируйте меня.</w:t>
        <w:br/>
        <w:t>-А вы сможете это принять, а?- поддразнила она, и обошла вокруг кровати, чтобы оказаться к нему лицом.- Это означает, что мы оба любим белое.</w:t>
        <w:br/>
        <w:t>-Держу пари, что смогу предположить, что сказал бы психиатр, даже если вы мне не скажете.- Кирк принял притворный докторский вид.- Белый, хммм.... Вы предпочитаете, чтобы жизнь была простой, прямолинейной. Вы не любите осложнений.</w:t>
        <w:br/>
        <w:t>-А кто их любит?</w:t>
        <w:br/>
        <w:t>-Очень жаль, это не тот путь,- вздохнул Кирк.</w:t>
        <w:br/>
        <w:t>-Что?</w:t>
        <w:br/>
        <w:t>-Жизнь,- драматично провозгласил он.- Слишком много оттенков серого, слишком много компромиссов. Было бы намного проще если бы все было черным... или белым.</w:t>
        <w:br/>
        <w:t>-Такого никогда не бывает,- сказала она, принимая его слова с большей серьезностью, чем он ожидал.- Порой каждому приходится призывать силы зла, чтобы сделать добро.</w:t>
        <w:br/>
        <w:t>На ее лице все еще был намек на улыбку, но что-то в нем напомнило ему о Натахии, о его первой встрече с маленьким, грустным лидером, когда она согласилась использовать оружие Федерации, чтобы спасти свой народ.</w:t>
        <w:br/>
        <w:t>-Особенно в моем деле.</w:t>
        <w:br/>
        <w:t>-Доктор?- удивленно спросил он.- Как доктор может призывать силы зла?</w:t>
        <w:br/>
        <w:t>Она рассмеялась над собой и встала перед ним так, словно чего-то ожидала. С внезапным смятением Кирк понял, что она должно быть ждет, когда он уйдет. Он нетвердо поднялся на ноги.</w:t>
        <w:br/>
        <w:t>-Дело во мне или здесь действительно жарко?</w:t>
        <w:br/>
        <w:t>Должно быть недостаток сна наконец-то сказался на нем. Он чувствовал себя почти пьяным, пока покачиваясь шел к двери. Эмма поймала его за локоть.</w:t>
        <w:br/>
        <w:t>-Полегче, капитан. Этот гипо должен был вас немного расслабить. Он поможет вам заснуть. Вы нуждаетесь в отдыхе, чтобы зажило плечо, и поверьте мне, сегодня ночью без успокоительного вы бы не смогли найти достаточно удобного положения для сна.- Она мягко положила руку на его талию, чтобы поддержать его.- Я помогу вам добраться до вашей каюты.</w:t>
        <w:br/>
        <w:t>Я не нуждаюсь в помощи, собирался сказать Кирк весьма глупо, пока не заметил, как близко к нему она стоит. Он вдохнул ее аромат, и поразился. Ее глаза были широко открыты и блестели как полированный оникс.</w:t>
        <w:br/>
        <w:t>-Позвольте мне помочь вам добраться до вашей каюты, капитан,- тихо повторила она.</w:t>
        <w:br/>
        <w:t>Но он знал, что теперь не хочет возвращаться в свою каюту. Погребенное в другой части его натуры, в части которая казалось уплыла далеко, было воспоминание о Маккое. Рациональной частью сознания Кирк понимал, что его друг любит эту женщину, и испытывал чувство вины за желание прикоснуться к ней. Но в настоящий момент ему было плевать на Маккоя.</w:t>
        <w:br/>
        <w:t>-Меня зовут Джим,- сказал он.</w:t>
        <w:br/>
        <w:t>-Джим,- застенчиво повторила она и ослабила свою руку вокруг его талии.</w:t>
        <w:br/>
        <w:t>Он повернулся к ней, и она нерешительно потянулась к его лицу. Он не отвернулся. Ее руки пылали на его коже.</w:t>
        <w:br/>
        <w:t>-А теперь вы хотите вернуться в свою каюту, Джим?</w:t>
        <w:br/>
        <w:t>Она была такой маленькой, такой смуглой и хрупкой, что он не мог поверить, что она его травмировала.</w:t>
        <w:br/>
        <w:t>-Нет,- прошептал он,- не хочу.</w:t>
        <w:br/>
        <w:t>Он наклонился и поцеловал ее, позволив накатить на него теплой, головокружительной волне. Он закрыл глаза и увидел лишь белизну, яркую обжигающую белизну.</w:t>
        <w:br/>
        <w:br/>
        <w:t>Маккой бесцельно бродил по своей каюте. Он был взвинчен последними журналами по неврологии, но бесстрастные, утомительные формулировки текстов почти усыпили его, а сон было последнее, чего он хотел в данный момент.</w:t>
        <w:br/>
        <w:t>Эмма должна была закончить свою тренировку два часа назад. Маккой неистово спорил сам с собой. Он поступал как школьник: он должен был идти и обедать без нее. Он был стар, слишком стар, чтобы попадаться в ловушку типичного влюбленного: тратить все свое время в ожидании ее, в ожидании, что она придет в его каюту, а он уйдет, и упустит возможность на мгновение остаться с ней наедине.</w:t>
        <w:br/>
        <w:t>Он поднялся, но вместо того чтобы направиться к двери как он клятвенно пообещал себе сделать, он подошел к маленькому шкафчику, вделанному в стену, и налил себе порцию бурбона. Он все еще спорил: он голоден, и он будет вне службы почти два часа. Он должен заставить себя что-нибудь поесть. И если Эмма разминется с ним... что ж, очень жаль.</w:t>
        <w:br/>
        <w:t>Он сел за стол со стаканом бурбона и бутылкой, и обозвал себя. Ведет себя как ребенок; он слишком стар для всех этих глупостей. Ради бога, они же взрослые люди. У него не было никакого права ожидать, что она примчится к нему в ту же минуту, как только закончит свою разминку. Однако он надеялся, что она так и сделает.</w:t>
        <w:br/>
        <w:t>Он поднял бурбон так, что он поймал свет и замерцал золотистым янтарем в стакане. Единственное чего он в последнее время не делал – не выпивал. Его лицо непроизвольно сморщилось от этой мысли. Для этого просто не было времени. Они с Эммой проводили вместе каждую свободную минуту. Большинство ночей она оставалась в его каюте, и они всегда запрашивали один и тот же график дежурств. Единственное время которое они проводили порознь: когда она отправлялась в гимнастический зал.</w:t>
        <w:br/>
        <w:t>Возможно дело было в этом. Они слишком много времени проводили вместе, и она чувствовала себя задушенной. Он должен был дать ей понять, что она может иметь больше личного времени если захочет, хотя он отчаянно надеялся, что она этого не сделает.</w:t>
        <w:br/>
        <w:t>Внезапно он откинул назад голову и громко рассмеялся над абсурдной мыслью. Если бы Эмме было нужно личное время, она первая упомянула бы об этом. Такт определенно не был в списке ее достоинств. Она была последним человеком во вселенной, который позволил бы задушить себя. А он чувствовал себя почти задушенным. Эта женщина была глотком свежего воздуха, она заставляла его чувствовать себя молодым, настолько молодым, что он почти забыл о разнице в возрасте. Она так непринужденно давала любить себя, без затаенного чувства напряженности, которое наполнило его брак. Если бы у Эммы было что-нибудь на уме, она бы ему просто сказала. Он начал припоминать зачем женятся люди.</w:t>
        <w:br/>
        <w:t>После почти часа и доброй трети бурбона, Маккой вызвал каюту Эммы не вспомнив о сознательном решении не делать этого. Ответа не было. Он вызвал спортзал. Ответил Сулу, вспотевший, с поднятой над лицом защитной маской, и с фехтовальной рапирой в руке.</w:t>
        <w:br/>
        <w:t>Да, сказал Сулу, Эмма покинула гимнастический зал по меньшей мере два часа назад вместе с капитаном, который кажется повредил свое плечо. Вот оно, подумал Маккой, успокоившийся и слегка устыдившийся того, что проверяет ее. Объяснение простое: она латала Джима в лазарете. По интеркому ответил М’Бенга.</w:t>
        <w:br/>
        <w:t>-Ну да... она была здесь несколько часов назад, и взяла аптечку. Нет она не сказала куда идет...</w:t>
        <w:br/>
        <w:t>Рациональная часть рассудка Маккоя приказывала ему остановиться, но он уже не мог. Он попробовал каюту капитана, комнату отдыха, а затем и столовую. Его лицо побледнело, когда он снова вызвал каюту Эммы, но раньше чем он это попробовал, он знал, что ответа не будет. Он уронил голову на стол.</w:t>
        <w:br/>
        <w:br/>
        <w:t>Сулу снова повернулся лицом к своему партнеру по фехтованию, но не опустил маску.</w:t>
        <w:br/>
        <w:t>-Вам не кажется, что мы пробыли здесь достаточно долго?</w:t>
        <w:br/>
        <w:t>Он взмок, его миндального цвета кожа зарделась румянцем.</w:t>
        <w:br/>
        <w:t>-Устали?- раздался из-под лицевой маски спокойный голос.</w:t>
        <w:br/>
        <w:t>-Ну...- Сулу улыбнулся и в тот же момент вздрогнул.- Это продолжается почти два часа. И как бы я ни ценил хороший спарринг, должен признать, что это несколько дольше, чем я привык заниматься.</w:t>
        <w:br/>
        <w:t>Его партнер сдвинул маску, продемонстрировав серебристый цвет лица, подчеркнутый блеском белых зубов. Его лоб был покрыт легкой испариной, как если бы он только начал потеть. Тысячелетие назад планета Раду была заселена колонистами из клингонской системы. Впрочем в отличие от своих воинственных кузенов радунианцы были спокойным народом, который направил свой интеллект и любопытство на другие вопросы кроме войны.</w:t>
        <w:br/>
        <w:t>-Не говорите, что вы не устали,- сказал Сулу.- Я думал что гравитация Раду близка к стандартной, но у вас выносливость вулканца.</w:t>
        <w:br/>
        <w:t>-Благодарю,- сказал Варт Реджев. Он стянул лицевую маску, и продемонстрировал копну медно-красных волос.- Я поработал над этим. Пойдем восстанавливаться в сауну?</w:t>
        <w:br/>
        <w:t>Сауна была настолько полна пара, что скрывала любой объект на расстоянии больше нескольких шагов, но Сулу смог различить коренастую мускулистую фигуру Варта. Радунианец не обманул в том, что поработал над этим. Варт осторожно устроился на горячей покрытой кафелем скамье, и Сулу сделал тоже самое.</w:t>
        <w:br/>
        <w:t>-О чем был вызов?- спросил радунианец.- Кто-то искал капитана?</w:t>
        <w:br/>
        <w:t>-На этот раз не его, хотя это обычный случай,- ответил Сулу, крепко закрывая глаза и капитулируя перед почти невыносимо горячим паром.- Доктор Маккой искал доктора Саенз.</w:t>
        <w:br/>
        <w:t>-Наверняка дела медицинского характера,- невинно сказал Варт.</w:t>
        <w:br/>
        <w:t>Закрыв глаза Сулу ухмыльнулся, напоминая медитирующего Будду. Он не ответил.</w:t>
        <w:br/>
        <w:t>-Для такого маленького человека,- продолжил Варт,- она кажется наносит настоящие повреждения.</w:t>
        <w:br/>
        <w:t>-Должно быть она хорошо тренировалась,- сказал Сулу не открывая глаз,- раз поранила капитана.</w:t>
        <w:br/>
        <w:t>-А он хорош?</w:t>
        <w:br/>
        <w:t>Сулу открыл один глаз для акцента, и снова закрыл его.</w:t>
        <w:br/>
        <w:t>-Обычно он тренируется с мистером Споком... то есть тренировался. И они вполне подходили друг другу. Конечно я понимаю что доктор Саенз сама провела некоторое время на Вулкане.</w:t>
        <w:br/>
        <w:t>-Похоже она изучила там несколько трюков.</w:t>
        <w:br/>
        <w:t>Сулу соглашаясь фыркнул.</w:t>
        <w:br/>
        <w:t>-Судя по выражению лица капитана, думаю повреждение было серьезным. И я очень сомневаюсь, что это улучшит его настроение.</w:t>
        <w:br/>
        <w:t>Выражение лица Варта стало печальным.</w:t>
        <w:br/>
        <w:t>-Я тоже так думаю.</w:t>
        <w:br/>
        <w:t>Сулу покосился на него сквозь пар, и вытер ручеек сконденсированной влаги со своего лба.</w:t>
        <w:br/>
        <w:t>-Вам очень трудно?</w:t>
        <w:br/>
        <w:t>-Я ему не нравлюсь,- сухо ответил Варт.- Мне очень жаль что я не знаю почему, что я сделал...</w:t>
        <w:br/>
        <w:t>Сулу потянулся к нему жестом утешения.</w:t>
        <w:br/>
        <w:t>-Дело не в вас Редж, не в том что вы сделали. Знаете, вы хороши.</w:t>
        <w:br/>
        <w:t>-Да,- согласился радунианец без ложной скромности.</w:t>
        <w:br/>
        <w:t>-Просто... капитан был очень близок с мистером Споком. Видеть как кто-то еще занимает место Спока для него трудно. Но он справедливый человек, Редж. Он исправится.</w:t>
        <w:br/>
        <w:t>-Давайте надеяться, что это будет скоро,- сказал Варт потея.</w:t>
        <w:br/>
        <w:br/>
        <w:t>Кирк медленно скатился с кровати, несвязно бормоча проклятия под настойчивое гудение, и вздрогнул когда поврежденное плечо напомнило ему о своем присутствии. Для начала он открыл глаза, и снова расслабился, когда увидел, что находится в своей каюте. Он тряхнул головой и попытался вспомнить: травма в гимнастическом зале, Эмма, перевязывающая его... Он вспыхнул, когда вспомнил, что целовал ее, и потому что не мог вспомнить что было дальше. И конечно же он не помнил возвращение в свою каюту, и ему на ум пришла ужасная мысль, что она возможно тащила его.</w:t>
        <w:br/>
        <w:t>Гудение не прекращалось, пока он не подковылял к двери и не открыл ее. Там стояла Ингрид Томсон, с открытым ртом готовая говорить, но при виде капитана ее лицо окрасилось в бледно розовый оттенок. Она закрыла рот.</w:t>
        <w:br/>
        <w:t>-Да?- нахмурился Кирк.</w:t>
        <w:br/>
        <w:t>Он знал, что должно быть представляет то еще зрелище: с обнаженной грудью, перевязанный, в своих мешковатых белых брюках, которые без сомнения выглядели как нижняя часть пижамы. Его слегка качало в дверном проеме: действие успокоительного еще не полностью прошло. Удивление Томсон нелепым видом капитана продолжалось не больше минуты. Она была настолько возбуждена, какой Кирк ее еще никогда не видел. Рот открылся снова.</w:t>
        <w:br/>
        <w:t>-Сэр, простите, что разбудила вас, но вы сказали, что как только я...</w:t>
        <w:br/>
        <w:t>-Ближе к сути, лейтенант,- раздраженно бросил Кирк.</w:t>
        <w:br/>
        <w:t>-Сэр, у нас есть лидер среди подозреваемых в убийстве.- Она улыбнулась.- Я предпочла связаться с вами лично, сэр. Мы пока никого не арестовали, и я не хочу, чтобы кто-либо подслушал наш разговор.</w:t>
        <w:br/>
        <w:t>-Тогда входите лейтенант.</w:t>
        <w:br/>
        <w:t>Едва Томсон шагнула в дверь, как она с шипением закрылась за ее спиной.</w:t>
        <w:br/>
        <w:t>-Член экипажа?- спросил Кирк, заинтересованный, но не разделяющий энтузиазма шефа службы безопасности.</w:t>
        <w:br/>
        <w:t>-Да сэр. Доказательства этого только побочные, но их по моему мнению достаточно для ареста.</w:t>
        <w:br/>
        <w:t>-Кто?- потребовал Кирк.</w:t>
        <w:br/>
        <w:t>-Лейтенант коммандер Скотт, сэр.</w:t>
        <w:br/>
        <w:t>-Скотти? Томсон, это невозможно...</w:t>
        <w:br/>
        <w:t>-Сэр, после допроса под сывороткой правды энсин Алл-Баслама смог ясно вспомнить все инциденты, окружавшие исчезновение заключенного. Одна из тех вещей которые он вспомнил: за полчаса до того как в него стреляли мистер Скотт спускался на гауптвахту. Алл-Баслама сказал, что это показалось ему очень странным. Мистер Скотт просто стоял там несколько минут, уставившись на арестованного, затем пробормотал что-то и ушел.</w:t>
        <w:br/>
        <w:t>-Этого недостаточно, чтобы арестовать человека, лейтенант. Допросить его, да.</w:t>
        <w:br/>
        <w:t>-Сэр, это еще не все. Алл-Баслама также смог вспомнить, что силовое поле было отключено точно в момент выстрела. Разведка Звездного флота сообщила мне, что еще никто не разработал нейтрализатор щита. Так что если не пират нейтрализовал поле, и Алл-Баслама не опускал его, остается единственный способ, которым можно было отключить поле.</w:t>
        <w:br/>
        <w:t>-Инженерный,- коротко сказал Кирк.</w:t>
        <w:br/>
        <w:t>-Да, сэр. Аварийный блок управления.</w:t>
        <w:br/>
        <w:t>-Одно то, что мистер Скотт работает в инженерном не означает, что он был тем кто вывел из строя блок...</w:t>
        <w:br/>
        <w:t>Томсон покачала головой.</w:t>
        <w:br/>
        <w:t>-Прошу прощения, сэр. Мы опросили некоторых членов экипажа из инженерного, и курсант Добсон сообщил, что примерно в то время когда отключились щиты на гауптвахте мистер Скотт проводил осмотр блока ручного управления.</w:t>
        <w:br/>
        <w:t>Мускул на щеке Кирка начал дергаться. Он уставился в пол и некоторое время изучал его, прежде чем снова поднял взгляд на Томсон.</w:t>
        <w:br/>
        <w:t>-Боюсь лейтенант,- медленно сказал он,- у вас возникнут некоторые трудности с арестом вашего подозреваемого.</w:t>
        <w:br/>
        <w:t>Томсон насмешливо уставилась на него.</w:t>
        <w:br/>
        <w:t>-Мистера Скотта нет на борту. Он пилотирует шаттл к Звездной базе 12. С ним Спок и Чепел.</w:t>
        <w:br/>
        <w:t>Она побледнела.</w:t>
        <w:br/>
        <w:t>-Тогда мы как можно скорее должны отправить на него официальное сообщение.</w:t>
        <w:br/>
        <w:t>Кирк твердо покачал головой.</w:t>
        <w:br/>
        <w:t>-Нет, лейтенант. Он вернется.</w:t>
        <w:br/>
        <w:t>Томсон недоверчиво открыла рот.</w:t>
        <w:br/>
        <w:t>-Сэр, мистер Скотт вполне может быть убийцей, и в этом случае он получит идеальную возможность сбежать. Я должна выписать ордер на арест...</w:t>
        <w:br/>
        <w:t>-Лейтенант,- сказал он,- мистер Скотт должен прибыть назад через пять часов. Тогда то вы сможете его допросить.</w:t>
        <w:br/>
        <w:t>-Капитан, а если он не вернется?</w:t>
        <w:br/>
        <w:t>-Он вернется. Если же он опоздает хотя бы на десять минут, можете выписать на него ордер на арест, и посадить на гауптвахту меня самого.</w:t>
        <w:br/>
        <w:t>-Да, сэр,- холодно сказала Томсон.</w:t>
        <w:br/>
        <w:t xml:space="preserve">Кирк не сомневался, что она вполне серьезно задумалась над его предложением. </w:t>
      </w:r>
    </w:p>
    <w:p>
      <w:pPr>
        <w:pStyle w:val="Normal"/>
        <w:spacing w:lineRule="atLeast" w:line="183"/>
        <w:ind w:hanging="0"/>
        <w:rPr>
          <w:rFonts w:ascii="Arial" w:hAnsi="Arial" w:eastAsia="Times New Roman" w:cs="Arial"/>
          <w:color w:val="070707"/>
          <w:sz w:val="20"/>
          <w:szCs w:val="20"/>
          <w:lang w:eastAsia="ru-RU"/>
        </w:rPr>
      </w:pPr>
      <w:r>
        <w:rPr>
          <w:rFonts w:eastAsia="Times New Roman" w:cs="Arial" w:ascii="Arial" w:hAnsi="Arial"/>
          <w:color w:val="070707"/>
          <w:sz w:val="20"/>
          <w:szCs w:val="20"/>
          <w:lang w:eastAsia="ru-RU"/>
        </w:rPr>
        <w:t>Глава 6</w:t>
        <w:br/>
        <w:br/>
        <w:t>Звезда по имени Эридан 40 медленно скользила вверх над горизонтом Вулкана красновато-розовым призраком, который к полудню должен был стать сверкающей шаровой молнии. Она смягчила безлунную тьму, и медленно окрасила пустыню от черного цвета к серому, к красному, а небо от цвета индиго до бледно оранжевого. Отдаленные горы оставались угольно черными.</w:t>
        <w:br/>
        <w:t>Ничто не было таким тихим и безмятежным как рассвет на равнине. Даже очень горячие ветра, которыми были печально известны вулканские пустыни, не оживились пока Эридан поднимался в небо. Все еще прохладный воздух разносил странно мелодичные, пронзительные трели серебристых птиц тереш-ка, которые пели только на рассвете, приветствуя солнце.</w:t>
        <w:br/>
        <w:t>Одинокий путник, уставший от ночного путешествия по пустыне, закрыл глаза и остановился, чтобы послушать песни тереш-ка. Он стоял прикованный к месту до тех пор, пока над равниной не пронеслось первое теплое дуновение и не заглушило древнюю мелодию, а затем возобновил свой мучительно медленный шаг к месту назначения: маленькому пустынному городку Ши-Кар.</w:t>
        <w:br/>
        <w:t>На востоке лежали Арлангарские горы, холодные и угрожающие в своем великолепии. Именно там он проверял себя в семилетнем возрасте, во время своего личного кахс-вана, испытании на зрелость. Страх перед неудачей привел его к горам за месяц до официального ритуала, свершившегося в пустыне Сас-а-шар. Горы были намного опаснее пустыни, и он знал, что если сможет выжить там, то легко выживет и в пустыне. За тот год он дважды пересек пешком равнину Ши-Кар: один раз на восток к горам, и один раз на запад к Сас-а-шару. Теперь Спок пересекал равнину в третий раз, пройдя пятнадцать километров пустыни, которые лежали между столицей Вулкана Шанаи-Каром и городом, где он родился.</w:t>
        <w:br/>
        <w:t>Его родной город Ши-Кар был очень маленьким и не представляющим интереса для туристов. Поэтому лишь один рейс шаттла утром забирал местных жителей в столицу, и один ранним вечером снова привозил их домой. Спок прибыл в Шанаи-Кар вскоре после отбытия вечернего шаттла. Если бы он согласился переждать всю ночь и весь следующий день в столице, он поймал бы следующий шаттл, уходящий в Ши-Кар.</w:t>
        <w:br/>
        <w:t>Передача этой сложной информации Чепел была утомительным и бессмысленным делом. Спок предпочитал пересечь пустыню самостоятельно прохладной ночью, и вежливо запретил будить свою семью, чтобы они заехали за ним на скиммере. Поскольку Чепел не могла позволить ему поступить так, он убедил ее, что может легко поймать шаттл, и что она может освободиться от своей ответственности за него. Она сломала лодыжку, когда они упали в мягкие песчаные дюны вблизи Звездной базы 12, и отказывалась принимать сильное обезболивающее, потому что была обязана все время присматривать за Споком. Лодыжка начала пульсировать так, что даже с легкой временной шиной она была неспособна перенести на нее свой вес, и Споку пришлось помогать ей выйти из шаттла, когда они прибыли на Вулкан. Когда он отправился к ближайшему терминалу и купил обратный билет на ближайший рейс до Звездной базы 12, где Скотт восстанавливал ″Галилео″, Чепел приняла это без протеста.</w:t>
        <w:br/>
        <w:t>Высокий пронзительный крик ле-матья вернул мысли Спока снова в пустыню. Он мрачно продолжил, сохраняя устойчивый темп. Ле-матья могла почуять его запах, а в этом случае он окажется в смертельной опасности, но он не дрогнул от этой мысли. Ему приходилось опасаться намного худших вещей, нежели ле-матья. По крайней мере это будет чистая, быстрая смерть.</w:t>
        <w:br/>
        <w:t>Грозный хищник так и не напал, когда Спок достиг границы города, осмотрительно обустроенного сада, вытекающего из пустыни. Он был в безопасности. Сенсоры, скрытые среди растительности, окружающей город, не пускали нежелательных животных, но разрешали проходить вулканоидам, гуманоидам, и одомашненным животным.</w:t>
        <w:br/>
        <w:t>Пыльные улицы Ши-Кара были такими же редкими и голыми, как и сама пустыня. Горячий ветер поднимал танцующие вихри песка. Спок не встретил никого, пока шел через город, и наконец добрался до дома своего отца. Он остановился перед стеной сада. Тяжелые ворота были сделаны из монолитного массивного каменного блока, инкрустированного черным деревом, отполированным до блеска. Немного ниже уровня глаз Спока висела маленькая металлическая пластина. На ней был начертан иероглиф, символ такого древнего происхождения, что его произношение было утрачено тысячелетия назад всеми за исключением кланов, чьи названия его сохраняли. Он был написан не современным вулканским шрифтом, потому что никому из чужаков не позволялось произносить имя предков; традиция, восходящая к коллективной памяти вулканцев со времен, когда предкам скорее поклонялись как божествам, нежели просто уважали.</w:t>
        <w:br/>
        <w:t>Спок провел рукой перед древним символом. Массивные ворота вздохнули и открылись перед ним. Контраст с голыми песчаными улицами снаружи поразил бы чужака: сад за бесплодными каменными стенами был такой же пышный и ярко зеленый, как и тропические джунгли. Спок пересек каменную тропинку к парадному входу в дом. Он прошел через главный зал не побеспокоившись осмотреться, а затем в длинный узкий коридор, который вел к его спальне. Он достиг предела истощения; сон был то что надо.</w:t>
        <w:br/>
        <w:t>Вид его старой спальни был необыкновенно успокаивающим; она была такой как всегда уютно знакомой, и все было на своих местах. За одним значительным исключением. Он снял плащ и приблизился к кровати, когда фигура юной девушки, едва ли женщины, села на его кровати вытянувшись в струнку, скромно прижав одеяло к своей груди. Черты ее лица были вулканскими, но странно было то, что она не приложила никаких усилий, чтобы погасить эмоциональную волну, которая атаковала Спока: ужас, сопровождаемый смесью гнева и стыда.</w:t>
        <w:br/>
        <w:t>-Почему вы меня здесь беспокоите?- прошипела она на английском; ее тон едва маскировал ее замешательство.- Я обещала сделать то, что вы просили.</w:t>
        <w:br/>
        <w:t>Спок в тот момент не мог ответить, даже если бы знал ответ на ее вопрос. Она мгновение с подозрением изучала его, прежде чем выражение ее лица стало совершенно спокойным.</w:t>
        <w:br/>
        <w:t>-Кто вы?- потребовала она на вулканском.</w:t>
        <w:br/>
        <w:t>Он был слишком озадачен, чтобы у него хватило хладнокровия не отвечать на ее вопрос.</w:t>
        <w:br/>
        <w:t>-Спок.</w:t>
        <w:br/>
        <w:t>Даже в темноте были заметны поразительная элегантность черт ее лица. Блестящие черные волосы ниспадали мягкими, густыми прядями до ее талии. Она прищурилась на него, словно пыталась решить, а не спит ли она. Ужас, позор, пораженно подумал Спок. Он вошел не в тот дом и был настолько глуп, что назвал ей свое имя. Завтра о его неуклюжем вторжении будет известно всему Ши-Кару. Логика спасовала перед лицом ситуации, и он не мог придумать ничего, что сказать юной девушке кроме фразы, которой научила его мать. Английское выражение, которое не имело аналога на вулканском.</w:t>
        <w:br/>
        <w:t>-Простите.</w:t>
        <w:br/>
        <w:t>Спок стремительно вышел из комнаты. Поток архаичных вулканских проклятий роился в глубине его сознания в ответ на жестокий трюк, который сыграла с ним его память. Неужели он ошибся, прочитав иероглиф на входной двери? И если его восприятию нельзя доверять, как ему вообще найти дом своего отца?</w:t>
        <w:br/>
        <w:t>Он, покачиваясь в замешательстве, спустился в зал и направился к передней двери, но вид главного зала остановил его. Он бесспорно был ему знаком, так же как и спальня. В одном углу стояла арфа его отца, в другом фортепиано его матери. Его взгляд привлекло что-то над фортепиано: старомодный семейный портрет, нарисованный известным земным художником.</w:t>
        <w:br/>
        <w:t>Женщина сидела прямо и грациозно. Ее волосы цвета меда были собраны на макушке по вулканской моде, а в уголках ее рта играла едва заметная улыбка. За ее спиной рядом со стулом не настолько близко, чтобы касаться ее, натянутый и торжественный стоял десятилетний мальчик. Он был мал для своего возраста; этот факт вкупе с его смешанным происхождением сделал его любимым объектом для задир. Черно-коричневые волосы падали ему на глаза (они всегда отрастали слишком быстро к ужасу его матери), а уши были смехотворно большими для узкого, с правильными чертами лица.</w:t>
        <w:br/>
        <w:t>Аманда была права: он вырастет в них. Спок всегда спорил, что мальчиком он ни в малейшем не напоминал свою мать. Однако теперь изучая портрет, казалось, что что-то было, возможно в глазах...</w:t>
        <w:br/>
        <w:t>Он тяжело опустился на удобный мягкий диван. Девушка-женщина была всего лишь иллюзией, фокусом его перегруженных способностей, порожденным изнеможением. Возможно эта поездка была для него чрезмерной. Ему пришло в голову, что он должен вернуться в свою комнату и доказать себе, что девушка была иллюзией, и заснуть в собственной кровати, но вместо этого он откинулся на утешающее знакомую мягкую кушетку.</w:t>
        <w:br/>
        <w:t>-Спок.</w:t>
        <w:br/>
        <w:t>Он поднял веки в ответ на тихий, теплый звук, заколебавшись на мгновение где он находится. Аманда стояла спиной к большому окну, выходящему в сад. Поднимающееся солнце обрисовало ее ореолом ослепительно белого света. Спок не мог видеть ее лица. Он оттолкнулся от податливо мягкого дивана, изо всех сил пытаясь подняться, но она села рядом с ним.</w:t>
        <w:br/>
        <w:t>Теперь она была старше женщины на портрете. Золотистые волосы в основном стали серебряными, а линии вокруг глаз стали глубже от суровой жизни на Вулкане. Она протянула ему руки в ритуальном объятии: протянув вместе указательный и средний пальцы, и согнув остальные, символом, которым двое навсегда были связаны браком или кровью. Аманда Грейсон так долго подавляла желание обнять любимого руками, что теперь этот импульс редко приходил к ней. Это заняло много лет.</w:t>
        <w:br/>
        <w:t>Маленький намек на улыбку, которая изогнула уголки ее губ, был той же самый. Какое-либо беспокойство, которое она возможно чувствовала за своего сына, было тщательно заэкранировано: навык, приобретенный за годы жизни с Сареком.</w:t>
        <w:br/>
        <w:t>-Мне показалась, что я слышала как кто-то вошел прошлой ночью. Я подумала, что твой отец вернулся раньше. Только не говори мне, что ты шел пешком от столицы.</w:t>
        <w:br/>
        <w:t>Очень хорошо, подумал Спок.</w:t>
        <w:br/>
        <w:t>-Отца нет?- спросил он по-английски.</w:t>
        <w:br/>
        <w:t>Он и его отец всегда обращались к ней на ее родном языке. Она говорила по-вулкански, не очень хорошо, как утверждала она сама, но шипящие звуки не могла воспроизвести несмотря на свою лингвистическую подготовку.</w:t>
        <w:br/>
        <w:t>-Он на экстренном заседании Совета в столице. Я жду его возвращения завтра вечером.</w:t>
        <w:br/>
        <w:t>Чувство облегчения у Спока было настолько глубоким, что он почти устыдился его. Его самым большим беспокойством после прибытия домой было то, какой эффект произведет на Сарека отсутствие у него ментальных щитов. Конечно отец счел бы хаос мыслительных процессов Спока отвратительным. Об Аманде он не беспокоился. Не будучи телепатом она никогда не узнала бы о его душевном недуге, и не стала бы судить о его действиях по жестким стандартам логики. Она бы просто поддержала его и попыталась бы понять - достоинство на которое Сарек был неспособен. Возможно именно благодаря ей Споку было легко работать с людьми, поэтому он вызвался служить на ″Энтерпрайзе″.</w:t>
        <w:br/>
        <w:t>-Я разговаривала с доктором Маккоем,- мягко продолжила она,- и он рассказал мне, что ты принимаешь некоторые лекарства... и если ты дашь их мне, я присмотрю, чтобы ты получал их по надлежащему расписанию.</w:t>
        <w:br/>
        <w:t>Спок резко повернул голову, но не от слов Аманды. Периферийным зрением он заметил движение, вспышку белого и черного в коридоре. Это был призрак, видение, которое появилось в его кровати прошлой ночью. У него не было никакого желания говорить об этом Аманде, настолько он был убежден, что ее существование было иллюзией...</w:t>
        <w:br/>
        <w:t>Видение нерешительно стояло в коридоре, очевидно опасаясь вторгаться. Теперь она была одета в простое белое платье, которое прямыми линиями ниспадало ей до лодыжек, а каскад черных волос теперь был заплетен и надежно скреплен на ее голове. Хотя физические черты выдавали в ней вулканку, в ее поведении было что-то несоответствующее: открытость, нотка легкомыслия – нечто такое, что человек никогда бы не почувствовал, и то чего не мог не заметить вулканец. Мимолетное впечатление, которое сложилось о ней у Спока во время их краткого столкновения было весьма точным: она была очень молода, примерно лет девятнадцати, и очень красива. Судя по теплой реакции Аманды на нее, Спок предположил, что она была родственницей, о которой он не знал.</w:t>
        <w:br/>
        <w:t>-Т’Пала,- сказала Аманда.- Пожалуйста входи. Я хочу познакомить тебя со Споком.</w:t>
        <w:br/>
        <w:t>В тоне Аманды было что-то такое, что заставило Спока почувствовать неловкость. Он знал, что слышал как она прежде использовала этот тон. Он покопался в памяти. В первый раз так она представила его его бывшей невесте Т’Принг. Он натянуто поднялся. Т’Пала внесла себя в комнату с легким изяществом и остановилась под портретом.</w:t>
        <w:br/>
        <w:t>-С вашим сыном,- сказала она с торжественным кивком Споку, но не преуспела в полном сокрытии своего застенчивого рвения.- Я узнала его по картине. Я слышала о ваших многочисленных достижениях.- Она повернулась к Аманде.- Мы уже встречались, но у меня не было возможности представиться.</w:t>
        <w:br/>
        <w:t>Взгляд Аманды стал вопрошающим. Спок почувствовал исходящий от Т’Палы слабый отблеск веселья.</w:t>
        <w:br/>
        <w:t>-Вчера ночью,- сказала она тихим голосом.</w:t>
        <w:br/>
        <w:t>Аманда должно быть представила себе обстоятельства встречи и тактично не стала продолжать эту тему.</w:t>
        <w:br/>
        <w:t>- Т’Пала гость нашего дома,- сказала она Споку.- Она заканчивает свое обучение в общей Академии Шанаи-Кара.</w:t>
        <w:br/>
        <w:t>-Ваши родители были так добры,- сказала Т’Пала.- Предложив мне свой дом, они позволили мне продолжить мою учебу без перерыва.</w:t>
        <w:br/>
        <w:t>Спок не скрывал своего нежелания продолжать светскую беседу с этим юным существом, но ради Аманды он изобразил вежливый интерес.</w:t>
        <w:br/>
        <w:t>-Значит ваша семья живет не в Ши-Каре?</w:t>
        <w:br/>
        <w:t>Естественно нет, иначе бы она здесь не осталась. Не было ничего необычного в размещении студентов, посещающих отдаленные академии, в семьях, чтобы сэкономить на стоимости проживания в студенческом общежитии. Т’Пала опустила глаза.</w:t>
        <w:br/>
        <w:t>-Мои родители умерли. Если вы меня извините, я должна спешить, чтобы успеть на шаттл. У меня сегодня в Академии два устных экзамена.</w:t>
        <w:br/>
        <w:t>Она ушла прежде, чем Спок смог придумать ответ.</w:t>
        <w:br/>
        <w:t>-Ну?- спросила Аманда.</w:t>
        <w:br/>
        <w:t>Спок поднял бровь с выражением, которое так хорошо знала его мать.</w:t>
        <w:br/>
        <w:t>-Я знаю ее не достаточно хорошо, чтобы делать оценку...</w:t>
        <w:br/>
        <w:t>-Но?</w:t>
        <w:br/>
        <w:t>Спок нахмурился.</w:t>
        <w:br/>
        <w:t>-Ее поведение несколько противоречит ее... физическому облику.</w:t>
        <w:br/>
        <w:t>-Я знала что ты заметишь. Ее отец был атташе в посольстве землян в Шанаи-Каре. Пока он был там, он женился на вулканке, и они вернулись на Землю вскоре после рождения ребенка. Она выросла там.</w:t>
        <w:br/>
        <w:t>-Наполовину человек.- тихо сказал Спок.</w:t>
        <w:br/>
        <w:t>Редкость, но вполне вероятная, когда дело касалось представителей дипломатических служб, возможно потому что межрасовые браки требовали необычных представителей каждой из рас, чтобы мириться с напряжением, налагаемым культурными различиями.</w:t>
        <w:br/>
        <w:t>-Она провела с нами несколько месяцев с тех пор, как умер ее отец. Думаю ты заметил, что она остановилась в твоей комнате.</w:t>
        <w:br/>
        <w:t>Это было произнесено не в форме вопроса, и Спок не почувствовал необходимости ответить.</w:t>
        <w:br/>
        <w:t>-Надеюсь ты не против остановиться в комнате для гостей,- продолжила Аманда.- Мы можем попросить ее переселиться...</w:t>
        <w:br/>
        <w:t>-Это было бы крайне неуместно.</w:t>
        <w:br/>
        <w:t>Это было правдой. Удобство гостей имело приоритет над удобствами членов семьи независимо от обстоятельств. Аманда поднялась.</w:t>
        <w:br/>
        <w:t>-Сомневаюсь, что диван ночью был очень удобен. Позволь мне помочь тебе отнести вещи в комнату для гостей, и ты можешь попробовать снова поспать.</w:t>
        <w:br/>
        <w:t>Он позволил ей отвести себя в комнату для гостей, но сомневался, что сможет заснуть: он уже думал о своей первой встрече с Сареком... и беспокоился о впечатлении, которое он произвел на гостью.</w:t>
        <w:br/>
        <w:t>Когда Спок снова вышел из комнаты для гостей, был ранний полдень. Аманда была в главной комнате, сидела на диване рядом со своим маленьким учеником: шестилетним андорианцем - бледно голубым, с антеннами. Он смотрел на Аманду с искренним обожанием, и говорил очень быстро. Должно быть что-то, что он сказал было очень забавным, потому что Аманда позволила себе рассмеяться, что поразило и смутило Спока, который незамеченным стоял в коридоре. Он никогда не слышал, чтобы его мать издавала такие звуки. Однако андорианец казалось был доволен этим. Он присоединился к ней со своим застенчивым, слабым хихиканьем.</w:t>
        <w:br/>
        <w:t>Аманда преподавала на дому начиная со времени своего прибытия на Вулкан. Имея докторскую степень по английской литературе и степень преподавателя лингвистики она учила и взрослых, и детей английской грамматике и литературе. Именно по этой причине она часто посещала вулканское посольство на Земле, где и встретила Сарека. Однако на Вулкане у очень немногих местных жителей были проблемы с учебой, и большинство уроков Аманда проводила с детьми служащих посольств в Шана-Каре, некоторые из которых были родом с Земли, и их посылали изучать собственную культуру и литературу.</w:t>
        <w:br/>
        <w:t>Любовь Аманды к ее профессии привела ее к приобретению одного из самых прекрасных собраний литературы старой Земли в цивилизованной галактике. Спок повернулся к книжным полкам, которые были выстроены в коридоре. Легко узнаваемый запах старой бумаги вернул приятные воспоминания. Он выбрал любимца своего детства, бесценное издание четырехсотлетней давности, и открыл обложку, литографию. Бумажные страницы пожелтели задолго до консервации, которой теперь их подвергали, а кожаная обложка (варварский, но ценный материал в те времена) потрескалась и была залатана в нескольких местах. Спок тихо закрыл книгу и выскользнул в спасительный сад, чтобы дождаться возвращения Сарека. Аманда его не заметила. Она продолжала свой урок, нежно положив руку на плечо андорианца.</w:t>
        <w:br/>
        <w:t>Когда Сарек вернулся домой из столицы, Эридан уже сел. Спок все еще был в саду, наблюдая закат, но он почувствовал присутствие отца даже до того, как вошел Сарек, чтобы поприветствовать его. Встреча прошла без происшествий. Сарек был любезен, но сдержан. Возможно отстраненность должна была защитить их обоих.</w:t>
        <w:br/>
        <w:t>-Прошло много времени с тех пор, когда я и твоя мать видели тебя в последний раз. Возможно ты посетишь нас снова при более приятных обстоятельствах.</w:t>
        <w:br/>
        <w:t>-Возможно,- сказал Спок.</w:t>
        <w:br/>
        <w:t>-Я позаботился о наставнике... Тела’ат Сталик придет завтра для первого урока.</w:t>
        <w:br/>
        <w:t>Спок не спросил о предмете урока. Сталик был хорошо известным последователем Колинара, дисциплины полного отказа от эмоций. Он добился звания Тела’ат, Старшего, что наряду с его крайне преклонным возрастом имел право на большое уважение. Сарек едва ли мог выбрать более квалифицированного наставника, чтобы преподать Споку дисциплины разума. Спок склонил голову, чтобы показать свое согласие и оценить выбор отца.</w:t>
        <w:br/>
        <w:t>Ужин прошел без особого дискомфорта, и потом по традиции семья расположилась в главной комнате. Спок заметил очевидное отсутствие дома гостьи, но сдержал свое любопытство. Он сидел на диване рядом с Амандой, и тихо перебирал струны арфы Сарека. Инструменту было больше трехсот лет, больше продолжительности жизни вулканца, и ее звук был более богатым и более звучным, чем у арфы Спока. Она принадлежала отцу Сарека, и дерево, из которой она была вырезана, больше не было широко доступно. Спок со стыдом подумал о собственной арфе, и задался вопросом, можно ли исправить ее повреждение.</w:t>
        <w:br/>
        <w:t>Прозвучал звук открывшейся и закрывшейся двери, и появилась Т”Пала, одетая в темный плащ с капюшоном, отброшенным назад. Она говорила запыхавшись, словно бежала.</w:t>
        <w:br/>
        <w:t>-Простите,- сказала она им.- Урок Тела’ата занял больше времени чем я ожидала.</w:t>
        <w:br/>
        <w:t>Сарек спокойно изучил ее.</w:t>
        <w:br/>
        <w:t>-Извинения не служат никакой полезной цели. Они не могут отрицать того факта, что вы опоздали.</w:t>
        <w:br/>
        <w:t>Т’Пала в знак смирения склонила голову, вполне очевидно выпустив воздух. Спок нашел эту сцену весьма знакомой. Он неловко заерзал на диване. За все те годы, что Спок прожил в доме своего отца, он никогда не видел, чтобы Сарек поправлял гостя. Вполне очевидно, что эта девочка была чем-то большим. Возникло неловкое молчание. Первой его нарушила Аманда.</w:t>
        <w:br/>
        <w:t>-На кухне есть кое-какая еда, Т’Пала, если ты еще не ела.</w:t>
        <w:br/>
        <w:t>-Спасибо,- сказала Т’Пала.</w:t>
        <w:br/>
        <w:t>Она кивнула им, и отправилась в свою комнату. Когда она снова появилась, то сбросила черный плащ, открыв длинное белое платье под ним. Сарек расположился за доской трехмерных шахмат, и когда Т’Пала спокойно заняла место напротив него, Спок понял, что наблюдает то, что стало ежевечерним ритуалом. Некогда он сам был его участником. Он продолжал спокойно играть на арфе Сарека, но одним глазом смотрел и на игру. Тотчас же стало очевидно, что Т’Пала была новичком, потому что она применяла непоследовательную стратегию, и что цель этой игры была обучающей, а не развлекающей.</w:t>
        <w:br/>
        <w:t>-Как вы прошли ваши тесты?- спросил ее Сарек.</w:t>
        <w:br/>
        <w:t>-Думаю хорошо.- Т’Пала изучила доску и сделала ход.- А ваша встреча в Совете прошла хорошо?</w:t>
        <w:br/>
        <w:t>Сарек вздохнул.</w:t>
        <w:br/>
        <w:t>-У меня возникли кое-какие трудности с убеждением Совета в моей точке зрения. Должен признать, что я не понимаю причины этого. Отказ от протекции в данном случае нарушает весь прецедент.</w:t>
        <w:br/>
        <w:t>-Как вы думаете, каким будет окончательный результат голосования?</w:t>
        <w:br/>
        <w:t>-Пока я не могу его предсказать. В настоящий момент голоса раскололись: половина за покровительство аританцам, половина против.</w:t>
        <w:br/>
        <w:t>Спок прекратил играть.</w:t>
        <w:br/>
        <w:t>-Меня очень интересует эта тема,- сказала Т’Пала,- потому что один из моих экзаменационных вопросов предложил мне представить свою позицию по этому вопросу, и защитить ее.</w:t>
        <w:br/>
        <w:t>-И какую позицию вы приняли?</w:t>
        <w:br/>
        <w:t>Сарек спокойно взял слона Т’Палы своим конем. Она с тревогой посмотрела на доску, рассерженная своей ошибкой, и жаждущая угодить Сареку своей защитой.</w:t>
        <w:br/>
        <w:t>-Я сказала, что против протекции в этом конкретном случае, поскольку она нарушает доктрину о невмешательстве, один из ключевых принципов Федерации. Цивилизация должна свободно определять свой собственный путь. К тому же вооруженное нападение на агрессоров противоречит вулканскому принципу отказа от насилия. Шах.</w:t>
        <w:br/>
        <w:t>Она посмотрела на него, чтобы оценить его реакцию. Лицо Сарека ничего не выражало, пока он изучал угрозу позиции своего короля.</w:t>
        <w:br/>
        <w:t>-Директива о невмешательстве относится к развивающимся культурам. Если же цивилизация невольно следует путем, который приведет к ее уничтожению вместо нормального развития, разве мы обязаны помогать этой культуре совершить геноцид? Если у нас есть средства защитить цивилизацию, разве мы не обязаны сделать так, чтобы они могли жить в мире и продолжать свое развитие? История Федерации изобилует прецедентами, одобряющими защиту и спасение неразвитых планет от внешней угрозы - Йонада, Бетельгейзе 2, Халцион, Капелла, Союз Второй. Примеры многочисленны. Т’Пала, вы либо забыли, либо не были проинформированы, что причина по которой Аритани теперь отказывается от помощи Федерации в том, что мы не смогли защитить их от нападений, и теперь они считают нас бессильными. Я полагаю, что мы должны выполнить их первоначальную просьбу, и предоставить помощь, в которой они отчаянно нуждаются.</w:t>
        <w:br/>
        <w:t>Т’Пала обернулась, чтобы посмотреть на Спока.</w:t>
        <w:br/>
        <w:t>-Спок, вы вернулись с Аритани. Вы тоже одобряете протекционизм?</w:t>
        <w:br/>
        <w:t>Возникло продолжительное молчание.</w:t>
        <w:br/>
        <w:t>-Я не уполномочен комментировать это,- холодно ответил он.</w:t>
        <w:br/>
        <w:t>-Но вы там были,- упорствовала она.</w:t>
        <w:br/>
        <w:t>-У меня нет об этом воспоминаний.</w:t>
        <w:br/>
        <w:t>Он скорее почувствовал чем увидел, как она зарделась от замешательства, когда вернула свой взгляд на доску, чтобы обнаружить, что ее противник сделал ход.</w:t>
        <w:br/>
        <w:t xml:space="preserve">-Шах и мат,- сказал Сарек. </w:t>
      </w:r>
    </w:p>
    <w:p>
      <w:pPr>
        <w:pStyle w:val="Normal"/>
        <w:rPr>
          <w:rFonts w:ascii="Arial" w:hAnsi="Arial" w:cs="Arial"/>
          <w:sz w:val="20"/>
          <w:szCs w:val="20"/>
        </w:rPr>
      </w:pPr>
      <w:r>
        <w:rPr>
          <w:rFonts w:cs="Arial" w:ascii="Arial" w:hAnsi="Arial"/>
          <w:color w:val="070707"/>
          <w:sz w:val="20"/>
          <w:szCs w:val="20"/>
        </w:rPr>
        <w:t>Она очень молода,- сказала Аманда после того, как Т’Пала попросила ее извинить.- В следующем месяце ей будет девятнадцать. Ее мать умерла когда она была очень маленькой, а когда несколько месяцев назад умер ее отец, она приехала чтобы остаться у нас. Семья ее матери дальние родственники Сарека, и Сарек много лет знал ее отца. Если ее примут в дипломатическую программу, она и дальше останется с нами.</w:t>
        <w:br/>
        <w:t>-Вулканский Дипломатический Корпус?- спросил Спок.</w:t>
        <w:br/>
        <w:t>Он подумал, что преуспел в маскировке собственного удивления, но Сарек резко уставился на него.</w:t>
        <w:br/>
        <w:t>-Она сохраняла свое вулканское гражданство все время своего пребывания на Земле,- холодно сказал его отец.- Хотя в результате она приобрела некоторые манеры землян, она хочет служить в вулканском дипломатическом корпусе. Ее опыт делает ее отличным кандидатом на пост атташе вулканского посольства на Земле.</w:t>
        <w:br/>
        <w:t>Спок отметил, что Сарек не сказал, что Т’Пала может стать хорошим послом, а просто атташе. Это был очень востребованный пост, доступный лишь самой элите вулканского дипломатического корпуса. Сарек занимал этот пост много лет и старательно готовил для этого своего сына, назвав его Споком, что означало ″объединитель″, тот кто мог когда-нибудь объединить Вулкан и Землю в одну большую цивилизацию, свести вместе все лучшее из обоих миров. Значит эта девочка должна была стать новым протеже Сарека.</w:t>
        <w:br/>
        <w:t>-Я рекомендовал принять ее в вулканский дипломатический корпус,- продолжил Сарек,- но это не гарантирует, что она будет принята. Ее оценки хороши, но не выдающиеся.- Он многозначительно посмотрел на Спока.- Она не настолько одарена, как некоторые.</w:t>
        <w:br/>
        <w:t>Спок продолжал молчать.</w:t>
        <w:br/>
        <w:t>-Конечно,- поправился Сарек,- ее сильная сторона в области социальных наук, и у нее есть природная склонность к политике. Следовательно для нее логично следовать дипломатической карьере. Если бы ее таланты были в другой области, например в естествознании, возможно была бы более подходящей другая профессия.</w:t>
        <w:br/>
        <w:t>-Логично,- с безмятежным согласием кивнул Спок.</w:t>
        <w:br/>
        <w:t>-Конечно у нее есть и другие достоинства кроме ее отметок,- мягко сказала Аманда.- Ее отцом был Джералд Карстерс...</w:t>
        <w:br/>
        <w:t>Сарек неодобрительно уставился на нее.</w:t>
        <w:br/>
        <w:t>-Это имя мне незнакомо,- сказал Спок.- Ты говорила, что он был другом отца?</w:t>
        <w:br/>
        <w:t>-Знакомым,- поправил Сарек.- Нет смысла обсуждать то, что более не важно, жена моя.</w:t>
        <w:br/>
        <w:t>Аманда, уступая, немного наклонила голову. Спок отлично знал, что лучше попытаться воспользоваться поводом.</w:t>
        <w:br/>
        <w:t>-Тогда если вы меня извините,- сказал Спок поднимаясь.</w:t>
        <w:br/>
        <w:t>-Хорошего сна,- сказала Аманда.</w:t>
        <w:br/>
        <w:t>Муж и жена мгновение сидели молча.</w:t>
        <w:br/>
        <w:t>-Спасибо,- внезапно сказала Аманда.</w:t>
        <w:br/>
        <w:t>Сарек взвел в ответ бровь, словно она только что сказала что-то совершенно ненормальное.</w:t>
        <w:br/>
        <w:t>-За то что ты сказал Споку... о выборе профессии. И опусти это выражение. Ты стал прозрачным как стекло.</w:t>
        <w:br/>
        <w:t>Он позволил себе легкий сердитый вздох, и на этот раз не стал притворяться, что не понял о чем она говорит.</w:t>
        <w:br/>
        <w:br/>
        <w:t>Маккой ответил на звонок несмотря на данное самому себе обещание. Но его нажимала не Эмма, как он надеялся и боялся. В коридоре нервно стоял Кирк с подозрительно выглядящим свертком в руке.</w:t>
        <w:br/>
        <w:t>-Да, капитан?</w:t>
        <w:br/>
        <w:t>Тон Маккоя был холоден, а выражение его глаз могло превратить вулканскую пустыню в ледяную тундру. У Кирка уже была возможность поговорить с ним на мостике, и Маккой оставил немало намеков на то, что он спятил. Чертовски спятил. Теперь же перед дверью его каюты стоял капитан с предложением мира, поступок который только подтвердил подозрения доктора.</w:t>
        <w:br/>
        <w:t>-Не против если я войду?- смиренно спросил Кирк.</w:t>
        <w:br/>
        <w:t>Маккой пожал плечами и отступил в свой кабинет. Капитан последовал за ним, и, поставив сверток на стол Маккоя, стянул обертку. Немаркированный графин содержал в себе прозрачную жидкость, которая могла бы быть водой... но это был контрабандный этанол, прямиком из собственных тайников, скрытых в недрах инженерного отсека ″Энтерпрайза″. Маккой называл это белой молнией, самогоном. Жидкость была близка к такому чистому этанолу, какой могли сделать изготовители не устроив при этом пожар в инженерном - 198 градусов крепости. Один хороший глоток, и ты не почувствуешь никакой боли. Два, и ты никогда не вспомнишь веселье, которое у тебя было.</w:t>
        <w:br/>
        <w:t>Конечно предполагалось, что капитан не знает о существовании дистиллятора, потому что это было совершенно незаконно. Кирк угробил чертову уйму времени, чтобы найти хоть кого-то, кто признал бы его существование, и намного меньше, чтобы обеспечивать себя некоторым количеством его продукции. Его поставщиком был бывший шеф службы безопасности О’Ши, но Томсон казалось была искренне потрясена предложением капитана: вероятно она сама никогда не прикасалась к этой отраве, и не сомневалась, что никто из ее подчиненных тоже.</w:t>
        <w:br/>
        <w:t>Даже Терсаркизов, самый буйный инженер на борту, демонстрировал полное незнание, пока Кирк не убедил его, что ликер и в самом деле нужен капитану для личного употребления, и что никакого трибунала не последует. Кирк подтолкнул бутылку к Маккою.</w:t>
        <w:br/>
        <w:t>-С меня выпивка.</w:t>
        <w:br/>
        <w:t>Маккой тихо вынул два стакана, и поставил их на стол. Кирк принял это за обнадеживающий признак, и наполнил их. Обычно самогон смешивали с чем-нибудь, чтобы ослабить его действие и отбить привкус, но для формальностей не было времени. Кирк вручил стакан угрюмому доктору, и сел напротив него.</w:t>
        <w:br/>
        <w:t>-Думаю мы должны поговорить.</w:t>
        <w:br/>
        <w:t>-Делай как хочешь.</w:t>
        <w:br/>
        <w:t>Маккой играл со своим стаканом не глядя на него. Кирк сделал глоток, и содрогнулся от привкуса.</w:t>
        <w:br/>
        <w:t>-Доктор, почему вы на меня сердитесь?</w:t>
        <w:br/>
        <w:t>-Это ты мне скажи.</w:t>
        <w:br/>
        <w:t>-Боунз...- Кирк беспомощно развел руки.</w:t>
        <w:br/>
        <w:t>-Как сегодня плечо, капитан?- внезапно спросил Маккой. Кирк слегка покраснел.</w:t>
        <w:br/>
        <w:t>-Кто вам сказал?</w:t>
        <w:br/>
        <w:t>-Вы имеете в виду не считая того факта, что вы двигаетесь с проворством и изяществом девяностолетнего подагрика?- саркастически спросил Маккой.- Может быть я просто хорошо складываю два и два.</w:t>
        <w:br/>
        <w:t>-И что это означает?</w:t>
        <w:br/>
        <w:t>Он больше не мог сдерживать свой гнев.</w:t>
        <w:br/>
        <w:t>-Джим, ты можешь отбросить эту игру в невинность! Я видел как этим утром она выходила из твоей каюты.</w:t>
        <w:br/>
        <w:t>-Понимаю,- спокойно сказал Кирк.</w:t>
        <w:br/>
        <w:t>-И у тебя хватило наглости прийти сюда, словно можно все исправить, принеся мне бутылку...</w:t>
        <w:br/>
        <w:t>Мгновение Маккой казалось решал, а не разбить ли свой стакан о переборку.</w:t>
        <w:br/>
        <w:t>-Доктор,- сказал Кирк тем же спокойным голосом,- я понимаю как это выглядит. Но я пошел в ее каюту, чтобы она могла осмотреть мое плечо...</w:t>
        <w:br/>
        <w:t>-Давай внесем ясность в твою историю. Это она выходила из твоей каюты,- сказал Маккой стиснув зубы.</w:t>
        <w:br/>
        <w:t>-Она дала мне успокоительное, чтобы я смог уснуть. Я заснул в ее каюте. А утром проснулся в своей собственной. Пойми это.</w:t>
        <w:br/>
        <w:t>Маккой крепко стиснул руки и обдумал слова капитана. Со вздохом он прикрыл глаза, и откинул голову назад.</w:t>
        <w:br/>
        <w:t>-Ты утверждаешь, что между вами ничего не было...</w:t>
        <w:br/>
        <w:t>-Я не говорил, что не считаю ее привлекательной. Боунз, я не буду тебе лгать. Я так считаю. И я не могу вспомнить всего, что случилось после лечения.</w:t>
        <w:br/>
        <w:t>Маккой взмахнул руками.</w:t>
        <w:br/>
        <w:t>-О, это заставляет меня чувствовать себя так замечательно. Благодарю за честность, Джим. Теперь предположительно я должен почувствовать себя лучше от знания, что ты находишь ее привлекательной и не помнишь того, что случилось?</w:t>
        <w:br/>
        <w:t>Кирк напрягся.</w:t>
        <w:br/>
        <w:t>-Доктор, если вы не можете поверить ни одному из нас, вам стоит получше пересмотреть свои личные взаимоотношения. Вы предпочли бы, чтобы я солгал?</w:t>
        <w:br/>
        <w:t>Гнев Маккоя снова вспыхнул.</w:t>
        <w:br/>
        <w:t>-Я предпочел бы, чтобы вы оставили ее в покое.</w:t>
        <w:br/>
        <w:t>Кирк встал так быстро, что пролил часть летучей жидкости на свою рубашку, которая теперь будет вонять этой дрянью, но он был слишком возмущен, чтобы беспокоиться об этом.</w:t>
        <w:br/>
        <w:t>-Она не чья-то собственность, Боунз. Вы не имеете право так говорить.</w:t>
        <w:br/>
        <w:t>-Значит теперь вы беспокоитесь о правах личности, вы, кто обращается с каждой женщиной, прибывающей на борт этого судна, словно она игрушка... Вы думаете, что можете играть в дамского угодника с каждой из них! Эмма заслуживает лучшего!</w:t>
        <w:br/>
        <w:t>-Это не правда! Я держу дистанцию с каждым офицером женщиной на борту этого судна! И вы говорите мне об этом после того как у вас появилась женщина вдвое младше вас! Она могла бы быть вашей дочерью!</w:t>
        <w:br/>
        <w:t>-Она старше Джоанны,- трогательно защищался Маккой.- Но мне кажется вы изменили своей политике невмешательства с женщинами членами экипажа. Вы начали флиртовать с Эммой едва она ступила на борт этого судна.</w:t>
        <w:br/>
        <w:t>Кирк на миг задумался и поставил свой стакан на стол.</w:t>
        <w:br/>
        <w:t>-Тогда я остановлюсь.</w:t>
        <w:br/>
        <w:t>Его слова украли импульс из гнева Маккоя.</w:t>
        <w:br/>
        <w:t>-Хорошо Джим... а что я должен был подумать?- доктор беспомощно пожал плечами.- Ты моложе меня, симпатичнее. Возможно ты чувствовал необходимость доказать это...</w:t>
        <w:br/>
        <w:t>-Если ты мне не веришь,- тихо сказал Кирк,- тогда спроси у Эммы. То есть если ты доверяешь ей больше, чем мне.</w:t>
        <w:br/>
        <w:t>Маккой уронил голову на руки.</w:t>
        <w:br/>
        <w:t>-Джим, ты не знаешь, что я к ней чувствую. Я старомодный земной парень. И это не просто удобная любовная связь - я люблю ее.</w:t>
        <w:br/>
        <w:t>-Знаю. Именно поэтому, если хочешь, я прекращу тренировки. Я буду избегать с ней всякого контакта...</w:t>
        <w:br/>
        <w:t>-Нет, нет смысла делать это,- глаза Маккоя заблестели от боли и алкоголя.- Ее влечет к тебе, не так ли?</w:t>
        <w:br/>
        <w:t>-Ты должен спросить об этом у леди, Боунз. Я не могу говорить за нее.</w:t>
        <w:br/>
        <w:t>-Я так и думал.- Маккой уставился на далекое пятно на стене.- Полагаю мне стоит обсудить это с ней.</w:t>
        <w:br/>
        <w:t>-Я тоже так думаю,- сказал Кирк.</w:t>
        <w:br/>
        <w:t>Бутылку он оставил Маккою.</w:t>
        <w:br/>
        <w:br/>
        <w:t>Кирк был на мостике, строя всевозможные предположения о том что же случилось с его шефом инженерной службы, ни одно из которых не было приятным. Когда же наконец загудел интерком, он почти выпрыгнул со своего кресла. Он молил, чтобы это были новости от Скотта. Но конечно же он знал кто это будет: лейтенант Томсон.</w:t>
        <w:br/>
        <w:t>-Сэр, не думаю, что надо напоминать вам о времени. Мне давать запрос на мистера Скотта?</w:t>
        <w:br/>
        <w:t>Томсон со своей точки зрения терпела более чем достаточно: Скотти опаздывал больше чем на два часа.</w:t>
        <w:br/>
        <w:t>-Лейтенант, я уверен, что у него была очень серьезная причина для задержки...</w:t>
        <w:br/>
        <w:t>-Даже если у него есть серьезная причина, сэр, я все равно должна его допросить. А он может попытаться сбежать. Помните наше соглашение,- твердо сказала Томсон.</w:t>
        <w:br/>
        <w:t>Кирк слышал себя, отдающего команду, словно говорил кто-то другой.</w:t>
        <w:br/>
        <w:t>-Лейтенант, у меня нет намерения отступать от своего обещания. Действуйте и выписывайте ордер по моему приказу.</w:t>
        <w:br/>
        <w:t>Он задался вопросом, станет ли она настаивать, чтобы он отправлялся под арест.</w:t>
        <w:br/>
        <w:br/>
        <w:t>Кирк стоял за пределом герметизированной ангарной палубы и из-за защитной стеклянной перегородки наблюдал, как через открытый шлюз вплывает ″Галилео″, оставляя за собой звезды и два полицейских шаттла, которые сопроводили его назад. Двери за маленьким транспортником тихо закрылись. Кирк услышал шипение из шлюза, когда началась герметизация. Защитный стеклянный щит скользнул в сторону, и Кирк, Томсон и Алл-Баслама направились к двери шаттла.</w:t>
        <w:br/>
        <w:t>Кирку показалось, что прошло немало времени прежде чем дверь открылась. Скотт осторожно помог выйти Чепел, обхватив левой рукой ее талию; ее правая рука была перекинута через его плечо. Она болезненно хромала, и никто из них казалось не удивился нынешней торжественной обстановке. Скотт бросил на них сердитый взгляд.</w:t>
        <w:br/>
        <w:t>-Кто-нибудь поможет медсестре Чепел дойти до лазарета? У нее сломана лодыжка.</w:t>
        <w:br/>
        <w:t>-Алл-Баслама,- кивнул охраннику Кирк.</w:t>
        <w:br/>
        <w:t>Высокий, внушительный мужчина подхватил Кристину в свои мускулистые руки.</w:t>
        <w:br/>
        <w:t>-Что ж,- сказала Чепел, удивленная, но нисколько не возражающая против этого,- уверена я могу придумать и худшие способы путешествовать.</w:t>
        <w:br/>
        <w:t>Скотт дождался пока охранник вынесет ее, прежде чем сердито уставился на капитана.</w:t>
        <w:br/>
        <w:t>-Прошу прощения, сэр, но какого черта здесь происходит? Мы едва покинули звездную базу, когда те шутники накинули на нас силовой луч, и сказали, что отбуксируют нас на корабль. Я сказал им, что мы все равно туда направляемся, но они только смеялись.</w:t>
        <w:br/>
        <w:t>Томсон шагнула вперед.</w:t>
        <w:br/>
        <w:t>-Вас разыскивали в связи с убийством ромуланского заключенного, мистер Скотт.</w:t>
        <w:br/>
        <w:t>Скотт с недоверием уставился на нее, потом направил обиженный взгляд на капитана.</w:t>
        <w:br/>
        <w:t>-Сэр... это правда? Вы отдали такой приказ?</w:t>
        <w:br/>
        <w:t>Кирк попытался мужественно встретить взгляд Скотта, но преуспел в этом не надолго. Он уставился вниз.</w:t>
        <w:br/>
        <w:t>-Я отдал такой приказ, мистер Скотт. Вы опоздали на шесть часов.</w:t>
        <w:br/>
        <w:t>-Да мы опоздали, верно. Да мы почти погибли, когда ″Галилео″ рухнул возле Звездной базы 12. У меня заняло немало времени его восстановление.</w:t>
        <w:br/>
        <w:t>-Все в порядке?</w:t>
        <w:br/>
        <w:t>Кирк тотчас же подумал о Споке.</w:t>
        <w:br/>
        <w:t>-Все, кроме лодыжки сестры Чепел. Капитан, кто-то умышленно испортил топливный индикатор.</w:t>
        <w:br/>
        <w:t>-Также как вы испортили силовое поле гауптвахты, используя блок управления в инженерном?</w:t>
        <w:br/>
        <w:t>Скотт посмотрел на Томсон так, словно она сошла с ума.</w:t>
        <w:br/>
        <w:t>-Вы шутите, лейтенант? Профилактическая консоль сигнализировала о проблеме с блоком управления. Именно поэтому я отправился ее проверить. Но к тому времени когда я туда добрался, проблема устранилась сама собой. Так о чем же вы говорите?</w:t>
        <w:br/>
        <w:t>Взгляд Томсон был прохладен.</w:t>
        <w:br/>
        <w:t>-О том, что вы изменили ручное управление таким образом, чтобы оно опустило силовое поле на гауптвахте точно в тот момент, когда вы спустились туда, чтобы убить заключенного.</w:t>
        <w:br/>
        <w:t>Одеревеневший от гнева и гордости Скотт посмотрел Томсон прямо в глаза и шагнул к ней.</w:t>
        <w:br/>
        <w:t>-Я не делал этого, лейтенант. Валяйте, допрашивайте меня. Мне нечего скрывать. Так уж случилось, что сразу после того как я проверил блок управления, я вернулся, чтобы поработать на нижней инженерной палубе, перебрать обломки пиратского корабля. Со мной работали по крайней мере еще три человека. Я могу дать вам их имена.</w:t>
        <w:br/>
        <w:t>-И вы готовы подчиниться допросу под сывороткой правды?</w:t>
        <w:br/>
        <w:t>-С удовольствием, мисс Томсон.</w:t>
        <w:br/>
        <w:t>-Тогда идите за мной, мистер Скотт.</w:t>
        <w:br/>
        <w:t>Прежде чем последовать за Томсон, Скотт повернулся к Кирку.</w:t>
        <w:br/>
        <w:t>-Вы рассказали им об энсине Ленз, не так ли, капитан?</w:t>
        <w:br/>
        <w:t>Его голос был тихим и уязвленным. Кирк попытался заговорить, но инженер не дал ему шанса ответить. Скотт покачал головой.</w:t>
        <w:br/>
        <w:t>-Не думал что вы на это способны, сэр. Вот уж не думал...</w:t>
        <w:br/>
        <w:t>Вздернув повыше голову и откинув назад плечи он пошел с Томсон на гауптвахту.</w:t>
      </w:r>
    </w:p>
    <w:p>
      <w:pPr>
        <w:pStyle w:val="Normal"/>
        <w:spacing w:lineRule="atLeast" w:line="183"/>
        <w:ind w:hanging="0"/>
        <w:rPr>
          <w:rFonts w:ascii="Arial" w:hAnsi="Arial" w:eastAsia="Times New Roman" w:cs="Arial"/>
          <w:color w:val="070707"/>
          <w:sz w:val="20"/>
          <w:szCs w:val="20"/>
          <w:lang w:eastAsia="ru-RU"/>
        </w:rPr>
      </w:pPr>
      <w:r>
        <w:rPr>
          <w:rFonts w:eastAsia="Times New Roman" w:cs="Arial" w:ascii="Arial" w:hAnsi="Arial"/>
          <w:color w:val="070707"/>
          <w:sz w:val="20"/>
          <w:szCs w:val="20"/>
          <w:lang w:eastAsia="ru-RU"/>
        </w:rPr>
        <w:t>Глава 7</w:t>
        <w:br/>
        <w:br/>
        <w:t>Спок не мог определить что с ним происходит. Его занятия с седовласым тела’ат Сталиком были в лучшем случае непоучительным упражнением в тщетности. Хотя Сталик был совершенен в практике Колинар и кроме того дожил до почтенного возраста 265 стандартных земных лет, казалось, что у него не хватает терпения из-за медлительности Спока в изучении дисциплин разума, и он не стеснялся показывать свое недовольство. Для Спока эти занятия были разочаровывающими, и в конечном счете он пришел к убеждению, что Сталик умышленно пытается быть загадочным, неясным, и спешит с занятиями. Много раз Спок был близок к тому, чтобы сказать об этом, но правила вежливости и уважаемое положение тела’ат в вулканском обществе запрещали это.</w:t>
        <w:br/>
        <w:t>Его способность к концентрации скорее ухудшилась, а память все больше затуманивалась, вместо того чтобы проясняться. Отсутствие прогресса остро беспокоило его, и он становился все более замкнутым, и в итоге стал избегать контактов со своей семьей по мере возможности. Он проводил свои дни в занятиях с Сталиком, копании в книжных полках, и сидя в одиночестве в саду, неспособный медитировать.</w:t>
        <w:br/>
        <w:t>Спок обнаружил, что потерял терпимость ко всем: к Сталику, к Аманде, к сверхэнергичной Т’Пале. Он говорил себе, что никто не заметил нарастания его раздражительности до того дня, когда Аманда увеличила дозу его лекарства до двух капсул в день. Она заметила ухудшение его состояния, и, ничего не сказав ему, проконсультировалась с Маккоем. Необъяснимо рассвирепев, Спок развернулся на пятках и устремился в безмятежность сада, чтобы собраться с духом.</w:t>
        <w:br/>
        <w:t>Он вышел наружу в успокаивающе жару, и направился к своему любимому месту: каменной скамье, наполовину скрытой под густой листвой дерева, чьи цветы шелестели в горячем послеполуденном бризе. Он резко остановился. Скрытая в тени сидела Т’Пала с закрытыми глазами и с идеально кротким выражением вулканской медитации на лице. С выражением, на которое Спок в последнее время был неспособен. Он тихо отступил, не желая смущать ее скорее ради собственной пользы, нежели ради нее. Но было уже поздно. Прежде чем он успел удалиться в безопасность дома, она его окликнула. Он неохотно повернулся к ней. Она говорила неуверенно; ее лицо все еще было скрыто в тени.</w:t>
        <w:br/>
        <w:t>-Я хотела кое-что с вами обсудить. Это то о чем я не могу свободно говорить с кем-либо еще.</w:t>
        <w:br/>
        <w:t>Она жестом предложила ему сесть рядом, но он остался стоять. Она нервно заерзала.</w:t>
        <w:br/>
        <w:t>-Что вы знаете о моем происхождении?- спросила Т’Пала.</w:t>
        <w:br/>
        <w:t>Манеры Спока были бесцеремонными. Он просто хотел вернуться в безмятежность гостевой комнаты и книгам Аманды.</w:t>
        <w:br/>
        <w:t>-Я знаю, что вы наполовину человек, и что вы выросли на Земле. Больше ничего.</w:t>
        <w:br/>
        <w:t>Она кивнула, чтобы подтвердить, что его информация верна.</w:t>
        <w:br/>
        <w:t>-Как я говорила, эта тема слишком щекотливая, чтобы обсуждать ее с кем-то еще. Я... я хотела сказать вам, что восхищаюсь вашим эмоциональным контролем. Я хотела спросить как вы достигли всего этого.</w:t>
        <w:br/>
        <w:t>Если бы она не выглядела такой бесхитростно серьезной, он подумал бы, что она выбрала крайне несвоевременный момент, чтобы посмеяться над ним. Но он пришел к выводу, что она была искренней.</w:t>
        <w:br/>
        <w:t>-Я вырос на Вулкане. Я потратил годы, изучая дисциплины разума и технику вулканского мыслительного контроля.</w:t>
        <w:br/>
        <w:t>-А я нет,- печально сказала Т’Пала.- Моя мать была вулканкой, но она умерла когда мне было три года. Я изучала культуру Вулкана и язык в школе и от моего отца. Но никто не мог преподать мне эти древние дисциплины.- Она наклонилась вперед, и он заметил, что ее лицо напряжено... почти умоляюще.- Могу ли я рассчитывать на вашу помощь?</w:t>
        <w:br/>
        <w:t>Он почти был готов уйти, уверенный, что теперь она смеется над ним, но что-то в ее голосе заставило его остаться. Возможно она не знала... возможно его родители не сказали ей о его состоянии... возможно даже после ее вопроса об Аритани она не подумала, стоит ли об этом спрашивать.</w:t>
        <w:br/>
        <w:t>-Вы берете уроки у тела’ат Сталика, не так ли?</w:t>
        <w:br/>
        <w:t>-Да, но мой прогресс очень медленен. Могут понадобиться годы...</w:t>
        <w:br/>
        <w:t>-Он гораздо лучше меня подготовлен к тому, чтобы преподавать вулканскую дисциплину. Я,- он почти замялся, но потом продолжил,- я утратил дисциплины разума. Я был ранен на Аритани в результате несчастного случая.</w:t>
        <w:br/>
        <w:t>-Я знаю,- ответила она.</w:t>
        <w:br/>
        <w:t>Его раздражение вспыхнуло.</w:t>
        <w:br/>
        <w:t>-Тогда почему вы обратились с такой смехотворной просьбой?</w:t>
        <w:br/>
        <w:t>-Она не смехотворная,- поспешно ответила она.- Вы утратили дисциплины разума, но ваш контроль все равно лучше моего. Будучи получеловеком, как и я, вы вынуждены полагаться на человеческие методы контроля, и все же после стольких лет жизни на Вулкане вы знаете, как поступают вулканцы, то чего не знаю я. Если бы вы могли показать мне...</w:t>
        <w:br/>
        <w:t>-С какой целью?</w:t>
        <w:br/>
        <w:t>-Чтобы меня признали. Я гражданин Вулкана. Я хочу быть достойной своего наследия. И я хочу поступить в вулканский дипломатический корпус.</w:t>
        <w:br/>
        <w:t>-Знаю,- натянуто сказал Спок.- А почему не в дипломатическую службу Земли?</w:t>
        <w:br/>
        <w:t>Обиду нельзя было не заметить.</w:t>
        <w:br/>
        <w:t>-Я больше не гражданин Земли.</w:t>
        <w:br/>
        <w:t>-И вы полагаете, что знание о том как вести себя подобно вулканке увеличит ваши шансы попасть в вулканский дипломатический корпус?</w:t>
        <w:br/>
        <w:t>Она нахмурилась.</w:t>
        <w:br/>
        <w:t>-В ваших устах это звучит так, словно я делаю это по совершенно эгоистическим причинам.</w:t>
        <w:br/>
        <w:t>-Вы можете прийти к собственным заключениям,- страстно сказал он.- Т’Пала, если вы чувствуете себя вулканкой, тогда вы должны принять весь вулканский путь. Вы не можете выбрать те аспекты жизни Вулкана, которые вам интересны. Изучение эмоционального контроля действительно может занять годы, но если вы на самом деле этого хотите, это должно исходить от внутренней дисциплины, а не от внешнего притворства. Любой вулканец, с которым вы встретитесь, поймет разницу. Следование этим путем просто ради продвижения собственных политических амбиций по меньшей мере непристойно.</w:t>
        <w:br/>
        <w:t>Т’Пала вскочила. Ее подбородок дрожал.</w:t>
        <w:br/>
        <w:t>-Я хочу следовать путем Вулкана, и у меня для этого веские причины. А вы говорите как все остальные, настаиваете, что вулканский путь – единственный, и есть всего лишь один способ следовать ему. Не вижу логики в вашей слепой лояльности.</w:t>
        <w:br/>
        <w:t>-Лояльность Вулкану не слепая,- с жаром ответил Спок.- Как раз наоборот. Но я пришел сюда не для того, чтобы обсуждать это с вами. Что же касается вашего вопроса могу ли я помочь вам попасть в ВДК, нет не могу. Тот остаток контроля которым я теперь обладаю прямой результат многолетней привычки.</w:t>
        <w:br/>
        <w:t>-Я не просила вас помогать мне вступить в ВДК,- сказала она.- У меня очень глубокие личные причины для желания попасть туда. Причины, которые я не хочу обсуждать ни с кем, даже с вами. Но я возмущена вашим выводом, что мои мотивы неблагородны.</w:t>
        <w:br/>
        <w:t>-Вы поступите. Мой отец рекомендовал вас.</w:t>
        <w:br/>
        <w:t>Он произнес это нелюбезно.</w:t>
        <w:br/>
        <w:t>-Даже этого может быть недостаточно.</w:t>
        <w:br/>
        <w:t>-Потому что вы наполовину человек?</w:t>
        <w:br/>
        <w:t>Ее губы горько скривились.</w:t>
        <w:br/>
        <w:t>-Это среди прочих причин.</w:t>
        <w:br/>
        <w:t>-Если вы полагаете, что ваша человеческая модель поведения будет стоить вам зачисления в корпус, тогда моя помощь вам бесполезна. По моему у вас на Земле есть выражение: слишком мало, слишком поздно.</w:t>
        <w:br/>
        <w:t>Ее лицо затвердело и стало совершенно невыразительным.</w:t>
        <w:br/>
        <w:t>-Значит вы не будете мне помогать.</w:t>
        <w:br/>
        <w:t>-Верно,- холодно ответил он и направился в дом.</w:t>
        <w:br/>
        <w:br/>
        <w:t>Эмма ждала, когда Маккой освободится с дежурства. Она стояла за дверью его каюты и улыбнулась ему так, словно ничего не изменилось, словно он не избегал ее последние два дня. Он двинулся мимо нее словно не узнав, но она последовала за ним внутрь.</w:t>
        <w:br/>
        <w:t>-Леонард, думаю мы должны поговорить. Вы сердитесь на меня.</w:t>
        <w:br/>
        <w:t>Он прошел в свой кабинет и налил себе три пальца контрабандного виски.</w:t>
        <w:br/>
        <w:t>-Забавно, но за эти дни многие люди говорили мне о том же самом,- пробормотал он.</w:t>
        <w:br/>
        <w:t>-О чем?</w:t>
        <w:br/>
        <w:t>-Ни о чем. Я просто сказал как вы наблюдательны, что заметили это. Выпьете?</w:t>
        <w:br/>
        <w:t>-Нет. Пожалуйста объясните почему вы так сердитесь.</w:t>
        <w:br/>
        <w:t>-Кажется это не беспокоило вас последние два дня. Вообще-то я начал думать, что вы вообще ничего не замечаете. Почему вы не видите, что все это может быть из-за вас? Ваше здоровье.</w:t>
        <w:br/>
        <w:t>Маккой на миг поднял свой стакан и посмотрел на Эмму через изменчивую жидкость, прежде чем сделать самый большой глоток из физически возможных.</w:t>
        <w:br/>
        <w:t>-Пожалуйста, не играйте со мной в эти игры.</w:t>
        <w:br/>
        <w:t>-Боюсь дорогая, вы получите это назад. Я не из тех кто играет в игры. Ну почему я постоянно должен говорить каждому на этом судне о вещах, о которых они уже знают?</w:t>
        <w:br/>
        <w:t>-Но я то не знаю.- Ее раздражение казалось неподдельным.- Все что я знаю, так это то, что вы избегали меня последние два дня. Вы даже не разговаривали со мной в лазарете. Сначала я подумала, что вы огорчены, или просто в плохом настроении, но теперь я вижу, что это нечто большее.</w:t>
        <w:br/>
        <w:t>-Да ну,- тихо сказал он.- По крайней мере вы способны делать выводы.</w:t>
        <w:br/>
        <w:t>Он ненавидел себя за сарказм в голосе, но еще больше он ненавидел ее за то положение, в которое она его поставила, за невинность, которую она так хорошо симулировала. Ненавидел ее, потому что все еще любил, и поверил бы всему, что бы она ему ни сказала, даже если она скажет, что Джим солгал, и что он, Маккой, сделавший поспешные выводы, идиот, ревнивый старый дурак. Но она этого не сделала. Эмма твердо уселась на тот же стул, на котором прошлой ночью сидел Джим, и уставилась на него такими ясными, бесхитростными глазами.</w:t>
        <w:br/>
        <w:t>-Я не уйду отсюда до тех пор, пока вы мне не скажете, что я сделала такого, что оскорбило вас.</w:t>
        <w:br/>
        <w:t>Маккой пошатываясь прогрузился в кресло напротив нее, и попытался представить какой будет ее реакция на его обвинение. Вероятнее всего отрицание, доказывающее, что она лжет. Она, кто так годилась своей честностью. Он издал вздох, который казалось шел из самого сердца.</w:t>
        <w:br/>
        <w:t>-Капитан сказал мне, что провел ночь в вашей каюте. Позапрошлую ночь.</w:t>
        <w:br/>
        <w:t>-Да,- сказала она выжидающе.</w:t>
        <w:br/>
        <w:t>-И вы хотите сказать, что между вами ничего не было?</w:t>
        <w:br/>
        <w:t>Он увидел тонкие изменения в ее лицевых мускулах, когда она наконец поняла, что он имеет в виду. Сначала было удивление: поднятая бровь, расширенные глаза, немного разделенные губы. Но потом быстро пришло что-то очень похожее на ярость: губы сомкнулись и сжались, челюсти напряглись. Она сдержала свой гнев, но глаза ее сверкали.</w:t>
        <w:br/>
        <w:t>-Ради бога, Эмма,- печально сказал Маккой,- вы и в самом деле ожидали, что я так легко отнесусь к этому? Вы думали, что я не буду ревновать?</w:t>
        <w:br/>
        <w:t>Эмма глубоко вздохнула, и откинулась на спинку стула. Еще мгновение гнев мерцал в ее глазах, а затем угас так же быстро, как и появился.</w:t>
        <w:br/>
        <w:t>-Нет,- спокойно сказала она.- Я не думала, что вы не будете ревновать.- Она стиснула на коленях свои руки и посмотрела на них.- Но в ответ у меня к вам есть два вопроса. Первый: что вы обо мне думаете, Леонард?</w:t>
        <w:br/>
        <w:t>-Эмма, вы настолько наивны думая, что если мужчина спит в вашей каюте, для любого человека нелепа мысль о том, что он возможно занимался с вами любовью?</w:t>
        <w:br/>
        <w:t>-Если вы так недоверчивы, тогда для начала вы должны были прийти ко мне и спросить, что случилось, а не дуться два дня и не делать то, что вы принимаете за логичные выводы.</w:t>
        <w:br/>
        <w:t>-Хорошо,- холодно уступил Маккой.- Каков второй вопрос?</w:t>
        <w:br/>
        <w:t>-Каким образом это касается вас? Мы не приходили ни к какому соглашению относительно других взаимоотношений.</w:t>
        <w:br/>
        <w:t>Маккой поднялся и отвернулся от нее, стиснув руки за спиной, и уставившись в темноту внутренней комнаты.</w:t>
        <w:br/>
        <w:t>-Возможно это вообще не мое дело,- сказал он, и гнев в его голосе сменился печалью.- Я знаю, что не имею никакого права ревновать. Но я... я ревную, потому что чувствую, что наши отношения были особенными, я ревную, потому что у меня к вам чувство, которое я не испытывал уже очень давно, и я не хочу, чтобы кто-то отнял вас у меня.</w:t>
        <w:br/>
        <w:t>-Никто не отнимет меня. Если я ухожу, то только потому что мне пришло время уйти.- Эмма поднялась со своего стула, и легко положила руку на спину Маккоя, но он не обернулся.- Я спросила вас, что вы обо мне думаете, потому что думала, что вы кое-что обо мне поняли. Я верный человек. И я никогда не сделала бы ничего, что могло бы вас обидеть Леонард. Даже если бы меня физически влекло к Джиму Кирку, я бы не стала действовать таким образом.</w:t>
        <w:br/>
        <w:t>Маккой полуобернулся к ней в темноте.</w:t>
        <w:br/>
        <w:t>-А вас влечет к нему, Эмма?</w:t>
        <w:br/>
        <w:t>Ее взгляд был уверенным и не искал прощения.</w:t>
        <w:br/>
        <w:t>-Если я скажу, что не считаю его привлекательным, это будет ложью.- Он инстинктивно отвернулся, скрывая свою боль, но она положила руку ему на лицо и мягко притянула к себе.- Но я люблю вас. Я сделала ему инъекцию, и она усыпила его прежде, чем я смогла выставить его из своей каюты. И это было все, что там произошло.</w:t>
        <w:br/>
        <w:t>-Все?</w:t>
        <w:br/>
        <w:t>Глаза Маккоя смотрели на нее с такой надеждой, что она почувствовала к нему жалость. Она глубоко вздохнула.</w:t>
        <w:br/>
        <w:t>-Нет, не все. Он немного расслабился... и поцеловал меня. Это было все.</w:t>
        <w:br/>
        <w:t>Маккой с облегчением вздохнул. Она говорит правду, она и Джим...</w:t>
        <w:br/>
        <w:t>-Как ты заметила, у нас не было договоренности о других отношениях. А ты бы хотела?</w:t>
        <w:br/>
        <w:t>Она улыбнулась от осознания того, что он ей верит.</w:t>
        <w:br/>
        <w:t>-Какого рода?</w:t>
        <w:br/>
        <w:t>-Как насчет брака?</w:t>
        <w:br/>
        <w:t>Ее улыбка исчезла, сменившись чем-то очень близким к панике.</w:t>
        <w:br/>
        <w:t>-Леонард... нет, это не возможно.</w:t>
        <w:br/>
        <w:t>-Почему нет? Я признаю, что это старомодная идея, но она все еще популярна.</w:t>
        <w:br/>
        <w:t>-Не то чтобы я считала это плохой идеей... Я люблю тебя, очень люблю, но ты останешься на ″Энтерпрайзе″, а я получу новое назначение.</w:t>
        <w:br/>
        <w:t>-Хорошо, тогда просто попроси о постоянном назначении сюда. Тебе не нужно переводиться...</w:t>
        <w:br/>
        <w:t>-Нужно. Таков характер моей работы.</w:t>
        <w:br/>
        <w:t>-Черт возьми, о чем ты говоришь? Медицинский персонал может просить о постоянном назначении, особенно женатый.</w:t>
        <w:br/>
        <w:t>Его тон снова стал разгоряченным.</w:t>
        <w:br/>
        <w:t>-Пожалуйста, постарайся понять... Таково соглашение между мной и Звездным флотом.</w:t>
        <w:br/>
        <w:t>-Ну, ты можешь изменить это соглашение. Уверен, кое-кто,- он чуть было не сказал капитан,- может подергать кое-какие ниточки, чтобы тебя назначили сюда. Если же ты не хочешь выходить за меня замуж, пожалуйста так и скажи.</w:t>
        <w:br/>
        <w:t>-Не то чтобы не хочу.- Она закрыла глаза от отчаяния объяснить это ему.- Пожалуйста, этот разговор не имеет смысла. Скоро я получу новое назначение куда-то еще, и так оно и будет.</w:t>
        <w:br/>
        <w:t>Он запаниковал.</w:t>
        <w:br/>
        <w:t>-Как скоро?</w:t>
        <w:br/>
        <w:t>-Хотела бы я знать,- сказала она страдая от того, что разбивает ему сердце.- Я предпочла бы провести оставшееся у нас время с тобой, если позволишь. Я позабочусь о тебе.</w:t>
        <w:br/>
        <w:t>Он притянул ее к себе, и поцеловал в макушку.</w:t>
        <w:br/>
        <w:t>-Я собираюсь сделать все что в моих силах, чтобы удержать тебя на этом корабле. А пока я хотел бы попросить об услуге.</w:t>
        <w:br/>
        <w:t>-Все что угодно,- пробормотала она.</w:t>
        <w:br/>
        <w:t>Улыбка заиграла в уголках его губ.</w:t>
        <w:br/>
        <w:t>-В следующий раз скажи мне, когда соберешься опоздать на обед на два дня.</w:t>
        <w:br/>
        <w:br/>
        <w:t>-Спок, ваша концентрация обязательна,- твердо предупредил тела’ат Сталик,- если вы хотите добиться какого-нибудь прогресса.</w:t>
        <w:br/>
        <w:t>Спок перевел взгляд с окна на огненную статуэтку. Снаружи легкий дождь падал на изголодавшуюся по воде пустыню: один из тех редких пасмурных дней на Вулкане, когда солнце не пекло с оранжевого неба. Спок подавил вздох и попытался еще раз сконцентрироваться. Он сидел скрестив ноги возле тела’ата, когда оба они смотрели на огненную статуэтку, и Сталик в двенадцатый раз объяснял процесс медитации. Душевное смятение Спока нарастало с каждым днем вместе с забывчивостью. Уроки Сталика стали жестокой пародией на уроки, которые Спок брал в детстве. Но тогда он удерживал информацию, и понимал. Теперь же это казалось невозможным.</w:t>
        <w:br/>
        <w:t>Пока Сталик монотонно говорил, Спок сонливо пялился на мерцающее пламя. С каждой проходящей секундой его раздражение на Сталика усиливалось. Урок казался бесконечным, а он больше всего хотел, чтобы Сталик закончил и ушел.</w:t>
        <w:br/>
        <w:t>-Спок,- выдохнул Сталик.</w:t>
        <w:br/>
        <w:t>Спок вздрогнул. Он не слышал ни слова из того, что сказал Сталик. Царственная безмятежность тела’ата не соответствовала его словам.</w:t>
        <w:br/>
        <w:t>-Вы ужасный ученик, Спок. После нескольких недель ежедневных занятий вы не справились даже с первым уровнем медитации. У меня начинает складываться мнение, что вы никогда с этим не справитесь.</w:t>
        <w:br/>
        <w:t>Мускулы Спока напряглись, хотя выражение его лица не изменилось, а его глаза продолжали смотреть на пламя.</w:t>
        <w:br/>
        <w:t>-Возможно вы и правы, тела’ат.- Он обратил свой взгляд на учителя.- Тогда почему вы продолжаете учить меня?</w:t>
        <w:br/>
        <w:t>Тон Сталика в отличие от его слов не был оскорбительным.</w:t>
        <w:br/>
        <w:t>-Трудно поверить, что взрослый вулканец не может справиться с такими элементарными понятиями.</w:t>
        <w:br/>
        <w:t>Искушение защититься, объяснив степень своих трудностей, было велико, но Спок промолчал. Он больше не опозорит себя, оправдывая свои слабости. Вместо этого он сказал:</w:t>
        <w:br/>
        <w:t>-Почему тела’ат тратит со мной свое время?</w:t>
        <w:br/>
        <w:t>-Из уважения к вашему отцу.</w:t>
        <w:br/>
        <w:t>Ответ Сталика был рассчитан на то, чтобы пробудить раскаяние, но в случае Спока он лишь послужил топливом для его гнева. Ради отца, не ради сына.</w:t>
        <w:br/>
        <w:t>-Если тела’ат не ждет от меня прогресса, разве такая трата времени не нелогична?</w:t>
        <w:br/>
        <w:t>Спок слишком хорошо знал, что его ответ содержит предельное оскорбление тому, кто прошел через трудности колинара – намек на нелогичное, необдуманное действие. У Сталика не возникло сложностей с интерпретацией намерения Спока. Он чопорно поднялся на ноги.</w:t>
        <w:br/>
        <w:t>-Это конец моего преподавания, Спок,- сказал он.- Вы правы. В продолжении занятий нет логики.</w:t>
        <w:br/>
        <w:t>Спок остался сидеть перед статуей. Он не смотрел как уходит тела’ат. Но Аманда видела уход Сталика, и пошла, чтобы тихонько постучать в двери Спока. Она была совсем не готова к сердитому незнакомцу, который ей ответил.</w:t>
        <w:br/>
        <w:t>-Спок, все в порядке? Сталик пробыл здесь едва ли десять минут...</w:t>
        <w:br/>
        <w:t>Спок с каменным выражением на лице посмотрел на нее.</w:t>
        <w:br/>
        <w:t>-Я оскорбил тела’ата. Я заметил, что дальнейшие занятия нелогичны.</w:t>
        <w:br/>
        <w:t>-Нелогичны? Спок, я не понимаю.</w:t>
        <w:br/>
        <w:t>-Мама, уроки были напрасной тратой времени. И я не желаю больше это обсуждать.</w:t>
        <w:br/>
        <w:t>Он начал отступать в свою комнату. Она мягко поймала его за локоть.</w:t>
        <w:br/>
        <w:t>-Тогда что ты хочешь чтобы я сказала отцу? Как мне рассказать ему об этом?</w:t>
        <w:br/>
        <w:t>Упоминание о Сареке казалось привело Спока в бешенство. Он практически крикнул ей:</w:t>
        <w:br/>
        <w:t>-Это не моя проблема. Ты можешь сказать ему все что хочешь.</w:t>
        <w:br/>
        <w:t>Она отодвинулась, отпустила локоть, и открыла рот.</w:t>
        <w:br/>
        <w:t>-Спок, что случилось?</w:t>
        <w:br/>
        <w:t>-Ты знаешь. Должно быть ты стыдишься сказать мне об этом?</w:t>
        <w:br/>
        <w:t>-Пожалуйста... Я не понимаю.</w:t>
        <w:br/>
        <w:t>Он отвернул от нее свое лицо.</w:t>
        <w:br/>
        <w:t>-Дисциплины разума. Я не могу их выучить. Я больше не могу функционировать как вулканец... похоже я даже не могу контролировать свое настроение как человек. И моя память ухудшается.</w:t>
        <w:br/>
        <w:t>-Спок.- Голос Аманды успокаивал.- Ты научишься, обещаю... Просто понадобится больше времени. Ты так быстро учишься. Все вернется.</w:t>
        <w:br/>
        <w:t>-Нет.- Спок боролся с отчаянием и гневом.- Нет, мама, ты не можешь не видеть. У меня нет медленных улучшений. Каждый день мне становится все хуже, забывается все больше и больше...</w:t>
        <w:br/>
        <w:t>-Тогда позволь мне вызвать доктора Маккоя. Возможно мы должны увеличить дозу лекарства.</w:t>
        <w:br/>
        <w:t>-Лекарство не помогло,- тупо сказал он.- Мне становится хуже, и именно поэтому я уйду отсюда как можно скорее, прежде чем принесу семье еще больший позор.</w:t>
        <w:br/>
        <w:t>-Но куда ты пойдешь?</w:t>
        <w:br/>
        <w:t>-В больницу на Звездной базе. Возможно на Звездную базу 12.</w:t>
        <w:br/>
        <w:t>Горячие слезы скопились в глазах Аманды. Она хотела топнуть ногой, закричать, но для этого она слишком долго прожила рядом с вулканцами.</w:t>
        <w:br/>
        <w:t>-Нет,- скомандовала она с материнской решимостью.- Ты не пойдешь туда. Ты останешься здесь, с нами.</w:t>
        <w:br/>
        <w:t>Он покачал головой.</w:t>
        <w:br/>
        <w:t>-Мама, мне здесь не место. Ты и отец достаточно опозорены, особенно после неприятностей с тела’атом.</w:t>
        <w:br/>
        <w:t>-Меня не волнует этот чертов Сталик,- сказала Аманда, наконец теряя самообладание.- Меня не волнует, расскажет ли он об этом всему Ши Кару. И даже не смей говорить, что мы тебя стыдимся. Как ты мог даже подумать об этом?</w:t>
        <w:br/>
        <w:t>Его челюсти дернулись в едва заметной судороге.</w:t>
        <w:br/>
        <w:t>-Мама, ты забыла что я телепат?</w:t>
        <w:br/>
        <w:t>Аманда быстро прикрыла рукой рот, но не сумела заглушить первый всхлип. Возможно она плакала от удивления, от боли оттого, что Спок прежде никогда не говорил ей ничего жестокого, и не обвинял ее ни в чем ложном. Теперь же он сделал и то и другое. Она бросилась в безопасность своей комнаты прежде чем смутила дальнейшим их обоих. Спок стоял застыв от ужаса того, что он только что сделал. Аманда наверное была последним человеком во вселенной, которому он хотел бы причинить боль. Но даже хотя Аманда скрылась в своей комнате на другом конце дома, Спок мог слышать слабый звук ее плача. Человек бы этого не услышал.</w:t>
        <w:br/>
        <w:t>Неприятный, приглушенный звук. Прежде Спок слышал его только однажды, когда ему было четыре года, стоя под дверями комнаты Аманды. Ему потребовалось некоторое время чтобы понять, что именно его мать была ответственна за этот мучительный, отдаленный звук. Спок ребенок ужаснулся. Сарек вышел из комнаты и на мгновение шум прекратился.</w:t>
        <w:br/>
        <w:t>-Иди и успокой свою мать,- сказал его отец голосом более нежным, чем Спок когда-либо слышал прежде.- Ты ее единственный ребенок.</w:t>
        <w:br/>
        <w:t xml:space="preserve">Он не понял, но вошел внутрь. Теперь же он не мог к ней пойти. Вместо этого он направился к шкафчику в кухне, в котором Аманда держала лекарства, и высыпал капсулы в руку. Они и в самом деле были довольно симпатичны – очень яркого пурпурного оттенка – и совершенно бесполезны. Рука Спока сомкнулась над ними в напряженный кулак. Возможно... не совсем бесполезны. </w:t>
      </w:r>
    </w:p>
    <w:p>
      <w:pPr>
        <w:pStyle w:val="Normal"/>
        <w:spacing w:lineRule="atLeast" w:line="206"/>
        <w:ind w:hanging="0"/>
        <w:rPr>
          <w:rFonts w:ascii="Arial" w:hAnsi="Arial" w:eastAsia="Times New Roman" w:cs="Arial"/>
          <w:color w:val="070707"/>
          <w:sz w:val="20"/>
          <w:szCs w:val="20"/>
          <w:lang w:eastAsia="ru-RU"/>
        </w:rPr>
      </w:pPr>
      <w:r>
        <w:rPr>
          <w:rFonts w:eastAsia="Times New Roman" w:cs="Arial" w:ascii="Arial" w:hAnsi="Arial"/>
          <w:color w:val="070707"/>
          <w:sz w:val="20"/>
          <w:szCs w:val="20"/>
          <w:lang w:eastAsia="ru-RU"/>
        </w:rPr>
        <w:t>Глава 8</w:t>
        <w:br/>
        <w:br/>
        <w:t>БОРТОВОЙ ЖУРНАЛ, ЗВЕЗДНАЯ ДАТА 7006.4</w:t>
        <w:br/>
        <w:br/>
        <w:t>По приказу командования Звездного флота ″Энтерпрайз″ покинул Аритани, чтобы доставить делегатов на срочную встречу Совета Федерации, которая будет проводиться на Вулкане. ″Преданность″, патрульный корабль, направленный в данное время в этот регион, займет место ″Энтерпрайза″ в качестве сторожевого пса, хотя, честно говоря, я сомневаюсь, что присутствие любого корабля послужит средством устрашения налетчикам. Цель встречи - определить должна ли Федерация продолжать свое вмешательство в дела Аритани при отказе фермеров и далее принимать защиту Федерации. Несмотря на то, что обстоятельства заставляют удовлетворить пожелания аританцев, факт, что минеральные богатства планеты делают ее привлекательной целью для эксплуатации недружелюбными силами, вынуждает Федерацию на рассмотрение продолжения защиты. Источники в разведке указывают на то, что ромуланское правительство возможно уже присматривает планету для использования в качестве добывающей колонии.</w:t>
        <w:br/>
        <w:t>Убийство ромуланского заключенного все еще не раскрыто. Обвинения в убийстве, выдвинутые против лейтенант коммандера Монтгомери Скотта, сняты на основании недостаточности улик. Три свидетеля подтвердили его присутствие на инженерной палубе во время убийства. Лейтенант Томсон сообщила мне, что у нее больше нет никаких доказательств этого случая.</w:t>
        <w:br/>
        <w:br/>
        <w:t>Он проснулся тяжело дыша, с сердцем колотящимся с такой силой, что он едва мог отдышаться. Он огляделся по сторонам, чтобы удостовериться, что находится в саду под развесистым деревом, и что ему приснился сон: кошмар чего-то очень пурпурного, чего-то такого, что наполнило его ужасом.</w:t>
        <w:br/>
        <w:t>Спок выпрямился и намеренно замедлил свое дыхание. Без сомнения пилюли приснились ему потому, что он держал их в руке, и некоторое время рассматривал их, раздумывая над тем что произойдет, если он проглотит их все. Его спасла какая-то задержавшаяся частичка логики, напомнившая ему, что эффект передозировки не известен, и диктующая, что намеренное окончание его жизни не может быть результатом эмоционального решения. Он с отвращением бросил таблетки в щель мусоросборника в стене кухни, зная, что они будут немедленно сожжены.</w:t>
        <w:br/>
        <w:t>Свисающие лозы защитили глаза Спока от интенсивного света полуденного солнца. Вчерашний серый моросящий дождь наконец рассеялся. Спок просидел в саду весь день. Он поднялся и напряженно потянулся; его туника все-таки отсырела от дождя, и немного пахла плесенью. Он направился в свою комнату. Пламя в животе статуи все еще горело, как они оставили его вчера с Сталиком. Пока он стоял, зафиксировав взгляд на пульсирующем красном огоньке, в его сознании с внезапной ясностью всплыли инструкции Сталика.</w:t>
        <w:br/>
        <w:t>Спок сел перед статуэткой, скрестив ноги. Его мускулы заныли, жалуясь на то, что их нужно растянуть, но он проигнорировал дискомфорт, и удержал взгляд на пламени. Логика. Прежде чем добиваться ответа, сначала нужно сформулировать вопрос. А у Спока вопросы были. Теперь он начал отсеивать их один за другим. Сегодня он ответит хотя бы на один из них. Сталик говорил, что ответы есть всегда.</w:t>
        <w:br/>
        <w:t>Когда Спок вышел из своей комнаты в коридор, был поздний день. Андорианец только что закончил свой урок. Должно быть это был последний, потому что Аманда вручила ему подарок: одну из редких бумажных книг, обтянутую красной тканью. Для нее было типично давать на время - иногда дарить - бесценные издания тем, кто, как она считала, извлечет из этого большую пользу. Спок прищурился, но не смог разобрать названия.</w:t>
        <w:br/>
        <w:t>Андорианец, хотя и был ребенком, казалось, оценил ценность подарка и намерение одаривающего, потому что почтительно отложил книгу, и с юношеским порывом обнял свою учительницу. Спок знал, что должен позволить им уединиться, но его чудовищное любопытство заставило его остаться. Он хотел знать как ответит его мать. Аманда почти потеряла равновесие от толчка мальчика, но ее лицо быстро сделалось радостным. Ее руки обхватили ребенка, и с искренней привязанностью притянули к себе.</w:t>
        <w:br/>
        <w:t>Спок отодвинулся так, чтобы они не увидели его, когда направятся к двери. Когда андорианец ушел, Спок тихо приблизился к Аманде сзади. Она почти столкнулась с ним, когда обернулась, и испуганно отстранилась.</w:t>
        <w:br/>
        <w:t>-Спок, ты ужасно выглядишь. Ты провел всю ночь в саду? На дожде?</w:t>
        <w:br/>
        <w:t>Она не упомянула об обиде, которую он нанес ей вчера. На ее лице не было никакого обвинения, только беспокойство. Спок позволил себе миг зависти к андорианскому мальчику.</w:t>
        <w:br/>
        <w:t>-Мама, я хочу принести извинения за злые и неподобающие высказывания, которые я сделал вчера.</w:t>
        <w:br/>
        <w:t>-Перестань.</w:t>
        <w:br/>
        <w:t>Она отклонила его извинения взмахом руки. И она, и Спок знали, что вулканцы не извиняются.</w:t>
        <w:br/>
        <w:t>-Позволь мне продолжить. Независимо от причины, раньше я не контролировал свое настроение, и мое поведение по отношению к тебе и к тела’ат Сталику было непростительным. Я глубоко об этом сожалею. Если бы я мог взять свои слова назад...</w:t>
        <w:br/>
        <w:t>-Ты был не в себе. Я не могу обижаться за то что ты сказал.</w:t>
        <w:br/>
        <w:t>-Структура моих мыслей была запутанной и нелогичной. Однако кажется я восстановил контроль над ними. Я пойду в дом Сталика, чтобы принести свои извинения и попросить его вернуться, хотя сомневаюсь, что он это сделает.</w:t>
        <w:br/>
        <w:t>На лице Аманды отразилась надежда.</w:t>
        <w:br/>
        <w:t>-Значит ты думаешь, что занятия стоит продолжить. И ты останешься с нами.</w:t>
        <w:br/>
        <w:t>-На какое-то время да.</w:t>
        <w:br/>
        <w:t>Она изучила его лицо.</w:t>
        <w:br/>
        <w:t>-Ты снова стал собой, не так ли? Я рада. Мы так волновались. Но я должна спросить тебя... твое лекарство… его нет там, где я его оставила. Это ты его взял?</w:t>
        <w:br/>
        <w:t>Спок кивнул.</w:t>
        <w:br/>
        <w:t>-Хорошо,- сказала она с облегчением.- Тогда я доверяю тебе принимать его. Я так благодарна за внезапное улучшение... возможно его действие нарастает.</w:t>
        <w:br/>
        <w:t>Выражение лица Спока было кротким, даже милым. Не было причины тревожить ее, рассказывая о судьбе неодопазина. Если его состояние ухудшится, он сам свяжется с Маккоем. Но слова его матери о влиянии препарата пробудили в нем странную эмоцию, которая каким-то непонятным образом была связана в его подсознании с несчастным случаем... Он попробовал идентифицировать ее прежде чем она исчезла так же быстро, как и появилась.</w:t>
        <w:br/>
        <w:t>Страх... чувство неизбежной опасности. Той ночью оно посетило его снова, когда он видел пурпурный сон. Но на этот раз не фарфоровые капсулы, а высокие пурпурные горы.</w:t>
        <w:br/>
        <w:br/>
        <w:t>Кирк несчастно сидел в своем командном кресле, теребя пальцем жесткий воротник своей парадной формы. Для команды не было тайной, что последние несколько недель у их капитана было не самое хорошее настроение. Может быть его парадная форма стала слишком узкой, и делала его раздражительным. Сулу высказал это Чехову тихим голосом. Взгляд рулевого метнулся в сторону капитана, который отвлекся на сообщение йомена, требующего его подписи.</w:t>
        <w:br/>
        <w:t>Тихий взрыв смеха тотчас же увял, когда Кирк оторвался от планшета йомена, почувствовав, что за это веселье каким-то образом был ответственен именно он.</w:t>
        <w:br/>
        <w:t>-Выходим на орбиту Теллара, капитан,- бойко сказал Сулу.</w:t>
        <w:br/>
        <w:t>-Свяжитесь с телларитской делегацией,- без энтузиазма произнес Кирк.</w:t>
        <w:br/>
        <w:t>Пальцы Ухуры пробежались по ее консоли. Она ждала команды.</w:t>
        <w:br/>
        <w:t>-На экране, капитан.</w:t>
        <w:br/>
        <w:t>Коренастого, щетиноволосого телларитского посла с нависающими бровями невозможно было описать в земных терминах иначе чем свиноподобный. Конечно его манеры мало разуверяли в любом из этих сравнений. Он впился в Кирка взглядом маленьких, желчных глаз над носовым придатком, который лучше всего можно было описать как рыло. Кирк изобразил слабую улыбку сомнительной искренности.</w:t>
        <w:br/>
        <w:t>-Я капитан звездолета ″Энтерпрайз″ Джеймс Т. Кирк. Ваша группа готова транспортироваться на борт?</w:t>
        <w:br/>
        <w:t>-Посол Зев. Самое время,- пророкотал телларит низким, хриплым голосом, весьма отличающимся от визга, которого можно было бы ожидать судя по его виду.- Мы ждем почти час!</w:t>
        <w:br/>
        <w:t>Губы Кирка сжались. Это была ложь, и посол Зев знал об этом. ″Энтерпрайз″ прибыл в условленное время. Но теллариты никогда не отказывались от возможности поспорить: скажи кто-нибудь что небо Земли голубое, и они станут настаивать, что оно оранжевое как на Вулкане, а затем для ровного счета еще добавят несколько оскорблений в адрес вашей матери. Такова была особенность телларитской культуры, на которую у Кирка не было никакого настроения.</w:t>
        <w:br/>
        <w:t>-Пожалуйста, приготовьтесь к транспортации.</w:t>
        <w:br/>
        <w:t>Кирк резко вырубил связь, и задался вопросом, чья это была идея пустить телларитов в Федерацию. Свиноподобное рыло Зева было последним объектом, который исчез с видового экрана.</w:t>
        <w:br/>
        <w:t>-Мистер Варт.</w:t>
        <w:br/>
        <w:t>Первый офицер с любезным и настороженным выражением на лице отвернулся от пульта Спока, чтобы встретиться с капитаном взглядом. Как и Кирк он был одет в полную парадную униформу, но его была синего цвета офицера по науке, цвета, который дополняли его медные волосы.</w:t>
        <w:br/>
        <w:t>-Сэр,- ответил он тихим тенором.</w:t>
        <w:br/>
        <w:t>-Сопровождайте меня в комнату транспортации.</w:t>
        <w:br/>
        <w:t>-Есть сэр.</w:t>
        <w:br/>
        <w:t>Кирк ушел, захватив с собой свое скверное настроение, в то время как Варт следовал за ним на почтительном расстоянии. Сулу принял мостик, и когда двери лифта закрылись, вздохнул.</w:t>
        <w:br/>
        <w:t>-Что его снедает?- спросила Ухура тихим голосом.</w:t>
        <w:br/>
        <w:t>Сулу лишь покачал головой.</w:t>
        <w:br/>
        <w:br/>
        <w:t>Кирк поддерживал угрюмое молчание до тех пор, пока лифт не доставил их на уровень комнаты транспортации.</w:t>
        <w:br/>
        <w:t>-Мистер Варт, вы когда-нибудь прежде имели дело с телларитами?- спросил он в высшей степени уверенным голосом эксперта.</w:t>
        <w:br/>
        <w:t>-Да, сэр,- с воодушевлением ответил Варт.- В Академии я жил с одним из них в одной комнате.</w:t>
        <w:br/>
        <w:t>Кирк пронзительно посмотрел на него, желая спросить какого черта тот делал в Академии, но прикусил язык и удержал при себе лекцию о том, как не утратить самообладания с телларитами. Скотт и Маккой уже ждали в комнате транспортации, оба одетые в парадную форму. Они разговаривали, но когда вошел капитан, повисла неловкая тишина. Кирк был уверен, что Скотт все еще думает, что это именно он рассказал Томсон об энсине Ленз, и ускорил таким образом арест Скотта. И он понятия не имел, обвиняет ли все еще его Маккой в инциденте с Эммой. Маккой прочистил горло и дернул воротник своей униформы.</w:t>
        <w:br/>
        <w:t>-Сколько еще таких делегаций мы должны подобрать? Эта штука меня убивает. Они могут транспортировать атомы человека через пространство туда и обратно, но не могут одновременно одеть его и позволить ему чувствовать себя комфортно.</w:t>
        <w:br/>
        <w:t>-Это последняя делегация,- сказал Кирк.</w:t>
        <w:br/>
        <w:t>-Слава богу,- вздохнул Скотт.- Я буду счастлив, когда мы закончим со всей этой помпезностью и церемониями.</w:t>
        <w:br/>
        <w:t>Он повернулся к молодому радунианцу и с отеческим видом сказал:</w:t>
        <w:br/>
        <w:t>-А теперь скажите мне, мистер Варт, вы когда-нибудь прежде имели несчастье иметь дела с телларитами?</w:t>
        <w:br/>
        <w:t>-Да,- коротко сказал Кирк прежде, чем Варт успел открыть рот.- Имел.</w:t>
        <w:br/>
        <w:t>Варт вежливо кивнул в сторону Кирка, и, подождав чтобы убедиться, что капитан закончил, сказал:</w:t>
        <w:br/>
        <w:t>-Я дружил с телларитом в Академии.</w:t>
        <w:br/>
        <w:t>-Дружил? С телларитом?- глаза Скотта расширились от ужаса при этой мысли.- Не думал, что это возможно. Должно быть у вас есть какой-то особый дипломатический талант, чтобы заводить дружбу с этими свиноподобными, маленькими...</w:t>
        <w:br/>
        <w:t>-Мистер Скотт,- предупредил Кирк.</w:t>
        <w:br/>
        <w:t>-... грабителями,- закончил Скотт.- Вы уверены, что ваш народ состоит в родстве с клингонами? Не могу даже представить более маловероятную комбинацию чем клингон и телларит.</w:t>
        <w:br/>
        <w:t>Варт улыбнулся.</w:t>
        <w:br/>
        <w:t>-У радунианцев есть особое умение уживаться почти с кем угодно. Я никогда не встречал человека, с которым не смог бы подружиться.</w:t>
        <w:br/>
        <w:t>Он нерешительно посмотрел на капитана. Кирк нахмурился.</w:t>
        <w:br/>
        <w:t>-По-видимому у нас нет другого выбора кроме как транспортировать их на борт, мистер Скотт.</w:t>
        <w:br/>
        <w:t>-Да,- вздохнул Скотт,- думаю что нет.</w:t>
        <w:br/>
        <w:t>Он зашел за пульт управления транспортером. Замерцали три приземистых силуэта, и материализовались на платформе транспортера. Самый высокий произнес:</w:t>
        <w:br/>
        <w:t>-Я посол Зев.</w:t>
        <w:br/>
        <w:t>Это прозвучало более похоже на истеричное обвинение нежели на представление.</w:t>
        <w:br/>
        <w:t>-А я, разумеется, капитан Кирк. Это мой первый офицер мистер Варт. Главный инженер Скотт, и шеф медицинской службы Маккой.</w:t>
        <w:br/>
        <w:t>Зев расширил свои и без того широкие ноздри.</w:t>
        <w:br/>
        <w:t>-Так вот почему вы заставили нас столько ждать, прежде чем транспортировать на борт? Чтобы собрать половину своей команды в этой бесполезной демонстрации великолепия?</w:t>
        <w:br/>
        <w:t>Кирк улыбнулся при мысли об огромном удовольствии ткнуть Зева в его чрезмерно большое рыло.</w:t>
        <w:br/>
        <w:t>-Это едва ли половина команды, посол. На борту этого судна больше четырехсот членов экипажа. Но такова наша традиция чтить важных дипломатов вроде вас присутствием старших офицеров, приветствующих вас...</w:t>
        <w:br/>
        <w:t>-Смехотворная трата времени!- Зев властно махнул коротенькой ручкой.- А теперь проводите нас в наши каюты.</w:t>
        <w:br/>
        <w:t>-Сэр,- тихим голосом сказал Кирку Варт,- могу я...</w:t>
        <w:br/>
        <w:t>-Он целиком ваш,- сказал Кирк; его улыбка исчезла.</w:t>
        <w:br/>
        <w:t>-Что вы имеете в виду говоря, что мы заставили вас так долго ждать?- Варт закричал так громко, что Маккой подпрыгнул.- Это абсолютная ложь! Вы знаете, что мы прибыли вовремя. И говоря о бесполезной демонстрации великолепия, должен заметить, что вы сами пришли сюда со свитой. Они здесь только ради демонстрации, как и мы.</w:t>
        <w:br/>
        <w:t>Кирк, Скотт и Маккой уставились на первого офицера так, словно тот спятил, но Варт игнорировал их, явно задирая телларита. Зев издал хриплый звук, который Кирк наконец-то смог отождествить со смехом.</w:t>
        <w:br/>
        <w:t>-Я не обязан оправдывать вам присутствие моих атташе, сын клингона.</w:t>
        <w:br/>
        <w:t>-А мы не обязаны оправдывать свое.</w:t>
        <w:br/>
        <w:t>-Возможно и нет,- с жаром сказал Зев.- Но перестаньте тратить мое время на все эти разговоры. Доставьте нас в наши каюты. И я надеюсь, что они будут подходящими. Вы люди всегда поселяете нас в комнаты, которые удовлетворяют лишь вашим смехотворно негабаритным телам...</w:t>
        <w:br/>
        <w:t>-Не наша вина, что вы настолько низкорослы,- усмехнулся Варт.</w:t>
        <w:br/>
        <w:t>-Мистер Варт,- вмешался Кирк,- мне очень жаль прерывать ваш взаимный обмен комплиментами, но если вы проводите их в их каюты...</w:t>
        <w:br/>
        <w:t>-Конечно, сэр,- вежливо ответил радунианец.</w:t>
        <w:br/>
        <w:t>Он жестом предложил телларитам следовать за ним. Зев засмеялся, когда он и его низкорослое окружение проковыляло мимо Кирка.</w:t>
        <w:br/>
        <w:t>-Капитан, я был в делегации бывшего посла Гэва, когда он был на вашем судне несколько лет назад, и должен сказать, что нахожу вашего нового первого офицера намного улучшенным по сравнению со старым. По крайней мере у этого есть некоторая индивидуальность.</w:t>
        <w:br/>
        <w:t>Кирк не улыбнулся на это замечание. Теллариты ковыляли вслед за Вартом как утята за своей матерью. Когда за ними закрылись двери, они услышали Варта в коридоре:</w:t>
        <w:br/>
        <w:t>-Я всегда думал, что слова телларит и дипломат взаимоисключающие.</w:t>
        <w:br/>
        <w:t>-Вы когда-нибудь прежде видели что-то подобное?- со страхом сказал Маккой.</w:t>
        <w:br/>
        <w:t>-Я подумал, что он ударит мистера Варта за то, что он говорит такие вещи, но кажется это его не раздосадовало. По моему ему это понравилось,- озадачился Скотт.</w:t>
        <w:br/>
        <w:t>Маккой кивнул.</w:t>
        <w:br/>
        <w:t>-Этот Варт действительно знает, что делает.</w:t>
        <w:br/>
        <w:t>-Возможно,- без уверенности сказал Кирк.</w:t>
        <w:br/>
        <w:t>Маккой повернулся к нему.</w:t>
        <w:br/>
        <w:t>-Ради бога, капитан, отдайте этому человеку должное. Не его вина, что он не Спок.- Он прошмыгнул мимо Кирка.- Ну же, Скотти. Это последние из дипломатов, а у меня в каюте есть немного контрабандного виски.</w:t>
        <w:br/>
        <w:t>-Мистер Скотт, могу я сначала переговорить с вами?</w:t>
        <w:br/>
        <w:t>Скотт остановился.</w:t>
        <w:br/>
        <w:t>-Я буду через минуту,- сказал он Маккою.</w:t>
        <w:br/>
        <w:t>Кирк подождал пока Маккой уйдет, прежде чем начать говорить. Скотт остановил его.</w:t>
        <w:br/>
        <w:t>-Капитан, кажется я знаю о чем вы хотите поговорить. Все в порядке. Вы просто пытались делать свою работу.</w:t>
        <w:br/>
        <w:t>-Скотти... Я хочу, чтобы вы знали: я никому не рассказывал об энсине Ленз. И я ни миг не думал, что вы могли это сделать. Томсон хотела немедленно выписать на вас ордер, но я не стал этого делать до тех пор, пока вы не опоздали. Мне очень жаль, Скотти.</w:t>
        <w:br/>
        <w:t>Скотт опустил глаза.</w:t>
        <w:br/>
        <w:t>-Я ценю то, что вы пытались для меня сделать, сэр. И я сожалею о том что сказал. Без обид?</w:t>
        <w:br/>
        <w:t>-Без обид.</w:t>
        <w:br/>
        <w:t>Он распрямил плечи и улыбнулся.</w:t>
        <w:br/>
        <w:t>-Тогда, сэр, почему бы вам не присоединиться к нам с доктором, чтобы немного выпить? Вы выглядите так, словно вам не помешает чего-нибудь бодрящего.</w:t>
        <w:br/>
        <w:t>-Спасибо. Может быть попозже, Скотти.</w:t>
        <w:br/>
        <w:t>Но у Кирка не было никакого желания идти в каюту доктора. Он серьезно сомневался в том, что его будут рады там видеть в ближайшее время.</w:t>
        <w:br/>
        <w:br/>
        <w:t>Это была не самая комфортная ситуация, в которую когда-либо попадал Джеймс Кирк, но и не самая неудобная тоже. Прием делегатов в комнате отдыха был в полном разгаре, и судя по всему, здесь присутствовала по крайней мере половина команды. Кирк направился к своему первому офицеру, который что-то горячо обсуждал с радунианским послом. Варт был крайне обеспокоен, когда узнал, что делегация Радуна выступает против протекции Аритани. Это выглядело так, словно Варт сам занялся некоторой дипломатией.</w:t>
        <w:br/>
        <w:t>В другом конце комнаты саурианский посол замахал руками и окликнул Кирка так громко, что Кирк больше не мог притворяться, что не заметил его. Кирк неохотно направился к его группе. Рядом с саурианцем стояла Эмма Саенз и Леонард Маккой, оба в одинаковой медицинской бледно голубой парадной униформе, хотя Кирк не мог не подумать о том, что форма Эммы делала ее более законной. Саурианец и Эмма широко улыбнулись, не обращая внимания на чей-либо дискомфорт. Кирк и Маккой без улыбки кивнули друг другу. Кирк обратился к саурианцу. Ему пришлось повысить голос, чтобы его можно было расслышать сквозь гул толпы.</w:t>
        <w:br/>
        <w:t>-Посол Тауренг, судя по звукам здесь все уже насладились существенными дозами вашего вклада в наш прием.</w:t>
        <w:br/>
        <w:t>-Рад быть полезным, капитан,- радостно пророкотал Тауренг, очевидно тоже не отказавшийся от изрядной порции самого выгодного экспортного продукта своей родной планеты.</w:t>
        <w:br/>
        <w:t>Он был ростом почти в семь футов, чернокожий, и источал обаяние - приятный контраст с пигмеем телларитом, который стоял поблизости, и весьма вызывающе спорил с послом Цигнуса V.</w:t>
        <w:br/>
        <w:t>-Позвольте мне принести вам выпить.</w:t>
        <w:br/>
        <w:t>Кирк начал было возражать о неуместности того, что посол будет прислуживать ему, но Тауренг казалось его не слышал. В конце концов его собственный стакан снова опустел, и требовал наполнения. Джим неловко повернулся лицом к Эмме и Маккою. Доктор изучал саурианский бренди с яростным напряжением, очевидно пытаясь оценить визуальные и обонятельные характеристики огненно янтарной жидкости. Эмма наклонилась вперед. Казалось она была единственным трезвым человеком в этой комнате.</w:t>
        <w:br/>
        <w:t>-Капитан, как разделились эти делегаты по аританскому вопросу?- спросила она, кивая на группу рядом с ними, которая состояла из посла Зева, цигнусианки, с которой он спорил, и андорианца, который спокойно наблюдал за обменом мнениями.</w:t>
        <w:br/>
        <w:t>-Насколько я могу судить,- сказал Кирк достаточно громко, чтобы его могли слышать Эмма и Маккой, но не настолько громко, чтобы его можно было бы расслышать сквозь рычание телларита или вкрадчивый ответ цигнусианки,- примерно половина дипломатов выступают за протекцию. Теллариты и радунианцы против. Андорианцы еще не высказались, а цигнусиане одни из самых горячих сторонников этого решения. Именно поэтому телларит с ней спорит.</w:t>
        <w:br/>
        <w:t>Уроженка Цигнуса V сидела на большом диване рядом с андорианским послом. Она считала весьма утомительным стояние на протяжении многих часов, поскольку гравитация Цигнуса V была примерно на десять процентов меньше стандартной земной, но у нее не было времени договориться о более комфортном перелете и вовремя прибыть на Вулкан в период голосования. Маккой делал ей инъекции, чтобы ослабить напряжение, но даже малейшее движение было утомительным. Рядом с андорианцем она выглядела как грациозная исполинша. Она была выше саурианца, и даже сидя возвышалась над стоящим перед ней телларитом. Ее кожа была прозрачно белой, и ее хрупкие кости были настолько тонкими и удлиненными, что их легко мог бы сломать и человеческий ребенок. Фактически она избегала любых быстрых движений, и часто ходила в антигравитационную камеру в гимнастическом зале, где она могла двигаться и тренироваться без опасения сломать свои хрупкие конечности. Она отвечала на выкрикиваемые телларитом обвинения задыхающимся голосом.</w:t>
        <w:br/>
        <w:t>-Разве вы не понимаете,- вопил Зев,- что нарушаете одну из самых почитаемых заповедей Федерации? У нас нет права вмешиваться, когда они ясно дают понять, что не хотят нашей помощи. Я не могу поверить, что Федерация созвала эту конференцию!</w:t>
        <w:br/>
        <w:t>Цигнусианка вытянула вперед свою длинную шею, и направила свой угловатый острый подбородок на телларита.</w:t>
        <w:br/>
        <w:t>-Это общее неправильное представление бытует среди тех, кто на самом деле не понимает кодекса Федерации.</w:t>
        <w:br/>
        <w:t>-Что за оскорбления...- прошипел Зев.</w:t>
        <w:br/>
        <w:t>-Директива невмешательства устанавливает, что ни один представитель Федерации не может вмешиваться в социологическое или технологическое развитие цивилизации, препятствуя либо помогая ей. Давая аританцам второй шанс принять нашу помощь мы никоим образом не вмешиваемся в их культурное развитие. Даже напротив: мы защищаем их от вмешательства тех, кто препятствует их развитию. Мы поддерживаем директиву невмешательства, а не нарушаем ее.</w:t>
        <w:br/>
        <w:t>-Но мы пренебрегаем решением их собственного правительства,- проревел Зев.</w:t>
        <w:br/>
        <w:t>-Мы не пренебрегаем.- Цигнусианка медленно и осторожно покачала своей удлиненной головой.- Мы даем им возможность пересмотреть свою позицию. У них не будет такого шанса, если мы позволим пиратам их уничтожить.</w:t>
        <w:br/>
        <w:t>-Они имеют право выбрать геноцид, если хотят этого. Весь смысл этого так называемого второго шанса в том, что Федерация не может вынести зрелища, что все источники топлива отойдут к ромуланцам.</w:t>
        <w:br/>
        <w:t>-Ромуланцам?- прошептала Кирку на ухо Эмма.</w:t>
        <w:br/>
        <w:t>-Последние слухи.</w:t>
        <w:br/>
        <w:t>-Если ромуланцы захватят планету, то аританцы точно выберут геноцид,- сказала цигнусианка.- Ромуланцы уничтожат жителей планеты, и возьмут у планеты все что хотят, не заботясь о ее экосистеме. Они эффективно ее уничтожат. Таков их путь.</w:t>
        <w:br/>
        <w:t>-Я все равно утверждаю, что это решение должны принимать аританцы,- упорствовал Зев.</w:t>
        <w:br/>
        <w:t>Она нахмурилась.</w:t>
        <w:br/>
        <w:t>-Возможно Зев вы не понимаете, что когда аританцы просили нас уйти, они считали, что мы не можем им помочь. Если бы мы смогли показать им, что мы можем остановить эти нападения, они могут передумать.</w:t>
        <w:br/>
        <w:t>-И как скажите на милость мы сделаем это теперь?</w:t>
        <w:br/>
        <w:t>-Я оставлю этот вопрос для разведки Федерации.</w:t>
        <w:br/>
        <w:t>Она изящно глотнула свой бренди.</w:t>
        <w:br/>
        <w:t>-Нет никакого способа защитить их от нейтрализатора щита!</w:t>
        <w:br/>
        <w:t>Цигнусианка отвергла его замечание звонким смехом. Раздосадованный Зев переключил свое внимание на андорианца.</w:t>
        <w:br/>
        <w:t>-Я все равно утверждаю, что мы не должны вмешиваться! А что вы скажете, Телев?</w:t>
        <w:br/>
        <w:t>Андорианец был хрупким и сморщенным, как старуха. Он поджал губы в ответ на слова телларита.</w:t>
        <w:br/>
        <w:t>-Зев, я ничего не могу сказать по этому вопросу. Безусловно даже вы должны уважить тот факт, что мое правительство приказало мне держать язык за зубами пока я не проголосую на конференции на Вулкане.</w:t>
        <w:br/>
        <w:t>-Я могу уважить тот факт, что ваше правительство просто слишком жеманно, чтобы решиться на это пока не услышит, что думают другие делегаты!</w:t>
        <w:br/>
        <w:t>-Теллариты особенно неприятны, когда пьяны,- нежно прошепелявил Телев цигнусианке, полностью игнорируя шипение Зева.</w:t>
        <w:br/>
        <w:t>-Согласна, хотя должна добавить, что они почти так же неприятны когда трезвы,- сладко ответила она, качая головой.- Хотя это заставляет меня немного скучать по дому.</w:t>
        <w:br/>
        <w:t>-Как так?</w:t>
        <w:br/>
        <w:t>-Он напоминает мне о цигнусианском дрелу.</w:t>
        <w:br/>
        <w:t>Зев громко взревел, и прыгнул на цигнусианку, протянув к ее хрупкой шее обе руки. Эмма была ближе остальных и стала первой, кто с легкостью перехватил пухлые руки телларита. Зев отбивался и ревел от ярости.</w:t>
        <w:br/>
        <w:t>-Как вы посмели позволить этой женщине дотронуться до меня, капитан! Если я пострадаю, мое правительство будет добиваться отмщения.</w:t>
        <w:br/>
        <w:t>Среди волнения вновь появился Тауренг с двумя стаканами и графином.</w:t>
        <w:br/>
        <w:t>-Что во имя богов...</w:t>
        <w:br/>
        <w:t>Кирк сердито уставился на Зева, который жалко вырывался из хватки Эммы.</w:t>
        <w:br/>
        <w:t>-Посол Зев, вы должны покинуть этот прием, если не можете удержаться от драки с другими делегатами.</w:t>
        <w:br/>
        <w:t>-Сначала уберите от меня эту чертовку!</w:t>
        <w:br/>
        <w:t>Рядом с Кирком появился Варт.</w:t>
        <w:br/>
        <w:t>-Думаю я могу помочь, капитан.</w:t>
        <w:br/>
        <w:t>Кирк на этот раз был рад видеть своего первого офицера. Он милостиво кивнул на телларита.</w:t>
        <w:br/>
        <w:t>-Ради бога, мистер Варт.</w:t>
        <w:br/>
        <w:t>Эмма отпустила захват, и Зев направился к выходу из комнаты с следующим за ним по пятам Вартом, ругаясь на него. В дверях Зев остановился и окликнул цигнусианку.</w:t>
        <w:br/>
        <w:t>-Вы не услышите продолжения этого. Я буду мстить!</w:t>
        <w:br/>
        <w:t>Цигнусианка сладко рассмеялась и помахала рукой.</w:t>
        <w:br/>
        <w:t>-Я не поняла,- сказала Эмма,- что такое дрелу?</w:t>
        <w:br/>
        <w:t>Цигнусианка усмехнулась.</w:t>
        <w:br/>
        <w:t>-Дрелу - животное мусорщик. Оно кормится экскрементами других животных.</w:t>
        <w:br/>
        <w:t>Кирк с облегчением обратился к стакану с бренди, который предложил ему саурианец.</w:t>
        <w:br/>
        <w:t>-Я принес бутылку из своих личных запасов,- сказал Тауренг.- Сто двадцать саурианских лет в бочке. Вы не поверите в разницу между этим, и тем что пьют остальные.</w:t>
        <w:br/>
        <w:t>-Дрелу, хм?- задумчиво пробормотал Маккой.- Надо запомнить.</w:t>
        <w:br/>
        <w:t>-Слава богу здесь оказался Варт, чтобы освободить нас от Зева,- вздохнула Эмма.- С дипломатами всегда так трудно иметь дело?</w:t>
        <w:br/>
        <w:t>С этим вопросом она обратилась к Кирку, но первым ответил Тауренг.</w:t>
        <w:br/>
        <w:t>-Только когда среди дипломатов оказываются теллариты.</w:t>
        <w:br/>
        <w:t>Кирк прежде чем заговорить пригубил свое бренди.</w:t>
        <w:br/>
        <w:t>-Будем надеяться,- сказал он,- что это было самое сложное.</w:t>
        <w:br/>
        <w:t xml:space="preserve">Но это оказалось не так. Кирка среди ночи разбудил вызов Томсон. Она обнаружила цигнусианского посла в лестничном колодце. Кости ее хрупкого тела были переломаны словно спички. </w:t>
      </w:r>
    </w:p>
    <w:p>
      <w:pPr>
        <w:pStyle w:val="Normal"/>
        <w:spacing w:lineRule="atLeast" w:line="206"/>
        <w:ind w:hanging="0"/>
        <w:rPr>
          <w:rFonts w:ascii="Arial" w:hAnsi="Arial" w:eastAsia="Times New Roman" w:cs="Arial"/>
          <w:color w:val="070707"/>
          <w:sz w:val="20"/>
          <w:szCs w:val="20"/>
          <w:lang w:eastAsia="ru-RU"/>
        </w:rPr>
      </w:pPr>
      <w:r>
        <w:rPr>
          <w:rFonts w:eastAsia="Times New Roman" w:cs="Arial" w:ascii="Arial" w:hAnsi="Arial"/>
          <w:color w:val="070707"/>
          <w:sz w:val="20"/>
          <w:szCs w:val="20"/>
          <w:lang w:eastAsia="ru-RU"/>
        </w:rPr>
        <w:t>Глава 9</w:t>
        <w:br/>
        <w:br/>
        <w:t>Т’Пала сидела под деревом в темноте сада. Она не заговорила и не шевельнулась, когда приблизился Спок. Он был доволен, что его ментальные щиты теперь давали ему некоторую защиту от муки, которую она не могла скрыть, даже безлунной ночью.</w:t>
        <w:br/>
        <w:t>-Мои родители обеспокоены,- сказал Спок, поплотнее закутываясь в плащ от ночной прохлады.- Вы отсутствовали на ужине и весь день ни с кем не разговаривали. Мы даже не знали вернулись ли вы из Шанаи-Кара. Вам нездоровится?</w:t>
        <w:br/>
        <w:t>Она отвернулась.</w:t>
        <w:br/>
        <w:t>-Вы знаете, что я сегодня ездила в столицу, чтобы кое-что выяснить. Вы неспособны сделать выводы?</w:t>
        <w:br/>
        <w:t>-Вас не приняли в дипломатическую программу.</w:t>
        <w:br/>
        <w:t>Т’Пала, сверкнув глазами, повернулась к нему в темноте. На мгновение Спок испугался, что она плачет, но ее щеки были сухими.</w:t>
        <w:br/>
        <w:t>-Не приняли.</w:t>
        <w:br/>
        <w:t>Спок на мгновение задумался, прежде чем сказать:</w:t>
        <w:br/>
        <w:t>-Вы очень молоды, Т’Пала. Возможно после нескольких лет обучения регенты решат, что вы достаточно созрели для зачисления в программу.</w:t>
        <w:br/>
        <w:t>Она с горечью покачала головой.</w:t>
        <w:br/>
        <w:t>-Зрелость не имеет ничего общего с причиной почему меня не приняли. Это имеет отношение к тому, что вы, возможно, не сможете понять.</w:t>
        <w:br/>
        <w:t>-Не смогу, если вы не назовете мне причину,- мягко возразил Спок.</w:t>
        <w:br/>
        <w:t>Она с усилием произнесла:</w:t>
        <w:br/>
        <w:t>-Мое происхождение...</w:t>
        <w:br/>
        <w:t>-Т’Пала,- сказал он,- думаю я вполне понял.</w:t>
        <w:br/>
        <w:t>-Тогда разумеется вы знаете о предубеждениях, с которыми я здесь столкнулась,- сказала она, неспособная полностью справиться со своим гневом.- Даже если бы они меня приняли, я не уверена, что была бы здесь счастлива. Я не здешняя. Вы были умны, уехав отсюда.</w:t>
        <w:br/>
        <w:t>Спок попытался что-то сказать, но она его остановила.</w:t>
        <w:br/>
        <w:t>-Но вы выросли на Вулкане. А я нет. Я не овладела дисциплинами в детстве. Я даже по-вулкански говорю как землянка.</w:t>
        <w:br/>
        <w:t>-Т’Пала, я не могу согласиться с тем, что именно эти причины препятствовали вашему поступлению.</w:t>
        <w:br/>
        <w:t>-Знаю. Я знаю, что вас признали и отвергла это...</w:t>
        <w:br/>
        <w:t>Спок внимательно уставился на нее.</w:t>
        <w:br/>
        <w:t>-... так что я знаю каково это быть наполовину человеком, хотя это предоставляет некоторые трудности, это меня не уберегло. Здесь нечто большее.- Она посмотрела на свои руки, сжатые на коленях, и вздохнула.- Хотела бы чтобы Сарек был моим отцом.</w:t>
        <w:br/>
        <w:t>Спок напрягся.</w:t>
        <w:br/>
        <w:t>-Причина благожелательного отношения ко мне не в том, что Сарек мой отец. И он поддержал вас перед комитетом.</w:t>
        <w:br/>
        <w:t>Она подняла на него взгляд, и быстро объяснила.</w:t>
        <w:br/>
        <w:t>-Я не это имела в виду. Я имела в виду, что не хотела бы быть дочерью Джералда Карстерса. Даже одобрение Сарека не может изменить этого факта.</w:t>
        <w:br/>
        <w:t>Спок вопросительно поднял бровь.</w:t>
        <w:br/>
        <w:t>-Вам никто не говорил?</w:t>
        <w:br/>
        <w:t>-Я слышал это имя. Разве этот факт так значим?</w:t>
        <w:br/>
        <w:t>-Достаточно значим, чтобы заставить нашу семью покинуть Землю, чтобы ни один вулканец не захотел соединиться со мной.</w:t>
        <w:br/>
        <w:t>-Я не могу представить ничего такого, что может сделать вас неподходящей супругой.</w:t>
        <w:br/>
        <w:t>Она с благодарностью посмотрела на него и закрыла глаза.</w:t>
        <w:br/>
        <w:t>-Мой отец благодаря характеру своей работы имел доступ к некоторой засекреченной научной информации. Вулканцы обвинили его в продаже этой информации ромуланцам.</w:t>
        <w:br/>
        <w:t>-Продаже?</w:t>
        <w:br/>
        <w:t>-Вулканцы никогда не выдвигали обвинений, но они заставили его уехать. Разумеется это стало концом его дипломатической карьеры. Когда он умер в прошлом году, я вернулась на Вулкан. Я боялась что меня не примут из-за того, что сделал мой отец. Теперь же мое опасение подтвердилось.</w:t>
        <w:br/>
        <w:t>Спок присел рядом с ней на каменную скамью, чтобы подчеркнуть искренность того, что он сказал.</w:t>
        <w:br/>
        <w:t>-Т’Пала, я все равно утверждаю, что хотя вулканцы как и все разумные существа не вполне защищены от предубеждений, комитет не отверг бы вас на основании того, что Джералд Карстерс был вашим отцом.</w:t>
        <w:br/>
        <w:t>Она отодвинулась от него обратно в тень.</w:t>
        <w:br/>
        <w:t>-Думайте что хотите, это не имеет значения. Я не буду унижаться, предлагая свою верность тем, кто отверг ее. Я скоро уеду.</w:t>
        <w:br/>
        <w:t>-Не уезжайте,- сказал Спок.- Отправляйтесь в приемный комитет, и спросите у них почему вас не приняли. Они ответят. Возможно это был недостаток, который можно исправить.</w:t>
        <w:br/>
        <w:t>Но она оставила его в саду и не стала слушать.</w:t>
        <w:br/>
        <w:br/>
        <w:t>Это была не лучшая ночь. Кирк провел первую ее половину допрашивая телларитскую делегацию и андорианца, который последним видел цигнусианку живой. Кирк руководствовался некоторой толикой мстительности, заперев телларитов под очень громкие протесты Зева по их каютам. Возможно это на некоторое время удержит их от неприятностей, хотя в этом он сомневался.</w:t>
        <w:br/>
        <w:t>Едва Кирк лег на свою кровать и закрыл глаза, как засвистел интерком. Он с громким ругательством ударил по кнопке управления. По крайней мере это была Ухура с мостика, а не Томсон с сообщением, что убит еще один дипломат. Она виновато ему улыбнулась.</w:t>
        <w:br/>
        <w:t>-Простите что беспокою, капитан, но я подумала, что после всех этих волнений...</w:t>
        <w:br/>
        <w:t>Кирк фыркнул.</w:t>
        <w:br/>
        <w:t>-В чем проблема, лейтенант?</w:t>
        <w:br/>
        <w:t>-После убийства посла я контролировала все каналы - процедура предварительной боевой готовности. Я просто прослушивала низкочастотную полосу, и... в общем трудно объяснить, но я уловила что-то, что могло быть либо тенью, либо тщательно замаскированным сигналом. Я не совсем уверена, но это определенно какая-то помеха. Возможно я чрезмерно осторожна...</w:t>
        <w:br/>
        <w:t>-Не думаю что это возможно, лейтенант, учитывая наш груз.- Кирк вспомнил прошлый раз, когда его судно было заполнено дипломатами, и получило на хвост орионский шпионский корабль.- Где источник?</w:t>
        <w:br/>
        <w:t>-Это судно, сэр.- Она не скрывала своего удивления.- Каюта доктора Маккоя.</w:t>
        <w:br/>
        <w:t>Первой мыслью Кирка было что он неправильно ее расслышал.</w:t>
        <w:br/>
        <w:t>-Вы говорите каюта Маккоя?</w:t>
        <w:br/>
        <w:t>-Да сэр. Нет никакой ошибки.</w:t>
        <w:br/>
        <w:t>-Я проверю это, Ухура. Спасибо что уведомили меня.</w:t>
        <w:br/>
        <w:t>-Спасибо, сэр.</w:t>
        <w:br/>
        <w:br/>
        <w:t>Кирк отрегулировал акустический взломщик на нужную частоту, и отступил, когда двери каюты Маккоя открылись. Внутри каюты единственный свет исходил от маленькой лампы на столе, за которым сидела Эмма, глядя на него с немым изумлением. Кирк не удивился, обнаружив ее там, но он не ожидал увидеть то, что она держала в руке. Почувствовав тошноту, он направил на нее свой фазер.</w:t>
        <w:br/>
        <w:t>-Я заберу это.</w:t>
        <w:br/>
        <w:t>Она ни говоря ни слова протянула ему передатчик.</w:t>
        <w:br/>
        <w:t>-Боунз?- хрипло окликнул Кирк.</w:t>
        <w:br/>
        <w:t>Из затемненной спальни не пришло никакого ответа. Он направил на нее фазер, сдерживая панику, которая стеснила ему грудь.</w:t>
        <w:br/>
        <w:t>-Ей богу, если вы что-то с ним сделали...</w:t>
        <w:br/>
        <w:t>-Я дала ему кое-что чтобы он уснул. Вы не сможете его разбудить,- сказала Эмма.</w:t>
        <w:br/>
        <w:t>Ее голос не выдавал ни вины, ни враждебности, ни гнева. Он был ровным и спокойным.</w:t>
        <w:br/>
        <w:t>-Что за люди контролируют эту частоту?</w:t>
        <w:br/>
        <w:t>Голос Кирка дрожал от гнева. Он усилием стабилизировал его, чтобы он был таким же спокойным как и ее голос.</w:t>
        <w:br/>
        <w:t>-Какого черта вы делаете с этой штукой на моем корабле?</w:t>
        <w:br/>
        <w:t>-Он нужен мне для моей работы,- тотчас же ответила она, и встала. Кирк махнул ей фазером.</w:t>
        <w:br/>
        <w:t>-Сядьте.</w:t>
        <w:br/>
        <w:t>Эмма села.</w:t>
        <w:br/>
        <w:t>-Капитан, прежде чем вы вызовете службу безопасности...</w:t>
        <w:br/>
        <w:t>-Молчите.</w:t>
        <w:br/>
        <w:t>Он не мог слышать как она говорит с таким честным, не испуганным выражением лица. Она собиралась сказать что-то искреннее, и Кирк не доверял себе, что не поверит ей. Ему было достаточно сложно поверить в то, что он только что увидел.</w:t>
        <w:br/>
        <w:t>-Действуйте, стреляйте, но я не собираюсь молчать. Пожалуйста, вызовите сначала адмирала Комака и расскажите ему о том, что случилось. Пожалуйста. Прежде чем вы вызовите службу безопасности.</w:t>
        <w:br/>
        <w:t>Держа свой фазер нацеленным на нее, Кирк направился к интеркому.</w:t>
        <w:br/>
        <w:t>-Я на вашей стороне,- сказала Эмма.</w:t>
        <w:br/>
        <w:t>Возможно потому что он хотел ей верить, он не вызвал службу безопасности.</w:t>
        <w:br/>
        <w:t>-Ухура, я посылаю сообщение адмиралу Комаку из каюты Маккоя. Максимальный приоритет. Когда придет ответ, я хочу чтобы вы сразу же переправили его сюда.</w:t>
        <w:br/>
        <w:t>-Спасибо,- сказала Эмма.</w:t>
        <w:br/>
        <w:t>Кирк уселся на стул напротив нее, и направил фазер ей в грудь.</w:t>
        <w:br/>
        <w:t>-На таком расстоянии мы должны получить ответ раньше чем проснется Маккой. У меня много времени.</w:t>
        <w:br/>
        <w:br/>
        <w:t>САЕНЗ, ЭММА МАРИЯ. КОНФИДЕНЦИАЛЬНОЕ РАЗРЕШЕНИЕ СЛУЖБЫ БЕЗОПАСНОСТИ. ВЛАДЕНИЕ ПЕРЕДАТЧИКОМ РАЗРЕШЕНО МНОЙ. АДМИРАЛ КОМАК.</w:t>
        <w:br/>
        <w:br/>
        <w:t>Кирк опустил фазер и с благодарным облегчением закрыл глаза. Эмма сгорбилась на своем стуле, положив голову на стол. Он потянулся к ней и положил руку ей на плечо. Когда она подняла голову чтобы посмотреть на него, он ней улыбнулся.</w:t>
        <w:br/>
        <w:t>-Комак?- зевнула она.</w:t>
        <w:br/>
        <w:t>Кирк кивнул.</w:t>
        <w:br/>
        <w:t>-Простите. Я не знал.</w:t>
        <w:br/>
        <w:t>Она выпрямилась в своем кресле, и вытянула руки над головой.</w:t>
        <w:br/>
        <w:t>-Спасибо что не вызвали службу безопасности. Никто не должен об этом знать. Даже Леонард.- Она мрачно посмотрела на него.- От этого зависит моя жизнь.</w:t>
        <w:br/>
        <w:t>-Никто не узнает.</w:t>
        <w:br/>
        <w:t>Кирк поднялся чтобы уйти, но что-то заставило его заколебаться.</w:t>
        <w:br/>
        <w:t>-Эмма... о том что случилось между нами...</w:t>
        <w:br/>
        <w:t>Она подняла бровь с выражением любопытства, которое поразительно напоминало Спока.</w:t>
        <w:br/>
        <w:t>-Между нами ничего не случилось, капитан.</w:t>
        <w:br/>
        <w:t>-А, ну да,- медленно протянул он.- Конечно. Ничего не случилось.- Он двинулся к двери и остановился.- И что касается меня, ничего и не будет.</w:t>
        <w:br/>
        <w:t>-Если именно этого вы хотите.</w:t>
        <w:br/>
        <w:t>-Именно этого я и хочу.</w:t>
        <w:br/>
        <w:t>Он чувствовал, что немного сердится на нее. Она не помогла ему изящно выкрутиться из этого положения. Казалось она почти веселилась над ним также как и Спок, иногда притворяясь, что не понимает образной речи землян. Он сердился на нее до тех пор, пока она не наклонилась вперед и весьма серьезно сказала:</w:t>
        <w:br/>
        <w:t>-Я не хочу делать ничего, что повредило бы любому из вас. Я очень беспокоюсь за вас обоих.</w:t>
        <w:br/>
        <w:t>Когда Кирк увидел выражение ее глаз, он поспешно удалился прежде чем снова поцеловать ее.</w:t>
        <w:br/>
        <w:br/>
        <w:t>-Какого черта...</w:t>
        <w:br/>
        <w:t>Кирка почти отбросило от командной консоли, когда судно накренилось вперед.</w:t>
        <w:br/>
        <w:t>-Капитан!- тотчас же отозвался Сулу,- мы потеряли варп двигатель.</w:t>
        <w:br/>
        <w:t>-Ручное управление, мистер Сулу.</w:t>
        <w:br/>
        <w:t>-Не отвечает, сэр.</w:t>
        <w:br/>
        <w:t>-Капитан!</w:t>
        <w:br/>
        <w:t>Волнение в голосе Ухуры заставило Кирка обернуться.</w:t>
        <w:br/>
        <w:t>-Сэр, инженерная сообщает о взрыве... в главном машинном отделении.</w:t>
        <w:br/>
        <w:t>-Вызовите Скотта.</w:t>
        <w:br/>
        <w:t>-Капитан...- Кирк услышал кашель и суматоху на заднем плане,- это Скотт.</w:t>
        <w:br/>
        <w:t>Инженер говорил с трудом.</w:t>
        <w:br/>
        <w:t>-Скотти, что там происходит? Есть жертвы?</w:t>
        <w:br/>
        <w:t>-Нет, сэр, но кто-то взорвал двигатель деформации. Из-за дыма мы не можем осмотреть его прямо сейчас, чтобы оценить степень повреждения, но думаю затронуто также и ручное управление. Опасности утечки куоланта нет, и капсулы с антиматерией не повреждены. Ничего такого с чем мы бы не справились, но кто бы ни устанавливал эту взрывчатку, он точно знал куда ее поместить, чтобы замедлить нас.</w:t>
        <w:br/>
        <w:t>Он прервался, борясь с приступом кашля. Кирк подождал пока он закончит.</w:t>
        <w:br/>
        <w:t>-Оценка времени ремонта?</w:t>
        <w:br/>
        <w:t>-Пока пришли не все сообщения о повреждениях, но по моим предположениям работы по крайней мере на день.</w:t>
        <w:br/>
        <w:t>-Отправьте своих людей в лазарет, мистер Скотт. Похоже вы все надышались дыма. Это и вас касается.</w:t>
        <w:br/>
        <w:t>-Есть, сэр.</w:t>
        <w:br/>
        <w:t>-Как только Маккой вас осмотрит, я жду полного отчета о повреждениях.</w:t>
        <w:br/>
        <w:t>Едва он решил вызвать службу безопасности, как по внутренней связи возникла Томсон.</w:t>
        <w:br/>
        <w:t>-Лейтенант Томсон, я как раз вызывал вас. Как только дым уйдет из инженерного, я хочу чтобы вы отправили туда несколько человек для расследования. Скотт говорит, что взрыв не был несчастным случаем.</w:t>
        <w:br/>
        <w:t>-В инженерном тоже взрыв?</w:t>
        <w:br/>
        <w:t>-Что значит тоже, лейтенант?</w:t>
        <w:br/>
        <w:t>Кирк наклонился вперед с яростной, болезненной уверенностью внутри.</w:t>
        <w:br/>
        <w:br/>
        <w:t>Взрыв в комнате Тауренга вышвырнул саурианца в коридор, где он ударился о переборку. Его помощник, который был ближе к эпицентру взрыва, погиб на месте. Посла доставили в операционную в критическом состоянии. Кирк хлопнул по интеркому во второй раз столкнувшись с неприятной задачей информировать правительство той делегации, которая оказалась целью убийц на борту его корабля.</w:t>
        <w:br/>
        <w:t>-Кто-то на этом судне,- сказал он ни к кому в принципе не обращаясь,- не хочет чтобы мы добрались до Вулкана.</w:t>
        <w:br/>
        <w:br/>
        <w:t>БОРТОВОЙ ЖУРНАЛ. ЗВЕЗДНАЯ ДАТА 7006.9</w:t>
        <w:br/>
        <w:br/>
        <w:t>Лейтенант Томсон сообщила мне, что взрывчатка в инженерном и в каюте посла Тауренга была установлена кем-то, кто не только является специалистом по взрывчатке (поскольку не было найдено ни одной улики, даже следа использованного материала), но и кто хорошо знаком с планировкой корабля.</w:t>
        <w:br/>
        <w:t>Служба безопасности провела полную проверку, и обнаружила, что ни один из членов экипажа не обладает навыками в использовании взрывчатки. Поэтому Томсон предлагает единственно возможный вывод. Один из членов моего экипажа работает на другую сторону.</w:t>
        <w:br/>
        <w:br/>
        <w:t>Эмма Саенз и Кирк стояли лицом друг к другу на выстланном полу гимнастического зала.</w:t>
        <w:br/>
        <w:t>-Как плечо?</w:t>
        <w:br/>
        <w:t>Кирк пожал плечами, чтобы показать степень улучшения.</w:t>
        <w:br/>
        <w:t>-Сегодня вообще не беспокоило. Хотя должен сказать,- беспечно добавил он,- поначалу оно причиняло немало неудобств.</w:t>
        <w:br/>
        <w:t>Эмма подарила ему понимающую улыбку, когда они церемониально поклонились. Вместо медленного танца вокруг, чтобы оценить ее, Кирк немедленно сделал выпад, схватив свою противницу. Эмма сама бросилась в атаку в его руки с такой силой, чтобы вывести его из равновесия.</w:t>
        <w:br/>
        <w:t>Это было именно то, на что он рассчитывал. Он уронил ее на пол вместе с собой, и стремительно перекатился так, чтобы она оказалась придавленной под ним. Эмма боролась, и почти сумела вырваться, но на этот раз грубая сила одержала победу над сообразительностью. Это был один из тех случаев, когда она была вынуждена уступить.</w:t>
        <w:br/>
        <w:t>-Вы быстро учитесь,- с трудом дыша сказала она ему.</w:t>
        <w:br/>
        <w:t>-У меня был хороший учитель. Не вы одна хороши в одурачивании людей.</w:t>
        <w:br/>
        <w:t>Но она тоже училась быстро. Его первая неожиданная атака научило ее ожидать от него подобные уловки. Следующая схватка затянулась.</w:t>
        <w:br/>
        <w:t>Они были на пути к сауне, когда Кирк остановился. В сауне могли быть люди, а он хотел, чтобы только Эмма слышала то, что он должен был ей сказать.</w:t>
        <w:br/>
        <w:t>Он повернулся к ней, и она с надеждой посмотрела на него. Она все еще пылала после разминки, и яркий румянец на ее щеках и губах делал ее воистину красивой. Такой хрупкой, и такой сильной... Кирк инстинктивно напрягся, и принял более официальный вид.</w:t>
        <w:br/>
        <w:t>-Доктор, мне нужна ваша помощь.</w:t>
        <w:br/>
        <w:t>-Разумеется,- мягко сказала она.- Скажите какая.</w:t>
        <w:br/>
        <w:t>Он сглотнул.</w:t>
        <w:br/>
        <w:t>-Я должен найти человека, который установил взрывчатку на моем корабле, убил ромуланца и цигнусианского посла.</w:t>
        <w:br/>
        <w:t>Она сделала возмущенный шаг назад, словно он оскорбил ее.</w:t>
        <w:br/>
        <w:t>-Разве вы не способны делать выводы, капитан?- Ее руки взлетели к бедрам.- Или вы думаете, что адмирал Комак послал меня сюда только для того, чтобы позаботиться о Споке?</w:t>
        <w:br/>
        <w:t>-Нет...</w:t>
        <w:br/>
        <w:t>-То что случилось с теми делегатами, это больше мой провал, а не ваш. Будьте уверены, я над этим работаю.</w:t>
        <w:br/>
        <w:t>Если и были слова, которые могли заставить его чувствовать себя лучше в сложившейся ситуации, Эмма только что их сказала. Он вздохнул и расслабил свою позу.</w:t>
        <w:br/>
        <w:t>-Ниточки уже есть?</w:t>
        <w:br/>
        <w:t>-Я предпочитаю это не обсуждать. В этой части своей работы я принимаю приказы только от Комака.</w:t>
        <w:br/>
        <w:t>Он внутренне содрогнулся, но вслух сказал:</w:t>
        <w:br/>
        <w:t>-Понимаю. Но безусловно вы можете понять, что я хочу знать что происходит.</w:t>
        <w:br/>
        <w:t>-Наверняка вы знаете, что у вас на борту шпион,- сказала она. Потом машинально понизила голос настолько, что он едва мог ее слышать.- Ладно, два.</w:t>
        <w:br/>
        <w:t>Он кивнул, почувствовав тошноту от этой мысли.</w:t>
        <w:br/>
        <w:t>-Когда я узнаю кто это, узнаете и вы,- сказала она и отправилась переодеваться прежде чем он смог задать ей еще вопросы.</w:t>
        <w:br/>
        <w:br/>
        <w:t>Лавандовый сгустился в фиолетовый, сгустился в темно-фиолетовый, поблек до серого, а затем черного... двигался то вверх, то вниз, колебался, вращался, сворачивался в холмы, в горы. Серые, черные горы, и он катится с них вниз, набирая скорость все быстрее и быстрее, пока не закрутился как вершина и головокружение заставило его взмолиться о том, чтобы это прекратилось...</w:t>
        <w:br/>
        <w:t>Спок порывисто сел. Теперь сон приходил часто, повторялся, но каждый раз немного изменялся. Скоро, сказал он себе. Скоро образ гор больше не будет окутан тайной. Он посмотрел на часы на потолке и поднялся, чтобы одеться к ужину. Его тело больше не было таким тонким и хрупким. Последнюю неделю он потворствовал желанию Аманды откормить его. Он даже начал спать после обеда. Теперь ему нужны были силы, потому что у него была цель: как можно быстрее вернуться на ″Энтерпрайз″.</w:t>
        <w:br/>
        <w:t>Спок был уверен, что он снова сможет исполнять свои обязанности. Его память полностью восстановилась за исключением инцидента на Аритани, но поскольку его сны становились все ярче, он знал, что эти воспоминания тоже скоро вернутся. Даже дисциплина разума теперь была с ним. И в самом деле, этим утром он получил от тела’ата последние наставления.</w:t>
        <w:br/>
        <w:t>-Я поражаюсь изменению, Спок,- сказал ему Сталик.- За все свои годы я никогда не видел, чтобы кто-то так быстро справился с дисциплиной разума. Это последний урок. И на этот раз потому, что больше вы не нуждаетесь в моих наставлениях.</w:t>
        <w:br/>
        <w:t>Спок низко поклонился ему.</w:t>
        <w:br/>
        <w:t>-Мне и в самом деле повезло иметь в наставниках тела’ата. Ваша готовность вернуться после моего несдержанного поведения говорит о силе вашего характера. На этот раз я не забуду того, что узнал.- Он поднял руку в вулканском жесте приветствия.- Живите долго и процветайте, тела’ат Сталик.</w:t>
        <w:br/>
        <w:t>Сталик вернул ему пожелание дрожащими от возраста пальцами.</w:t>
        <w:br/>
        <w:t>-Я уже сделал и то и другое, Спок. Может быть вы поступите аналогично.</w:t>
        <w:br/>
        <w:t>Спок помог своему наставнику дойти до двери, и выждал пока тела’ат не исчез на пыльной дороге. Сталик достиг возраста, до которого доживали немногие вулканцы. Конечно он скоро умрет, и богатство знаний, которые он накопил за свою жизнь, будет утрачено, за исключением того что он смог передать своим ученикам. Спок был не просто вежлив когда сказал, что ему повезло иметь Сталика в наставниках.</w:t>
        <w:br/>
        <w:t>Он все еще думал о Сталике когда закончил одеваться и вышел из комнаты в коридор. Черно-белая вспышка удивила его.</w:t>
        <w:br/>
        <w:t>-Т’Пала.</w:t>
        <w:br/>
        <w:t>Он произнес ее имя почти не желая того. Он не видел ее с момента их встречи в саду. За исключением бледного лица, Т’Пала была полностью закутана в свой черный плащ. Она нервно отскочила назад, словно думала, что пройдет в свою комнату незамеченной.</w:t>
        <w:br/>
        <w:t>-Т’Пала,- повторил Спок.- Мои родители очень беспокоились о вас. Они не знали тревожиться ли из-за вашего исчезновения. Вы присоединитесь к нам за ужином?</w:t>
        <w:br/>
        <w:t>Ее глаза, хотя и дерзкие, не могли встретиться с его глазами.</w:t>
        <w:br/>
        <w:t>-Нет. Я собираюсь покинуть Вулкан.</w:t>
        <w:br/>
        <w:t>Спок мгновение молча обдумывал это.</w:t>
        <w:br/>
        <w:t>-И куда вы пойдете?</w:t>
        <w:br/>
        <w:t>-Думаю на Землю. Я пока не решила. Но здесь для меня нет ничего.</w:t>
        <w:br/>
        <w:t>-Вы говорили с приемным комитетом об их решении...</w:t>
        <w:br/>
        <w:t>-Это бессмысленно,- яростно ответила она, перебив его.- Путь вулканцев не для меня. Вулканцы не чувствуют ко мне никакой лояльности, значит и мне нелогично чувствовать лояльность к ним.</w:t>
        <w:br/>
        <w:t>-Т’Пала...</w:t>
        <w:br/>
        <w:t>Она подняла руку, призывая его замолчать.</w:t>
        <w:br/>
        <w:t>-Я уйду завтра раньше чем вы встанете. Вы никогда больше меня не увидите.</w:t>
        <w:br/>
        <w:t>Спок вздохнул. Было ясно, что нет смысла продолжать этот спор. Она приняла решение также, как однажды много-много лет назад он сам принял решение уйти, и даже Аманда не смогла его отговорить.</w:t>
        <w:br/>
        <w:t>-Я тоже скоро покину Вулкан,- сказал Спок.</w:t>
        <w:br/>
        <w:t>Выражение лица Т’Палы внезапно изменилось. Она смотрела на него с беспокойством.</w:t>
        <w:br/>
        <w:t>-Вы уверены, что вполне поправились?</w:t>
        <w:br/>
        <w:t>Спок кивнул.</w:t>
        <w:br/>
        <w:t>-Отец сообщил мне, что ″Энтерпрайз″ прибудет с делегатами на конференцию по Аритани примерно через тридцать четыре и семь десятых стандартных часа.</w:t>
        <w:br/>
        <w:t>Глаза Т’Палы стали непроницаемыми.</w:t>
        <w:br/>
        <w:t>-Значит лекарство сработало?</w:t>
        <w:br/>
        <w:t>Спок сделал паузу.</w:t>
        <w:br/>
        <w:t>-Вообще-то я больше его не принимаю.</w:t>
        <w:br/>
        <w:t>Она не смогла удержаться и перебила его.</w:t>
        <w:br/>
        <w:t>-Спок, вы думаете это разумно? Вы консультировались об этом с врачами?</w:t>
        <w:br/>
        <w:t>Он спокойно продолжил:</w:t>
        <w:br/>
        <w:t>-Однако кажется мне лучше. Очевидно лекарство было совершенно бесполезным.</w:t>
        <w:br/>
        <w:t>Она упорствовала.</w:t>
        <w:br/>
        <w:t>-Не все лекарства срабатывают незамедлительно. Иногда медикаментам, чтобы накопиться до терапевтического уровня, нужно время. И если это тот самый случай, положительные эффекты скоро могут начать ослабевать. Обещайте мне, что проконсультируетесь с врачами.</w:t>
        <w:br/>
        <w:t>Она казалась так искренне обеспокоенной, что Спок не видел никакой причины отказываться.</w:t>
        <w:br/>
        <w:t>-Хорошо. Возможно будет разумно проконсультироваться с доктором Маккоем. Вы уверены, что не присоединитесь к нам за ужином?</w:t>
        <w:br/>
        <w:t>Может быть Сарек найдет какой-нибудь способ заставить ее пересмотреть свое решение. Т’Пала покачала головой, и повернулась к двери в свою комнату.</w:t>
        <w:br/>
        <w:t>-В таком случае, Т’Пала,- сказал Спок по-вулкански,- живите долго и процветайте.</w:t>
        <w:br/>
        <w:t>-До свидания,- прошептала она по-английски.</w:t>
        <w:br/>
        <w:br/>
        <w:t>Этой ночью ему снова приснились фиолетовый, и глубокие оттенки красного, синего, и оранжевого. Цвета мерцали, сливались друг с другом, а затем медленно рассортировывались на свои законные места. Спок видел пурпурные горы, темно синее небо, алое солнце, которое садилось, и меркнущее до серого цвета небо. Он осмотрелся вокруг, поглощенный красотой планеты, и захмелевший от аромата цветущих растений.</w:t>
        <w:br/>
        <w:t>-Чуете это,- сказал Джим Кирк.</w:t>
        <w:br/>
        <w:t>Спок был рад увидеть его снова, и назвать капитана по имени, но Джим не обернулся, и казалось вообще его не слышал. Он стоял на плато и вдыхал аромат полевых цветов.</w:t>
        <w:br/>
        <w:t>Спок огляделся, и увидел Монтгомери Скотта, и Леонарда Маккоя. Они вчетвером шагали по очень красивому саду. Очень красивому, и очень опасному. Спок решил предупредить их, но слова, которые он произнес были не те, что он намеревался сказать.</w:t>
        <w:br/>
        <w:t>-У вас проблемы с глазами, мистер Скотт?</w:t>
        <w:br/>
        <w:t>Он хотел сказать им: уходите, возвращайтесь на корабль, но снова не смог контролировать свою речь. Прежнее отчаяние снова накатило на него. Скотт не принял во внимание того, что сказал Спок. Это было красивое место, возразил он, очень красивое, и Спок согласился. Красивое место Аритани. Аритани!</w:t>
        <w:br/>
        <w:t>Это слово наполнило его радостью. Наконец-то он может говорить о Аритани, и знать где это. Но его радость быстро перешла в ужас, когда он осознал, что его друзья исчезли, и что он оказался один почти в полной темноте. Ему нечего бояться, напомнил он сам себе. Его глаза быстро приспособятся к темноте, а его слух предупредит его... Солнце исчезло и забрало с собой яркие цвета, оставив только черный и серый. Трикодер вел его через плато к его краю, к склону горы цвета древесного угля. Его ночное зрение благополучно направляло его, его шаг был уверенным. Он бы не упал.</w:t>
        <w:br/>
        <w:t>Спок присел возле горы и в свете луча транспортера он увидел нечто, и понял, что его заметили. Но он также понял, что у него есть выбор: верная быстрая смерть, или неопределенная судьба тремя сотнями футов внизу. Он прыгнул.</w:t>
        <w:br/>
        <w:t>Спок проснулся с внезапным рывком человека, которому снится, что он падает. Пошатываясь, он поднялся с кровати. Теперь он вспомнил, что же он хотел сказать капитану, и был полон решимости связаться с ″Энтерпрайзом″ прежде, чем они снова попытаются его убить. Он направился к подпространственному радио, установленному в гостевой комнате. К настоящему моменту ″Энтерпрайз″ должен быть достаточно близко для почти непосредственного приема. У Спока не возникло трудностей с вспоминанием нужной частоты.</w:t>
        <w:br/>
        <w:t>-″Энтерпрайз″ ответьте. Это коммандер Спок с планеты Вулкан. ″Энтерпрайз″, вы слышите?</w:t>
        <w:br/>
        <w:t>Но не было времени выслушать ответ. Из гостиной комнаты раздался звук: звук борьбы, и голос его отца, приглушенно зовущий его по имени, просящий о помощи или, возможно, о чем-то предупреждающий. Спок последовал за звуком в гостиную, и увидел в темноте отблеск отполированного металла, и два борющихся тела очевидно равных по силе. Один был скрыт под свободными складками пустынного наряда. Вторым был его отец.</w:t>
        <w:br/>
        <w:t>Спок бросился ему на помощь, но не раньше чем кинжал убийцы полоснул по нему. Сарек осел в руки Спока, и когда руки Спока сомкнулись на груди отца, он почувствовал что-то горячее и влажное. Едва он уложил Сарека на пол, как убийца с кинжалом набросился на него. Спок узнал оружие. Оно украшало стену его бывшей комнаты, комнаты, которая теперь принадлежала Т’Пале. Он откинулся назад, чтобы избежать удара клинком, и в тот же самый момент схватил своего противника за запястье.</w:t>
        <w:br/>
        <w:t>Нападавший боролся с захватом Спока с вулканской силой, отступая до тех пор, пока не освободился, но был вынужден выпустить кинжал. Оба ринулись к оружию. Убийца добрался до него первым и ухитрился рассечь им запястье Спока прежде, чем он смог отскочить. Спок ругнул себя за неуклюжесть. Убийца идеально воспользовался преимуществом ситуации маленьким порезом повредив вену, которая обильно кровоточила. Теперь Спок должен был побыстрее разоружить своего противника прежде чем потеря крови отразится на его координации.</w:t>
        <w:br/>
        <w:t>Он прыгнул на незваного гостя, запутав его ноги в попытке заставить его упасть, но напрасно. Преступник заставил Спока отступить, и отступать пока он не споткнулся о бессознательное тело Сарека и не упал. Его силы таяли. Спок отбивался от нападавшего, пока тот твердо ухватил Спока за запястье, и с медицинской точностью начал резать. Спок наблюдал за этим с беспомощной яростью. Снова они пытаются сделать так, чтобы это выглядело как ритуальное самоубийство. Его зрение начало меркнуть, и он прекратил бороться. Это была бесполезная трата его убывающей энергии.</w:t>
        <w:br/>
        <w:t>Внезапно нападавший был охвачен сияющим светом, который усиливался, пока вся его фигура не запылала от энергии и не растворилось в темноте. Кинжал беспомощно загремел по полу. На его месте стояла Т’Пала. Она сжимала в правой руке фазер, а по ее щекам струились слезы, но ее лицо было спокойным и бесстрастным... Вулканским.</w:t>
        <w:br/>
        <w:t>Она встала рядом со Споком на колени и заговорила размеренным, уверенным голосом.</w:t>
        <w:br/>
        <w:t>-Я вызвала помощь.</w:t>
        <w:br/>
        <w:t>Спок попытался повернуть голову, чтобы определить состояние Сарека, но двигаться было невозможно. Он слышал свое собственное затрудненное дыхание, словно оно доносись из далека. Т’Пала казалось тоже отодвигалась все дальше и дальше. Он напрягся, чтобы услышать то, что она говорила.</w:t>
        <w:br/>
        <w:t>-Простите меня. Они сказали, что меня никогда здесь не примут. Они пообещали мне великолепную карьеру на службе у Претора, если я буду работать на них здесь в вулканском дипломатическом корпусе, или же в другом месте. Я не совершала для них насилия, но я сказала им, что вы прекратили принимать неодопазин, и я рассказала им о ваших снах. Не принимайте его больше... Вы все поймете, когда прочитаете статью Силака. А потом они попросили меня нейтрализовать сканер безопасности и сигнал тревоги, и я согласилась. Но когда я увидела как убийца берет кинжал...</w:t>
        <w:br/>
        <w:t>Она склонила голову.</w:t>
        <w:br/>
        <w:t>-Я знала, что никогда не смогу следовать их путем. Я была глупа. А теперь я полностью отдаю себя тому пути, которому намеревалась следовать.</w:t>
        <w:br/>
        <w:t>Т”Пала схватила фазер и приставила его к своей груди. Спок изо всех сил пытался заговорить, но не смог. Т”Пала заговорила с ним по-вулкански.</w:t>
        <w:br/>
        <w:t>-Я принесла еще больший позор семье моей матери, и семье моего отца тоже. Логически есть только один способ искупить это. Долгой жизни и процветания, Спок.</w:t>
        <w:br/>
        <w:t xml:space="preserve">Доля миллисекунды, и глаза Спока были ослеплены фигурой Т’Палы, засверкавшей сильнее, чем вулканское солнце. А затем наступила темнота. </w:t>
      </w:r>
    </w:p>
    <w:p>
      <w:pPr>
        <w:pStyle w:val="Normal"/>
        <w:ind w:hanging="0"/>
        <w:rPr>
          <w:rFonts w:ascii="Arial" w:hAnsi="Arial" w:eastAsia="Times New Roman" w:cs="Arial"/>
          <w:color w:val="070707"/>
          <w:sz w:val="20"/>
          <w:szCs w:val="20"/>
          <w:lang w:eastAsia="ru-RU"/>
        </w:rPr>
      </w:pPr>
      <w:r>
        <w:rPr>
          <w:rFonts w:eastAsia="Times New Roman" w:cs="Arial" w:ascii="Arial" w:hAnsi="Arial"/>
          <w:color w:val="070707"/>
          <w:sz w:val="20"/>
          <w:szCs w:val="20"/>
          <w:lang w:eastAsia="ru-RU"/>
        </w:rPr>
      </w:r>
    </w:p>
    <w:p>
      <w:pPr>
        <w:pStyle w:val="Normal"/>
        <w:ind w:hanging="0"/>
        <w:rPr>
          <w:rFonts w:ascii="Arial" w:hAnsi="Arial" w:cs="Arial"/>
          <w:color w:val="070707"/>
          <w:sz w:val="20"/>
          <w:szCs w:val="20"/>
        </w:rPr>
      </w:pPr>
      <w:r>
        <w:rPr>
          <w:rFonts w:cs="Arial" w:ascii="Arial" w:hAnsi="Arial"/>
          <w:color w:val="070707"/>
          <w:sz w:val="20"/>
          <w:szCs w:val="20"/>
        </w:rPr>
        <w:t>Глава 10</w:t>
        <w:br/>
        <w:br/>
        <w:t>БОРТОВОЙ ЖУРНАЛ. ЗВЕЗДНАЯ ДАТА 7007.3</w:t>
        <w:br/>
        <w:br/>
        <w:t>Выношу благодарность мистеру Скотту, который работал круглые сутки, чтобы отремонтировать двигатель деформации как можно быстрее. Фактически повреждение стоило нам незначительной двадцатичетырехчасовой задержки. Мы ожидаем прибытия к месту назначения приблизительно...</w:t>
        <w:br/>
        <w:br/>
        <w:t>Засвистел интерком, и Кирк выключил рекордер.</w:t>
        <w:br/>
        <w:t>-Кирк слушает.</w:t>
        <w:br/>
        <w:t>-Сэр, это Томсон.</w:t>
        <w:br/>
        <w:t>-Надеюсь на этот раз хорошие новости?</w:t>
        <w:br/>
        <w:t>Томсон зарделась от небольшой нотки сарказма, который, как она подумала, она обнаружила в тоне капитана. Ей самой едва ли доставляло удовольствие полное отсутствие улик, выявленных службой безопасности во время расследования.</w:t>
        <w:br/>
        <w:t>-Я не уверена хорошо это или плохо, сэр. Но кое на что вам определенно лучше посмотреть самому.</w:t>
        <w:br/>
        <w:t>-Что там, лейтенант?</w:t>
        <w:br/>
        <w:t>Она заколебалась.</w:t>
        <w:br/>
        <w:t>-Сэр, думаю будет лучше, если мы обсудим это в службе безопасности.</w:t>
        <w:br/>
        <w:t>-Иду.- Кирк вырубил интерком.- Мистер Варт, примите мостик.</w:t>
        <w:br/>
        <w:br/>
        <w:t>Томсон показала Кирку маленький черный объект.</w:t>
        <w:br/>
        <w:t>-И что это?- спросил Кирк.</w:t>
        <w:br/>
        <w:t>Его гладкая полированная поверхность не давала никакой зацепки относительно его функций. Фактически предмет выглядел неспособным делать что-либо.</w:t>
        <w:br/>
        <w:t>-Мы пока не знаем точно, капитан. Кажется это какого-то рода устройство подпространственной связи, хотя оно не получает сигнал, и мы не можем определить как он передается. Но как бы там ни было, определенно это конструкция не Звездного флота.</w:t>
        <w:br/>
        <w:t>-Ага,- сказал Кирк.- Томсон, думаю я знаю где вы это нашли.</w:t>
        <w:br/>
        <w:t>Ее брови в замешательстве сошлись вместе.</w:t>
        <w:br/>
        <w:t>-Вы знаете, сэр?</w:t>
        <w:br/>
        <w:t>-Да, и я был бы благодарен, если бы вы забыли о том, что обнаружили это.</w:t>
        <w:br/>
        <w:t>Ему стоит напомнить Эмме быть более осторожной.</w:t>
        <w:br/>
        <w:t>-Как хотите капитан.- Томсон была растеряна.- Тогда, насколько я понимаю, вы хотите, чтобы я отменила наблюдение за Вартом...</w:t>
        <w:br/>
        <w:t>-Вартом?- Он потрясенно уставился на нее.- Минутку, где вы нашли эту вещь?</w:t>
        <w:br/>
        <w:t>-В каюте Варта, сэр. Мы проводили полный обыск корабля, сэр, и нашли это среди его личных вещей в его туалете.</w:t>
        <w:br/>
        <w:t>-Лейтенант, вы обыскивали каюты членов экипажа без моего разрешения?</w:t>
        <w:br/>
        <w:t>Она покраснела.</w:t>
        <w:br/>
        <w:t>-Это было лучшее, что мы могли придумать, сэр. Я прекращу обыски.</w:t>
        <w:br/>
        <w:t>-Да уж пожалуйста, Томсон. А пока,- резко сказал Кирк,- я это заберу.</w:t>
        <w:br/>
        <w:t>Он взял устройство.</w:t>
        <w:br/>
        <w:t>-Но сэр, это единственная найденная нами улика,- с тревогой начала Томсон.</w:t>
        <w:br/>
        <w:t>Кирк проигнорировал ее.</w:t>
        <w:br/>
        <w:t>-Возьмите несколько своих людей препроводить мистера Варта на гауптвахту для допроса. Вы найдете его командующим этим судном.</w:t>
        <w:br/>
        <w:br/>
        <w:t>Эмма Саенз была в лазарете, проводила осмотр члена экипажа. Кирк взял ее за руку, и, протестующую, отвел в лабораторию. Она была рассержена.</w:t>
        <w:br/>
        <w:t>-Капитан, у вас должно быть чертовски хорошее оправдание тому, чтобы прерывать меня, когда я работаю с пациентом.</w:t>
        <w:br/>
        <w:t>-Позже,- сказал Кирк.</w:t>
        <w:br/>
        <w:t>Он положил устройство под нос Эммы. Она потянулась к нему, но он его отодвинул.</w:t>
        <w:br/>
        <w:t>-Где вы это взяли?</w:t>
        <w:br/>
        <w:t>-Сначала скажите мне что оно делает.</w:t>
        <w:br/>
        <w:t>-Вероятно отклоняет подпространственные радиоволны. А также может быть передатчиком.</w:t>
        <w:br/>
        <w:t>-Какая польза в отклонении радиоволн?</w:t>
        <w:br/>
        <w:t>-Большая, если вы хотите помешать кому-нибудь получить сообщение, которое может сорвать его прикрытие. А теперь скажите мне где вы это нашли?</w:t>
        <w:br/>
        <w:t>-В каюте Варта,- мягко ответил Кирк.</w:t>
        <w:br/>
        <w:t>Она казалась не слишком удивленной.</w:t>
        <w:br/>
        <w:t>-Да... это имеет смысл. Раду выступает против протекции Аритани. Это он может стоять за убийствами цигнусианки и саурианца.</w:t>
        <w:br/>
        <w:t>-Ну же, доктор. Радунианцы стопроцентные федераты. Семья Варта служит в Звездном флоте несколько поколений.</w:t>
        <w:br/>
        <w:t>Она была настроена скептически.</w:t>
        <w:br/>
        <w:t>-Это не имеет значения, капитан. В этом деле много людей, которые никогда не думали предавать все это. А теперь, если вы меня извините, я должна осмотреть пациента.</w:t>
        <w:br/>
        <w:br/>
        <w:t>К тому времени когда Кирк наконец-то вернулся на мостик, Ухура была напряжена.</w:t>
        <w:br/>
        <w:t>-Сэр, я пыталась вас найти...</w:t>
        <w:br/>
        <w:t>-Я допрашивал Варта на гауптвахте.</w:t>
        <w:br/>
        <w:t>Кирк попытался проигнорировать недоверчивое выражение лица Сулу.</w:t>
        <w:br/>
        <w:t>-Что там, Ухура?</w:t>
        <w:br/>
        <w:t>-Это Спок, сэр. Он только что связался с судном...</w:t>
        <w:br/>
        <w:t>Кирк усилием сдержал свое волнение.</w:t>
        <w:br/>
        <w:t>-Лейтенант, мы достаточно близко к Вулкану для визуального контакта?</w:t>
        <w:br/>
        <w:t>-Да, сэр, но мистер Спок больше не на связи.</w:t>
        <w:br/>
        <w:t>-Нет? Было сообщение?</w:t>
        <w:br/>
        <w:t>-Нет. Это очень странно. Он едва установил связь, когда передача прервалась.</w:t>
        <w:br/>
        <w:t>-Помехи?</w:t>
        <w:br/>
        <w:t>Кирк немедленно подумал об устройстве, найденном в каюте Варта.</w:t>
        <w:br/>
        <w:t>-Нет, сэр. Канал все еще открыт, словно он просто отошел от передатчика.</w:t>
        <w:br/>
        <w:t>-Вы пробовали снова его вызвать?</w:t>
        <w:br/>
        <w:t>-Несколько раз, капитан. Никакого ответа.</w:t>
        <w:br/>
        <w:t>Ее темные глаза светились беспокойством. Кирк заметил это, и разделил его легким прикосновением руки к ее плечу.</w:t>
        <w:br/>
        <w:t>-Держите канал открытым, лейтенант, и продолжайте пробовать, пока не свяжетесь с кем-нибудь. Только найдите его.</w:t>
        <w:br/>
        <w:t>Она благодарно улыбнулась.</w:t>
        <w:br/>
        <w:t>-Есть, сэр.</w:t>
        <w:br/>
        <w:t>-Капитан?</w:t>
        <w:br/>
        <w:t>Кирк обернулся и посмотрел на Сулу.</w:t>
        <w:br/>
        <w:t>-Да?</w:t>
        <w:br/>
        <w:t>-Сэр, вы сказали, что мистер Варт на гауптвахте. Могу я спросить в чем его обвиняют?</w:t>
        <w:br/>
        <w:t>-Мистер Сулу, вы интересуетесь по какой-то особой причине?</w:t>
        <w:br/>
        <w:t>Сулу сглотнул.</w:t>
        <w:br/>
        <w:t>-Мы друзья, сэр.</w:t>
        <w:br/>
        <w:t>Выражение лица капитана было абсолютно загадочным.</w:t>
        <w:br/>
        <w:t>-Мистер Варт теперь заперт в своей каюте под охраной. Вскоре я возможно решу освободить его, а может быть и нет. И вы не может спрашивать в чем его обвиняют.</w:t>
        <w:br/>
        <w:t>-Да, сэр.</w:t>
        <w:br/>
        <w:t>Сулу с каменным лицом развернулся на своем стуле к обзорному экрану. У капитана были свои причины. Сулу сам говорил Варту, что Кирк справедливый человек, и что капитан не станет преследовать человека независимо от того, насколько он его не любит. Но у него осталось очень неприятное чувство.</w:t>
        <w:br/>
        <w:t>-Капитан, сообщение от адмирала Комака первостепенной важности,- сказала Ухура.- Скремблировано и закодировано.</w:t>
        <w:br/>
        <w:t>-Переправьте его в мою каюту,- сказал Кирк.- Я прочту его там.</w:t>
        <w:br/>
        <w:br/>
        <w:t>Когда он вернулся на мостик, с ним был довольно самоуверенно выглядящий первый офицер. Но в тот момент, когда он шагнул из турболифта, Кирк понял, что что-то не так. Глаза всех были направлены на него. Взгляд Ухуры был полон сочувствия. Варт немедленно пошел к своей станции, а Кирк остановился перед Ухурой.</w:t>
        <w:br/>
        <w:t>-Вы определили местоположение мистера Спока, не так ли, лейтенант?- мягко спросил он.</w:t>
        <w:br/>
        <w:t>Боже правый, не дай ей сказать мне, что он мертв.</w:t>
        <w:br/>
        <w:t>-Да, сэр.- Ее голос был едва слышим.- Я держала частоту приема открытой, и наконец ответил офицер вулканской службы безопасности. Он сказал, что мистер Спок находится в больнице Шанаи-Кара.</w:t>
        <w:br/>
        <w:t>-Что случилось?</w:t>
        <w:br/>
        <w:t>-Я связалась с больницей. Они говорят, что Спок в тяжелом состоянии, но как ожидается он поправится.- Ухура сделала паузу, какое-то время неспособная продолжить или встретиться с пристальным взглядом капитана.</w:t>
        <w:br/>
        <w:t>-Ухура,- обратился Кирк.</w:t>
        <w:br/>
        <w:t>Она сделала глубокий вдох, и посмотрела на него.</w:t>
        <w:br/>
        <w:t>-Они также сказали, что обстоятельства указывают на то, что он напал на своего отца, а потом попытался покончить с собой.</w:t>
        <w:br/>
        <w:br/>
        <w:t>Эмма Саенз сидела на стуле и печально качала головой.</w:t>
        <w:br/>
        <w:t>-Я боялась, что случится что-то подобное,- сказала она голосом, который не выражал никаких взаимных обвинений, только сожаление. Челюсти Маккоя упрямо стиснулись.</w:t>
        <w:br/>
        <w:t>-В чем бы там ни обвиняли Спока, я уверен, что он невиновен. Я собираюсь встретиться с ним.</w:t>
        <w:br/>
        <w:t>-Нет!- Кулак Эммы с такой силой ударился о лабораторный стол, что Кирк и Маккой подпрыгнули.- Теперь Спок не захочет вас видеть. Его позор слишком велик. Я знаю по опыту...</w:t>
        <w:br/>
        <w:t>-Доктор Саенз,- огорченно сказал Кирк,- мы все прекрасно знаем о вашем опыте с вулканцами.</w:t>
        <w:br/>
        <w:t>-Эмма, вы можете знать вулканцев,- сказал Маккой с прежним пылом,- но я знаю Спока, причем много лет, и прямо сейчас я думаю, что Споку нужна наша помощь.</w:t>
        <w:br/>
        <w:t>Эмма яростно покачала головой.</w:t>
        <w:br/>
        <w:t>-Я знаю Спока лучше любого из здесь присутствующих,- сказал Кирк,- и я знаю, что он не мог никому причинить вреда. Именно поэтому я собираюсь спуститься туда и сделать все возможное, чтобы очистить его от обвинений.</w:t>
        <w:br/>
        <w:t>Эмма спрыгнула со своего стула; ее тело было напряжено от гнева.</w:t>
        <w:br/>
        <w:t>-Джентльмены, я не в состоянии понять, почему никто здесь не прислушивается к моему медицинскому мнению. Доктор, зачем вы просили прислать медика специалиста, если не собирались его слушать?</w:t>
        <w:br/>
        <w:t>-Успокойтесь.- Маккой двинулся к ней, чтобы усадить ее обратно.- Я прислушивался к вашему медицинскому мнению. По вашей рекомендации я дал Споку неодопазин, и отослал его в его каюту раньше, чем мне хотелось бы, снова по вашей рекомендации. Но это предел. Спок наш друг, и мы знаем его лучше вас.</w:t>
        <w:br/>
        <w:t>Она села назад и с силой скрестила руки.</w:t>
        <w:br/>
        <w:t>-Как мне заставить вас понять, что повреждение мозга может изменить человека, может даже сделать человека вроде Спока жестоким, независимо от того как хорошо вы его знаете? Если вы его друзья, не делайте это дело для него более трудным, чем оно есть. Просто позвольте ему...</w:t>
        <w:br/>
        <w:t>Кирк напрягся.</w:t>
        <w:br/>
        <w:t>-Вы хотите сказать позвольте ему уйти?</w:t>
        <w:br/>
        <w:t>-Спок не отреагировал на лечение. Он опасен для себя и других. Я собираюсь рекомендовать послать его на Эблу II.</w:t>
        <w:br/>
        <w:t>Маккой мертвенно побледнел.</w:t>
        <w:br/>
        <w:t>-Вы никогда не заставите меня подписать бумаги, чтобы сослать Спока в психиатрическую лечебницу для безумных преступников!</w:t>
        <w:br/>
        <w:t>-Вы не видели его больше месяца,- заметил капитан, наклонившись к ней.- Разве вы не потрудитесь даже осмотреть его прежде чем поставите ему диагноз неизлечимого и сошлете его?</w:t>
        <w:br/>
        <w:t>-Я была в контакте с его семьей,- холодно сказала Эмма.- Как вы можете вспомнить прежде чем Маккой отправил его на Вулкан, я подозревала, что Спок может стать буйным, и он полетел туда вопреки моим протестам. Джентльмены, если вы пойдете к нему теперь, вы добьетесь двух вещей: вы опозорите Спока, и разобьете свои собственные сердца, увидев его в таком состоянии.</w:t>
        <w:br/>
        <w:t>Кирк и Маккой мгновение молча смотрели друг на друга, раздумывая над возможностью того, что Эмма может быть права.</w:t>
        <w:br/>
        <w:t>-Мы все равно пойдем,- сказал ей Джим.</w:t>
        <w:br/>
        <w:br/>
        <w:t>Маккой вошел в каюту Эммы не постучавшись, и на краткий миг уловил лицо вулканца прежде чем Эмма успела убрать его с экрана.</w:t>
        <w:br/>
        <w:t>-Справляетесь о Споке, не так ли?- спросил он мягко, почти дразнящее.</w:t>
        <w:br/>
        <w:t>Он и прежде видел взрывы ее темперамента, но обычно они быстро проходили. Это был первый раз, когда она продолжала сердиться на что-то, и он совсем не был уверен как к ней подступиться.</w:t>
        <w:br/>
        <w:t>-Как он?</w:t>
        <w:br/>
        <w:t>Она не ответила. Она не оторвалась от экрана. Маккой беспокойно переместился.</w:t>
        <w:br/>
        <w:t>-Я просто пришел, чтобы сказать, что мы на орбите Вулкана, и транспортируемся вниз. Пожалуйста, идемте с нами, если вы передумали.</w:t>
        <w:br/>
        <w:t>Она развернулась на стуле, чтобы оказаться к нему лицом к лицу, и он увидел, что ее глаза были обеспокоенными и затуманенными, с выражением далеким от их обычной ясности.</w:t>
        <w:br/>
        <w:t>-Я не передумала.</w:t>
        <w:br/>
        <w:t>-Послушайте, Эмма, я не хотел оскорблять вашего медицинского суждения. Просто мы должны попытаться помочь Споку, если это возможно. Пожалуйста, постарайтесь понять.</w:t>
        <w:br/>
        <w:t>-Думаю я понимаю.</w:t>
        <w:br/>
        <w:t>Она безучастно смотрела на экран перед собой, но Маккою было ясно, что она над чем-то напряженно размышляет. Она продолжала смотреть на экран, когда задумчиво произнесла:</w:t>
        <w:br/>
        <w:t>-Вы трое... вы очень заботитесь друг о друге, не так ли?</w:t>
        <w:br/>
        <w:t>-Кто трое?- не понял ее Маккой.</w:t>
        <w:br/>
        <w:t>-Вы, Спок, и капитан. Спок очень важен для вас обоих.</w:t>
        <w:br/>
        <w:t>-Я сказал вам это в тот день, когда мы познакомились.</w:t>
        <w:br/>
        <w:t>Она улыбнулась странной, напряженной улыбкой.</w:t>
        <w:br/>
        <w:t>-Да, говорили. По моему это было до того как я стала... беспокоиться обо всех здесь...</w:t>
        <w:br/>
        <w:t>Маккой подошел к стулу и положил руку ей на плечо.</w:t>
        <w:br/>
        <w:t>-Идемте с нами,- мягко сказал он.- Возможно Спок нуждается в вас.</w:t>
        <w:br/>
        <w:t>Она поднялась со стула, но женщина, которая стояла перед ним казалось ничуть не походила на ту Эмму, которую он знал. Она все еще натянуто улыбалась, но ее нижняя губа почти неуловимо дрожала. С внезапной нежностью Маккой понял, что она пытается не заплакать, и он взял ее за руки. Она, защищаясь, отстранилась, и заговорила с иронией, которой он не понял.</w:t>
        <w:br/>
        <w:t>-Из всех людей Спок нуждается во мне меньше всего. Кроме того я не могу пойти с вами, даже если бы и захотела.</w:t>
        <w:br/>
        <w:t>-Почему нет?</w:t>
        <w:br/>
        <w:t>-Я уезжаю, Леонард. Я получила назначение. Когда вы вернетесь, меня здесь не будет.</w:t>
        <w:br/>
        <w:t>На этот раз она позволила ему удержать себя.</w:t>
        <w:br/>
        <w:br/>
        <w:t>-Я обязан изъять ваше оружие.</w:t>
        <w:br/>
        <w:t>Охранник вулканец указал своим переносным сканером на Кирка. Кирк нахмурился. Служба безопасности Вулкана уже проверила идентификацию его и Маккоя. Он не ожидал, что подвергнется личному досмотру.</w:t>
        <w:br/>
        <w:t>-Я возьму ваш коммуникатор,- сказал охранник.</w:t>
        <w:br/>
        <w:t>-Минутку,- горячо сказал Кирк.</w:t>
        <w:br/>
        <w:t>Охранник ждал без улыбки пялясь на Кирка с высоты своих шести футов пяти дюймов, каждым дюймом своего поджарого мускулистого тела.</w:t>
        <w:br/>
        <w:t>-Не имеет значения.</w:t>
        <w:br/>
        <w:t>Кирк вручил ему коммуникатор, но не без приступа раздражения. Хотя он понимал, что вулканцы не могут рисковать внезапной транспортировкой Спока из его больничной палаты на ″Энтерпрайз″, он обиделся на то, что они не уверены, что капитан звездолета воздержится от таких действий.</w:t>
        <w:br/>
        <w:t>Хотя вероятно они были не так уж и не правы. Маккой покорился сканированию без такой обиды, и передал свой коммуникатор до того, как его об этом попросили. Кирк не мог избавиться от разочарования. Он рассчитывал, что откровенное пренебрежение доктором всего вулканского добавит немного юмора в это невыносимо мрачное происшествие. Но Маккой не сказал ни слова с того момента, как они транспортировались сюда. Его что-то беспокоило. Что-то кроме перспективы увидеть Спока.</w:t>
        <w:br/>
        <w:t>Охранник очевидно был удовлетворен результатами осмотра, потому что провел их к двери комнаты Спока. За мерцающим силовым полем лежал бледный и едва заметно дышащий Спок. Темно-зеленые трубки вели от его руки к изголовью кровати. Еще один вулканец, очевидно лечащий врач, с острым интересом наблюдал за жизненными признаками Спока на мониторе.</w:t>
        <w:br/>
        <w:t>-Ваш разговор будет отслеживаться,- сказал охранник.</w:t>
        <w:br/>
        <w:t>Он провел массивной рукой, и поле испарилось ровно настолько, чтобы Кирк и Маккой смогли пересечь порог. Доктор вулканка не потрудилась обернуться, когда они вошли. Казалось она рассчитывала что-то важное.</w:t>
        <w:br/>
        <w:t>-Боунз, как по вашему он выглядит?- прошептал Кирк.</w:t>
        <w:br/>
        <w:t>-Довольно хорошо, если не считать того, что он потерял много крови.- Маккой прочистил горло и обратился к вулканке.- Извините меня, мэм.</w:t>
        <w:br/>
        <w:t>Вулканка повернула голову ровно настолько, чтобы смерить его холодным взглядом. Маккой включил свое обаяние.</w:t>
        <w:br/>
        <w:t>-Мэм, мы друзья мистера Спока, и мы очень обеспокоены. Охрана нам так и не сказала как он здесь оказался. Вы можете сказать как это случилось?</w:t>
        <w:br/>
        <w:t>Она отвернулась к монитору.</w:t>
        <w:br/>
        <w:t>-Пациент разрезал запястья. Он перенес критическую потерю крови. Он поправится.</w:t>
        <w:br/>
        <w:t>-Почему он арестован?- спросил Кирк.</w:t>
        <w:br/>
        <w:t>Несмотря на то, что она оставалась полностью невыразительной, врач вулканка все равно сумела дать понять, что находит присутствие двух мужчин ужасно раздражающим.</w:t>
        <w:br/>
        <w:t>-Судя по найденным косвенным уликам, пациент кажется сначала напал на своего отца с ахн-варом, а затем направил оружие против себя.</w:t>
        <w:br/>
        <w:t>-Ахн-что?</w:t>
        <w:br/>
        <w:t>-Церемониальный кинжал. В древние времена он использовался в ритуальной форме самоубийства, когда жертва была уверена, что принесла позор своей семье. Вулканская служба безопасности ждет, когда отец пациента вернется в сознание, чтобы проверить действительно ли все так и случилось, прежде чем посадить его под арест.</w:t>
        <w:br/>
        <w:t>-Значит Сарек должен поправиться?- спросил Кирк.</w:t>
        <w:br/>
        <w:t>Она подняла свою левую бровь в выражении, которое заставило Кирка почувствовать ностальгию по своему первому офицеру.</w:t>
        <w:br/>
        <w:t>-Уверена можно легко сделать такой вывод из того, что я только что сказала.</w:t>
        <w:br/>
        <w:t>Она внезапно наклонилась, чтобы посмотреть на Спока. А потом снова посмотрела на монитор. Словно по волшебству стрелки индикаторов немного поднялись. Это было именно то, чего она ждала. Она повернулась к двум людям спиной, и подняв длинную тонкую руку замахнулась ей с силой, которая могла сбить человека с ног. Она ударила Спока прямо в челюсть. Кирк с коротким криком бросился к ней, но Маккой схватил его и удержал.</w:t>
        <w:br/>
        <w:t>-Джим, вы идиот! Это лучшая вещь, которую я видел за последнее время.</w:t>
        <w:br/>
        <w:t>Кирк уставился на доктора словно тот спятил.</w:t>
        <w:br/>
        <w:t>-Джим,- сказал Маккой, усмехаясь от уха до уха,- она выводит его из вулканского целительного транса.</w:t>
        <w:br/>
        <w:t>Врач занесла руку, чтобы нанести второй удар, но рука Спока твердо схватила ее за запястье.</w:t>
        <w:br/>
        <w:t>-Достаточно.</w:t>
        <w:br/>
        <w:t>Она молча кивнула Споку и, бросив на людей последний взгляд, который сказал какими простаками она их считает, дала знак охраннику выпустить ее. Спок перешел в сидячее положение.</w:t>
        <w:br/>
        <w:t>-Спок!- Маккой больше не мог себя сдерживать.- Вы знаете дисциплину разума!</w:t>
        <w:br/>
        <w:t>Знакомая бровь взмыла вверх.</w:t>
        <w:br/>
        <w:t>-Безусловно, доктор Маккой.</w:t>
        <w:br/>
        <w:t>Два человека посмотрели друг на друга и с наслаждением рассмеялись.</w:t>
        <w:br/>
        <w:t>-Вы обладаете чертовским нахальством,- сказал Маккой,- становясь сразу же логичным как сейчас. Признайте, эльф переросток, что вы рады нас видеть.</w:t>
        <w:br/>
        <w:t>Блеск в глазах Спока противоречил его холодным манерам.</w:t>
        <w:br/>
        <w:t>-Полагаю, что именно для того чтобы стать логичным вы меня сюда и послали, доктор, хотя я не отрицаю, что, как вы выразились, я ″рад вас видеть″.- Выражение его лица стало более серьезным.- Капитан, я должен вам сказать кое-что срочное...</w:t>
        <w:br/>
        <w:t>-Да, Ухура сказала, что вы сигнализировали на корабль, а потом отключились.</w:t>
        <w:br/>
        <w:t>-Как вы можете видеть, меня прервали.</w:t>
        <w:br/>
        <w:t>-Что случилось?</w:t>
        <w:br/>
        <w:t>-Я пошел на помощь своему отцу, на которого напали.- Он внимательно посмотрел на их лица.- Вы знаете о его состоянии?</w:t>
        <w:br/>
        <w:t>-Он будет в порядке,- произнес Маккой.</w:t>
        <w:br/>
        <w:t>Кирк кивнул.</w:t>
        <w:br/>
        <w:t>-Они ждут когда он придет в сознание, чтобы он смог рассказать им что случилось.</w:t>
        <w:br/>
        <w:t>Спок слегка нахмурился.</w:t>
        <w:br/>
        <w:t>-Я в сознании. Я могу предоставить информацию.</w:t>
        <w:br/>
        <w:t>Кирк и Маккой обменялись обеспокоенными взглядами.</w:t>
        <w:br/>
        <w:t>-Думаю они предпочитают услышать это от Сарека. Вас подозревают в покушении на его жизнь,- мягко сказал Кирк.- Все выглядело так, словно вы напали на своего отца, а потом попытались покончить с собой.</w:t>
        <w:br/>
        <w:t>-Т’Пала,- прошептал Спок.</w:t>
        <w:br/>
        <w:t>Тень пробежала по его лицу, но исчезла также быстро как и появилась.</w:t>
        <w:br/>
        <w:t>-Кто?- спросил Кирк.</w:t>
        <w:br/>
        <w:t>-Никто. Как удобно. Уверяю вас, это не тот случай.</w:t>
        <w:br/>
        <w:t>-Я верю вам, Спок,- благородно согласился Маккой.</w:t>
        <w:br/>
        <w:t>-Я ценю ваше доверие, доктор Маккой. Просто мне жаль, что вулканскую службу безопасности не так-то просто в этом убедить.</w:t>
        <w:br/>
        <w:t>-Удача, что вы оба пережили нападение,- сказал Кирк.- Кто бы ни пытался вас убить, он кажется проделал небрежную работу. Вы видели кто это был?</w:t>
        <w:br/>
        <w:t>-Я не видел лица, но не сомневаюсь в том, что это был ромуланец. Вулканцы, как правило, не участвуют в убийствах. А тот факт, что мой отец и я выжили, нечто другое чем удача. Нас спас друг.</w:t>
        <w:br/>
        <w:t>-Там был кто-то еще? Где он. Он мог бы оправдать вас.</w:t>
        <w:br/>
        <w:t>Спок уставился на отдаленную точку.</w:t>
        <w:br/>
        <w:t>-Она была убита в момент происшествия. Испарена. Она и нападавший.</w:t>
        <w:br/>
        <w:t>-А. Мне очень жаль.</w:t>
        <w:br/>
        <w:t>Спок некоторое время помолчал, прежде чем продолжить.</w:t>
        <w:br/>
        <w:t>-Сообщение которое у меня есть для вас, капитан, это то что я хотел вспомнить на протяжении долгого времени, но не мог.</w:t>
        <w:br/>
        <w:t>-Что?</w:t>
        <w:br/>
        <w:t>-После того как я оставил вас, доктора Маккоя и мистера Скотта с аританианским представителем, я последовал за сигналом моего трикодера к краю плато близ горы. Капитан, кажется эти горы очень богаты уританием...</w:t>
        <w:br/>
        <w:t>-Мы уже это знаем, Спок.</w:t>
        <w:br/>
        <w:t>-Разумеется. Однако я хотел сообщить не это. Когда я сканировал горы, практически прямо передо мной материализовались два атмосферных истребителя. Они были так близко, что я ясно смог рассмотреть внутри пилотов даже в темноте. Это были ромуланцы.</w:t>
        <w:br/>
        <w:t>-Но откуда они могли транспортироваться?- спросил Кирк.- В окрестностях не было никаких кораблей. А если они транспортировались с замаскированного судна, они должны были опустить маскировку, чтобы сделать это, и мы бы их обнаружили.</w:t>
        <w:br/>
        <w:t>-Капитан,- сказал Спок,- признайте что они спустились. В тот самый момент когда материализовались корабли, мой трикодер обнаружил небольшую волну мощности на километровой глубине от поверхности. Хотя устройство маскировки, используемое в настоящее время Федерацией не допускает его одновременного использования с транспортером, были сообщения, что ромуланцы работают над проектом, который в данное время предоставляет неполную степень защиты в момент использования транспортера. Если бы ″Энтерпрайз″ сканировал поверхность, то это вероятно было бы истолковано как средняя по мощности энергетическая волна от незначительного сейсмического сотрясения.</w:t>
        <w:br/>
        <w:t>-Спок, к чему вы ведете?- спросил Маккой.</w:t>
        <w:br/>
        <w:t>-Я уверен, доктор, что суда не транспортировали вниз, их транспортировали вверх.</w:t>
        <w:br/>
        <w:t>-Это бы многое объяснило!- возликовал Кирк.- Спок, мы установили оборонительный щит, но пираты похоже проникли сквозь него.</w:t>
        <w:br/>
        <w:t>-Им не было необходимости проникать сквозь щит. Они уже были под ним, и могли приходить и уходить когда им заблагорассудится.</w:t>
        <w:br/>
        <w:t>-Значит это не был несчастный случай,- мрачно сказал Маккой.- Они столкнули вас с края из-за того, что вы увидели.</w:t>
        <w:br/>
        <w:t>-Ничуть, доктор. Я прыгнул сам.</w:t>
        <w:br/>
        <w:t>-Вы что?</w:t>
        <w:br/>
        <w:t>-Был только один выбор между падением с края плато и столкновением с фазерным огнем пиратов.</w:t>
        <w:br/>
        <w:t>-Вы приняли правильное решение.- Кирк вздрогнул, вспомнив запах горелой плоти.</w:t>
        <w:br/>
        <w:t>Маккой сменил тему.</w:t>
        <w:br/>
        <w:t>-Спок, должен вам сказать, что ваше исцеление весьма впечатляющее. С этого момента я буду рекомендовать неодопазин всем своим пациентам вулканцами с повреждениями коры мозга.</w:t>
        <w:br/>
        <w:t>-Доктор,- нерешительно спросил Спок,- значит вы знакомы с действием неодопазина на вулканцев?</w:t>
        <w:br/>
        <w:t>Маккой пожал плечами.</w:t>
        <w:br/>
        <w:t>-Вообще-то нет. Он еще новый, а я сам никогда им не пользовался. Зато пользовалась доктор Саенз, а она о нем очень высокого мнения.</w:t>
        <w:br/>
        <w:t>-В этой комнате есть терминал?- Спок вытянул шею.</w:t>
        <w:br/>
        <w:t>-Есть. А что вы хотите знать?</w:t>
        <w:br/>
        <w:t>-Один друг предложил мне просмотреть недавнюю статью Силака. Не могли бы вы ее для меня найти.</w:t>
        <w:br/>
        <w:t>-Конечно.</w:t>
        <w:br/>
        <w:t>Маккой ввел название, получил перекрестную ссылку, и открыл статью.</w:t>
        <w:br/>
        <w:t>-Она совсем недавняя, издана меньше двух недель назад.- На его лице отразилось удивление, а потом он улыбнулся.- Ну и как вам это? Исследование Силака, Вриин, и... Саенз.</w:t>
        <w:br/>
        <w:t>-Эмма?- спросил Кирк.</w:t>
        <w:br/>
        <w:t>-Она самая. Она не шутила когда говорила, что работала с препаратом. Но по-моему она рассказывала, что препарат не тестировали на вулканцах, хотя...</w:t>
        <w:br/>
        <w:t>Маккой нахмурился, просматривая статью.</w:t>
        <w:br/>
        <w:t>-Прочтите заключение,- попросил Спок.</w:t>
        <w:br/>
        <w:t>Маккой переместил палец вниз экрана к окончанию статьи и напрягся.</w:t>
        <w:br/>
        <w:t>-Что там, Боунз?</w:t>
        <w:br/>
        <w:t>Он прочел вслух, неспособный поверить в то, что видел на терминале перед собой.</w:t>
        <w:br/>
        <w:t>-Наше исследование указывает на то, что применение неодопазина на вулканцах определенно противопоказано...- Он перескочил через предложение.-... замеченные эффекты включают паранойю, потерю концентрации, ухудшение памяти, умственные расстройства, раздражительность, и депрессию... Действие неодопазина может быть более разрушительным, чем травматическое повреждение мозга.</w:t>
        <w:br/>
        <w:t>Его голос прервался, когда он посмотрел на капитана.</w:t>
        <w:br/>
        <w:t>-Но почему?- Кирк не мог понять.- Почему она сознательно использовала это для лечения Спока?</w:t>
        <w:br/>
        <w:t>Тон Спока был спокойным, но решительным.</w:t>
        <w:br/>
        <w:t>-Джентльмены, было сделано несколько попыток помешать мне предать огласке информацию, которую я только что вам дал. Перечислю некоторые: так называемая попытка самоубийства, когда я был на ″Энтерпрайзе″, диверсия с топливным индикатором на ″Галилео″, использование доктором Саенз неодопазина, чтобы продлить мою амнезию и вызвать психические нарушения, которые так удобно обеспечили объяснение моей последней так называемой попытки самоубийства и покушение на жизнь моего отца, который, как я должен заметить, один из самых ярых сторонников протекции Аритани. Для ромуланцев это был удобный случай избавиться от нас обоих.</w:t>
        <w:br/>
        <w:t>-Он не единственный дипломат, которого ромуланцы попытались убить,- мрачно сказал Кирк.</w:t>
        <w:br/>
        <w:t>Маккой был все еще в шоке, но гнев уже начал проникать в его голос.</w:t>
        <w:br/>
        <w:t>-Вы хотите мне сказать, что именно Эмма пыталась вас убить?</w:t>
        <w:br/>
        <w:t>-Доктор, она несомненно подозреваемая.</w:t>
        <w:br/>
        <w:t>-Вы неправы,- набросился Маккой.- Вы не знаете Эмму. Она не способна на убийство. И она очень лояльный человек, который никогда не стал бы продаваться ромуланцам.</w:t>
        <w:br/>
        <w:t>Спок был неуязвим перед неистовым отрицанием Маккоя. Он спокойно скрестил руки.</w:t>
        <w:br/>
        <w:t>-Не всегда возможно спрогнозировать людей или обстоятельства. Возможно сложилась определенная ситуация, в которой доктор Саенз сочла логичным объединить силы с ромуланцами. Однако я не ожидал, что вы поверите одному моему слову. Я предлагаю вам обсудить этот вопрос с доктором Саенз.</w:t>
        <w:br/>
        <w:t>-Именно это я и собираюсь сделать,- горячо сказал Маккой,- потому что я вам не верю.</w:t>
        <w:br/>
        <w:t>-Доктор, вы сами читали статью. Разве вам интересно выслушать ее объяснения?</w:t>
        <w:br/>
        <w:t>-Да, но я не уверен, что она ромуланская шпионка.</w:t>
        <w:br/>
        <w:t>-Возможно и нет,- медленно сказал Кирк.- Она работает на адмирала Комака.</w:t>
        <w:br/>
        <w:t>Маккой и Спок с недоверием уставились на него.</w:t>
        <w:br/>
        <w:t>-Это правда,- медленно сказал Кирк.- Я слышал это от самого Комака.</w:t>
        <w:br/>
        <w:t>Спок вздохнул.</w:t>
        <w:br/>
        <w:t>-Тогда, капитан, должен предложить вам уведомить адмирала о том, что на него возможно работает двойной агент. А тем временем я предлагаю вам определить местонахождение доктора Саенз прежде, чем она получит возможность сбежать.</w:t>
        <w:br/>
        <w:t>-Вы и в самом деле думаете, что она попытается...- начал Кирк.</w:t>
        <w:br/>
        <w:t>-Капитан, если она работает на ромуланцев, то она знает, что моя память близка к восстановлению, и что я неделю назад прекратил принимать неодопазин. Уверен, она сделала все что в ее силах, чтобы помешать вам обоим прибыть сюда, потому что она не может рисковать тем, что я обнаружил действие лекарства, которое она приписала, и предоставить эту информацию вам.</w:t>
        <w:br/>
        <w:t>-Она говорила, что уезжает,- невнятно пробормотал Маккой.</w:t>
        <w:br/>
        <w:t>-Что?- спросил Кирк.</w:t>
        <w:br/>
        <w:t>-Она сказала, что я не увижу ее, когда вернусь, потому что она получила новое назначение.- Маккой беспомощно уставился на капитана, и его гнев сменился оцепенением.- Но я все равно не могу...</w:t>
        <w:br/>
        <w:t>-Капитан,- перебил Спок,- в таком случае необходима поспешность. Может быть уже слишком поздно искать ее.</w:t>
        <w:br/>
        <w:t>-Позвольте я пойду,- стремительно сказал Маккой.- Я могу ее остановить.</w:t>
        <w:br/>
        <w:t>Спок скептически поднял бровь.</w:t>
        <w:br/>
        <w:t>-Доктор, если то что эта леди ромуланская шпионка правда, я сомневаюсь что даже в ваших силах убедить...</w:t>
        <w:br/>
        <w:t>-Действуй,- сказал ему Кирк.- А я вызову службу безопасности.</w:t>
        <w:br/>
        <w:t>-Если вы сейчас вызовите службу безопасности,- заметил Спок,- она наверняка узнает, что ее преследуют, учитывая то что она контролирует связь корабля с поверхностью.</w:t>
        <w:br/>
        <w:t>Кирк помрачнел.</w:t>
        <w:br/>
        <w:t>-Боунз, возьмите с собой фазер. Это приказ.</w:t>
        <w:br/>
        <w:t>-Да, да, конечно, капитан,- солгал Маккой.- И я дам Скотти хороший повод поднять меня на тот случай, если она подслушивает.</w:t>
        <w:br/>
        <w:t>-Доктор, все что я хочу чтобы вы сделали, так это отвлекли ее на несколько минут, чтобы я смог уведомить охрану, не дав ей об этом знать. После того как вы транспортируетесь, я дам вам десять минут чтобы найти ее, а потом вызову их.</w:t>
        <w:br/>
        <w:t>-Хорошо, капитан.</w:t>
        <w:br/>
        <w:t>Маккой с тревогой подал сигнал охраннику выпустить его. Когда он ушел, Спок посмотрел на своего капитана взглядом, которого Кирк постарался избежать.</w:t>
        <w:br/>
        <w:t>-Капитан, надеюсь вы не сделали ошибку послав доктора Маккоя искать ее.</w:t>
        <w:br/>
        <w:t>-Вы не верите, что Маккой ее вернет?</w:t>
        <w:br/>
        <w:t>-Я верю нашему доброму доктору, но осмелюсь предположить, что его отношения с доктором Саенз...</w:t>
        <w:br/>
        <w:t>-Он ее любит.</w:t>
        <w:br/>
        <w:t>-Я так и думал. Но даже в этом случае я верю доктору Маккою. Однако доктор Саенз другое дело. Она убивала, капитан, и я не верю, что даже при таких обстоятельствах она не убьет снова.</w:t>
        <w:br/>
        <w:br/>
        <w:t>Когда Маккой сошел с платформы, Эмма ждала возле консоли транмпортера. Боже мой, подумал он, это правда. Она подслушала, когда я запросил о транспортации на борт. Но она смотрела на него озадаченно и хмуро.</w:t>
        <w:br/>
        <w:t>-Что вы здесь делаете?</w:t>
        <w:br/>
        <w:t>Маккой вздохнул от безмолвного облегчения.</w:t>
        <w:br/>
        <w:t>-Я надеялся перехватить вас прежде чем вы уедете. Мне нужно с вами поговорить...</w:t>
        <w:br/>
        <w:t>Он стрельнул взглядом на Лайла, который стоял за управлением транспортера, неловко симулируя глухоту. Она покачала головой.</w:t>
        <w:br/>
        <w:t>-Это ошибка, Леонард. Вы ничего не можете сказать, что убедит меня остаться. Пожалуйста, я пропущу свой шаттл.</w:t>
        <w:br/>
        <w:t>-Эмма, пожалуйста.</w:t>
        <w:br/>
        <w:t>Отчаяние в его словах должно быть убедили ее, потому что она обернулась к Лайлу.</w:t>
        <w:br/>
        <w:t>-Это займет немного времени.</w:t>
        <w:br/>
        <w:t>Маккой провел ее к ближайшему конференц-залу, и они вошли внутрь.</w:t>
        <w:br/>
        <w:t>-Хорошо, Леонард, что вы хотели сказать?</w:t>
        <w:br/>
        <w:t>-Эмма, я должен вас кое о чем спросить... Есть кое-что, что я должен узнать, прежде чем вы уедете.- Он мягко взял ее за плечи.</w:t>
        <w:br/>
        <w:t>-Мы уже проходили это, Леонард.</w:t>
        <w:br/>
        <w:t>-Я говорю не о браке. Это кое-что другое. Пожалуйста, ответьте мне честно.</w:t>
        <w:br/>
        <w:t>Ее глаза сузились.</w:t>
        <w:br/>
        <w:t>-Вы ожидаете, что я поступлю иначе?</w:t>
        <w:br/>
        <w:t>Маккой глубоко вздохнул, и посмотрел в ее глаза. Они были такими же ясными и искренними, как и всегда. Прямо сейчас она смотрела на него с неподдельным замешательством.</w:t>
        <w:br/>
        <w:t>-В этом случае возможно. Но я хочу, чтобы вы знали. Если вы ответите честно, независимо от ответа я не попытаюсь остановить вас. Обещаю.</w:t>
        <w:br/>
        <w:t>-Согласна,- сказала она.- Какой вопрос?</w:t>
        <w:br/>
        <w:t>-Неодопазин. Почему, Эмма?</w:t>
        <w:br/>
        <w:t>-Я не могу сказать вам этого, Леонард. Спросите меня о чем-нибудь другом.</w:t>
        <w:br/>
        <w:t>Она начала отстраняться, но он усилил хватку.</w:t>
        <w:br/>
        <w:t>-Я главный офицер по медицине на борту этого корабля. Вы работаете на меня, помните? Я задал вам вопрос. Почему вы не можете мне ответить?</w:t>
        <w:br/>
        <w:t>-В этом случае я не отвечу. Я не буду объяснять вам свои действия.</w:t>
        <w:br/>
        <w:t>Она стала вырываться сильнее. Внутри него зажегся внезапный гнев, и он сжал руки с такой силой, что она от удивления вскрикнула.</w:t>
        <w:br/>
        <w:t>-Вас послали сюда, чтобы убить Спока, не так ли? И вам пришлось устанавливать хорошие отношения с главным офицером по медицине, чтобы вы могли контролировать его, чтобы делать со Споком все что вам было нужно? Все именно так?- Он встряхнул ее.- Не так ли?</w:t>
        <w:br/>
        <w:t>Она освободилась от его хватки. Когда Маккой приблизился снова, он увидел направленный в его грудь маленький фазер. Ее глаза вспыхнули от гнева.</w:t>
        <w:br/>
        <w:t>-Я ничего не должна вам говорить, Леонард. Я не отвечаю ни перед вами, ни перед кем-либо еще на борту этого корабля. Кто или что я не важно. Я должна делать свою работу, и никто, даже вы не помешаете этому.</w:t>
        <w:br/>
        <w:t>-Вы использовали меня,- несчастно прошептал Маккой.</w:t>
        <w:br/>
        <w:t>-Я ничего не должна вам говорить, но я скажу. Я люблю тех, кого хочу, а не тех, кого мне приказывают. Понимаете?</w:t>
        <w:br/>
        <w:t>-Нет,- сказал Маккой.</w:t>
        <w:br/>
        <w:t>На мгновение ему показалось, что она смотрит на него с чем-то похожим на привязанность.</w:t>
        <w:br/>
        <w:t>-Дурак,- пробормотала она.- Я рисковала собой ради вашего друга, потому что вы его любите. Теперь все потеряно. Что еще вы от меня хотите?</w:t>
        <w:br/>
        <w:t>У Маккоя не было возможности ответить. Она прицелилась в него фазером, и выстрелила.</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23:00Z</dcterms:created>
  <dc:creator>radzyukevich</dc:creator>
  <dc:description/>
  <cp:keywords/>
  <dc:language>en-US</dc:language>
  <cp:lastModifiedBy>radzyukevich</cp:lastModifiedBy>
  <dcterms:modified xsi:type="dcterms:W3CDTF">2013-10-24T08:14:00Z</dcterms:modified>
  <cp:revision>3</cp:revision>
  <dc:subject/>
  <dc:title/>
</cp:coreProperties>
</file>