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Часть моей памяти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  <w:t> 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Автор SterJulie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оригинальный язык фанфика - английский)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еревод – Кромешница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  <w:t> 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Спок медитировал, держа в руках кусок сломанной силиконовой   сферы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Посторонние мысли просочились на край его сознания. Он понял, что это прикосновение мыслей хорты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Так только у тебя такие уши, Спок? – начала она без предисловий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Да, мадам, - ответил он, удивляясь, как она понимает его слова, и одновременно пытаясь понять, как она общается с ним на расстоянии в световые годы. – На борту этого корабля я единственный вулканец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Это делает тебя особенным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Это делает меня уникальным, по крайней мере, среди моих коллег по экипажу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Ты во многом уникален, я полагаю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Мадам…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Спок, ты помнишь мой выводок? Все эти бесценные яйца? Они выглядели одинаковыми, но в каждом был уникальный индивидуальный ребёнок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Мать хорта, ты ведь не против, что я сохранил небольшой кусок одного из яиц? Это для древнего ритуала моих предков. Я хотел просить прощения у погибших детей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 xml:space="preserve">- Но они погибли не по твоей вине. Не грусти. Хватит того, что я оплакивала их.  Пожалуйста, сохрани этот осколок, в память о тех бесценных маленьких жизнях, что ты спас. 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Мать хорта…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Аршард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Простите?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Моё имя Аршард. Я не осмелюсь бесчестить твоих родителей, разрешая тебе называть меня «мать»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Не думаю, что моя мать будет против, но я буду называть тебя по имени. Аршард. Твоё имя что-нибудь значит?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Да, оно обозначает «воспитатель»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Как подходяще и как красиво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Что ж, спасибо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Аршард, как возможно то, что ты говоришь со мной на таком расстоянии? Мой корабль очень далеко от твоей планеты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Я больше не на своей планете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Я не понимаю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Я перешла на другой уровень существования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Тогда ты умерла, Аршард?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Исходя из твоих представлений, то да. У меня больше нет физической оболочки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Но кто будет заботиться о детях?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Я сделала своё дело, Спок. Передала им все мои знания. Они больше не нуждаются во мне, и я так долго была в разлуке со своей любовью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50000 л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Правильно. Моя работа закончена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Я польщён тем, что ты посетила меня в своём путешествии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20"/>
          <w:szCs w:val="20"/>
        </w:rPr>
        <w:t>- О, Спок! Я должна была прийти. Во время мелдинга, ты получил часть моей памяти. Я пришла только забрать её обратно!  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10:00Z</dcterms:created>
  <dc:creator>*</dc:creator>
  <dc:description/>
  <cp:keywords/>
  <dc:language>en-US</dc:language>
  <cp:lastModifiedBy>*</cp:lastModifiedBy>
  <dcterms:modified xsi:type="dcterms:W3CDTF">2007-04-17T09:11:00Z</dcterms:modified>
  <cp:revision>1</cp:revision>
  <dc:subject/>
  <dc:title>Часть моей памяти</dc:title>
</cp:coreProperties>
</file>