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Пародия на серию «Враг изнутри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втор: Кромешни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ак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Техник Фишер ранен и поднимается на борт. Но что-то идёт не так, замигала красным  светом лампочка на консоли транспортатора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, нет, вот так всегда, - расстроено воскликнул главный инженер Скотт. – Сначала транспортатор, а потом и до моих любимых двигателей доберётесь, бедные мои малыши, - причитал бедный Скот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латформе материализуется техник, весь выделанный в ру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Иди уже, меняй форму, - проворчал Скотт. – Только и знаете, грязь на корабль таскать, - еле слышно добавил главный инженер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илсон, - обратился Скотт к своему помощнику, принесите коврик, вытирать ноги, а то мало ли кто там ещё заявится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питан Кирк готов к подъёму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началось, - недовольно проворчал инжен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 нескольких мгновений на платформе появляется капитан Кирк, немного неуверенно стоящий на ногах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С вами всё в порядке, сэр? – поинтересовался Скот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женеру ничего не остаётся, как помочь Кирку добраться да его каюты. Но процесс транспортировки на этом не закончился. Вскоре на платформе появляются ещё несколько Кирков, и строем выходят в открытую дверь мимо ошарашенного техника Вилс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ранспортаторная – лазарету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акКой слуш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техник Вилсон. Доктор, мимо меня только что прошёл строй капитанов Кирков, - почти шёпотом произнёс бедный техник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А? – не понял главный хирург. – У Скотти, что в отделе опять праздник? – поинтересовался Боунз, уже строя догадки, почему его не позв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вы у доктора давно бы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знаю, это же 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очно, зайдёте после см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«Строй капитанов, - подумал МакКой, - тут одного на мед осмотр не затащишь». И он вернулся к обработке раны геолога Фишера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ери лазарета открылись, пропустить капитана Кирка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Ой, бедненький, - кинулся он к технику, - ты поранился. Дай я подую, чтобы было не так боль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тор и Фишер открыли р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сё, я немедленно напишу рапорт командованию Звёздного Флота о предоставлении тебя к награде, повышению… Федерация должна знать героев, что проливают ради неё кров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, можете идти, Фишер, - проговорил Боунз, уже думая чего бы такого вкатить капит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ктор, как можно быть таким бесчувственным, - выкрикнул Кирк, - он же ранен. Ему покой нуж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просто царапина, а её уже вылечил, - удивлённо ответил главный врач на это обвинен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как же моральная травма, - не унимался Джеймс Кир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шер потихоньку смылся из лазарета, пока капитан из сострадания его всего в гипс не замот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жим, да что с тобой такое? – поинтересовался Боунз, - может тебе успокоительное вколо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не на… - не закончил Джим, доктор уже ввёл ему немного снотворн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он – лучшее лекарство, - изрёк мудрый глав мед, затаскивая капитана на больничную кров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В каюту старшины Рэнд незаметно проскользнула тень, принадлежащая Джиму Кир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много времени спустя Дженис зашла в свою комнату поправить причёску, и вскрикнула застав там капитана, стоящего перед зеркалом. Кирк повернулся к старши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 О, нет, чего он хочет?» - подумала Рэнд. «Неужели он обо всём догадался и сам пришёл» - размечталась старш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питан, - начала она, - мы не можем, я же ваша подчинённая, - стала набивать себе цену Рэн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?! – не понял Кирк, - что за намёки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Вы же ко мне сами приш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, но не за этим же, - начал капитан, - просто у вас такое красивое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ицо, - влезла старш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, нет, - раздражённо сказал Кир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латье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. Зеркало. Оно самое большое на корабле и отражает самое прекрасное создание во Вселе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о там же, 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А я о ком говорю, по-твоему, - продолжал Джеймс Кирк, красуясь перед зеркало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Эти глаза, волосы, улыбка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Н! – взревела обиженная Дженис Рэнд,  выталкивая капита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й, аккуратней, моя причёска.  Ну и ладно, у Ухуры должно быть не хуже, - гордо произнёс он, направляясь к каюте офицера по связ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потом жаловалась кому угодно Рэнд, Джеймс Кирк за время пребывания в её каюте вылил всю горячую воду из душа, использовал весь гель для волос и прозрачный лак для ногтей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офицер звездолёта «Энтерпрайз» Спок шёл по коридору в направлении каюты капитана, который уже должен был по идее принять душ и прийти на мостик. Вулканец добрался до двери и позвонил. Ему открыл сам Джеймс Кирк. Он был без форменной рубашки и ботин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, Спок, вы мне как раз и нуж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ший помощник вопросительно поднял бров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 должны провести сканирование кораб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звольте узнать заче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могу найти свою рубашку и носки, - пожаловался капита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сейчас Спок заметил, что в комнате всё перерыто. Вулканец заподозрил что-то неладное, хотя найти носки и рубашку всё-таки помо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спасибо, ты настоящий друг, - обрадовался Джим паре носков и форменной туник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питан, может вам к доктору зайт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аче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Я сам порой думаю, зачем нам доктор» - подумал офицер, но вслух ничего не сказ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Хорошо, - проговорил в след уходящему вулканцу Кирк, надевая рубашку, - вот только найду выход, - закончил он, ища отверстие для головы. – Кто их только делает? – пожаловался Джим, запутавшись в рубашке окончательно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МакКой проснулся в своём кабинете от тихих всхлипываний. Сначала он подумал, что это Чепел сломала ноготь или что-то в этом роде. Но нет, это был Кирк, который уже очнулся и теперь смотрел что-то по экрану рядом с кроватью. Леонард МакКой подошёл ближе. Экран показывал какую-ту мыльную опер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едная Хуанита, какой гад этот Педро, - бормотал сквозь слёзы капитан звездолё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тор в шоке отправился искать вулканца, может быть офицер по науке сможет это  объясн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исках Спока МакКой забрёл в столовую. И увидел там… Джима Кирка. Он сидел за столом, уставленным различными блюдами, которые он поглощал с невероятной скоростью, не особо заботясь об использовании столовых приборов. У доктора не было слов. Он подошёл к интеркому и вызвал лазар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естра Чепел, капитан Кирк всё ещё в лазарет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, - последовал ответ, - и у меня уже заканчиваются салфет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ё подсказывало Боунзу, что тут что-то не чист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, привет, Джим, - осторожно произнёс главный хирург, подсаживаясь к капитану за стол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пробубнил что-то нечленораздельное с набитым ртом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Послушай, давай пойдём в лазарет? Я тебя осмотрю, - вкрадчиво начал вещать до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ем, - только и выдал Джеймс Кир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С такими темпами ты скоро лопнешь», - мысленно проворчал глав ме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онард МакКой долго уговаривал этого обжору Кирка, но безрезультатно, пока Боунзу не пришла в голову одна идея. Так ему удалось заманить этого капитан в лазарет коробкой экле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Кой связался со Споком и попросил его зайти. Вулканцу ничего не оставалось, как выполнит  просьбу врач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ший помощник направлялся в лазарет, как его внимание привлекли ноги, торчащие из ремонтной трубы. Это как ни странно оказался Кир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питан, вы опять носки ищете? – поинтересовался Спок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 что человек, дико вскрикнув, попытался забиться дальше в трубу, но споткнулся и выкатился наружу. У этого Кирка глаза были полны ужаса и он со страхом таращился на Первого офице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подходите, - взвизгнул он, когда вулканец сделал шаг вперёд, чтобы помочь Кирку подняться. – На вас куча микробов и бактер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к удивлённо поднял брови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ни везде, тут всё грязное, - затравленно продолжал капитан Кир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огда нам необходимо пройти в лазарет, там есть стерильные камеры и множество антисепти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, - глаза Джима загорелись маниакальным огнём, и он бросился по коридору в направлении мед отсека. Спок последовал за ним, полностью сбитый с толку поведением своего командующего офицера. Каково же было его удивление, когда в лазарете оказалось ещё два Кирка. Один с большой скоростью поглощал еду из репликатора в лазарете, а другой с сострадательным выражением лица внимал рассказу Чепел о её несчастной любв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, - Боунз оценивающе посмотрел на Кирка, прибывшего вместе с вулканцем, - а тут чт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ктор, что происход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я у вас хотел спросить, - проворчал врач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дался сигнал вызова из коммуникатора на стене. При этом звуке, Джеймс, который недавно появился в мед блоке, испуганно вскрикнул и попытался спрятаться под кров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азарет – это техник Вилсон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Что у вас? – произнёс доктор, наблюдая, как вулканец пытается уговорить капитана вылезти из своего убежища под лазаретной кой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же вам утром говорил, что видел строй капитанов Кир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… - протянул старший офицер медиц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илсон, оставайтесь в тарнспортаторной, я сейчас буду, - проговорил Спок и вышел, кивнув доктор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анспортаторной вулканец столкнулся с главным инженером Скоттом, который рассказал, что видел странно ведущего себя капитана, Джеймс Кирк указывал Скотти как ремонтировать консо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вы такой один, мистер Скотт, - ответил Спок, мысленно прикидывая, сколько копий капитана бегает в данный момент по «Энтерпрайзу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ший помощник и главный инженер внимательно выслушали рассказа техника Вилсона. И Скотти бросился проверять транспортатор. А Спок вернулся в лазарет, где застал МакКоя, который сидел на стуле и со стеклянным взглядом слушал про больные места капитана Кирка, которого вулканец нашёл по дороге в лазарет. Этот Джим был в стерильном халате,  перчатках и весь обмазанный антисептическим гелем. Завидев Первого офицера, доктор расцвёл в улыбк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 нашли проблему? -  с надеждой спросил он, игнорируя просьбы Кирка выдать ему таблетки от всех болез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, мистер Скотт работает над её устранением, - обнадёжил вулкан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А вам удалось узнать от куда они набрались? – поинтересовался хирург, обводя рукой Кирков в лазарете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ероятнее всего, это произошло из-за сбоя работы транспортатора. Капитана разделило на несколько составляющих. Судя по всему, на свободе оказались подавляемые черты личности, - заключил Сп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сколько таких «составляющих» сейчас бегает по кораблю? – спросил Мак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нам и предстоит узнать и собрать их всех в транспортаторной, - сказал Первый офиц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о время Ухура выпихивала Кирка из своей каю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у, не надо, дайте, я ещё посмотрю, - взывал капитан у Ухуре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росьбы не подействовали, и Кирк оказался в коридоре. Пока он дошёл до мостика, ему в голову пришло несколько гениальных, по его мнению, идей: сменить форму экипажу на что-нибудь посимпатичнее, с рюшками и оборками, а может и бантиками; кроме того, надо перекрасить корабль. «Розовый или голубой было бы идеально, - размышлял Джим, - а то белый мне не идёт, да к тому же полнит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унз и Спок с ног сбились собирая Кирков по «Энтерпрайзу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В такие моменты, я жалею, что Джим такая многогранная личность», - с иронией думал доктор, загоняя в транспортаторную ещё несколько Джимов. Один пришёл сам, этот растеряха не мог найти рукава на форменной рубашке, в этом ему пришлось помочь и также отправить в транспортаторную. И только вулканец и доктор вздохнули с облегчением «вроде все»… как по интеркому раздало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Говорит капитан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олько не это, ещё один, - чуть не заплакал Боун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едненький, - завёл свою пластинку чрезмерно сочувствующий Джим Кирк, но дальше договорить ему не дал главный офицер медицины, запихав его в транспортаторную и закрыв две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ст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Спок отправился на мостик за последним Джеймсом Кирком. Выйдя из турболифта, вулканец застал капитана восседающим в кресле и любующимся своим отражением в зеркале, по всей видимости, отвоёванным в нелёгком сражении с Ухурой. Теперь офицер связи сидела и дулась за своей консолью, ещё бы главной радости лишили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ервый офицер сразу понял, что этого так просто с мостика не увести. Хотя после небольших раздумий, он знал, как следует поступить, и сказал, что в транспортаторную доставили большое зеркало, как ни странно это подействовало, и капитан пулей оставил мост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тформа транспортатора еле-еле вмещала всех Кирков, они буквально стояли друг у друга на голо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ключайте, - с облегчением отдал приказ Спок, когда последнего капитана, не успевшего распознать обман, впихнули на платформу. Через мгновение вместо них появился один капитан Кирк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08.04.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5:00Z</dcterms:created>
  <dc:creator>Name</dc:creator>
  <dc:description/>
  <cp:keywords/>
  <dc:language>en-US</dc:language>
  <cp:lastModifiedBy>*</cp:lastModifiedBy>
  <dcterms:modified xsi:type="dcterms:W3CDTF">2007-05-14T08:05:00Z</dcterms:modified>
  <cp:revision>2</cp:revision>
  <dc:subject/>
  <dc:title>Пародия на серию «Враг изнутри»</dc:title>
</cp:coreProperties>
</file>