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</w:rPr>
        <w:t>Медосмотр :)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Автор – Кромешница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br/>
        <w:br/>
        <w:t>Кирка разбудил сигнал компьютера, обозначающий, что пришло сообщение. Капитану ничего не оставалось, как встать с кровати и идти читать. Файл, однако, оказался голосовым посланием от Боунза. Кирк открыл его и по каюте разнёсся немного хрипловатый, но в нужной тональности голос доктор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снись и пой, проснись и пой, сегодня медосмотра день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 Джима округлились глаза, как он мог забыть!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еонард МакКой был его другом, но эти его медосмотры, от них мог избавить только катаклизм, да и то не на долго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связался с доктором по интеркому, так как заявись он в лазарет, то Боунз его не выпусти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им! Ты получил моё послание, жду тебя через двадцать пять мину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оунз, начни с кого-нибудь другого, - с надеждой в голосе произнёс капитан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чни!? Ты последний, остальные уже прошли, - проинформировал доктор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 и как состояние экипажа?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меняй тему. Двадцать пять минут, Джим, - повторил МакКой требовательным тоном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обещаю, что завтра приду, честное капитанское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был бы ты капитаном, ни за что не поверил бы. Хорошо, завтра в девять утра, - проговорил Боунз и отключил интерком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блегчённо вздохнул. Он оделся и направился на мостик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до лазарета Джим не дошёл ни завтра, ни после завтр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римерно месяц ему удавалось умело конспирироваться от Боунза одному капитану ведомыми способами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ничто не вечно. У Боунза уже оборвалось терпение. Он написал Кирку ещё одно сообщение. В нём говорилось, что если капитан не заявится на осмотр, то его отстранят от командования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им был в шоке, ему не по душе пришлось такое немного нагловатое, да ещё и с угрозой, послание врач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улей влетел в лазаре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не посмеешь это сделать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жет, я и перегнул палку, но зато ты сразу пришёл, - улыбнулся Боунз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им, поняв, как его провёл врач, сделал единственное, что оставалось, а именное, с оскорблённым видом вышел из медотсека, оставив МакКоя наедине с его пробирками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октор не знал, что делать, не отстранять же Кирка на самом деле, да он и не особо помнил, имел ли он на это право в таком случае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«Я доктор, а не экземпляр Устава Звёздного флота» - подумал МакКой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Боунз уже начал отчаиваться получить Кирка в своё распоряжение, хотя бы, минут на двадцать, о том же, чтобы Джим пришёл сам, и речи не могло быть, это было чем-то на грани фантастики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ыйдя в коридор, МакКой заметил Скотти, и тут у доктора, как лампочка в голове зажглась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питан Кирк сидел в своём кресле на мостике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уже и думать забыл о медосмотре, ведь Боунза не было слышно. Но вдруг, он почувствовал знакомое покалывание, а все на мостике только и увидели, как капитан растворился в золотистом свечении транспортатор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териализовался Кирк в лазарете. И первое, что он увидел, было улыбающееся лицо доктора МакКоя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может быть, - прохрипел удивлённый капитан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пался, - потирая руки, произнёс МакКой. Его улыбка стала ещё шире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еймсу Кирку ничего не оставалось, как пройти этот злосчастный осмотр, который занял тридцать мину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ебе Скотти помог, - не спрашивая, а, утверждая, произнёс Кирк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га, - с неохотой подтвердил врач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кажи только, как тебе удалось его уговорить, и почему меня никто не разыскивает?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, вообще-то, всех предупредил, - заухмылялся доктор, - а что касается Скотти, то он согласен был сразу. Представляешь, что для него запись в медкарте, типа : «Запрещено употреблять алкоголь. Опасно для жизни. Постоянно следить за предписанием.»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 же, что и для тебя, - улыбнувшись, произнёс Кирк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стати, тебе, как примерному мальчику, полагается леденец, за хорошее поведение при осмотре, - с этими словами Боунз вышел в соседнюю комнату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сле твоей выходки, я и подумать не могу, что назову тебя другом, - с наигранной серьёзностью произнёс капитан, чуть повысив голос, чтобы его слова услышал доктор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Боунз вернулся с подносом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уда ж ты денешься. На, вот пей свой «леденец», мои коктейли ещё никого не оставляли равнодушным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хлебнув этого творения МакКоя, и, заулыбавшись, выдал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 такими «леденцами», медосмотр проходил бы каждый день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наю я вас, вы бы со Скотти точно бы каждый божий день приходили. Вообще-то, коктейль не обещаю, но вот ежедневный медосмотр могу устроить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чуть не подавился, но увидев довольного шуткой Боунза, сам засмеялся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12:00Z</dcterms:created>
  <dc:creator>*</dc:creator>
  <dc:description/>
  <cp:keywords/>
  <dc:language>en-US</dc:language>
  <cp:lastModifiedBy>*</cp:lastModifiedBy>
  <dcterms:modified xsi:type="dcterms:W3CDTF">2007-04-17T09:13:00Z</dcterms:modified>
  <cp:revision>2</cp:revision>
  <dc:subject/>
  <dc:title>Медосмотр :)</dc:title>
</cp:coreProperties>
</file>