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rFonts w:ascii="Arial;Arial" w:hAnsi="Arial;Arial" w:cs="Arial;Arial"/>
          <w:iCs/>
          <w:sz w:val="20"/>
          <w:szCs w:val="20"/>
        </w:rPr>
      </w:pPr>
      <w:r>
        <w:rPr>
          <w:rFonts w:cs="Arial;Arial" w:ascii="Arial;Arial" w:hAnsi="Arial;Arial"/>
          <w:iCs/>
          <w:sz w:val="20"/>
          <w:szCs w:val="20"/>
        </w:rPr>
        <w:t>Знакомство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sz w:val="20"/>
          <w:szCs w:val="20"/>
        </w:rPr>
        <w:t xml:space="preserve">Автор </w:t>
      </w:r>
      <w:r>
        <w:rPr>
          <w:rFonts w:cs="Arial;Arial" w:ascii="Arial;Arial" w:hAnsi="Arial;Arial"/>
          <w:b/>
          <w:sz w:val="20"/>
          <w:szCs w:val="20"/>
          <w:lang w:val="en-US"/>
        </w:rPr>
        <w:t>Lena Lal</w:t>
      </w:r>
    </w:p>
    <w:p>
      <w:pPr>
        <w:pStyle w:val="Normal"/>
        <w:rPr>
          <w:rFonts w:ascii="Arial;Arial" w:hAnsi="Arial;Arial" w:cs="Arial;Arial"/>
          <w:b/>
          <w:b/>
          <w:sz w:val="20"/>
          <w:szCs w:val="20"/>
          <w:lang w:val="en-US"/>
        </w:rPr>
      </w:pPr>
      <w:r>
        <w:rPr>
          <w:rFonts w:cs="Arial;Arial" w:ascii="Arial;Arial" w:hAnsi="Arial;Arial"/>
          <w:b/>
          <w:sz w:val="20"/>
          <w:szCs w:val="20"/>
          <w:lang w:val="en-US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Звездная дата 41105.5 (2364г.)</w:t>
      </w:r>
    </w:p>
    <w:p>
      <w:pPr>
        <w:pStyle w:val="Normal"/>
        <w:rPr>
          <w:rFonts w:ascii="Arial;Arial" w:hAnsi="Arial;Arial" w:eastAsia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ланета Сигма Вета 5. Звездная система Трипси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Джорди: 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чнулся в разбитом шаттле. Приборы не функционируют. Главный экран потух. Ощупывает себя, начиная с головы, и находит, лежащий на коленях, обломок визора.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изор безнадежно сломался на этой безжизненной планете!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о прибытия в штаб Звездного флота  на скорости варп 5 осталось 5 дней 5 часов 15 минут 25 секунд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мотрит прямо перед собой в иллюминатор, периодически переводя взгляд на консоль с приборами и быстро пробегая по ней пальцами. Вдруг на консоли появляется зеленая мерцающая точка.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Гуманоидная форма жизни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згляд остановился, идет обзор архивов внутренней памяти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Через 5 секунд.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огласно архивам Федерации Сигма Вета 5 необитаемая планета. На ней нет разумной жизни. Надо приземлиться и изучить показания приборов на месте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Джорди: 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щупывает приборную панель шаттла. Встает, выходит наружу. Палящее солнце, под ногами песок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>- Шаттл не взлетит и ни одного человека вокруг на сотни тысяч километров!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а лице  выражение полной безнадежности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рошло 30 минут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лышен шум приближающегося в небе шаттла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рди:</w:t>
        <w:br/>
        <w:t>Поворачивает голову в сторону шума.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Человек?? А вдруг клингон или ромулянин? Хотя, до нейтральной зоны далеко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ыражение лица меняется от легкой надежды до сильного беспокойства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ажает шаттл в 200-х метрах от Джорди. Идет к нему. Трикодер в левой руке, фазер за поясом. Подходит, смотрит на Джорди. На лице выражение легкого любопытства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рди:</w:t>
        <w:br/>
        <w:t>Заслышав шаги, встает и осторожно ступает навстречу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;Arial" w:ascii="Arial;Arial" w:hAnsi="Arial;Arial"/>
          <w:sz w:val="20"/>
          <w:szCs w:val="20"/>
        </w:rPr>
        <w:t>Кто Вы</w:t>
      </w:r>
      <w:r>
        <w:rPr>
          <w:rFonts w:cs="Arial;Arial" w:ascii="Arial;Arial" w:hAnsi="Arial;Arial"/>
          <w:sz w:val="20"/>
          <w:szCs w:val="20"/>
          <w:lang w:val="en-US"/>
        </w:rPr>
        <w:t>?</w:t>
      </w:r>
    </w:p>
    <w:p>
      <w:pPr>
        <w:pStyle w:val="Normal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Увидев мутные без зрачков глаза Джорди и обломок визора в его руке, несколько медленнее, чем обычно и осторожно подбирая слова.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Я - офицер Звездного флота как и Вы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а лице еле заметное выражение сожаления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рди:</w:t>
        <w:br/>
        <w:t>С надеждой.</w:t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Arial;Arial" w:ascii="Arial;Arial" w:hAnsi="Arial;Arial"/>
          <w:sz w:val="20"/>
          <w:szCs w:val="20"/>
        </w:rPr>
        <w:t>Вы человек</w:t>
      </w:r>
      <w:r>
        <w:rPr>
          <w:rFonts w:cs="Arial;Arial" w:ascii="Arial;Arial" w:hAnsi="Arial;Arial"/>
          <w:sz w:val="20"/>
          <w:szCs w:val="20"/>
          <w:lang w:val="en-US"/>
        </w:rPr>
        <w:t>??</w:t>
      </w:r>
    </w:p>
    <w:p>
      <w:pPr>
        <w:pStyle w:val="Normal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Я - а… 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Глубоко вздыхает и, открыв рот, молчит 2 секунды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>-… офицер Звездного флота и это все, что Вам сейчас достаточно знать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Про себя: 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Что это со мной?! Я вру? Моя программа способна на это?? Сейчас ему лучше не знать, что я – андроид. У него и так сильный стресс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</w:rPr>
        <w:t>Джорди:</w:t>
      </w:r>
    </w:p>
    <w:p>
      <w:pPr>
        <w:pStyle w:val="Normal"/>
        <w:ind w:left="708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еня зовут Джорди ЛаФорж. А Вас?</w:t>
      </w:r>
    </w:p>
    <w:p>
      <w:pPr>
        <w:pStyle w:val="Normal"/>
        <w:ind w:left="360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Меня зовут Дейта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рди:</w:t>
        <w:br/>
        <w:t xml:space="preserve">      - Что за странное имя?</w:t>
      </w:r>
    </w:p>
    <w:p>
      <w:pPr>
        <w:pStyle w:val="Normal"/>
        <w:ind w:left="708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е вижу в своем имени ничего странного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Про себя: </w:t>
      </w:r>
    </w:p>
    <w:p>
      <w:pPr>
        <w:pStyle w:val="Normal"/>
        <w:ind w:firstLine="708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опять вру?! Не знаю. Но так для него сейчас будет лучше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рди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Я рад, что Вы пролетали мимо. Приятно познакомиться. </w:t>
      </w:r>
    </w:p>
    <w:p>
      <w:pPr>
        <w:pStyle w:val="Normal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</w:r>
    </w:p>
    <w:p>
      <w:pPr>
        <w:pStyle w:val="Normal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заимно. Я всегда готов человеку, попавшему в беду. Так…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Замолчал на одну секунду. 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так, что давайте приступим к делу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ро себя…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адо осторожнее выбирать слова. Хотел сказать: такова моя программа - защищать все формы жизни. Не сейчас! Позже он это узнает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одходит к шаттлу Джорди и осматривает его с использованием трикодера.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аш шаттл поврежден и не подлежит восстановлению в условиях этой планеты. Мы полетим на моем. Вы готовы</w:t>
      </w:r>
      <w:r>
        <w:rPr>
          <w:rFonts w:cs="Arial;Arial" w:ascii="Arial;Arial" w:hAnsi="Arial;Arial"/>
          <w:sz w:val="20"/>
          <w:szCs w:val="20"/>
          <w:lang w:val="en-US"/>
        </w:rPr>
        <w:t>?</w:t>
      </w:r>
    </w:p>
    <w:p>
      <w:pPr>
        <w:pStyle w:val="Normal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рди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а.</w:t>
      </w:r>
    </w:p>
    <w:p>
      <w:pPr>
        <w:pStyle w:val="Normal"/>
        <w:ind w:left="360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Идемте.</w:t>
      </w:r>
    </w:p>
    <w:p>
      <w:pPr>
        <w:pStyle w:val="Normal"/>
        <w:ind w:left="360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друг в небе появляется яркая вспышка, она становится все больше и больше и со свистом приближается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рди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Что это за звук?</w:t>
      </w:r>
    </w:p>
    <w:p>
      <w:pPr>
        <w:pStyle w:val="Normal"/>
        <w:ind w:left="360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Метеорит падает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Метеорит диаметром около 20 сантиметров  попадает в шаттл  Дейты и взрывается. 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рди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Что случилось?!</w:t>
      </w:r>
    </w:p>
    <w:p>
      <w:pPr>
        <w:pStyle w:val="Normal"/>
        <w:ind w:left="360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Мой шаттл уничтожен и теперь мы не сможем отсюда улететь без помощи извне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рди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 испугом.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о у нас нет связи!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Я попробую починить компьютер Вашего шаттла и вызвать помощь.</w:t>
      </w:r>
    </w:p>
    <w:p>
      <w:pPr>
        <w:pStyle w:val="Normal"/>
        <w:ind w:left="360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Через 15 минут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се мистер ЛаФорж, я вызвал корабль федерации. Но из-за удаленности этой планеты от основных трасс они будут здесь через 2 дня 3 часа 5 минут 2 секунды.</w:t>
      </w:r>
    </w:p>
    <w:p>
      <w:pPr>
        <w:pStyle w:val="Normal"/>
        <w:ind w:left="360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рди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одождем их здесь или поищем место для ночлега?</w:t>
      </w:r>
    </w:p>
    <w:p>
      <w:pPr>
        <w:pStyle w:val="Normal"/>
        <w:ind w:left="360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Эта планета безжизненна, вся состоит из пустыни. У нас есть запас еды и воды на три дня на одного  человека. Так, что остаться в шаттле будет самым разумным решением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рди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Я поделюсь с тобой провиантом.</w:t>
      </w:r>
    </w:p>
    <w:p>
      <w:pPr>
        <w:pStyle w:val="Normal"/>
        <w:ind w:left="360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пасибо. Мне не … немного надо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рди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Зови меня по имени и на «ты». Хорошо?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а, конечно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ачинает темнеть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рди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Что будем делать дальше?</w:t>
      </w:r>
    </w:p>
    <w:p>
      <w:pPr>
        <w:pStyle w:val="Normal"/>
        <w:ind w:left="360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Устраиваться на ночлег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Поздний вечер. Дейта и Джорди сидят в задней части  шаттла за столом. </w:t>
        <w:br/>
        <w:t xml:space="preserve">Джорди ест бутерброд и пьет чай. Его невидящие глаза «смотрят» на Дейту. 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рди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Я хотел бы тебя увидеть…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Увидишь через 2 дня. Когда попадем на корабль, и тебе сделают новый визор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>Джорди</w:t>
      </w:r>
      <w:r>
        <w:rPr>
          <w:rFonts w:cs="Arial;Arial" w:ascii="Arial;Arial" w:hAnsi="Arial;Arial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Расскажи о себе. Где ты родился и провел детство?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Меня с … спать пора. Ты устал. Давай оставим рассказы на потом? 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рди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а ты прав, хорошо. Потом, так потом.</w:t>
      </w:r>
    </w:p>
    <w:p>
      <w:pPr>
        <w:pStyle w:val="Normal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</w:rPr>
        <w:t>Допивает чай, устраивается поудобнее и засыпает.</w:t>
      </w:r>
    </w:p>
    <w:p>
      <w:pPr>
        <w:pStyle w:val="Normal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Cмотрит на спящего Джорджи. </w:t>
      </w:r>
    </w:p>
    <w:p>
      <w:pPr>
        <w:pStyle w:val="Normal"/>
        <w:ind w:firstLine="708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- Он думает, что я  - человек. Очень интересно. Я никогда не предполагал, что меня можно принять за человека. С моим полным отсутствием чувств и эмоций. Насколько процентов мое самообучающееся программное обеспечение позволяет приблизиться к человеку? Надо попытаться достигнуть максимума. </w:t>
      </w:r>
    </w:p>
    <w:p>
      <w:pPr>
        <w:pStyle w:val="Normal"/>
        <w:ind w:firstLine="708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Так прошел первый день ожидания спасательной команды…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Утро следующего дня. 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рди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росыпается и открывает глаза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  <w:lang w:val="en-US"/>
        </w:rPr>
        <w:t>C</w:t>
      </w:r>
      <w:r>
        <w:rPr>
          <w:rFonts w:cs="Arial;Arial" w:ascii="Arial;Arial" w:hAnsi="Arial;Arial"/>
          <w:sz w:val="20"/>
          <w:szCs w:val="20"/>
        </w:rPr>
        <w:t>идит напротив него и смотрит, слегка наклонив голову.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ора завтракать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рди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Я бы немного прогулялся для начала. </w:t>
      </w:r>
    </w:p>
    <w:p>
      <w:pPr>
        <w:pStyle w:val="Normal"/>
        <w:ind w:left="360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стает.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Идем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рди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Я хотел бы побыть один. 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Хорошо, только осторожно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рди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ыходит из шаттла и, медленно ступая, идет по песку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Через 10 минут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идит в шаттле и задумчиво смотрит вдаль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рди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Еле переставляя ноги, идет к шаттлу.  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стает, подбегает к нему.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Что случилось</w:t>
      </w:r>
      <w:r>
        <w:rPr>
          <w:rFonts w:cs="Arial;Arial" w:ascii="Arial;Arial" w:hAnsi="Arial;Arial"/>
          <w:sz w:val="20"/>
          <w:szCs w:val="20"/>
          <w:lang w:val="en-US"/>
        </w:rPr>
        <w:t>?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рди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Меня кто-то укусил,  кажется  змея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Его голос еле слышен и близок к шепоту. 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Наклоняется и осматривает ногу, нога распухла в голени. 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овершенно верно. Укус змеи трипселен. Надо срочно вынуть яд, пока он не попал в кровь.</w:t>
      </w:r>
    </w:p>
    <w:p>
      <w:pPr>
        <w:pStyle w:val="Normal"/>
        <w:ind w:left="360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рди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Вынуть? Но у меня при падении шаттла,  кажется  пропали инструменты. А фазером будет слишком большая рана. 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Я извлеку яд зубами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Наклоняется к ноге Джорди. 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рди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Испуганно.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той! Ты же отравишься!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ет, не отравлюсь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рди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Удивленно.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Это почему же нет?</w:t>
      </w:r>
    </w:p>
    <w:p>
      <w:pPr>
        <w:pStyle w:val="Normal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;Arial" w:ascii="Arial;Arial" w:hAnsi="Arial;Arial"/>
          <w:sz w:val="20"/>
          <w:szCs w:val="20"/>
          <w:lang w:val="en-US"/>
        </w:rPr>
        <w:t>C</w:t>
      </w:r>
      <w:r>
        <w:rPr>
          <w:rFonts w:cs="Arial;Arial" w:ascii="Arial;Arial" w:hAnsi="Arial;Arial"/>
          <w:sz w:val="20"/>
          <w:szCs w:val="20"/>
        </w:rPr>
        <w:t>ейчас надо вытащить яд. Объяснения позже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Вытаскивает яд зубами, стоя около ноги Джорди на одном колене. </w:t>
      </w:r>
    </w:p>
    <w:p>
      <w:pPr>
        <w:pStyle w:val="Normal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рди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;Arial" w:ascii="Arial;Arial" w:hAnsi="Arial;Arial"/>
          <w:sz w:val="20"/>
          <w:szCs w:val="20"/>
          <w:lang w:val="en-US"/>
        </w:rPr>
        <w:t>C</w:t>
      </w:r>
      <w:r>
        <w:rPr>
          <w:rFonts w:cs="Arial;Arial" w:ascii="Arial;Arial" w:hAnsi="Arial;Arial"/>
          <w:sz w:val="20"/>
          <w:szCs w:val="20"/>
        </w:rPr>
        <w:t>транно все это…</w:t>
      </w:r>
    </w:p>
    <w:p>
      <w:pPr>
        <w:pStyle w:val="Normal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</w:rPr>
        <w:t>Падает в обморок.</w:t>
      </w:r>
    </w:p>
    <w:p>
      <w:pPr>
        <w:pStyle w:val="Normal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</w:r>
    </w:p>
    <w:p>
      <w:pPr>
        <w:pStyle w:val="Normal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</w:rPr>
        <w:t>Утро следующего дня.</w:t>
      </w:r>
    </w:p>
    <w:p>
      <w:pPr>
        <w:pStyle w:val="Normal"/>
        <w:rPr>
          <w:rFonts w:ascii="Arial;Arial" w:hAnsi="Arial;Arial" w:eastAsia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рди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риходит в себя.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, ты где? Сколько я был без сознания?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идит напротив Джорди в задней части шаттла.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22 часа 5 минут 1 секунду. Теперь ты вне опасности. 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рди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А что ты делал все это время?</w:t>
      </w:r>
    </w:p>
    <w:p>
      <w:pPr>
        <w:pStyle w:val="Normal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У меня было время обдумать то решение, что я принял вчера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легка повернул голову влево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рди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Ты о чем?</w:t>
      </w:r>
    </w:p>
    <w:p>
      <w:pPr>
        <w:pStyle w:val="Normal"/>
        <w:ind w:left="360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Я думаю, что ты уже готов это узнать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рди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 удивлением.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Что?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Дейта: 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Глубоко вздохнув.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Я – андроид!</w:t>
      </w:r>
    </w:p>
    <w:p>
      <w:pPr>
        <w:pStyle w:val="Normal"/>
        <w:ind w:left="360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рди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Резко встает со стула.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Что</w:t>
      </w:r>
      <w:r>
        <w:rPr>
          <w:rFonts w:cs="Arial;Arial" w:ascii="Arial;Arial" w:hAnsi="Arial;Arial"/>
          <w:sz w:val="20"/>
          <w:szCs w:val="20"/>
          <w:lang w:val="en-US"/>
        </w:rPr>
        <w:t>?!?!</w:t>
      </w:r>
    </w:p>
    <w:p>
      <w:pPr>
        <w:pStyle w:val="Normal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Ты удивлен?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рди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одходит к Дейте.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а. А ты думал, как я отреагирую?</w:t>
      </w:r>
    </w:p>
    <w:p>
      <w:pPr>
        <w:pStyle w:val="Normal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;Arial" w:ascii="Arial;Arial" w:hAnsi="Arial;Arial"/>
          <w:sz w:val="20"/>
          <w:szCs w:val="20"/>
          <w:lang w:val="en-US"/>
        </w:rPr>
        <w:t>C</w:t>
      </w:r>
      <w:r>
        <w:rPr>
          <w:rFonts w:cs="Arial;Arial" w:ascii="Arial;Arial" w:hAnsi="Arial;Arial"/>
          <w:sz w:val="20"/>
          <w:szCs w:val="20"/>
        </w:rPr>
        <w:t>начала я думал, что ты испугаешься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рди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очему</w:t>
      </w:r>
      <w:r>
        <w:rPr>
          <w:rFonts w:cs="Arial;Arial" w:ascii="Arial;Arial" w:hAnsi="Arial;Arial"/>
          <w:sz w:val="20"/>
          <w:szCs w:val="20"/>
          <w:lang w:val="en-US"/>
        </w:rPr>
        <w:t>?</w:t>
      </w:r>
    </w:p>
    <w:p>
      <w:pPr>
        <w:pStyle w:val="Normal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Ты хотел встретить человека. А я всего лишь андроид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рди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ичего себе «всего лишь». Я думал, что таких  андроидов еще не умеют создавать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одходит к Дейте поближе.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Можно я тебя потрогаю?</w:t>
      </w:r>
    </w:p>
    <w:p>
      <w:pPr>
        <w:pStyle w:val="Normal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  <w:lang w:val="en-US"/>
        </w:rPr>
        <w:t>C</w:t>
      </w:r>
      <w:r>
        <w:rPr>
          <w:rFonts w:cs="Arial;Arial" w:ascii="Arial;Arial" w:hAnsi="Arial;Arial"/>
          <w:sz w:val="20"/>
          <w:szCs w:val="20"/>
        </w:rPr>
        <w:t>тоя на месте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;Arial" w:ascii="Arial;Arial" w:hAnsi="Arial;Arial"/>
          <w:sz w:val="20"/>
          <w:szCs w:val="20"/>
        </w:rPr>
        <w:t>Каких «таких»? У меня нет ни чувств, ни эмоций.  Я</w:t>
      </w:r>
      <w:r>
        <w:rPr>
          <w:rFonts w:cs="Arial;Arial" w:ascii="Arial;Arial" w:hAnsi="Arial;Arial"/>
          <w:sz w:val="20"/>
          <w:szCs w:val="20"/>
          <w:lang w:val="en-US"/>
        </w:rPr>
        <w:t xml:space="preserve"> -</w:t>
      </w:r>
      <w:r>
        <w:rPr>
          <w:rFonts w:cs="Arial;Arial" w:ascii="Arial;Arial" w:hAnsi="Arial;Arial"/>
          <w:sz w:val="20"/>
          <w:szCs w:val="20"/>
        </w:rPr>
        <w:t xml:space="preserve"> машина.</w:t>
      </w:r>
    </w:p>
    <w:p>
      <w:pPr>
        <w:pStyle w:val="Normal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рди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Ты?! Ну вот уж нет! Ни за что бы не подумал, если бы ты не сказал. Ты был очень добрым со мной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Это просто программа. Самоообучающаяся программа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рди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ет! Такое не запрограммируешь! А как ты выглядишь?</w:t>
      </w:r>
    </w:p>
    <w:p>
      <w:pPr>
        <w:pStyle w:val="Normal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У меня есть кожа и волосы, и поры, и ногти. Я даже могу дышать и есть. Но для нормального функционирования мне это не нужно.</w:t>
      </w:r>
    </w:p>
    <w:p>
      <w:pPr>
        <w:pStyle w:val="Normal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рди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И после всего этого ты говоришь: «Я – машина»?</w:t>
      </w:r>
    </w:p>
    <w:p>
      <w:pPr>
        <w:pStyle w:val="Normal"/>
        <w:ind w:left="360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а, это так. Я не нуждаюсь в сне и отдыхе и функционирую 24 часа в сутки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рди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а разве в этом дело?? Ты столько сделал для меня. Поступил как настоящий друг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руг??!</w:t>
      </w:r>
    </w:p>
    <w:p>
      <w:pPr>
        <w:pStyle w:val="Normal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рди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а!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Еще ни один человек не воспринимал меня так!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Глубоко выдохнул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рди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Ага,  я все слышал. И это ты  называешь отсутствием эмоций?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Ты совершенно прав. У меня нет эмоций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рди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се, перестань! Для меня ты такой же человек, как все люди, которых я знаю.</w:t>
      </w:r>
    </w:p>
    <w:p>
      <w:pPr>
        <w:pStyle w:val="Normal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Встает и выходит из шаттла. </w:t>
      </w:r>
    </w:p>
    <w:p>
      <w:pPr>
        <w:pStyle w:val="Normal"/>
        <w:ind w:firstLine="708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сейчас вернусь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Уходит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Через 10 минут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озвращается.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Через 12 минут 5 секунд за нами прилетит корабль. Идем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рди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Идем…</w:t>
      </w:r>
    </w:p>
    <w:p>
      <w:pPr>
        <w:pStyle w:val="Normal"/>
        <w:ind w:left="360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Через 1 час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рди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Cидит в каюте корабля. У него новый визор. Звонок. 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ойдите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Cтоит в дверях. 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аким ты меня видишь?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рди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ооо! Какая электрическая аура! У людей такой нет!</w:t>
      </w:r>
    </w:p>
    <w:p>
      <w:pPr>
        <w:pStyle w:val="Normal"/>
        <w:ind w:left="360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а, наверное. Только у машин.</w:t>
      </w:r>
    </w:p>
    <w:p>
      <w:pPr>
        <w:pStyle w:val="Normal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</w:r>
    </w:p>
    <w:p>
      <w:pPr>
        <w:pStyle w:val="Normal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</w:rPr>
        <w:t>Дж</w:t>
      </w:r>
      <w:r>
        <w:rPr>
          <w:rFonts w:cs="Arial;Arial" w:ascii="Arial;Arial" w:hAnsi="Arial;Arial"/>
          <w:color w:val="000000"/>
          <w:sz w:val="20"/>
          <w:szCs w:val="20"/>
        </w:rPr>
        <w:t>орди</w:t>
      </w:r>
      <w:r>
        <w:rPr>
          <w:rFonts w:cs="Arial;Arial" w:ascii="Arial;Arial" w:hAnsi="Arial;Arial"/>
          <w:color w:val="000000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а, перестань же все-таки, а?</w:t>
      </w:r>
    </w:p>
    <w:p>
      <w:pPr>
        <w:pStyle w:val="Normal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Что перестать?!</w:t>
      </w:r>
    </w:p>
    <w:p>
      <w:pPr>
        <w:pStyle w:val="Normal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</w:t>
      </w:r>
      <w:r>
        <w:rPr>
          <w:rFonts w:cs="Arial;Arial" w:ascii="Arial;Arial" w:hAnsi="Arial;Arial"/>
          <w:color w:val="000000"/>
          <w:sz w:val="20"/>
          <w:szCs w:val="20"/>
        </w:rPr>
        <w:t>орди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азывать себя машиной. Ты - искусственный человек!</w:t>
      </w:r>
    </w:p>
    <w:p>
      <w:pPr>
        <w:pStyle w:val="Normal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а? Человек? Я много думал об этом. Ты поможешь мне стать более человечным?</w:t>
      </w:r>
    </w:p>
    <w:p>
      <w:pPr>
        <w:pStyle w:val="Normal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  <w:lang w:val="en-US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</w:t>
      </w:r>
      <w:r>
        <w:rPr>
          <w:rFonts w:cs="Arial;Arial" w:ascii="Arial;Arial" w:hAnsi="Arial;Arial"/>
          <w:color w:val="000000"/>
          <w:sz w:val="20"/>
          <w:szCs w:val="20"/>
        </w:rPr>
        <w:t>орди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а, конечно. Подойди поближе, не бойся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одходит к Джорди.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Я не умею бояться.</w:t>
      </w:r>
    </w:p>
    <w:p>
      <w:pPr>
        <w:pStyle w:val="Normal"/>
        <w:ind w:left="360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рди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Трогает Дейту сначала за руки, ладони, потом лицо.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Ты был прав и не прав. Ты очень похож на человека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Я не понимаю. Как можно быть правым и не правым одновременно?</w:t>
      </w:r>
    </w:p>
    <w:p>
      <w:pPr>
        <w:pStyle w:val="Normal"/>
        <w:ind w:left="360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>Джорди</w:t>
      </w:r>
      <w:r>
        <w:rPr>
          <w:rFonts w:cs="Arial;Arial" w:ascii="Arial;Arial" w:hAnsi="Arial;Arial"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Это еще одна человеческая черта. Ты поймешь. Не все сразу, не все.</w:t>
      </w:r>
    </w:p>
    <w:p>
      <w:pPr>
        <w:pStyle w:val="Normal"/>
        <w:ind w:left="360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>Дейта</w:t>
      </w:r>
      <w:r>
        <w:rPr>
          <w:rFonts w:cs="Arial;Arial" w:ascii="Arial;Arial" w:hAnsi="Arial;Arial"/>
          <w:sz w:val="20"/>
          <w:szCs w:val="20"/>
          <w:lang w:val="en-US"/>
        </w:rPr>
        <w:t>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здыхает.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Я надеюсь, очень надеюсь.</w:t>
      </w:r>
    </w:p>
    <w:p>
      <w:pPr>
        <w:pStyle w:val="Normal"/>
        <w:ind w:left="360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рди: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охлопав Дейту по плечу.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от видишь, ты уже иногда говоришь совсем как человек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ейта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ет мне до этого еще далеко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жорди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Что ж все еще впереди…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ind w:firstLine="360"/>
        <w:rPr>
          <w:rFonts w:ascii="Arial;Arial" w:hAnsi="Arial;Arial" w:cs="Arial;Arial"/>
          <w:sz w:val="20"/>
          <w:szCs w:val="20"/>
          <w:lang w:val="en-US"/>
        </w:rPr>
      </w:pPr>
      <w:r>
        <w:rPr>
          <w:rFonts w:cs="Arial;Arial" w:ascii="Arial;Arial" w:hAnsi="Arial;Arial"/>
          <w:sz w:val="20"/>
          <w:szCs w:val="20"/>
        </w:rPr>
        <w:t xml:space="preserve">Это было только началом долгой, долгой дружбы человека рожденного и человека созданного. Первой дружбы такого необычного человека, как Дейта. А потом были любовь, счастье, разочарования, грусть и много, много других эмоций. </w:t>
      </w:r>
    </w:p>
    <w:p>
      <w:pPr>
        <w:pStyle w:val="Normal"/>
        <w:ind w:first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о это все вы уже знаете.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bCs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4:00:00Z</dcterms:created>
  <dc:creator>Data</dc:creator>
  <dc:description/>
  <cp:keywords/>
  <dc:language>en-US</dc:language>
  <cp:lastModifiedBy>*</cp:lastModifiedBy>
  <dcterms:modified xsi:type="dcterms:W3CDTF">2007-04-26T09:17:00Z</dcterms:modified>
  <cp:revision>4</cp:revision>
  <dc:subject/>
  <dc:title>Знакомство</dc:title>
</cp:coreProperties>
</file>